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ع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َالْإِنسَ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ر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َاعْبُدُواْ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ُشْرِكُواْ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َيْئً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ع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تَّبِع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لَّة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نِيفً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]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مَّة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انِت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نِيف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ُنَف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يُقِيم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يُؤْت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ِين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قَيِّمَةِ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ِين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قَيِّمَة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إِنس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يَعْبُدُون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عبي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ذل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سخ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عب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ذل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جامعُ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رضا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باطنة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ه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ط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ُوحِي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مَع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َفَر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جِن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قَال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رْآن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جَب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رُّشْد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آمَ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ُّشْر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رَبِّ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كروب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راثي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ي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ك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ات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مس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حث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صدقة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هد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رفع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تعل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ي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د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جد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دع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أعلم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رأت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قرب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يطان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ي؟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ح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قي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وي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راش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أقر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ل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قرب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يطان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ن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صدق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ذوب،أت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خاط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ثلاث؟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شيط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و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عْبُد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ُشْرِك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يْئً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عْبُد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ُشْرِك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َيْئً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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بل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مت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ذر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ذن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عظم؟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د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لقك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ذا؟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قت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د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طعَمَ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عك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ذا؟قال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زا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ليل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جار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ه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خَ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قْتُل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زْن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:</w:t>
        <w:br/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بن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تول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صْلُ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َابِت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فَرْعُ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ع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قيدة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قواع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سس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بن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ّه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vertAlign w:val="superscript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،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فادتك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نعماءُ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993366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سا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حجب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ب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ظُّلُمَات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نُّو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رَبِّهِم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عْدِل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بْد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جْعَل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ِوَجَ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خَبِير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؟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اطِر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اعِل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مَلَائِكَة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ُسُلًا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سمو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رض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ن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ج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دو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ط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و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يْ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نَّهَا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شَّمْ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قَمَ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سْجُد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شَّمْس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ْقَمَر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سْجُد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َقَهُ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لا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4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فُسِ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ُبْ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ري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نُرِيهِ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آفَاق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ي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ت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ت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يْل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نَّهَار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شَّمْس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قَمَر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نَّهَا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ِلْفَةً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ِّمَن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ذَّكَّ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شُكُورً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سْجُد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شَّمْس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ْقَمَر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سْجُد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شَّمْس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ْقَم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سْجُد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َقَهُ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مر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سج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سبع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عظ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3366FF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اجتهد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ق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عْبُد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سْجُد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شَّمْس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ْقَمَرِ</w:t>
      </w:r>
      <w:r>
        <w:rPr>
          <w:rFonts w:cs="Traditional Arabic"/>
          <w:sz w:val="32"/>
          <w:szCs w:val="32"/>
          <w:rtl w:val="true"/>
        </w:rPr>
        <w:t>"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سْجُد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َقَهُنّ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عْبُد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اس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ِتّ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غْش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هَا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طْلُب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َثِيث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شَّمْس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قَمَ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نُّجُو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سَخَّرَات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أَمْر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أَمْ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ه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ج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ئِنَّ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تَكْفُر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َّذ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وْمَيْ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تَجْعَلُو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ندَاد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وَاسِي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وْقِ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بَارَ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قَدَّ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قْوَاتَ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رْبَعَة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ِّلسَّائِل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دُخَان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لِلْأَرْض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ِئْتِي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طَوْع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رْه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قَالَت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تَيْ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طَائِعِين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َقَضَاهُن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مَاوَات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وْمَيْن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أَوْح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سَم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مْرَه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زَيَّن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مَصَابِيح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حِفْظً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قْدِير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ل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مْرُن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حِدَةٌ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كَلَمْح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الْبَصَر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رْش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ستو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رْش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سَّمَ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َذْكُرُو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نِعْمَة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يْتُمْ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عَلَيْه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سْتَوَ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ُغْش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هَار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تُولِج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نَّهَارِ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تُولِج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نَّهَا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يَطْلُبُ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حَثِ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شَّمْس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ْقَمَر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نُّجُوم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مُسَخَّرَاتٍ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ِأَمْرِهِ</w:t>
      </w:r>
      <w:r>
        <w:rPr>
          <w:rFonts w:cs="Traditional Arabic"/>
          <w:sz w:val="32"/>
          <w:szCs w:val="32"/>
          <w:rtl w:val="true"/>
        </w:rPr>
        <w:t>" "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ض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َلاَ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وَالأَمْر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في</w:t>
      </w:r>
    </w:p>
    <w:sectPr>
      <w:headerReference w:type="default" r:id="rId2"/>
      <w:type w:val="nextPage"/>
      <w:pgSz w:w="11906" w:h="16838"/>
      <w:pgMar w:left="851" w:right="851" w:gutter="0" w:header="360" w:top="1208" w:footer="0" w:bottom="851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/>
        <w:bCs/>
        <w:rtl w:val="true"/>
      </w:rPr>
      <w:t>للشيخ عبيد بن عبدالله الجابري                                                                                             الوصول بشرح ثلاثة الأصول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6720" w:leader="none"/>
        <w:tab w:val="left" w:pos="7489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45210</wp:posOffset>
              </wp:positionH>
              <wp:positionV relativeFrom="paragraph">
                <wp:posOffset>64135</wp:posOffset>
              </wp:positionV>
              <wp:extent cx="65151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5.05pt" to="595.25pt,5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3:39:00Z</dcterms:created>
  <dc:creator>استغفر الله</dc:creator>
  <dc:description/>
  <dc:language>en-US</dc:language>
  <cp:lastModifiedBy>استغفر الله</cp:lastModifiedBy>
  <dcterms:modified xsi:type="dcterms:W3CDTF">2004-03-09T23:39:00Z</dcterms:modified>
  <cp:revision>3</cp:revision>
  <dc:subject/>
  <dc:title>فهي مسائل القبر الثلاث ، نعم</dc:title>
</cp:coreProperties>
</file>