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/>
        </w:rPr>
        <w:t>المسأل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ثانية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عم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ليلها؟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>"</w:t>
      </w:r>
      <w:r>
        <w:rPr>
          <w:rFonts w:cs="Traditional Arabic"/>
          <w:color w:val="33CC33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</w:rPr>
        <w:t>وَعَمِلُواْ</w:t>
      </w:r>
      <w:r>
        <w:rPr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</w:rPr>
        <w:t>الصَّالحِاتِ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ظابط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م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صالح؟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سل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ح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م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صالح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ك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ظابط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م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صالح؟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ن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شرطين؟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ظابط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؟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وف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إخلاص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تاب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رسو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ي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م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صالح؟</w:t>
      </w:r>
      <w:r>
        <w:rPr>
          <w:rFonts w:cs="Traditional Arabic"/>
          <w:sz w:val="32"/>
          <w:szCs w:val="32"/>
          <w:rtl w:val="true"/>
          <w:lang w:val="en-US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م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صالح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و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سأل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ثان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اهدها؟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  <w:lang w:val="en-US"/>
        </w:rPr>
        <w:t>وَ</w:t>
      </w:r>
      <w:r>
        <w:rPr>
          <w:b/>
          <w:b/>
          <w:bCs/>
          <w:color w:val="33CC33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  <w:lang w:val="en-US"/>
        </w:rPr>
        <w:t>تَوَاصَوْاْ</w:t>
      </w:r>
      <w:r>
        <w:rPr>
          <w:b/>
          <w:b/>
          <w:bCs/>
          <w:color w:val="33CC33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  <w:lang w:val="en-US"/>
        </w:rPr>
        <w:t>بِاْلحَقِّ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وص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عض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عض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الحق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عرف؟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كتا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ن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جما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لف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صالح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صحاب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ئم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تابع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عد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ق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ي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فكا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ش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اهج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ش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رق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ثلاث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بع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دع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مل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ق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ت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ا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دلي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حق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مل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رق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احد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قط</w:t>
      </w:r>
      <w:r>
        <w:rPr>
          <w:rFonts w:cs="Traditional Arabic"/>
          <w:sz w:val="32"/>
          <w:szCs w:val="32"/>
          <w:rtl w:val="true"/>
          <w:lang w:val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ثنت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بع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رق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عمل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اط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جملة</w:t>
      </w:r>
      <w:r>
        <w:rPr>
          <w:rFonts w:cs="Traditional Arabic"/>
          <w:sz w:val="32"/>
          <w:szCs w:val="32"/>
          <w:rtl w:val="true"/>
          <w:lang w:val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وج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ند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ي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ق</w:t>
      </w:r>
      <w:r>
        <w:rPr>
          <w:rFonts w:cs="Traditional Arabic"/>
          <w:sz w:val="32"/>
          <w:szCs w:val="32"/>
          <w:rtl w:val="true"/>
          <w:lang w:val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رق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ثنت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بع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رق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مل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ي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ك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فرق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اج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طائف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نصو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مل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جمل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ق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فر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إن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ضال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خب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ب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ديث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فترا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م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ال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ستفترق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مت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على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ثلاث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سبعي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فرقة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كله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نار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احدة</w:t>
      </w:r>
      <w:r>
        <w:rPr>
          <w:rFonts w:cs="Traditional Arabic"/>
          <w:b/>
          <w:bCs/>
          <w:color w:val="993366"/>
          <w:sz w:val="32"/>
          <w:szCs w:val="32"/>
          <w:rtl w:val="true"/>
          <w:lang w:val="en-US"/>
        </w:rPr>
        <w:t xml:space="preserve">.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قالوا</w:t>
      </w:r>
      <w:r>
        <w:rPr>
          <w:rFonts w:cs="Traditional Arabic"/>
          <w:b/>
          <w:bCs/>
          <w:color w:val="993366"/>
          <w:sz w:val="32"/>
          <w:szCs w:val="32"/>
          <w:rtl w:val="true"/>
          <w:lang w:val="en-US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ه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ي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رسول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له؟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قال</w:t>
      </w:r>
      <w:r>
        <w:rPr>
          <w:rFonts w:cs="Traditional Arabic"/>
          <w:b/>
          <w:bCs/>
          <w:color w:val="993366"/>
          <w:sz w:val="32"/>
          <w:szCs w:val="32"/>
          <w:rtl w:val="true"/>
          <w:lang w:val="en-US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جماعة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روا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صحيح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جما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ناج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صو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ثنت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بع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رق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ه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خاسرة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سأل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ثالث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تواص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الحق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لن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ا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دلي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ي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تا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ن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جما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لف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مة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المسأل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راب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اهد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ظن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اضحاً؟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  <w:lang w:val="en-US"/>
        </w:rPr>
        <w:t>وَ</w:t>
      </w:r>
      <w:r>
        <w:rPr>
          <w:b/>
          <w:b/>
          <w:bCs/>
          <w:color w:val="33CC33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  <w:lang w:val="en-US"/>
        </w:rPr>
        <w:t>تَوَاصَوْاْ</w:t>
      </w:r>
      <w:r>
        <w:rPr>
          <w:b/>
          <w:b/>
          <w:bCs/>
          <w:color w:val="33CC33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  <w:lang w:val="en-US"/>
        </w:rPr>
        <w:t>بَالصَّبْرِ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فت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ه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ن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ه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لف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ستعجل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أخذ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طيش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شطط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وص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عض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عضاً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الصب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نال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نال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ذ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صبر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صابر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تواص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الصبر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صب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غة</w:t>
      </w:r>
      <w:r>
        <w:rPr>
          <w:rFonts w:cs="Traditional Arabic"/>
          <w:sz w:val="32"/>
          <w:szCs w:val="32"/>
          <w:rtl w:val="true"/>
          <w:lang w:val="en-US"/>
        </w:rPr>
        <w:t xml:space="preserve">: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الحبس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المن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/>
        </w:rPr>
        <w:t>اصطلاحاً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و؟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حبس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اللسان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عن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التشكي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التسخط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النفس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عن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الجزع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الجوارح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عن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لطم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الخدود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شق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الجيوب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نحو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ذلك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من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القبائح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المنافية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للصب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ن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ه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شر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ثلاث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قسام</w:t>
      </w:r>
      <w:r>
        <w:rPr>
          <w:rFonts w:cs="Traditional Arabic"/>
          <w:sz w:val="32"/>
          <w:szCs w:val="32"/>
          <w:rtl w:val="true"/>
          <w:lang w:val="en-US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صب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طا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ت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ؤدي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مل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ريب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كلا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قو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عا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َاتَّقُوا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اللَّهَ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مَا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اسْتَطَعْتُمْ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تغاب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lang w:val="en-US"/>
        </w:rPr>
        <w:t>16</w:t>
      </w:r>
      <w:r>
        <w:rPr>
          <w:rFonts w:cs="Traditional Arabic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ج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ؤد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طا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مل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جز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سد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قارب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صب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عص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ت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تجنبها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الصب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قدا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صب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إيم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منزل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رأ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جس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ذكر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زوج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كث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ثمان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قرآن</w:t>
      </w:r>
      <w:r>
        <w:rPr>
          <w:rFonts w:cs="Traditional Arabic"/>
          <w:sz w:val="32"/>
          <w:szCs w:val="32"/>
          <w:rtl w:val="true"/>
          <w:lang w:val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نظر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ا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نبي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صلح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جد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صب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ا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بليغ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د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عليم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ا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وج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صحيح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سائ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رب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جها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ف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الإنس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جاه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نفس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و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عرف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هد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ب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عاد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دني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آخ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قد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فو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ف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عرف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هد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ق</w:t>
      </w:r>
      <w:r>
        <w:rPr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قد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فوت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عاد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دني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آخ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رتب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ثان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م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م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هد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ت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ك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ل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ج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ي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ثالث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عو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ا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ي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هد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ع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د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ث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جو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ابعي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نقص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جور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ي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راب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صبر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صيب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بي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أسياً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رسو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ض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ب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بي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رسل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ج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ع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نبين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صحاب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ئم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هد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يو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ي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سل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اصر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م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دا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ا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دي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هت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تبليغ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ج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ظهر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ين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دي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د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أت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عد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قص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م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دا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ا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دي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فك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واق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ه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خطأ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صور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C0408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C04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C0408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C04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C0408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C04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C0408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C04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C0408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C0408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C0408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C04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C040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C04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C0408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C04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C0408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C04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C0408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0C04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C040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C04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C0408"/>
          <w:sz w:val="32"/>
          <w:sz w:val="32"/>
          <w:szCs w:val="32"/>
          <w:rtl w:val="true"/>
        </w:rPr>
        <w:t>خلقه</w:t>
      </w:r>
      <w:r>
        <w:rPr>
          <w:b/>
          <w:b/>
          <w:bCs/>
          <w:color w:val="0C04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C0408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C04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C0408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C04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C0408"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color w:val="0C04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C0408"/>
          <w:sz w:val="32"/>
          <w:sz w:val="32"/>
          <w:szCs w:val="32"/>
          <w:rtl w:val="true"/>
        </w:rPr>
        <w:t>لكفتهم</w:t>
      </w:r>
      <w:r>
        <w:rPr>
          <w:b/>
          <w:b/>
          <w:bCs/>
          <w:color w:val="0C04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C0408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ائخ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ظ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تم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س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من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ق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ق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و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ميز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واص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واص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ط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ميز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ع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دى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  <w:lang w:val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 w:ascii="Tahoma" w:hAnsi="Tahoma"/>
          <w:color w:val="33CC33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CC33"/>
          <w:sz w:val="32"/>
          <w:sz w:val="32"/>
          <w:szCs w:val="32"/>
          <w:rtl w:val="true"/>
        </w:rPr>
        <w:t>فَاعْلَمْ</w:t>
      </w:r>
      <w:r>
        <w:rPr>
          <w:rFonts w:ascii="Tahoma" w:hAnsi="Tahoma" w:eastAsia="Tahoma" w:cs="Tahoma"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أَنَّهُ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إِلَهَ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وَاسْتَغْفِرْ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لِذَنْبِك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  <w:lang w:val="en-US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val="en-US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val="en-US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val="en-US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با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د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تس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ناف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ص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ع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ج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اه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ب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</w:rPr>
        <w:t>سَبِيلِي</w:t>
      </w:r>
      <w:r>
        <w:rPr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</w:rPr>
        <w:t>أَدْعُو</w:t>
      </w:r>
      <w:r>
        <w:rPr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</w:rPr>
        <w:t>إَلَى</w:t>
      </w:r>
      <w:r>
        <w:rPr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</w:rPr>
        <w:t>بَصِيرَةٍ</w:t>
      </w:r>
      <w:r>
        <w:rPr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</w:rPr>
        <w:t>وَ</w:t>
      </w:r>
      <w:r>
        <w:rPr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</w:rPr>
        <w:t>مَنِ</w:t>
      </w:r>
      <w:r>
        <w:rPr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32"/>
          <w:sz w:val="32"/>
          <w:szCs w:val="32"/>
          <w:rtl w:val="true"/>
        </w:rPr>
        <w:t>اْتَّبَعَنيَ</w:t>
      </w:r>
      <w:r>
        <w:rPr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108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صد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ا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ؤه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س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ح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هواء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ح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أ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هو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اقا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ث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ش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ف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و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ي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أيه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ور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ثور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د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ذ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أ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اث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ن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ف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و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وري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ر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كفير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ض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ح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ب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ن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تس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ناف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ع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ن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ص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فق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دين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ascii="Tahoma" w:hAnsi="Tahoma" w:cs="Traditional Arabic"/>
          <w:color w:val="33CC33"/>
          <w:sz w:val="32"/>
          <w:sz w:val="32"/>
          <w:szCs w:val="32"/>
          <w:rtl w:val="true"/>
        </w:rPr>
        <w:t>فَاعْلَمْ</w:t>
      </w:r>
      <w:r>
        <w:rPr>
          <w:rFonts w:ascii="Tahoma" w:hAnsi="Tahoma" w:eastAsia="Tahoma" w:cs="Tahoma"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أَنَّهُ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إِلَهَ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اللَّهُ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</w:rPr>
        <w:t>19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ascii="Tahoma" w:hAnsi="Tahoma" w:cs="Traditional Arabic"/>
          <w:color w:val="33CC33"/>
          <w:sz w:val="32"/>
          <w:sz w:val="32"/>
          <w:szCs w:val="32"/>
          <w:rtl w:val="true"/>
        </w:rPr>
        <w:t>فَاعْلَمْ</w:t>
      </w:r>
      <w:r>
        <w:rPr>
          <w:rFonts w:ascii="Tahoma" w:hAnsi="Tahoma" w:eastAsia="Tahoma" w:cs="Tahoma"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أَنَّهُ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إِلَهَ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اللَّهُ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 w:ascii="Tahoma" w:hAnsi="Tahoma"/>
          <w:color w:val="33CC33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CC33"/>
          <w:sz w:val="32"/>
          <w:sz w:val="32"/>
          <w:szCs w:val="32"/>
          <w:rtl w:val="true"/>
        </w:rPr>
        <w:t>فَاعْلَمْ</w:t>
      </w:r>
      <w:r>
        <w:rPr>
          <w:rFonts w:ascii="Tahoma" w:hAnsi="Tahoma" w:eastAsia="Tahoma" w:cs="Tahoma"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أَنَّهُ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إِلَهَ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وَاسْتَغْفِرْ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لِذَنْبِكَ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ع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باب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رج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فائ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اه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حقا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اطؤ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08"/>
          <w:tab w:val="left" w:pos="4293" w:leader="none"/>
        </w:tabs>
        <w:bidi w:val="1"/>
        <w:ind w:left="360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وَاسْتَغْفِرْ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لِذَنْبِكَ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وَلِلْمُؤْمِنِينَ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وَالْمُؤْمِنَاتِ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يَعْلَمُ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مُتَقَلَّبَكُمْ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وَمَثْوَا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ـ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ن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قتض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ط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color w:val="33CC33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وَاسْتَغْفِرْ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لِذَنْبِكَ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وَلِلْمُؤْمِنِينَ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وَالْمُؤْمِنَ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س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س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يم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س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بير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خو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تزل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يد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س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و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تز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و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ف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ت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ح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خل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تز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رج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س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فر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عل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ز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زل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ل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اف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و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ل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ت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ئف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ض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جمعو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وع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وعي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قالو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ه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ن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جما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رتك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كبي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دني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ؤ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إيمان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اس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كبير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آخ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ه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ح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شيئ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غف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رحم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دخ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ن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ذب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ح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شيئ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يأت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دمن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ه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زي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ي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فصي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ح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عالى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tabs>
          <w:tab w:val="clear" w:pos="708"/>
          <w:tab w:val="left" w:pos="4293" w:leader="none"/>
        </w:tabs>
        <w:bidi w:val="1"/>
        <w:ind w:left="36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م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ثان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ذ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ضمن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آ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و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عا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>"</w:t>
      </w:r>
      <w:r>
        <w:rPr>
          <w:rFonts w:cs="Traditional Arabic" w:ascii="Tahoma" w:hAnsi="Tahoma"/>
          <w:b/>
          <w:bCs/>
          <w:color w:val="33CC33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وَاسْتَغْفِرْ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لِذَنْبِكَ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وَلِلْمُؤْمِنِينَ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وَالْمُؤْمِنَات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حا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از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ت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اق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اني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58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زق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ر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إِلَيْكُمْ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َسُولً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شَاهِدً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َلَيْكُمْ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كَمَ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ِرْعَوْنَ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َسُولً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َعَصَ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ِرْعَوْنُ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رَّسُولَ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َأَخَذْنَاهُ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َخْذً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َبِيل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ز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1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</w:rPr>
        <w:t>16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bidi w:val="1"/>
        <w:ind w:left="58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قا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ق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ج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ج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زقنا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ر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لا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ع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ضي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اً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ز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رك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در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ؤد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رس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عث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رسال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ع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رج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نى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آد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وحى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ل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إلي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شرع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مر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تبليغ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ال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58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مهما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ن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اهد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اهد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لخل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اه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يهم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اه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ملو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ن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ر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ذ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ج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اه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يهم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مهم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ثانية</w:t>
      </w:r>
      <w:r>
        <w:rPr>
          <w:rFonts w:cs="Traditional Arabic"/>
          <w:sz w:val="32"/>
          <w:szCs w:val="32"/>
          <w:rtl w:val="true"/>
          <w:lang w:val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شا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ذا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شا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الجن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لمطي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ذا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تخويف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العقا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لعاصين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ثالثة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>:</w:t>
      </w:r>
      <w:r>
        <w:rPr>
          <w:rFonts w:cs="Traditional Arabic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ك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ا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فص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خصوماتهم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رابعة</w:t>
      </w:r>
      <w:r>
        <w:rPr>
          <w:rFonts w:cs="Traditional Arabic"/>
          <w:sz w:val="32"/>
          <w:szCs w:val="32"/>
          <w:rtl w:val="true"/>
          <w:lang w:val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علي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ا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ر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هذ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ظائف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رسو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الآ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لي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سأل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لي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اضح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>"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3CC33"/>
          <w:sz w:val="27"/>
          <w:sz w:val="27"/>
          <w:szCs w:val="27"/>
          <w:rtl w:val="true"/>
        </w:rPr>
        <w:t>إ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ِنَّا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إِلَيْكُمْ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رَسُولًا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شَاهِدًا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عَلَيْكُمْ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كَمَا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فِرْعَوْنَ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رَسُولًا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3CC33"/>
          <w:sz w:val="32"/>
          <w:szCs w:val="32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فَعَصَى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فِرْعَوْنُ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الرَّسُولَ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فَأَخَذْنَاهُ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أَخْذًا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وَبِيلً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"   </w:t>
      </w:r>
      <w:r>
        <w:rPr>
          <w:rFonts w:cs="Traditional Arabic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س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عون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فَعَصَى</w:t>
      </w:r>
      <w:r>
        <w:rPr>
          <w:rFonts w:ascii="Tahoma" w:hAnsi="Tahoma" w:eastAsia="Tahoma" w:cs="Tahoma"/>
          <w:b/>
          <w:b/>
          <w:bCs/>
          <w:color w:val="33CC3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CC33"/>
          <w:sz w:val="32"/>
          <w:sz w:val="32"/>
          <w:szCs w:val="32"/>
          <w:rtl w:val="true"/>
        </w:rPr>
        <w:t>فِرْعَوْنُ</w:t>
      </w:r>
      <w:r>
        <w:rPr>
          <w:rFonts w:ascii="Tahoma" w:hAnsi="Tahoma" w:eastAsia="Tahoma" w:cs="Tahoma"/>
          <w:color w:val="33CC33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ل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ط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ص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اص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يلق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لقي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صا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كذب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رسلهم</w:t>
      </w:r>
      <w:r>
        <w:rPr>
          <w:rFonts w:cs="Traditional Arabic"/>
          <w:sz w:val="32"/>
          <w:szCs w:val="32"/>
          <w:rtl w:val="true"/>
          <w:lang w:val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ه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قو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ص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حمد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ك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إن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رض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أخذ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خذ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وبي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خذ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رع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عصي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موس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أمر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تحذي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عصي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د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جو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طا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ب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ذ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عصي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ن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روا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خار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صحيح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ب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ري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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رسو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ا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color w:val="993366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كل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مت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يدخلو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جنة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بى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color w:val="993366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قيل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يأبى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ي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رسول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له؟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قال</w:t>
      </w:r>
      <w:r>
        <w:rPr>
          <w:rFonts w:cs="Traditional Arabic"/>
          <w:b/>
          <w:bCs/>
          <w:color w:val="993366"/>
          <w:sz w:val="32"/>
          <w:szCs w:val="32"/>
          <w:rtl w:val="true"/>
          <w:lang w:val="en-US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طاعن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دخل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جنة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عاصن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فقد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بى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نعم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5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س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َسَاجِد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َّ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دْع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حَ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1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58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"</w:t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َلَقَد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َعَثْن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َّسُولاً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عْبُد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جْتَنِب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طَّاغُو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 w:val="32"/>
          <w:szCs w:val="32"/>
          <w:rtl w:val="true"/>
        </w:rPr>
        <w:t>ثاني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َوْم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عْبُد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كُم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ه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غَيْ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و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ب</w:t>
      </w:r>
      <w:r>
        <w:rPr>
          <w:rFonts w:cs="Traditional Arabic"/>
          <w:sz w:val="32"/>
          <w:szCs w:val="32"/>
          <w:rtl w:val="tru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نباو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معنى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مكا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مرتفع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نبأ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ه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خبر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رج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ن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د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وحى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ل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إلي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شرع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مر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تبليغه،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جاء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تقرير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شريعة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ساب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رج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وح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إلي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شرع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ل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يؤمر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تبليغ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رجل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م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ن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دم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وحى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الل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إلي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شرع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مر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تبليغه،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أ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جاء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بتقرير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شريعة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</w:rPr>
        <w:t>سابق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دلي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ب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رس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ث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رسو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و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ج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جلا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َمَا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أَرْسَلْنَا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مِن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قَبْلِكَ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مِن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رَّسُولٍ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وَلَا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نَبِيٍّ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إِلَّا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إِذَا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تَمَنَّى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أَلْقَى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الشَّيْطَانُ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  <w:lang w:val="en-US"/>
        </w:rPr>
        <w:t>أُمْنِيَّتِهِ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حج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>:</w:t>
      </w:r>
      <w:r>
        <w:rPr>
          <w:rFonts w:cs="Traditional Arabic"/>
          <w:b/>
          <w:bCs/>
          <w:sz w:val="32"/>
          <w:szCs w:val="32"/>
          <w:lang w:val="en-US"/>
        </w:rPr>
        <w:t>52</w:t>
      </w:r>
      <w:r>
        <w:rPr>
          <w:rFonts w:cs="Traditional Arabic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الآ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نص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ب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رس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ث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رسو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عرف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م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رج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مر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القعو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ي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ع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زي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وضيح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و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/>
        </w:rPr>
        <w:t>"</w:t>
      </w:r>
      <w:r>
        <w:rPr>
          <w:rFonts w:cs="Traditional Arabic"/>
          <w:color w:val="0000FF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كانت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سياسة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بن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إسرائيل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أنبياء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فكلم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هلك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نب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جاء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نب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نب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بعد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فقد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جعل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سياسة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هذ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أمة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علماء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الأنبي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عا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علم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رشد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رسو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نب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ن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ريع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ستقل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نب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ج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قرر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شري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بله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مَسَاجِد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َّ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دْع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حَداً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مَسَاجِد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َ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مَسَاجِدَ</w:t>
      </w:r>
      <w:r>
        <w:rPr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مَسَاجِدَ</w:t>
      </w:r>
      <w:r>
        <w:rPr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مَسَاجِد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َّ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دْع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ح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نه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شرك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غة</w:t>
      </w:r>
      <w:r>
        <w:rPr>
          <w:rFonts w:cs="Traditional Arabic"/>
          <w:sz w:val="32"/>
          <w:szCs w:val="32"/>
          <w:rtl w:val="true"/>
          <w:lang w:val="en-US"/>
        </w:rPr>
        <w:t xml:space="preserve">: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التسوية</w:t>
      </w:r>
      <w:r>
        <w:rPr>
          <w:rFonts w:cs="Traditional Arabic"/>
          <w:sz w:val="32"/>
          <w:szCs w:val="32"/>
          <w:rtl w:val="true"/>
          <w:lang w:val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اصطلاح</w:t>
      </w:r>
      <w:r>
        <w:rPr>
          <w:rFonts w:cs="Traditional Arabic"/>
          <w:sz w:val="32"/>
          <w:szCs w:val="32"/>
          <w:rtl w:val="true"/>
          <w:lang w:val="en-US"/>
        </w:rPr>
        <w:t xml:space="preserve">: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تسوية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غير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الله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بالله</w:t>
      </w:r>
      <w:r>
        <w:rPr>
          <w:rFonts w:cs="Traditional Arabic"/>
          <w:sz w:val="32"/>
          <w:szCs w:val="32"/>
          <w:rtl w:val="true"/>
          <w:lang w:val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وا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أت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فصيل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لاحقاً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إن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ش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(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جِد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وْم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وَادّ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َاد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بَاء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بْنَاء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خْوَانَ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شِيرَتَ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تَب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ُلُوبِهِ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إِيمَا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أَيَّدَه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رُوح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ِنْ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يُدْخِلُ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َنَّات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جْر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حْتِ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أَنْهَا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َالِد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رَض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ِزْب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ل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ِزْب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فْلِحُون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د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2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58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ض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الول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ه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اعدت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مران،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عباد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تحريض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مولا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رك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عبادة،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أصل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نه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تغليظ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معادا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عل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عن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ذا؟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جري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تاب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وحي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عن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جري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إخلاص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>"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والا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حب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ص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واد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غض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حب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بغض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عطى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لل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منع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لل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فقد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ستكمل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صحيح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نس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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رسو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ثلاث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ك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في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جد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حلاوة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إيمان،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يكو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رسول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حب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إلي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مم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سواهم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يحب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مرء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يحب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لل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يكر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يعود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كفر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بعد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نقذ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كم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يكر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يقذف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نار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الشاه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يحب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مرء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يحب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لله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البغض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ج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قر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ا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ا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حاداً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عانداً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ر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قر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ا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ستد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شيخ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هذ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آ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و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جادل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جِد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َوْم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>" 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جِد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خطا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و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رسو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م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بعاً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جِد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َوْم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وَادّ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َاد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وَادُّون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محض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ه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كف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فس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فجو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محضون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ود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تعامل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ع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ك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ود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ين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ود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أعد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نقض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اعد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ول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راء</w:t>
      </w:r>
      <w:r>
        <w:rPr>
          <w:rFonts w:cs="Traditional Arabic"/>
          <w:sz w:val="32"/>
          <w:szCs w:val="32"/>
          <w:rtl w:val="true"/>
          <w:lang w:val="en-US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جِد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َوْم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وَادّ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َاد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اماً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ئناً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قر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ا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لآب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بن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إخو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شي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ه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ص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صي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عن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اعد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ول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ر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فقه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فق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ه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ن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جما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جعلن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ياك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يا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ع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ما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المواد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غي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تعامل</w:t>
      </w:r>
      <w:r>
        <w:rPr>
          <w:rFonts w:cs="Traditional Arabic"/>
          <w:sz w:val="32"/>
          <w:szCs w:val="32"/>
          <w:rtl w:val="true"/>
          <w:lang w:val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ن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ؤا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؟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آ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عظ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دل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فاصل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ه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د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نكار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تنك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ق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بتد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يف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ك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عامل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يف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ك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تعام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عهم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و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د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ثلاث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صناف</w:t>
      </w:r>
      <w:r>
        <w:rPr>
          <w:rFonts w:cs="Traditional Arabic"/>
          <w:sz w:val="32"/>
          <w:szCs w:val="32"/>
          <w:rtl w:val="true"/>
          <w:lang w:val="en-US"/>
        </w:rPr>
        <w:t>:</w:t>
      </w:r>
    </w:p>
    <w:p>
      <w:pPr>
        <w:pStyle w:val="Normal"/>
        <w:numPr>
          <w:ilvl w:val="0"/>
          <w:numId w:val="3"/>
        </w:numPr>
        <w:bidi w:val="1"/>
        <w:ind w:left="778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مكفرة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كبدع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رفض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تجه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حلول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حد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وجود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78" w:right="0" w:hanging="720"/>
        <w:jc w:val="left"/>
        <w:rPr>
          <w:rFonts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مفسقة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كبدع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اعتزال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أشاعر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ه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ق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د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ذ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ين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لف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البد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كف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م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اضح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كف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ظن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حتاج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قف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ام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كف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الك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تف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نكار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ن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خلاف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يو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د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فسق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ذلك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نقو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لف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جمع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نكا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د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ت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فسق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ون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ق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ثب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ن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التوات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زج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بتد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نكا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د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فري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ل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نق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ن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إنكا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ند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قصو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د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كفرة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ص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ج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بتد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ص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جر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زجر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ظهر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دع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اع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لي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ذلك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ررو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د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بو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روا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بتد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رو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قو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دع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بتد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دعُ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دع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روِ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دع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دع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إن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قبل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رواي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ا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لذهب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رجم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ب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غلب</w:t>
      </w:r>
      <w:r>
        <w:rPr>
          <w:rFonts w:cs="Traditional Arabic"/>
          <w:sz w:val="32"/>
          <w:szCs w:val="32"/>
          <w:rtl w:val="true"/>
          <w:lang w:val="en-US"/>
        </w:rPr>
        <w:t xml:space="preserve">:"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شيعيُ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جلد،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لكنه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صدوق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فلنا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صدقه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عليه</w:t>
      </w:r>
      <w:r>
        <w:rPr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993366"/>
          <w:sz w:val="32"/>
          <w:sz w:val="32"/>
          <w:szCs w:val="32"/>
          <w:rtl w:val="true"/>
          <w:lang w:val="en-US"/>
        </w:rPr>
        <w:t>بدعته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نق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يخ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إسلا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ب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يم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غير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عن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ج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بتد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زجر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اعي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دعته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ظهراً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قرراً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رت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جر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فسد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كب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جره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إن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هج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هج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ي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مر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خصياً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غاي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تش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قوب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رعية</w:t>
      </w:r>
      <w:r>
        <w:rPr>
          <w:rFonts w:cs="Traditional Arabic"/>
          <w:sz w:val="32"/>
          <w:szCs w:val="32"/>
          <w:rtl w:val="true"/>
          <w:lang w:val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إ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ن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غلب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قو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أه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ن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نف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ج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بتد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زجر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ن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غلب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أه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د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شوك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هج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بتد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خش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فسد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دا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حقي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صالح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كثير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ر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فاس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قليل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ق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ظي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دل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تظاف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ن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ستفيضة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رو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خار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غير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ائش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رض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ن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ن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ستأذ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رج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رسو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قال</w:t>
      </w:r>
      <w:r>
        <w:rPr>
          <w:rFonts w:cs="Traditional Arabic"/>
          <w:sz w:val="32"/>
          <w:szCs w:val="32"/>
          <w:rtl w:val="true"/>
          <w:lang w:val="en-US"/>
        </w:rPr>
        <w:t xml:space="preserve">: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ئذنو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ل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بئس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خ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عشيرة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color w:val="993366"/>
          <w:sz w:val="32"/>
          <w:szCs w:val="32"/>
          <w:rtl w:val="true"/>
          <w:lang w:val="en-US"/>
        </w:rPr>
        <w:t xml:space="preserve">(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ب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عشيرة</w:t>
      </w:r>
      <w:r>
        <w:rPr>
          <w:rFonts w:cs="Traditional Arabic"/>
          <w:b/>
          <w:bCs/>
          <w:color w:val="993366"/>
          <w:sz w:val="32"/>
          <w:szCs w:val="32"/>
          <w:rtl w:val="true"/>
          <w:lang w:val="en-US"/>
        </w:rPr>
        <w:t xml:space="preserve">)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فلم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دخل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علي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لا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ل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قول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تطلق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ج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فلم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خرج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قالو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له</w:t>
      </w:r>
      <w:r>
        <w:rPr>
          <w:rFonts w:cs="Traditional Arabic"/>
          <w:b/>
          <w:bCs/>
          <w:color w:val="993366"/>
          <w:sz w:val="32"/>
          <w:szCs w:val="32"/>
          <w:rtl w:val="true"/>
          <w:lang w:val="en-US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ي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رسول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له،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قلت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قلت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لنت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ل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قول؟قال</w:t>
      </w:r>
      <w:r>
        <w:rPr>
          <w:rFonts w:cs="Traditional Arabic"/>
          <w:b/>
          <w:bCs/>
          <w:color w:val="993366"/>
          <w:sz w:val="32"/>
          <w:szCs w:val="32"/>
          <w:rtl w:val="true"/>
          <w:lang w:val="en-US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إ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شر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ناس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مَنْ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دعه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ناس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تقاء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فحشه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ليفق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دعا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جان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ج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بتد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ض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اعد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ولاء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اج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ك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ت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ين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حق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غرض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ُخش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الهج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فسد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كب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ه</w:t>
      </w:r>
      <w:r>
        <w:rPr>
          <w:rFonts w:cs="Traditional Arabic"/>
          <w:sz w:val="32"/>
          <w:szCs w:val="32"/>
          <w:rtl w:val="true"/>
          <w:lang w:val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صحيح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غيره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روا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بتد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عروف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ا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البد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هج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حيان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رت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ي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فاس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ظيم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بتد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راك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د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وك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و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كانة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ه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ر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جر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زجر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حق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غرضك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ي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داعية؟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خل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لد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لد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يخ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در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جبر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صو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أغلظ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قو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قع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نع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ي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ه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تمك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دعو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؟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بداً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لم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ياتك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تمك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دعو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لم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ياتك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إ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يفق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طلا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ل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دعا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جانب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الآ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كريم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و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ج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جِد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َوْم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وَادّ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َاد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آبَاءه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بْنَاءه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خْوَانَه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شِيرَتَهُمْ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نو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بغض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صناف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رب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آب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بن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إخو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شي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ون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و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المفاصل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باغض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نو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حاد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رسو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ث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بحان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تعا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ثاب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ج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ثم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ذ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والا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ذات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عادا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ذا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ا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تَب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ُلُوبِهِم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إِيمَا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ذا؟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أَيَّدَهُم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رُوح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ِنْ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يُدْخِلُه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جَنَّات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جْر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حْتِ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أَنْهَار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َالِد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رَض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نْهُ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رَض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نْهُ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رض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ن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امو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دو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قوق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زوج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ه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ول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ر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رَض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نْهُ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نال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جز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ظيم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ذ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؟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ِزْب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اس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زب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ثالث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ه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ز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ز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شيطا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أه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طا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ز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،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حزب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خاصت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ه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طا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ه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ن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جماع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ل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ِزْب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هُم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مُفْلِحُونَ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لاح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دني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سك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تاب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تباع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سن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رسو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val="en-US"/>
        </w:rPr>
        <w:t>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كن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داه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لي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صح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قيد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فق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ي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فلاح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آخ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ا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ديث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قدس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عددت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لعباد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الصالحي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عي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لرأت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أذ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سمعت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خطر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على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قلب</w:t>
      </w:r>
      <w:r>
        <w:rPr>
          <w:b/>
          <w:b/>
          <w:bCs/>
          <w:color w:val="993366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  <w:lang w:val="en-US"/>
        </w:rPr>
        <w:t>بش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علم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ص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حم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صحبه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58" w:right="0" w:hanging="0"/>
        <w:jc w:val="lef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Cs w:val="32"/>
          <w:rtl w:val="true"/>
          <w:lang w:val="en-US"/>
        </w:rPr>
      </w:r>
    </w:p>
    <w:p>
      <w:pPr>
        <w:pStyle w:val="Normal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Cs w:val="32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567" w:right="292" w:gutter="454" w:header="284" w:top="851" w:footer="0" w:bottom="567"/>
      <w:pgNumType w:start="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20" w:leader="none"/>
      </w:tabs>
      <w:bidi w:val="0"/>
      <w:spacing w:lineRule="auto" w:line="480"/>
      <w:ind w:left="0" w:right="360" w:firstLine="360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245745</wp:posOffset>
              </wp:positionV>
              <wp:extent cx="6629400" cy="0"/>
              <wp:effectExtent l="0" t="24130" r="0" b="241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35pt" to="521.95pt,19.35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829300</wp:posOffset>
              </wp:positionH>
              <wp:positionV relativeFrom="paragraph">
                <wp:posOffset>17145</wp:posOffset>
              </wp:positionV>
              <wp:extent cx="6858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9pt;margin-top:1.35pt;width:53.95pt;height:26.9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b/>
        <w:b/>
        <w:bCs/>
        <w:rtl w:val="true"/>
      </w:rPr>
      <w:t>الوصول بشرح ثلاثة الأصول</w:t>
    </w:r>
    <w:r>
      <w:rPr>
        <w:b/>
        <w:b/>
        <w:bCs/>
      </w:rPr>
      <w:t xml:space="preserve">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5812790</wp:posOffset>
              </wp:positionH>
              <wp:positionV relativeFrom="paragraph">
                <wp:posOffset>134620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10.6pt;mso-position-vertical-relative:text;margin-left:-457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b/>
        <w:b/>
        <w:bCs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9745</wp:posOffset>
              </wp:positionH>
              <wp:positionV relativeFrom="paragraph">
                <wp:posOffset>245745</wp:posOffset>
              </wp:positionV>
              <wp:extent cx="6515100" cy="0"/>
              <wp:effectExtent l="0" t="28575" r="0" b="28575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35pt,19.35pt" to="552.3pt,19.3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9745</wp:posOffset>
              </wp:positionH>
              <wp:positionV relativeFrom="paragraph">
                <wp:posOffset>245745</wp:posOffset>
              </wp:positionV>
              <wp:extent cx="6515100" cy="0"/>
              <wp:effectExtent l="0" t="28575" r="0" b="2857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35pt,19.35pt" to="552.3pt,19.3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214745</wp:posOffset>
              </wp:positionH>
              <wp:positionV relativeFrom="paragraph">
                <wp:posOffset>17145</wp:posOffset>
              </wp:positionV>
              <wp:extent cx="685800" cy="3429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89.35pt;margin-top:1.35pt;width:53.95pt;height:26.9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Times New Roman"/>
        <w:b/>
        <w:bCs/>
        <w:rtl w:val="true"/>
        <w:lang w:bidi="ar-DZ"/>
      </w:rPr>
      <w:t xml:space="preserve"> </w:t>
    </w:r>
    <w:r>
      <w:rPr>
        <w:rFonts w:cs="Traditional Arabic"/>
        <w:b/>
        <w:b/>
        <w:bCs/>
        <w:rtl w:val="true"/>
        <w:lang w:bidi="ar-DZ"/>
      </w:rPr>
      <w:t>للشيخ</w:t>
    </w:r>
    <w:r>
      <w:rPr>
        <w:b/>
        <w:b/>
        <w:bCs/>
        <w:rtl w:val="true"/>
        <w:lang w:bidi="ar-DZ"/>
      </w:rPr>
      <w:t xml:space="preserve"> </w:t>
    </w:r>
    <w:r>
      <w:rPr>
        <w:rFonts w:cs="Traditional Arabic"/>
        <w:b/>
        <w:b/>
        <w:bCs/>
        <w:rtl w:val="true"/>
        <w:lang w:bidi="ar-DZ"/>
      </w:rPr>
      <w:t>عبيد</w:t>
    </w:r>
    <w:r>
      <w:rPr>
        <w:b/>
        <w:b/>
        <w:bCs/>
        <w:rtl w:val="true"/>
        <w:lang w:bidi="ar-DZ"/>
      </w:rPr>
      <w:t xml:space="preserve"> </w:t>
    </w:r>
    <w:r>
      <w:rPr>
        <w:rFonts w:cs="Traditional Arabic"/>
        <w:b/>
        <w:b/>
        <w:bCs/>
        <w:rtl w:val="true"/>
        <w:lang w:bidi="ar-DZ"/>
      </w:rPr>
      <w:t>بن</w:t>
    </w:r>
    <w:r>
      <w:rPr>
        <w:b/>
        <w:b/>
        <w:bCs/>
        <w:rtl w:val="true"/>
        <w:lang w:bidi="ar-DZ"/>
      </w:rPr>
      <w:t xml:space="preserve"> </w:t>
    </w:r>
    <w:r>
      <w:rPr>
        <w:rFonts w:cs="Traditional Arabic"/>
        <w:b/>
        <w:b/>
        <w:bCs/>
        <w:rtl w:val="true"/>
        <w:lang w:bidi="ar-DZ"/>
      </w:rPr>
      <w:t>عبدالله</w:t>
    </w:r>
    <w:r>
      <w:rPr>
        <w:b/>
        <w:b/>
        <w:bCs/>
        <w:rtl w:val="true"/>
        <w:lang w:bidi="ar-DZ"/>
      </w:rPr>
      <w:t xml:space="preserve"> </w:t>
    </w:r>
    <w:r>
      <w:rPr>
        <w:rFonts w:cs="Traditional Arabic"/>
        <w:b/>
        <w:b/>
        <w:bCs/>
        <w:rtl w:val="true"/>
        <w:lang w:bidi="ar-DZ"/>
      </w:rPr>
      <w:t>الجابري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30175</wp:posOffset>
              </wp:positionH>
              <wp:positionV relativeFrom="paragraph">
                <wp:posOffset>20320</wp:posOffset>
              </wp:positionV>
              <wp:extent cx="6497955" cy="41402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795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65pt;height:32.6pt;mso-wrap-distance-left:0pt;mso-wrap-distance-right:0pt;mso-wrap-distance-top:0pt;mso-wrap-distance-bottom:0pt;margin-top:1.6pt;mso-position-vertical-relative:text;margin-left:10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6300"/>
        </w:tabs>
        <w:ind w:left="450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78"/>
        </w:tabs>
        <w:ind w:left="778" w:hanging="720"/>
      </w:pPr>
      <w:rPr/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DecoType Naskh"/>
      <w:b/>
      <w:bCs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FF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720" w:hanging="0"/>
      <w:jc w:val="center"/>
      <w:outlineLvl w:val="2"/>
    </w:pPr>
    <w:rPr>
      <w:rFonts w:cs="Traditional Arabic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864" w:hanging="0"/>
      <w:jc w:val="left"/>
      <w:outlineLvl w:val="3"/>
    </w:pPr>
    <w:rPr>
      <w:rFonts w:cs="Traditional Arabic"/>
      <w:sz w:val="36"/>
      <w:szCs w:val="36"/>
      <w:lang w:bidi="ar-D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1008" w:hanging="0"/>
      <w:jc w:val="center"/>
      <w:outlineLvl w:val="4"/>
    </w:pPr>
    <w:rPr>
      <w:rFonts w:cs="Traditional Arabic"/>
      <w:sz w:val="144"/>
      <w:szCs w:val="1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1296" w:hanging="0"/>
      <w:jc w:val="center"/>
      <w:outlineLvl w:val="6"/>
    </w:pPr>
    <w:rPr>
      <w:rFonts w:cs="Traditional Arabic"/>
      <w:b/>
      <w:bCs/>
      <w:color w:val="FF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1440" w:hanging="0"/>
      <w:jc w:val="left"/>
      <w:outlineLvl w:val="7"/>
    </w:pPr>
    <w:rPr>
      <w:rFonts w:cs="Traditional Arabi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1584" w:hanging="0"/>
      <w:jc w:val="both"/>
      <w:outlineLvl w:val="8"/>
    </w:pPr>
    <w:rPr>
      <w:color w:val="CC99FF"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pacing w:val="4"/>
      <w:w w:val="90"/>
      <w:sz w:val="32"/>
      <w:szCs w:val="32"/>
    </w:rPr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raditional Arabic"/>
      <w:b w:val="false"/>
      <w:bCs w:val="false"/>
      <w:i/>
      <w:iCs/>
      <w:sz w:val="3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pacing w:val="4"/>
      <w:w w:val="90"/>
      <w:sz w:val="32"/>
      <w:szCs w:val="3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  <w:spacing w:val="4"/>
      <w:w w:val="90"/>
      <w:sz w:val="32"/>
      <w:szCs w:val="3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raditional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color w:val="000000"/>
      <w:spacing w:val="4"/>
      <w:w w:val="90"/>
      <w:sz w:val="32"/>
      <w:szCs w:val="3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Traditional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color w:val="000000"/>
      <w:sz w:val="32"/>
      <w:szCs w:val="3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color w:val="000000"/>
      <w:spacing w:val="4"/>
      <w:w w:val="90"/>
      <w:sz w:val="32"/>
      <w:szCs w:val="3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b w:val="false"/>
      <w:bCs w:val="false"/>
      <w:i/>
      <w:iCs/>
      <w:sz w:val="32"/>
      <w:szCs w:val="2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eastAsia="Times New Roman" w:cs="Traditional Arabic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color w:val="800000"/>
      <w:sz w:val="28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Symbol" w:hAnsi="Symbol" w:cs="Traditional Arabic"/>
      <w:color w:val="000000"/>
      <w:sz w:val="24"/>
      <w:szCs w:val="24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sz w:val="28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rFonts w:ascii="Symbol" w:hAnsi="Symbol" w:eastAsia="Times New Roman" w:cs="Traditional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Traditional Arabic"/>
      <w:b w:val="false"/>
      <w:bCs w:val="false"/>
      <w:i/>
      <w:iCs/>
      <w:sz w:val="32"/>
      <w:szCs w:val="28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eastAsia="Times New Roman" w:cs="Traditional Arabic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color w:val="CC99FF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eastAsia="Times New Roman" w:cs="Traditional Arabic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color w:val="000000"/>
      <w:sz w:val="32"/>
      <w:szCs w:val="3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eastAsia="Times New Roman" w:cs="Traditional Arabic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eastAsia="Times New Roman" w:cs="Traditional Arabic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color w:val="800000"/>
      <w:spacing w:val="4"/>
      <w:w w:val="90"/>
      <w:sz w:val="32"/>
      <w:szCs w:val="32"/>
    </w:rPr>
  </w:style>
  <w:style w:type="character" w:styleId="WW8Num91z0">
    <w:name w:val="WW8Num91z0"/>
    <w:qFormat/>
    <w:rPr>
      <w:rFonts w:ascii="Symbol" w:hAnsi="Symbol" w:eastAsia="Times New Roman" w:cs="Traditional Arabic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eastAsia="Times New Roman" w:cs="Traditional Arabic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eastAsia="Times New Roman" w:cs="Traditional Arabic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eastAsia="Times New Roman" w:cs="Traditional Arabic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eastAsia="Times New Roman" w:cs="Traditional Arab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eastAsia="Times New Roman" w:cs="Traditional Arabic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b w:val="false"/>
      <w:bCs w:val="false"/>
      <w:i/>
      <w:iCs/>
      <w:sz w:val="32"/>
      <w:szCs w:val="28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Symbol" w:hAnsi="Symbol" w:cs="Symbol"/>
      <w:color w:val="000000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Traditional Arabic"/>
      <w:b w:val="false"/>
      <w:bCs w:val="false"/>
      <w:i/>
      <w:iCs/>
      <w:sz w:val="32"/>
      <w:szCs w:val="28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eastAsia="Times New Roman" w:cs="Traditional Arabic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eastAsia="Times New Roman" w:cs="Traditional Arab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eastAsia="Times New Roman" w:cs="Traditional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eastAsia="Times New Roman" w:cs="Traditional Arab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eastAsia="Times New Roman" w:cs="Traditional Arabic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eastAsia="Times New Roman" w:cs="Traditional Arabic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eastAsia="Times New Roman" w:cs="Traditional Arabic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eastAsia="Times New Roman" w:cs="Traditional Arabic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eastAsia="Times New Roman" w:cs="Traditional Arab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Traditional Arabic"/>
      <w:b w:val="false"/>
      <w:bCs w:val="false"/>
      <w:i/>
      <w:iCs/>
      <w:sz w:val="32"/>
      <w:szCs w:val="28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Symbol" w:hAnsi="Symbol" w:cs="Symbol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color w:val="000000"/>
      <w:spacing w:val="4"/>
      <w:w w:val="90"/>
      <w:sz w:val="32"/>
      <w:szCs w:val="32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1">
    <w:name w:val="نص أساسي1"/>
    <w:basedOn w:val="Style5"/>
    <w:qFormat/>
    <w:rPr>
      <w:rFonts w:cs="Traditional Arabic"/>
      <w:sz w:val="36"/>
      <w:szCs w:val="36"/>
      <w:lang w:val="fr-FR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orpsdetexteCarCar1">
    <w:name w:val="Corps de texte Car Car1"/>
    <w:basedOn w:val="Style5"/>
    <w:qFormat/>
    <w:rPr>
      <w:rFonts w:cs="Traditional Arabic"/>
      <w:sz w:val="36"/>
      <w:szCs w:val="36"/>
      <w:lang w:val="fr-FR" w:bidi="ar-SA"/>
    </w:rPr>
  </w:style>
  <w:style w:type="character" w:styleId="Corpsdetexte1">
    <w:name w:val="Corps de texte1"/>
    <w:basedOn w:val="Style5"/>
    <w:qFormat/>
    <w:rPr>
      <w:rFonts w:cs="Traditional Arabic"/>
      <w:sz w:val="36"/>
      <w:szCs w:val="36"/>
      <w:lang w:val="fr-FR" w:bidi="ar-SA"/>
    </w:rPr>
  </w:style>
  <w:style w:type="character" w:styleId="InternetLink">
    <w:name w:val="Hyperlink"/>
    <w:basedOn w:val="Style5"/>
    <w:rPr>
      <w:rFonts w:ascii="Arial" w:hAnsi="Arial" w:cs="Arial"/>
      <w:b/>
      <w:bCs/>
      <w:strike w:val="false"/>
      <w:dstrike w:val="false"/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خريطة مستند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Simplified Arabic"/>
      <w:sz w:val="20"/>
      <w:szCs w:val="20"/>
      <w:lang w:val="en-US" w:eastAsia="en-US" w:bidi="ar-EG"/>
    </w:rPr>
  </w:style>
  <w:style w:type="paragraph" w:styleId="TextBodyIndent">
    <w:name w:val="Body Text Indent"/>
    <w:basedOn w:val="Normal"/>
    <w:pPr>
      <w:bidi w:val="1"/>
      <w:ind w:left="0" w:right="0" w:firstLine="707"/>
      <w:jc w:val="left"/>
    </w:pPr>
    <w:rPr>
      <w:rFonts w:cs="Simplified Arabic"/>
      <w:sz w:val="28"/>
      <w:szCs w:val="28"/>
      <w:lang w:val="en-US" w:eastAsia="en-US" w:bidi="ar-EG"/>
    </w:rPr>
  </w:style>
  <w:style w:type="paragraph" w:styleId="Style7">
    <w:name w:val="."/>
    <w:basedOn w:val="TextBodyIndent"/>
    <w:qFormat/>
    <w:pPr>
      <w:ind w:left="0" w:right="0" w:firstLine="707"/>
      <w:jc w:val="both"/>
    </w:pPr>
    <w:rPr/>
  </w:style>
  <w:style w:type="paragraph" w:styleId="Style8">
    <w:name w:val="نص معترض"/>
    <w:basedOn w:val="Normal"/>
    <w:qFormat/>
    <w:pPr>
      <w:bidi w:val="1"/>
      <w:ind w:left="0" w:right="720" w:firstLine="720"/>
      <w:jc w:val="left"/>
    </w:pPr>
    <w:rPr>
      <w:rFonts w:cs="Simplified Arabic"/>
      <w:sz w:val="42"/>
      <w:szCs w:val="32"/>
      <w:lang w:val="en-US" w:eastAsia="en-US"/>
    </w:rPr>
  </w:style>
  <w:style w:type="paragraph" w:styleId="2">
    <w:name w:val="نص أساسي 2"/>
    <w:basedOn w:val="Normal"/>
    <w:qFormat/>
    <w:pPr>
      <w:pBdr>
        <w:bottom w:val="dotted" w:sz="24" w:space="1" w:color="000000"/>
      </w:pBdr>
      <w:bidi w:val="1"/>
      <w:ind w:left="0" w:right="0" w:hanging="0"/>
      <w:jc w:val="left"/>
    </w:pPr>
    <w:rPr>
      <w:rFonts w:cs="Simplified Arabic"/>
      <w:b/>
      <w:bCs/>
      <w:sz w:val="14"/>
      <w:szCs w:val="36"/>
      <w:lang w:val="en-US"/>
    </w:rPr>
  </w:style>
  <w:style w:type="paragraph" w:styleId="3">
    <w:name w:val="نص أساسي 3"/>
    <w:basedOn w:val="Normal"/>
    <w:qFormat/>
    <w:pPr>
      <w:bidi w:val="1"/>
      <w:ind w:left="0" w:right="0" w:hanging="0"/>
      <w:jc w:val="both"/>
    </w:pPr>
    <w:rPr>
      <w:rFonts w:cs="Traditional Arabic"/>
      <w:sz w:val="32"/>
      <w:szCs w:val="32"/>
    </w:rPr>
  </w:style>
  <w:style w:type="paragraph" w:styleId="Style9">
    <w:name w:val="أسفل النموذج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0">
    <w:name w:val="أعلى النموذج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val="en-US"/>
    </w:rPr>
  </w:style>
  <w:style w:type="paragraph" w:styleId="Style11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سؤال"/>
    <w:basedOn w:val="Normal"/>
    <w:next w:val="Normal"/>
    <w:qFormat/>
    <w:pPr>
      <w:widowControl w:val="false"/>
      <w:bidi w:val="1"/>
      <w:spacing w:lineRule="exact" w:line="480"/>
      <w:ind w:left="709" w:right="709" w:hanging="0"/>
      <w:jc w:val="left"/>
    </w:pPr>
    <w:rPr>
      <w:rFonts w:ascii="AGA Arabesque" w:hAnsi="AGA Arabesque" w:cs="AGA Arabesque"/>
      <w:b/>
      <w:bCs/>
      <w:sz w:val="44"/>
      <w:szCs w:val="36"/>
      <w:lang w:val="en-US"/>
    </w:rPr>
  </w:style>
  <w:style w:type="paragraph" w:styleId="Style13">
    <w:name w:val="رقم فتوى"/>
    <w:basedOn w:val="Normal"/>
    <w:qFormat/>
    <w:pPr>
      <w:keepNext w:val="true"/>
      <w:widowControl w:val="false"/>
      <w:bidi w:val="1"/>
      <w:spacing w:before="120" w:after="0"/>
      <w:ind w:left="0" w:right="0" w:firstLine="539"/>
      <w:jc w:val="left"/>
    </w:pPr>
    <w:rPr>
      <w:rFonts w:ascii="AGA Arabesque" w:hAnsi="AGA Arabesque" w:cs="AGA Arabesque"/>
      <w:sz w:val="16"/>
      <w:szCs w:val="40"/>
      <w:lang w:val="en-US"/>
    </w:rPr>
  </w:style>
  <w:style w:type="paragraph" w:styleId="Style14">
    <w:name w:val="اللجنة الدائمة"/>
    <w:basedOn w:val="Normal"/>
    <w:qFormat/>
    <w:pPr>
      <w:widowControl w:val="false"/>
      <w:bidi w:val="1"/>
      <w:spacing w:lineRule="atLeast" w:line="460"/>
      <w:ind w:left="0" w:right="0" w:hanging="0"/>
      <w:jc w:val="center"/>
    </w:pPr>
    <w:rPr>
      <w:rFonts w:ascii="AGA Arabesque" w:hAnsi="AGA Arabesque" w:cs="AGA Arabesque"/>
      <w:b/>
      <w:bCs/>
      <w:sz w:val="16"/>
      <w:szCs w:val="40"/>
      <w:lang w:val="en-US"/>
    </w:rPr>
  </w:style>
  <w:style w:type="paragraph" w:styleId="21">
    <w:name w:val="توقيع2"/>
    <w:qFormat/>
    <w:pPr>
      <w:widowControl/>
      <w:tabs>
        <w:tab w:val="clear" w:pos="708"/>
        <w:tab w:val="center" w:pos="1841" w:leader="none"/>
        <w:tab w:val="center" w:pos="4960" w:leader="none"/>
      </w:tabs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en-US" w:bidi="ar-SA"/>
    </w:rPr>
  </w:style>
  <w:style w:type="paragraph" w:styleId="Style15">
    <w:name w:val="وبالله"/>
    <w:basedOn w:val="Normal"/>
    <w:qFormat/>
    <w:pPr>
      <w:widowControl w:val="false"/>
      <w:bidi w:val="1"/>
      <w:spacing w:lineRule="atLeast" w:line="240"/>
      <w:ind w:left="0" w:right="0" w:firstLine="709"/>
      <w:jc w:val="left"/>
    </w:pPr>
    <w:rPr>
      <w:rFonts w:ascii="AGA Arabesque" w:hAnsi="AGA Arabesque" w:cs="AGA Arabesque"/>
      <w:sz w:val="44"/>
      <w:szCs w:val="36"/>
      <w:lang w:val="en-US"/>
    </w:rPr>
  </w:style>
  <w:style w:type="paragraph" w:styleId="Style16">
    <w:name w:val="عادي (ويب)"/>
    <w:basedOn w:val="Normal"/>
    <w:qFormat/>
    <w:pPr>
      <w:bidi w:val="1"/>
      <w:ind w:left="0" w:right="0" w:hanging="0"/>
      <w:jc w:val="left"/>
    </w:pPr>
    <w:rPr>
      <w:lang w:val="en-US"/>
    </w:rPr>
  </w:style>
  <w:style w:type="paragraph" w:styleId="Zz13HarfH8">
    <w:name w:val="zz13HarfH8"/>
    <w:basedOn w:val="Normal"/>
    <w:qFormat/>
    <w:pPr>
      <w:bidi w:val="1"/>
      <w:spacing w:lineRule="atLeast" w:line="600" w:before="2" w:after="2"/>
      <w:ind w:left="0" w:right="0" w:hanging="0"/>
      <w:jc w:val="both"/>
    </w:pPr>
    <w:rPr>
      <w:lang w:val="en-US"/>
    </w:rPr>
  </w:style>
  <w:style w:type="paragraph" w:styleId="Style17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Justify">
    <w:name w:val="justify"/>
    <w:basedOn w:val="Normal"/>
    <w:qFormat/>
    <w:pPr>
      <w:spacing w:before="280" w:after="280"/>
      <w:jc w:val="both"/>
    </w:pPr>
    <w:rPr>
      <w:rFonts w:ascii="Arial" w:hAnsi="Arial" w:cs="Arial"/>
      <w:b/>
      <w:bCs/>
      <w:color w:val="003300"/>
      <w:sz w:val="22"/>
      <w:szCs w:val="22"/>
      <w:lang w:val="en-US"/>
    </w:rPr>
  </w:style>
  <w:style w:type="paragraph" w:styleId="Textarea">
    <w:name w:val="textarea"/>
    <w:basedOn w:val="Normal"/>
    <w:qFormat/>
    <w:pPr>
      <w:spacing w:before="280" w:after="280"/>
      <w:jc w:val="both"/>
    </w:pPr>
    <w:rPr>
      <w:rFonts w:ascii="Arial" w:hAnsi="Arial" w:cs="Arial"/>
      <w:b/>
      <w:bCs/>
      <w:color w:val="003300"/>
      <w:sz w:val="22"/>
      <w:szCs w:val="22"/>
      <w:lang w:val="en-US"/>
    </w:rPr>
  </w:style>
  <w:style w:type="paragraph" w:styleId="Style18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0:39:00Z</dcterms:created>
  <dc:creator>سالم عبد المالك</dc:creator>
  <dc:description/>
  <dc:language>en-US</dc:language>
  <cp:lastModifiedBy>abc</cp:lastModifiedBy>
  <cp:lastPrinted>2003-10-05T23:22:00Z</cp:lastPrinted>
  <dcterms:modified xsi:type="dcterms:W3CDTF">2004-02-23T23:04:00Z</dcterms:modified>
  <cp:revision>30</cp:revision>
  <dc:subject/>
  <dc:title>كفاية المستزيد</dc:title>
</cp:coreProperties>
</file>