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أَرْض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ِت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ْتَو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غْش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يْ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هَا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طْلُب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ثِيث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شَّمْس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قَمَ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نُّجُو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سَخَّرَات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أَمْر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أَمْ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زيا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ؤ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؟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ب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اط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ب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و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َك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بْلِ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تَّق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َرْض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رَاش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سَّم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ن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َنزَ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أَخْرَج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َّمَرَا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ِزْ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جْعَل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عْلَم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يُّهَ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َكُم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اس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ْ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َوَس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ِ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بْتَغ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ِهِ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وَسِيلَة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يُّ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قْرَ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ا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إن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ا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ج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أس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جنيو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ؤلئ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َكُم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لَقَكُمْ</w:t>
      </w:r>
      <w:r>
        <w:rPr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بْلِكُمْ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ل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أَرْض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رَاش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رج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سَّمَاء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نَاء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نزَ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اء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وع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00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أَخْرَج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؟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تَّقُو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تَّقُون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وقاية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ه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حذر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فع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طاعة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ل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نور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طلب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ثواب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ترك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عصية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ل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نور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خوف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قاب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35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ات</w:t>
      </w:r>
    </w:p>
    <w:p>
      <w:pPr>
        <w:pStyle w:val="Normal"/>
        <w:numPr>
          <w:ilvl w:val="0"/>
          <w:numId w:val="1"/>
        </w:numPr>
        <w:ind w:left="135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ات</w:t>
      </w:r>
    </w:p>
    <w:p>
      <w:pPr>
        <w:pStyle w:val="Normal"/>
        <w:numPr>
          <w:ilvl w:val="0"/>
          <w:numId w:val="1"/>
        </w:numPr>
        <w:ind w:left="135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جْعَل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دَا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جْعَل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د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جْعَل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عْلَمُو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]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اذ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ا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ذ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َسَاجِد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دْع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حَ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َسَاجِد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دْع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حَدًا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دًا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]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ذا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color w:val="00000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دْ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ه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خَ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ُرْهَ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ِسَاب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فْلِح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اه؟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فْلِح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كَافِرُونَ</w:t>
      </w:r>
      <w:r>
        <w:rPr>
          <w:rFonts w:cs="Simplified Arabic"/>
          <w:sz w:val="20"/>
          <w:szCs w:val="28"/>
          <w:rtl w:val="true"/>
        </w:rPr>
        <w:t>"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دْع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ه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آخَ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ُرْهَا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ه</w:t>
      </w:r>
      <w:r>
        <w:rPr>
          <w:rFonts w:cs="Simplified Arabic"/>
          <w:sz w:val="20"/>
          <w:sz w:val="20"/>
          <w:szCs w:val="28"/>
          <w:rtl w:val="true"/>
        </w:rPr>
        <w:t>ِ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ه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ب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ه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ق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واقع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left" w:pos="3184" w:leader="none"/>
        </w:tabs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ب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ُك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دْعُون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ْتَجِب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ْتَكْبِر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ِبَادَت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َيَدْخُل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َاخِرِين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ا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60</w:t>
      </w:r>
      <w:r>
        <w:rPr>
          <w:rFonts w:cs="Traditional Arabic"/>
          <w:color w:val="000000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]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ات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ولا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اني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جابة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الث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سْتَكْبِر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ِبَادَت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سَيَدْخُل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دَاخِرِين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ب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رابعاً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ب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ف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ع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ه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ا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أ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أث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كر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حلي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كريم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ظ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ي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إكرام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عوذ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عز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>" "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عوذ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ت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سأل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رحمت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سع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خ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سام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تو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سم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ه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تو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ا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ائ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ع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جه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غ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ر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خرة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ج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280"/>
        <w:ind w:left="108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تو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د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ت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ا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ا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ات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ات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بت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ائ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؟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ائ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ائ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ذك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م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ح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دي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انيه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before="0" w:after="0"/>
        <w:ind w:left="102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24" w:leader="none"/>
        </w:tabs>
        <w:spacing w:before="0" w:after="0"/>
        <w:ind w:left="1024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24" w:leader="none"/>
        </w:tabs>
        <w:spacing w:before="0" w:after="0"/>
        <w:ind w:left="1024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سر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" w:leader="none"/>
        </w:tabs>
        <w:spacing w:before="0" w:after="0"/>
        <w:ind w:left="1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" w:leader="none"/>
        </w:tabs>
        <w:spacing w:before="0" w:after="0"/>
        <w:ind w:left="12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ا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" w:leader="none"/>
        </w:tabs>
        <w:spacing w:before="0" w:after="0"/>
        <w:ind w:left="1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ي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ه</w:t>
      </w:r>
      <w:r>
        <w:rPr>
          <w:rFonts w:cs="Traditional Arabic"/>
          <w:sz w:val="32"/>
          <w:szCs w:val="32"/>
          <w:rtl w:val="true"/>
        </w:rPr>
        <w:t>"_</w:t>
      </w: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حش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" w:leader="none"/>
        </w:tabs>
        <w:spacing w:before="0" w:after="0"/>
        <w:ind w:left="1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ك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ا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" w:leader="none"/>
        </w:tabs>
        <w:spacing w:before="0" w:after="0"/>
        <w:ind w:left="1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" w:leader="none"/>
        </w:tabs>
        <w:spacing w:before="0" w:after="280"/>
        <w:ind w:left="12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خَافُو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خَافُو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ُؤْمِنِين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75</w:t>
      </w:r>
      <w:r>
        <w:rPr>
          <w:rFonts w:cs="Traditional Arabic"/>
          <w:color w:val="000000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]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خوف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س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ست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أف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ذَلِكُ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خَوِّف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ْلِيَاء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خوفك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ولياؤه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خَافُو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خَافُون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ُؤْمِنِينَ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اف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خَافُون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ُؤْمِنِينَ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اف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س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ؤمن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واع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1245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ي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كر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ف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ث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بو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ي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كر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كب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1245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تر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ج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كذ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رع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تر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جئ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80"/>
        <w:ind w:left="1245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ي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ُ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ج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ش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ق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ع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خُوف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ط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غ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ع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باب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color w:val="00000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م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رْجُ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ق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ْيَعْمَ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مَل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َالِح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عِبَاد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حَد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ه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</w:rPr>
        <w:t>110</w:t>
      </w:r>
      <w:r>
        <w:rPr>
          <w:rFonts w:cs="Traditional Arabic"/>
          <w:color w:val="000000"/>
          <w:rtl w:val="true"/>
        </w:rPr>
        <w:t xml:space="preserve">]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مَ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رْجُو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قَاء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ِهِ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ْيَعْمَ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مَل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صَالِح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عِبَادَة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حَدً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لْيَعْمَ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مَل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صَالِحً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ْيَعْمَ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مَل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صَالِح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عِبَادَة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حَ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عِبَادَة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حَد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color w:val="00000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تَوَكَّل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</w:rPr>
        <w:t>23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تَوَكَّ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سْبُ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rtl w:val="true"/>
        </w:rPr>
        <w:t xml:space="preserve"> [</w:t>
      </w:r>
      <w:r>
        <w:rPr>
          <w:rFonts w:cs="Traditional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 xml:space="preserve">]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وي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َّ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ز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ذَلُول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امْش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نَاكِبِهَ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نك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توكلو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وك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رزقك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رزق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ط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غد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خِماص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روح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طان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شا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تَوَكَّل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ُؤْمِن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؟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دْخُل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أَرْض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مُقَدَّسَة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tl w:val="true"/>
        </w:rPr>
        <w:t xml:space="preserve"> </w:t>
      </w:r>
      <w:r>
        <w:rPr>
          <w:color w:val="009900"/>
          <w:rtl w:val="true"/>
        </w:rPr>
        <w:t>إ</w:t>
      </w:r>
      <w:r>
        <w:rPr>
          <w:rFonts w:cs="Traditional Arabic"/>
          <w:color w:val="009900"/>
          <w:sz w:val="32"/>
          <w:sz w:val="32"/>
          <w:szCs w:val="32"/>
          <w:rtl w:val="true"/>
        </w:rPr>
        <w:t>ِنَّ</w:t>
      </w:r>
      <w:r>
        <w:rPr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وْم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جَبَّارِي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اذْهَب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رَبُّ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قَاتِل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َاهُ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اع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تلا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؟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جُلاَن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خَاف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ْعَم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يْهِ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دْخُل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بَاب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دَخَلْتُمُو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إِنَّ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غَالِب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تَوَكَّل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تَوَكَّل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ِ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تَوَكَّ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سْبُه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دلي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سَارِع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خَيْرَا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َدْعُونَ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غَب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رَهَب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كَا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اشِع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ب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و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سَارِع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خَيْرَاتِ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دْعُونَ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غَب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رَهَبً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دْعُو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وْف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طَمَ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ة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>]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كَان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اشِع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خْشَوْ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خْشَوْنِ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ة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خْشَوْ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خْشَوْنِ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رَجْت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وَل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جْهَ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طْ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َسْجِد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حَرَام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حَيْث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وَلّ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ُجُوهَ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طْر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ئَلا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ُجَّة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ظَلَم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خْشَوْ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خْشَوْنِ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ج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ر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ِر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حُو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اَّ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ِبْلَتِهِ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يْهَ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ج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خْشَوْ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خْشَوْنِ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َنِيب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َسْلِم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]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]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وأ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نِيب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ب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ط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سْلِم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إن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فر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و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ُ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وب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يَّا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َعْبُد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ِيَّا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َسْتَعِين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ت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ة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</w:rPr>
        <w:t>5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حديث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20"/>
          <w:sz w:val="20"/>
          <w:szCs w:val="28"/>
          <w:rtl w:val="true"/>
        </w:rPr>
        <w:t>إذا</w:t>
      </w:r>
      <w:r>
        <w:rPr>
          <w:b/>
          <w:b/>
          <w:bCs/>
          <w:color w:val="993366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0"/>
          <w:sz w:val="20"/>
          <w:szCs w:val="28"/>
          <w:rtl w:val="true"/>
        </w:rPr>
        <w:t>استعنت</w:t>
      </w:r>
      <w:r>
        <w:rPr>
          <w:b/>
          <w:b/>
          <w:bCs/>
          <w:color w:val="993366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0"/>
          <w:sz w:val="20"/>
          <w:szCs w:val="28"/>
          <w:rtl w:val="true"/>
        </w:rPr>
        <w:t>فا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ستع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استعانة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و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ل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لوق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غاث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ت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ل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د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رج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ف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ض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غ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ين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ا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اه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استعا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يَّا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َعْبُ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إِيَّا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َسْتَعِينُ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ع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color w:val="000000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عُوذ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فَلَق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ة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عُوذ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اس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ة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عُوذ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عُوذ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اسِ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لِك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اسِ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>*</w:t>
      </w:r>
      <w:r>
        <w:rPr>
          <w:color w:val="009900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اسِ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عُوذ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اسِ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؟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لِك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اسِ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قر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سْتَغِيث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سْتَجَاب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سْتَغِيث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اسْتَجَاب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كُمْ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اث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ع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َلاَت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نُسُك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حْيَاي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مَات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الَمِينَ</w:t>
      </w:r>
      <w:r>
        <w:rPr>
          <w:color w:val="0000FF"/>
          <w:rtl w:val="true"/>
        </w:rPr>
        <w:t>*</w:t>
      </w:r>
      <w:r>
        <w:rPr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رِي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12"/>
          <w:szCs w:val="20"/>
          <w:rtl w:val="true"/>
        </w:rPr>
        <w:t xml:space="preserve"> </w:t>
      </w:r>
      <w:r>
        <w:rPr>
          <w:rFonts w:cs="Simplified Arabic"/>
          <w:sz w:val="12"/>
          <w:szCs w:val="20"/>
          <w:rtl w:val="true"/>
        </w:rPr>
        <w:t>[</w:t>
      </w:r>
      <w:r>
        <w:rPr>
          <w:rFonts w:cs="Simplified Arabic"/>
          <w:sz w:val="12"/>
          <w:sz w:val="12"/>
          <w:szCs w:val="20"/>
          <w:rtl w:val="true"/>
        </w:rPr>
        <w:t>سورة</w:t>
      </w:r>
      <w:r>
        <w:rPr>
          <w:sz w:val="12"/>
          <w:sz w:val="12"/>
          <w:szCs w:val="20"/>
          <w:rtl w:val="true"/>
        </w:rPr>
        <w:t xml:space="preserve"> </w:t>
      </w:r>
      <w:r>
        <w:rPr>
          <w:rFonts w:cs="Simplified Arabic"/>
          <w:sz w:val="12"/>
          <w:sz w:val="12"/>
          <w:szCs w:val="20"/>
          <w:rtl w:val="true"/>
        </w:rPr>
        <w:t>الأنعام،</w:t>
      </w:r>
      <w:r>
        <w:rPr>
          <w:sz w:val="12"/>
          <w:sz w:val="12"/>
          <w:szCs w:val="20"/>
          <w:rtl w:val="true"/>
        </w:rPr>
        <w:t xml:space="preserve"> </w:t>
      </w:r>
      <w:r>
        <w:rPr>
          <w:rFonts w:cs="Simplified Arabic"/>
          <w:sz w:val="12"/>
          <w:sz w:val="12"/>
          <w:szCs w:val="20"/>
          <w:rtl w:val="true"/>
        </w:rPr>
        <w:t>الآيتين</w:t>
      </w:r>
      <w:r>
        <w:rPr>
          <w:rFonts w:cs="Simplified Arabic"/>
          <w:sz w:val="12"/>
          <w:szCs w:val="20"/>
          <w:rtl w:val="true"/>
        </w:rPr>
        <w:t xml:space="preserve">: </w:t>
      </w:r>
      <w:r>
        <w:rPr>
          <w:rFonts w:cs="Simplified Arabic"/>
          <w:sz w:val="12"/>
          <w:szCs w:val="20"/>
        </w:rPr>
        <w:t>162</w:t>
      </w:r>
      <w:r>
        <w:rPr>
          <w:rFonts w:cs="Simplified Arabic"/>
          <w:sz w:val="12"/>
          <w:sz w:val="12"/>
          <w:szCs w:val="20"/>
        </w:rPr>
        <w:t>،</w:t>
      </w:r>
      <w:r>
        <w:rPr>
          <w:rFonts w:cs="Simplified Arabic"/>
          <w:sz w:val="12"/>
          <w:szCs w:val="20"/>
        </w:rPr>
        <w:t>163</w:t>
      </w:r>
      <w:r>
        <w:rPr>
          <w:rFonts w:cs="Simplified Arabic"/>
          <w:sz w:val="12"/>
          <w:szCs w:val="20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ذبح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غ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ً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خل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؟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ف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صَلاَتِ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عر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صَلاَتِ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ئ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نُسُك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مَحْيَاي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مَمَاتِ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رِي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بِذَلِ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ُمِرْتُ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نَ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َّل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ُسْلِم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"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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ذبح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غ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الد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آو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حدث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ا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ذبح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غ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87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جتم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ي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3"/>
        </w:numPr>
        <w:spacing w:before="0" w:after="280"/>
        <w:ind w:left="87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ر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جحه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بيح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ح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ُ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وف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نَّذْر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َخَاف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وْم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رّ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سْتَطِ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] 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إلزا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مكلَف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نفس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عبادة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تك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اجبة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لي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أص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شر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جّ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نجّ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ّ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ل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نذ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خ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ستخرج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بخي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ز</w:t>
      </w:r>
      <w:r>
        <w:rPr>
          <w:rFonts w:cs="Traditional Arabic"/>
          <w:sz w:val="32"/>
          <w:szCs w:val="32"/>
          <w:rtl w:val="true"/>
        </w:rPr>
        <w:t>":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ز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ز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ذ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ز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rFonts w:cs="Traditional Arabic"/>
          <w:sz w:val="32"/>
          <w:szCs w:val="32"/>
          <w:rtl w:val="true"/>
        </w:rPr>
        <w:t>" 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يم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ِ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99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أَبْرَا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شْرَب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أْس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زَاجُ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افُورًا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>*</w:t>
      </w:r>
      <w:r>
        <w:rPr>
          <w:b/>
          <w:bCs/>
          <w:color w:val="009900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يْن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شْرَب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ِبَا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فَجِّرُونَ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فْجِيرًا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>*</w:t>
      </w:r>
      <w:r>
        <w:rPr>
          <w:b/>
          <w:bCs/>
          <w:color w:val="009900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وف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نَّذْر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يَخَاف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وْم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رُّ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ُسْتَطِيرً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َا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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كا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دي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الرأ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كا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اط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خف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ول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المسح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علا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إياك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مقايسة،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فوالذ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نفس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يد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أ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خذت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القياس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تحل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حرا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تحر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حلا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فم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لغك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حفظ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صحاب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حمد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فخذو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raditional Arabic"/>
          <w:sz w:val="32"/>
          <w:szCs w:val="32"/>
          <w:rtl w:val="true"/>
        </w:rPr>
        <w:t>"-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خل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ق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ّ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ب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مَلاَئِك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ُوْل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آئِمَ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حَكِيمُ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ب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tabs>
          <w:tab w:val="clear" w:pos="720"/>
          <w:tab w:val="left" w:pos="3004" w:leader="none"/>
        </w:tabs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eastAsia="MS Mincho;ＭＳ 明朝" w:cs="Arabic Transparent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بُنِيَ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الإِسْلامُ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خَمْسٍ</w:t>
      </w:r>
      <w:r>
        <w:rPr>
          <w:rFonts w:eastAsia="MS Mincho;ＭＳ 明朝"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شَهَادَة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أَنْ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لاَ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إِلَهَ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وَأَنَّ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مُحَمَّدَاً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رَسُوْلُ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اللهِ،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وَإِقَام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الصَّلاةِ،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وَإِيْتَاء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الزَّكَاةِ،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وَحَجّ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البِيْتِ،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وَصَوْم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رَمَضَان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هاد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ب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َه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َه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آلِهَة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ه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حِد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شَيْء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ُجَابٌ</w:t>
      </w:r>
      <w:r>
        <w:rPr>
          <w:rFonts w:cs="Traditional Arabic"/>
          <w:sz w:val="32"/>
          <w:szCs w:val="32"/>
          <w:rtl w:val="true"/>
        </w:rPr>
        <w:t>"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_</w:t>
      </w:r>
      <w:r>
        <w:rPr>
          <w:rFonts w:cs="Traditional Arabic"/>
          <w:sz w:val="32"/>
          <w:sz w:val="32"/>
          <w:szCs w:val="32"/>
          <w:rtl w:val="true"/>
        </w:rPr>
        <w:t>فه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ن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ث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ي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ن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004" w:leader="none"/>
        </w:tabs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مَلاَئِكَة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ُوْل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آئِمَاً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حَكِيم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ن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ي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ُوْل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ِلْمِ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؟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حذر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004" w:leader="none"/>
        </w:tabs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آئِمَاً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ْقِسْطِ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حَكِيم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004" w:leader="none"/>
        </w:tabs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04" w:leader="none"/>
        </w:tabs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بْرَاهِي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أَبِي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قَوْم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ن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ر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*</w:t>
      </w:r>
      <w:r>
        <w:rPr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طَرَن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َيَهْدِي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*</w:t>
      </w:r>
      <w:r>
        <w:rPr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جَعَلَ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لِم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اقِي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قِ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رْج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خ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عَالَوْ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لَمَة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َو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شْر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رْبَاب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إ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وَلَّوْ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قُول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شْهَد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>].</w:t>
      </w:r>
    </w:p>
    <w:p>
      <w:pPr>
        <w:pStyle w:val="Normal"/>
        <w:tabs>
          <w:tab w:val="clear" w:pos="720"/>
          <w:tab w:val="left" w:pos="3004" w:leader="none"/>
        </w:tabs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tabs>
          <w:tab w:val="clear" w:pos="720"/>
          <w:tab w:val="left" w:pos="3004" w:leader="none"/>
          <w:tab w:val="left" w:pos="3184" w:leader="none"/>
        </w:tabs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وض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بْرَاهِي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أَبِي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قَوْم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ن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َرَاء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>*</w:t>
      </w:r>
      <w:r>
        <w:rPr>
          <w:color w:val="009900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طَرَنِ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ن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َرَاء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عْبُد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طَرَنِ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جَعَلَهَ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جَعَلَ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لِمَةً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َاقِيَةً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قِبِهِ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رْجِعُو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كِتَابِ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لَمَة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سَوَاء</w:t>
      </w:r>
      <w:r>
        <w:rPr>
          <w:rFonts w:cs="Traditional Arabic"/>
          <w:color w:val="000000"/>
          <w:sz w:val="32"/>
          <w:szCs w:val="32"/>
          <w:rtl w:val="true"/>
        </w:rPr>
        <w:t xml:space="preserve">"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بَيْنَكُمْ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َ</w:t>
      </w:r>
      <w:r>
        <w:rPr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ُشْرِ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يْئًا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َعْبُدَ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َ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عو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ب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ه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ب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طل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ك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ض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هود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صران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ؤ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دخ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إِسْلاَم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]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مَ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بْتَغ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إِسْلاَم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دِين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َ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قْبَ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خَاسِرِين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>]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إ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وَلَّوْ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قُول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شْهَد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004" w:leader="none"/>
          <w:tab w:val="left" w:pos="3184" w:leader="none"/>
        </w:tabs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360" w:top="1271" w:footer="0" w:bottom="851"/>
      <w:pgNumType w:start="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هذا على قول من قال أن معنى </w:t>
      </w:r>
      <w:r>
        <w:rPr>
          <w:rtl w:val="true"/>
        </w:rPr>
        <w:t xml:space="preserve">" </w:t>
      </w:r>
      <w:r>
        <w:rPr>
          <w:rtl w:val="true"/>
        </w:rPr>
        <w:t>لا اله إلا الله</w:t>
      </w:r>
      <w:r>
        <w:rPr>
          <w:rtl w:val="true"/>
        </w:rPr>
        <w:t xml:space="preserve">" </w:t>
      </w:r>
      <w:r>
        <w:rPr>
          <w:rtl w:val="true"/>
        </w:rPr>
        <w:t xml:space="preserve">أي </w:t>
      </w:r>
      <w:r>
        <w:rPr>
          <w:rtl w:val="true"/>
        </w:rPr>
        <w:t xml:space="preserve">" </w:t>
      </w:r>
      <w:r>
        <w:rPr>
          <w:rtl w:val="true"/>
        </w:rPr>
        <w:t>لا خالق إلا الله و لا رازق إلا الله</w:t>
      </w:r>
      <w:r>
        <w:rPr>
          <w:rtl w:val="true"/>
        </w:rPr>
        <w:t xml:space="preserve">" </w:t>
      </w:r>
      <w:r>
        <w:rPr>
          <w:rtl w:val="true"/>
        </w:rPr>
        <w:t>فهو تقرير بتوحيد الربوبية فقط و كان أبو جهل مقرٌ ب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/>
        <w:bCs/>
        <w:rtl w:val="true"/>
      </w:rPr>
      <w:t>للشيخ عبيد بن عبدالله الجابري                                                                                             الوصول بشرح ثلاثة الأصول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6720" w:leader="none"/>
        <w:tab w:val="left" w:pos="7489" w:leader="none"/>
      </w:tabs>
      <w:jc w:val="left"/>
      <w:rPr>
        <w:b/>
        <w:b/>
        <w:bCs/>
        <w:lang w:val="en-US" w:eastAsia="en-US"/>
      </w:rPr>
    </w:pPr>
    <w:r>
      <w:rPr>
        <w:b/>
        <w:bCs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45210</wp:posOffset>
              </wp:positionH>
              <wp:positionV relativeFrom="paragraph">
                <wp:posOffset>48260</wp:posOffset>
              </wp:positionV>
              <wp:extent cx="65151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pt,3.8pt" to="595.25pt,3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6720" w:leader="none"/>
        <w:tab w:val="left" w:pos="7489" w:leader="none"/>
      </w:tabs>
      <w:jc w:val="left"/>
      <w:rPr/>
    </w:pPr>
    <w:r>
      <w:rPr>
        <w:rtl w:val="tru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FF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245"/>
        </w:tabs>
        <w:ind w:left="1245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raditional Arabic"/>
      <w:b/>
      <w:bCs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raditional Arabic"/>
      <w:b/>
      <w:bCs w:val="false"/>
      <w:color w:val="000000"/>
    </w:rPr>
  </w:style>
  <w:style w:type="character" w:styleId="WW8Num3z3">
    <w:name w:val="WW8Num3z3"/>
    <w:qFormat/>
    <w:rPr>
      <w:color w:val="FFFFFF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raditional Arab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1:23:00Z</dcterms:created>
  <dc:creator>استغفر الله</dc:creator>
  <dc:description/>
  <dc:language>en-US</dc:language>
  <cp:lastModifiedBy>استغفر الله</cp:lastModifiedBy>
  <dcterms:modified xsi:type="dcterms:W3CDTF">2004-03-10T17:15:00Z</dcterms:modified>
  <cp:revision>20</cp:revision>
  <dc:subject/>
  <dc:title>قال المصنف رحمه الله تعالى:وقوله تعالى" إِنَّ رَبَّكُمُ اللّهُ الَّذِي خَلَقَ السَّمَاوَاتِ وَالأَرْضَ فِي سِتَّةِ أَيَّامٍ ثُ</dc:title>
</cp:coreProperties>
</file>