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Postbody"/>
          <w:rFonts w:ascii="Arial" w:hAnsi="Arial" w:cs="Arial"/>
          <w:sz w:val="36"/>
          <w:szCs w:val="36"/>
        </w:rPr>
      </w:pPr>
      <w:r>
        <w:rPr>
          <w:rStyle w:val="Postbody"/>
          <w:rFonts w:eastAsia="Arial" w:cs="Arial" w:ascii="Arial" w:hAnsi="Arial"/>
          <w:color w:val="8B0000"/>
          <w:sz w:val="52"/>
          <w:szCs w:val="52"/>
          <w:rtl w:val="true"/>
        </w:rPr>
        <w:t xml:space="preserve">   </w:t>
      </w:r>
      <w:r>
        <w:rPr>
          <w:rStyle w:val="Postbody"/>
          <w:rFonts w:ascii="Arial" w:hAnsi="Arial" w:cs="Arial"/>
          <w:color w:val="8B0000"/>
          <w:sz w:val="96"/>
          <w:sz w:val="96"/>
          <w:szCs w:val="96"/>
          <w:rtl w:val="true"/>
        </w:rPr>
        <w:t>الركائز العشر للتحصيل العلم</w:t>
      </w:r>
      <w:r>
        <w:rPr>
          <w:rStyle w:val="Postbody"/>
          <w:rFonts w:ascii="Arial" w:hAnsi="Arial" w:cs="Arial"/>
          <w:color w:val="8B0000"/>
          <w:sz w:val="96"/>
          <w:sz w:val="96"/>
          <w:szCs w:val="96"/>
          <w:rtl w:val="true"/>
        </w:rPr>
        <w:t>ي</w:t>
      </w:r>
      <w:r>
        <w:rPr>
          <w:rStyle w:val="Postbody"/>
          <w:rFonts w:ascii="Arial" w:hAnsi="Arial" w:cs="Arial"/>
          <w:color w:val="8B0000"/>
          <w:sz w:val="52"/>
          <w:sz w:val="52"/>
          <w:szCs w:val="5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color w:val="8B0000"/>
          <w:szCs w:val="20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olor w:val="8B0000"/>
          <w:szCs w:val="20"/>
          <w:rtl w:val="true"/>
        </w:rPr>
        <w:br/>
      </w:r>
      <w:r>
        <w:rPr>
          <w:rStyle w:val="Postbody"/>
          <w:rFonts w:cs="Arial" w:ascii="Arial" w:hAnsi="Arial"/>
          <w:color w:val="8B0000"/>
          <w:sz w:val="40"/>
          <w:szCs w:val="40"/>
          <w:rtl w:val="true"/>
        </w:rPr>
        <w:t xml:space="preserve">                       </w:t>
      </w:r>
      <w:r>
        <w:rPr>
          <w:rStyle w:val="Postbody"/>
          <w:rFonts w:ascii="Arial" w:hAnsi="Arial" w:cs="Arial"/>
          <w:color w:val="8B0000"/>
          <w:sz w:val="40"/>
          <w:sz w:val="40"/>
          <w:szCs w:val="40"/>
          <w:rtl w:val="true"/>
        </w:rPr>
        <w:t>تأليف</w:t>
      </w:r>
      <w:r>
        <w:rPr>
          <w:rStyle w:val="Postbody"/>
          <w:rFonts w:ascii="Arial" w:hAnsi="Arial" w:cs="Arial"/>
          <w:color w:val="8B0000"/>
          <w:sz w:val="40"/>
          <w:sz w:val="40"/>
          <w:szCs w:val="40"/>
          <w:rtl w:val="true"/>
        </w:rPr>
        <w:t xml:space="preserve"> </w:t>
      </w:r>
      <w:r>
        <w:rPr>
          <w:rStyle w:val="Postbody"/>
          <w:rFonts w:ascii="Arial" w:hAnsi="Arial" w:cs="Arial"/>
          <w:color w:val="8B0000"/>
          <w:sz w:val="40"/>
          <w:sz w:val="40"/>
          <w:szCs w:val="40"/>
          <w:rtl w:val="true"/>
        </w:rPr>
        <w:t xml:space="preserve">الشيخ </w:t>
      </w:r>
      <w:r>
        <w:rPr>
          <w:rStyle w:val="Postbody"/>
          <w:rFonts w:cs="Arial" w:ascii="Arial" w:hAnsi="Arial"/>
          <w:color w:val="8B0000"/>
          <w:sz w:val="40"/>
          <w:szCs w:val="40"/>
          <w:rtl w:val="true"/>
        </w:rPr>
        <w:t xml:space="preserve">: </w:t>
      </w:r>
      <w:r>
        <w:rPr>
          <w:rStyle w:val="Postbody"/>
          <w:rFonts w:ascii="Arial" w:hAnsi="Arial" w:cs="Arial"/>
          <w:color w:val="8B0000"/>
          <w:sz w:val="40"/>
          <w:sz w:val="40"/>
          <w:szCs w:val="40"/>
          <w:rtl w:val="true"/>
        </w:rPr>
        <w:t>عبد الله صلفيق الظفيري</w:t>
      </w:r>
      <w:r>
        <w:rPr>
          <w:rStyle w:val="Postbody"/>
          <w:rFonts w:ascii="Arial" w:hAnsi="Arial" w:cs="Arial"/>
          <w:color w:val="8B0000"/>
          <w:sz w:val="40"/>
          <w:sz w:val="40"/>
          <w:szCs w:val="40"/>
          <w:rtl w:val="true"/>
        </w:rPr>
        <w:t xml:space="preserve">  </w:t>
      </w:r>
      <w:r>
        <w:rPr>
          <w:rFonts w:cs="Arial" w:ascii="Arial" w:hAnsi="Arial"/>
          <w:color w:val="8B0000"/>
          <w:sz w:val="40"/>
          <w:szCs w:val="40"/>
          <w:rtl w:val="true"/>
        </w:rPr>
        <w:br/>
      </w:r>
      <w:r>
        <w:rPr>
          <w:rStyle w:val="Postbody"/>
          <w:rFonts w:cs="Arial" w:ascii="Arial" w:hAnsi="Arial"/>
          <w:color w:val="8B0000"/>
          <w:sz w:val="40"/>
          <w:szCs w:val="40"/>
          <w:rtl w:val="true"/>
        </w:rPr>
        <w:t xml:space="preserve">                      </w:t>
      </w:r>
      <w:r>
        <w:rPr>
          <w:rStyle w:val="Postbody"/>
          <w:rFonts w:ascii="Arial" w:hAnsi="Arial" w:cs="Arial"/>
          <w:color w:val="8B0000"/>
          <w:sz w:val="40"/>
          <w:sz w:val="40"/>
          <w:szCs w:val="40"/>
          <w:rtl w:val="true"/>
        </w:rPr>
        <w:t xml:space="preserve">تقديم فضيلة الشيخ </w:t>
      </w:r>
      <w:r>
        <w:rPr>
          <w:rStyle w:val="Postbody"/>
          <w:rFonts w:cs="Arial" w:ascii="Arial" w:hAnsi="Arial"/>
          <w:color w:val="8B0000"/>
          <w:sz w:val="40"/>
          <w:szCs w:val="40"/>
          <w:rtl w:val="true"/>
        </w:rPr>
        <w:t xml:space="preserve">: </w:t>
      </w:r>
      <w:r>
        <w:rPr>
          <w:rStyle w:val="Postbody"/>
          <w:rFonts w:ascii="Arial" w:hAnsi="Arial" w:cs="Arial"/>
          <w:color w:val="8B0000"/>
          <w:sz w:val="40"/>
          <w:sz w:val="40"/>
          <w:szCs w:val="40"/>
          <w:rtl w:val="true"/>
        </w:rPr>
        <w:t>أحمد بن يحيى النجمي</w:t>
      </w:r>
      <w:r>
        <w:rPr>
          <w:rStyle w:val="Postbody"/>
          <w:rFonts w:ascii="Arial" w:hAnsi="Arial" w:cs="Arial"/>
          <w:b/>
          <w:b/>
          <w:bCs/>
          <w:color w:val="8B0000"/>
          <w:szCs w:val="20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Cs w:val="20"/>
          <w:rtl w:val="true"/>
        </w:rPr>
        <w:br/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</w:p>
    <w:p>
      <w:pPr>
        <w:pStyle w:val="Normal"/>
        <w:jc w:val="left"/>
        <w:rPr>
          <w:rStyle w:val="Postbody"/>
          <w:rFonts w:ascii="Arial" w:hAnsi="Arial" w:cs="Arial"/>
          <w:sz w:val="36"/>
          <w:szCs w:val="36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Style w:val="Postbody"/>
          <w:rFonts w:eastAsia="Arial" w:cs="Arial" w:ascii="Arial" w:hAnsi="Arial"/>
          <w:sz w:val="36"/>
          <w:szCs w:val="36"/>
          <w:rtl w:val="true"/>
        </w:rPr>
        <w:t xml:space="preserve">                                     </w:t>
      </w:r>
      <w:r>
        <w:rPr>
          <w:rStyle w:val="Postbody"/>
          <w:rFonts w:ascii="Arial" w:hAnsi="Arial" w:cs="Arial"/>
          <w:sz w:val="36"/>
          <w:sz w:val="36"/>
          <w:szCs w:val="36"/>
          <w:rtl w:val="true"/>
        </w:rPr>
        <w:t>بسم الله الرحمن الرحيم</w:t>
      </w:r>
      <w:r>
        <w:rPr>
          <w:rStyle w:val="Postbody"/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sz w:val="36"/>
          <w:szCs w:val="36"/>
          <w:rtl w:val="true"/>
        </w:rPr>
        <w:br/>
      </w:r>
      <w:r>
        <w:rPr>
          <w:rStyle w:val="Postbody"/>
          <w:rFonts w:cs="Arial" w:ascii="Arial" w:hAnsi="Arial"/>
          <w:sz w:val="36"/>
          <w:szCs w:val="36"/>
          <w:rtl w:val="true"/>
        </w:rPr>
        <w:t xml:space="preserve">                          </w:t>
      </w:r>
      <w:r>
        <w:rPr>
          <w:rStyle w:val="Postbody"/>
          <w:rFonts w:ascii="Arial" w:hAnsi="Arial" w:cs="Arial"/>
          <w:sz w:val="36"/>
          <w:sz w:val="36"/>
          <w:szCs w:val="36"/>
          <w:rtl w:val="true"/>
        </w:rPr>
        <w:t xml:space="preserve">كلمة فضيلة الشيخ </w:t>
      </w:r>
      <w:r>
        <w:rPr>
          <w:rStyle w:val="Postbody"/>
          <w:rFonts w:cs="Arial" w:ascii="Arial" w:hAnsi="Arial"/>
          <w:sz w:val="36"/>
          <w:szCs w:val="36"/>
          <w:rtl w:val="true"/>
        </w:rPr>
        <w:t xml:space="preserve">/ </w:t>
      </w:r>
      <w:r>
        <w:rPr>
          <w:rStyle w:val="Postbody"/>
          <w:rFonts w:ascii="Arial" w:hAnsi="Arial" w:cs="Arial"/>
          <w:sz w:val="36"/>
          <w:sz w:val="36"/>
          <w:szCs w:val="36"/>
          <w:rtl w:val="true"/>
        </w:rPr>
        <w:t>أحمد بن يحيى</w:t>
      </w:r>
      <w:r>
        <w:rPr>
          <w:rStyle w:val="Postbody"/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Style w:val="Postbody"/>
          <w:rFonts w:ascii="Arial" w:hAnsi="Arial" w:cs="Arial"/>
          <w:sz w:val="36"/>
          <w:sz w:val="36"/>
          <w:szCs w:val="36"/>
          <w:rtl w:val="true"/>
        </w:rPr>
        <w:t>النجمي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>الحمد لله والصلاة والسلام على رسول الله ، وعلى آله وصحبه وبعد</w:t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Fonts w:cs="Arial" w:ascii="Arial" w:hAnsi="Arial"/>
          <w:b w:val="false"/>
          <w:bCs w:val="false"/>
          <w:sz w:val="40"/>
          <w:szCs w:val="40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>فقد عرض على أخونا في الله عبد الله بن صلفيق الظفيري كلمته التي كتبها عن</w:t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>الركائز التي ينبغي لطالب العلم أن يسلكها ، فرأيتها كلمة ممتازة ، وفق فيها إلى</w:t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>حصر الركائز التي يحتاج إليها طالب العلم ، والتدليل عليها من الكتاب والسنة</w:t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40"/>
          <w:szCs w:val="40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40"/>
          <w:szCs w:val="40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وبالجملة </w:t>
      </w:r>
      <w:r>
        <w:rPr>
          <w:rStyle w:val="Postbody"/>
          <w:rFonts w:cs="Arial" w:ascii="Arial" w:hAnsi="Arial"/>
          <w:b/>
          <w:bCs/>
          <w:sz w:val="40"/>
          <w:szCs w:val="40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>فقد أجاد وأفاد ، فجزاه الله خيراً ، وبارك فيه ، وكَثَّر من أمثاله</w:t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>، وإني لأحث طلاب العلم على حفظ هذهِ الركائز والعناية بها ، وبالله التوفيق</w:t>
      </w:r>
      <w:r>
        <w:rPr>
          <w:rStyle w:val="Postbody"/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40"/>
          <w:szCs w:val="40"/>
          <w:rtl w:val="true"/>
        </w:rPr>
        <w:t>.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كتبه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أحمد بن يحيى النجمي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cs="Arial" w:ascii="Arial" w:hAnsi="Arial"/>
          <w:b/>
          <w:bCs/>
          <w:sz w:val="32"/>
          <w:szCs w:val="32"/>
        </w:rPr>
        <w:t>27/4/1421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هـ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Style w:val="Postbody"/>
          <w:rFonts w:eastAsia="Arial" w:cs="Arial" w:ascii="Arial" w:hAnsi="Arial"/>
          <w:sz w:val="44"/>
          <w:szCs w:val="44"/>
          <w:rtl w:val="true"/>
        </w:rPr>
        <w:t xml:space="preserve">                             </w:t>
      </w:r>
      <w:r>
        <w:rPr>
          <w:rStyle w:val="Postbody"/>
          <w:rFonts w:ascii="Arial" w:hAnsi="Arial" w:cs="Arial"/>
          <w:sz w:val="44"/>
          <w:sz w:val="44"/>
          <w:szCs w:val="44"/>
          <w:rtl w:val="true"/>
        </w:rPr>
        <w:t>بسم الله الرحمن الرحيم</w:t>
      </w:r>
      <w:r>
        <w:rPr>
          <w:rStyle w:val="Postbody"/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br/>
      </w:r>
    </w:p>
    <w:p>
      <w:pPr>
        <w:pStyle w:val="Normal"/>
        <w:jc w:val="left"/>
        <w:rPr>
          <w:rStyle w:val="Postbody"/>
          <w:rFonts w:ascii="Arial" w:hAnsi="Arial" w:cs="AdvertisingBold"/>
          <w:sz w:val="32"/>
          <w:szCs w:val="32"/>
        </w:rPr>
      </w:pP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حمد لله رب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عالمين والصلاة والسلام على رسول الله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أمـــــا بعــــد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هذه كلمات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يسرة في بيان الأسس المهمة التي يحتاجها السالك مسلك طلب العلم ، أوصي وأذكر بها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نفسي وإخواني ، فإن من رام طلب العلم وأراد تحصيله فلا بد له من ركائز وأسس عشرة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أولا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 xml:space="preserve">: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استعانة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بالله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عز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وجل</w:t>
      </w:r>
      <w:r>
        <w:rPr>
          <w:rStyle w:val="Postbody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Postbody"/>
          <w:rFonts w:ascii="Arial" w:hAnsi="Arial" w:cs="AdvertisingBold"/>
          <w:sz w:val="32"/>
          <w:szCs w:val="32"/>
        </w:rPr>
      </w:pPr>
      <w:r>
        <w:rPr>
          <w:rStyle w:val="Postbody"/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dvertisingBold" w:ascii="Arial" w:hAnsi="Arial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المرء ضعيف لا حول ولا قوة له إلا بالله ، وإذا وكل إلي نفسه هلك وضاع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، وإذا وكل أمره إلي الله تعالي واستعان به على طلب العلم فإن الله تعالي يعينه ،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د حث الله عز وجل على ذلك في كتابة الكريم ، فقال تعالى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إياك نعبد وإياك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نستعين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ل تعالى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: (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ن يتوكل على الله فهو حسبة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) [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طلاق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Style w:val="Postbody"/>
          <w:rFonts w:cs="Arial" w:ascii="Arial" w:hAnsi="Arial"/>
          <w:b/>
          <w:bCs/>
          <w:sz w:val="32"/>
          <w:szCs w:val="32"/>
        </w:rPr>
        <w:t>3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]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أي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كافية ،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ال تعالى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علي الله فتوكلوا إن كنتم مؤمنين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]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مائدة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Style w:val="Postbody"/>
          <w:rFonts w:cs="Arial" w:ascii="Arial" w:hAnsi="Arial"/>
          <w:b/>
          <w:bCs/>
          <w:sz w:val="32"/>
          <w:szCs w:val="32"/>
        </w:rPr>
        <w:t>23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[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بي صلي الله عليه وسلم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"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لو أنكم توكلون على الله حق توكله لرزقكم كما يرزق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طير ، تغدو خماصاً ، وتروح بطاناً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عظم الرزق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 ، ونبينا محمد صلي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له عليه وسلم كان دائما متوكلا مستعينا بربه في أموره كلها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في دعاء الخروج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ثابت عن النبي صلي الله عليه وسلم دلاله على ذلك حيث كان يقول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باسم الله توكلت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على الله ولا حول ولا قوة إلا بالله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(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ثانياً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 xml:space="preserve">: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حسن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نية</w:t>
      </w:r>
    </w:p>
    <w:p>
      <w:pPr>
        <w:pStyle w:val="Normal"/>
        <w:jc w:val="left"/>
        <w:rPr>
          <w:rStyle w:val="Postbody"/>
          <w:rFonts w:ascii="Arial" w:hAnsi="Arial" w:cs="AdvertisingBold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dvertisingBold"/>
          <w:sz w:val="32"/>
          <w:szCs w:val="32"/>
        </w:rPr>
      </w:pPr>
      <w:r>
        <w:rPr>
          <w:rStyle w:val="Postbody"/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المرء نيته لله عز وجل في طلب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 مخلصا لله في ذلك لا يريد سمعة ولا شهرة ، ولا عرضاً من أعراض الدنيا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من جعل نيته لله وفقه الله تعالي وأثابه على ذلك ، لأن العلم عبادة بل من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أعظمها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عمل لا يكون العبد مثاباً عليه إلا إذا كان خالصاً لله تعالى متبعة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ه للرسول صلي الله عليه وسلم ، والله عز وجل يقول ،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إن الله مع الذين اتقوا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الذين هم محسنون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) [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حل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Style w:val="Postbody"/>
          <w:rFonts w:cs="Arial" w:ascii="Arial" w:hAnsi="Arial"/>
          <w:b/>
          <w:bCs/>
          <w:sz w:val="32"/>
          <w:szCs w:val="32"/>
        </w:rPr>
        <w:t>128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[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t>.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عظم التقوى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إخلاص النية لله ، والمرائي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ي طلب العلم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ضلا عن خسارته في الدنيا فإنه معاقب في الآخرة ، كما جاء في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ثلاثة الذين يسحبون على وجوههم في النار ، ومنهم رجل طلب العلم ليقال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عالم ،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قد قيل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  <w:br/>
      </w:r>
    </w:p>
    <w:p>
      <w:pPr>
        <w:pStyle w:val="Normal"/>
        <w:jc w:val="left"/>
        <w:rPr>
          <w:rStyle w:val="Postbody"/>
          <w:rFonts w:ascii="Arial" w:hAnsi="Arial" w:cs="AdvertisingBold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dvertisingBold"/>
          <w:sz w:val="32"/>
          <w:szCs w:val="32"/>
        </w:rPr>
      </w:pP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ثالثا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 xml:space="preserve">: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تضرع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إلي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له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تعالى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وسؤاله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توفيق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والسداد</w:t>
      </w:r>
    </w:p>
    <w:p>
      <w:pPr>
        <w:pStyle w:val="Normal"/>
        <w:jc w:val="left"/>
        <w:rPr>
          <w:rStyle w:val="Postbody"/>
          <w:rFonts w:ascii="Arial" w:hAnsi="Arial" w:cs="AdvertisingBold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Postbody"/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دعاؤه ربه الاستزادة من طلب العلم ، فالعبد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قير ، محتاج إلي الله غاية الحاجة ، والله تعالى حث عبادة إلي سؤاله والتضرع إليه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فقال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دعوني أستجب لكم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) [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غافر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Style w:val="Postbody"/>
          <w:rFonts w:cs="Arial" w:ascii="Arial" w:hAnsi="Arial"/>
          <w:b/>
          <w:bCs/>
          <w:sz w:val="32"/>
          <w:szCs w:val="32"/>
        </w:rPr>
        <w:t>60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[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.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نبي صلي الله عليه وسلم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(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نزل ربنا كل ليلة إلي سماء الدنيا ، فيقول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من يدعوني فأستجب له ، من يسألني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أعطية ، ومن يستغفرني فأغفر له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t>.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له عز وجل أمر نبيه أن يسأله الاستزادة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العلم ، فقال تعالى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قل رب زدني علما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) [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طه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cs="Arial" w:ascii="Arial" w:hAnsi="Arial"/>
          <w:b/>
          <w:bCs/>
          <w:sz w:val="32"/>
          <w:szCs w:val="32"/>
        </w:rPr>
        <w:t>114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] .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تعالى على لسان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براهيم علية السلام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(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رب هب لي حكما وألحقني بالصالحين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) [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شعراء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cs="Arial" w:ascii="Arial" w:hAnsi="Arial"/>
          <w:b/>
          <w:bCs/>
          <w:sz w:val="32"/>
          <w:szCs w:val="32"/>
        </w:rPr>
        <w:t>83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]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و العلم ، كما قال النبي صلي الله عليه وسلم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(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إذا اجتهد الحاكم … الحديث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(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نبي صلي الله عليه وسلم دعا لأبي هريرة رضي الله عنه بالحفظ ، ودعا لابن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عباس – رضي الله عنهما – بالعلم فقال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م فقهه في الدين ، وعلمه التأويل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استجاب الله دعاء نبيه ، فكان أبو هريرة رضي الله عنه لا يسمع شيئا إلا حفظة ،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أصبح ابن عباس – رضي الله عنهما – حبر الأمة وترجمان القرآن ولا يزال العلماء علي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هذا يتضرعون إلي الله ويسألونه العلم ، فهذا شيخ الإسلام ابن تيمية – رحمه الله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تعالى – يذهب إلي المساجد ، ويسجد لله ويسأله فيقول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يا معلم إبراهيم علمني ، ويا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فهم سليمان فهمني 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استجاب له دعاءه ، حتى قال ابن دقيق العيد عنه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قد جمع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 له العلم حتى كأنه بين عينيه يأخذ ما يشاء ويترك ما يشاء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رابعا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 xml:space="preserve">: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صلاح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قلب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>:</w:t>
      </w:r>
    </w:p>
    <w:p>
      <w:pPr>
        <w:pStyle w:val="Normal"/>
        <w:jc w:val="left"/>
        <w:rPr>
          <w:rStyle w:val="Postbody"/>
          <w:rFonts w:ascii="Arial" w:hAnsi="Arial" w:cs="AdvertisingBold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DecoType Naskh Extensions"/>
          <w:sz w:val="48"/>
          <w:szCs w:val="48"/>
        </w:rPr>
      </w:pPr>
      <w:r>
        <w:rPr>
          <w:rStyle w:val="Postbody"/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القلب وعاء العلم، فإن كان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وعاء صالحاً خزن ما فيه وحفظه ، وإن كان الوعاء فاسدا ضيع ما فيه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لي الله عليه وسلم جعل القلب أساس كل شئ ، فقال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(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ألا وإن في الجسد مضغه ، إذا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صلحت صلح الجسد كله ، وإذا فسدت فسد الجسد كله ، ألا وهي القلب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)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 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صلاح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قلب يكون بمعرفة الله تعالي بأسمائه وصفاته وأفعاله والتفكير في مخلوقاته وآياته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، ويكون بتدبير القرآن العظيم ، ويكون كذلك بكثرة السجود وقيام الليل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يتجنب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مفسدات القلب وأمراضه ، فإنها إن وجدت في القلب فإنه لا يستطيع حمل العلم ، وإن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مله لا يفقهه ، كما قال الله تعالى عن المنافقين مرضى القلوب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لهم قلوب لا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فقهون بها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) [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أعراف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cs="Arial" w:ascii="Arial" w:hAnsi="Arial"/>
          <w:b/>
          <w:bCs/>
          <w:sz w:val="32"/>
          <w:szCs w:val="32"/>
        </w:rPr>
        <w:t>179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[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.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أمراض القلوب نوعان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شهوات ، وشبهات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sz w:val="32"/>
          <w:sz w:val="32"/>
          <w:szCs w:val="32"/>
          <w:rtl w:val="true"/>
        </w:rPr>
        <w:t xml:space="preserve">فالشهوات </w:t>
      </w:r>
      <w:r>
        <w:rPr>
          <w:rStyle w:val="Postbody"/>
          <w:rFonts w:cs="Arial" w:ascii="Arial" w:hAnsi="Arial"/>
          <w:sz w:val="32"/>
          <w:szCs w:val="32"/>
          <w:rtl w:val="true"/>
        </w:rPr>
        <w:t>: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كحب الدنيا وملذاتها ، والانشغال بها ، وحب الصور المحرمة ، وسماع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حرمات من الأصوات والمزامير والغناء ، وكذلك النظر المحرم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sz w:val="32"/>
          <w:sz w:val="32"/>
          <w:szCs w:val="32"/>
          <w:rtl w:val="true"/>
        </w:rPr>
        <w:t>والشبهات</w:t>
      </w:r>
      <w:r>
        <w:rPr>
          <w:rStyle w:val="Postbody"/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كالاعتقادات الفاسدة ، والأعمال المبتدعة ، والانتماء للاتجاهات الفكرية البدعية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خالفة لمسلك السلف الصالح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ن أمراض القلوب الصادة عن العلم أيضا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حسد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، والغل ، والكبر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من مفسدات القلب أيضا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ضول النوم ، وفضول الكلام وفضول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كلام وفضول الطعام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تجنب هذه الإمراض والمفسدات صلاح للقلب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خامسا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 xml:space="preserve">: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ذكاء</w:t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32"/>
          <w:szCs w:val="32"/>
        </w:rPr>
      </w:pP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ذكاء يكون جلبة ، ويكون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مكتسباً ، فإن كان المرء ذكيا قواه ، وإلا مرن نفسه حتى يكتسبه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ذكاء من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أسباب القوية المعنية علي تحصيل العلم ، وفهمه وحفظه ، والتفريق بين المسائل ،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جمع بين الأدلة وغير ذلك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Style w:val="Postbody"/>
          <w:rFonts w:ascii="Arial" w:hAnsi="Arial" w:cs="DecoType Naskh Extensions"/>
          <w:sz w:val="48"/>
          <w:szCs w:val="48"/>
        </w:rPr>
      </w:pP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سادسا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 xml:space="preserve">: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حرص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علي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تحصيل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علم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سبب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لتحصيله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وإعانة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له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تعالى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له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له تعالى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يقول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(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إن الله مع الذين اتقوا والذين هو محسنون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) [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نحل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cs="Arial" w:ascii="Arial" w:hAnsi="Arial"/>
          <w:b/>
          <w:bCs/>
          <w:sz w:val="32"/>
          <w:szCs w:val="32"/>
        </w:rPr>
        <w:t>128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].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إنسان إذا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عرف أهمية الش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يء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حرص على تحصيله ، والعلم أعظم ش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يء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يتحصله المرء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على طالب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العلم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حرص الشديد على حفظ العلم وفهمه ، ومجالسه العلماء والتلقي عنهم ، ويحرص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على كثرة القراءة ، واستغلال عمره وأوقاته ، ويكون شحيحاً جدا على وقته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</w:r>
    </w:p>
    <w:p>
      <w:pPr>
        <w:pStyle w:val="Normal"/>
        <w:jc w:val="left"/>
        <w:rPr>
          <w:rFonts w:cs="AdvertisingBold"/>
        </w:rPr>
      </w:pP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سابعا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 xml:space="preserve">: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جد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والاجتهاد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والمثابرة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على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تحصيل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علمي</w:t>
      </w:r>
      <w:r>
        <w:rPr>
          <w:rStyle w:val="Postbody"/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Style w:val="Postbody"/>
          <w:rFonts w:eastAsia="Arial"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ابتعاد عن الكسل والعجز ، ومجاهدة النفس والشيطان فالنفس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الشيطان مثبطان عن طلب العلم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من الأسباب المعينة على الاجتهاد في الطلب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قراءة تراجم العلماء وصبرهم وتحملهم ، ورحلاتهم في تحصيل العلم والحديث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ثامنا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 xml:space="preserve">: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بلغة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dvertisingBold"/>
          <w:sz w:val="32"/>
          <w:szCs w:val="32"/>
        </w:rPr>
      </w:pP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هي أن يفرغ الطالب غاية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هده حتى يبلغ مراده في العلم والقوة فيه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حفظاً وفهماً ، وتعقيداً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تاسعا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 xml:space="preserve">: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صحبه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شيخ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معلم</w:t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العلم يؤخذ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من أفواه العلماء ، فالطالب لكي يرتكز في طلبه للعلم على ركيزة صحيحة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عليه أن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يجالس العلماء ، ويتلقى منهم العلم ، فيكون طلبه على قواعد صحيحة ، يتلفظ بالنص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قرآني والحديث تلفظا صحيحا لا لحن فيه ولا تصحيف ، ويفهمه الفهم الصحيح المراد ،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وفضلا عن ذلك فإنه يستفيد من العالم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أدب ، والأخلاق ، والورع ، وعليه أن يتجنب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أن يكون شيخه كتابة ، فإن من كان شيخه كتابه ، كثر خطؤه وقل صوابه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لا زال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هذا الأمر في الأمة إلي وقتنا هذا ، وما برز رجل بالعلم إلا كان متربيا متعلما على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يد عالم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  <w:br/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عاشرا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 xml:space="preserve">: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طول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زمان</w:t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Postbody"/>
          <w:rFonts w:ascii="Arial" w:hAnsi="Arial" w:cs="Arial"/>
          <w:b/>
          <w:b/>
          <w:bCs/>
          <w:sz w:val="32"/>
          <w:szCs w:val="32"/>
        </w:rPr>
      </w:pP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لا يحسب طالب العلم أن طلبه يتم بيوم أو يومين أو سنة أو سنتين بل إن طالب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 يحتاج صبر سنين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سئل القاضي عياض – رحمه الله تعالى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:-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إلي متي يطلب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مرء العلم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قال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حتى يموت فتصب محربته على قبر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ه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قال الأمام أحمد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جلست في كتاب الحيض تسع سنين حتى فهمته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ولا زال طلاب العلم الأذكياء يجالسون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علماء العشر السنين والعشرين سنة ، بل إن بعضهم يظل يجالسه حتى يتوفاه الله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</w:p>
    <w:p>
      <w:pPr>
        <w:pStyle w:val="Normal"/>
        <w:jc w:val="left"/>
        <w:rPr>
          <w:rStyle w:val="Postbody"/>
          <w:rFonts w:ascii="Arial" w:hAnsi="Arial" w:cs="DecoType Naskh Extensions"/>
          <w:sz w:val="48"/>
          <w:szCs w:val="48"/>
        </w:rPr>
      </w:pP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فهذه بعض الركائز التي ينبغي أن ينتبه لها الطالب لتحصيله العلمي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أسأل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 صلي الله عليه وسلم أن يوفقني وإياكم إلي العلم النافع ، والعمل الصالح ، وصلي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>الله على نبينا محمد ، وعلي آله وصحبه ومن تبعهم واقتفي أثرهم بإحسان إلي يوم الدين</w:t>
      </w:r>
      <w:r>
        <w:rPr>
          <w:rStyle w:val="Postbody"/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"/>
          <w:rFonts w:cs="Arial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 w:val="false"/>
          <w:bCs w:val="false"/>
          <w:sz w:val="32"/>
          <w:szCs w:val="32"/>
          <w:rtl w:val="true"/>
        </w:rPr>
        <w:br/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تم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ولله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48"/>
          <w:sz w:val="48"/>
          <w:szCs w:val="48"/>
          <w:rtl w:val="true"/>
        </w:rPr>
        <w:t>الحمد</w:t>
      </w:r>
      <w:r>
        <w:rPr>
          <w:rStyle w:val="Postbody"/>
          <w:rFonts w:ascii="Arial" w:hAnsi="Arial" w:eastAsia="Arial" w:cs="Arial"/>
          <w:sz w:val="48"/>
          <w:sz w:val="48"/>
          <w:szCs w:val="4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48"/>
          <w:szCs w:val="48"/>
          <w:rtl w:val="true"/>
        </w:rPr>
        <w:t>.</w:t>
      </w:r>
    </w:p>
    <w:p>
      <w:pPr>
        <w:pStyle w:val="Normal"/>
        <w:jc w:val="left"/>
        <w:rPr>
          <w:rStyle w:val="Postbody"/>
          <w:rFonts w:ascii="Arial" w:hAnsi="Arial" w:cs="DecoType Naskh Extensions"/>
          <w:sz w:val="48"/>
          <w:szCs w:val="48"/>
        </w:rPr>
      </w:pPr>
      <w:r>
        <w:rPr>
          <w:rtl w:val="true"/>
        </w:rPr>
      </w:r>
    </w:p>
    <w:p>
      <w:pPr>
        <w:pStyle w:val="Normal"/>
        <w:jc w:val="right"/>
        <w:rPr>
          <w:rFonts w:cs="DecoType Naskh Extensions"/>
        </w:rPr>
      </w:pP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تم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تحميل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الأصل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من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شبكة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إقرأ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السلفية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ونسقه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Postbody"/>
          <w:rFonts w:cs="DecoType Naskh Extensions" w:ascii="Arial" w:hAnsi="Arial"/>
          <w:sz w:val="28"/>
          <w:szCs w:val="28"/>
          <w:rtl w:val="true"/>
        </w:rPr>
        <w:t xml:space="preserve">: </w:t>
      </w: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أبو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عبد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الله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Style w:val="Postbody"/>
          <w:rFonts w:ascii="Arial" w:hAnsi="Arial" w:cs="DecoType Naskh Extensions"/>
          <w:sz w:val="28"/>
          <w:sz w:val="28"/>
          <w:szCs w:val="28"/>
          <w:rtl w:val="true"/>
        </w:rPr>
        <w:t>الآجري</w:t>
      </w:r>
      <w:r>
        <w:rPr>
          <w:rStyle w:val="Postbody"/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260" w:right="1286" w:gutter="0" w:header="0" w:top="1170" w:footer="0" w:bottom="1440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0"/>
      <w:szCs w:val="3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24:00Z</dcterms:created>
  <dc:creator>كاتب الملف</dc:creator>
  <dc:description/>
  <dc:language>en-US</dc:language>
  <cp:lastModifiedBy>كاتب الملف</cp:lastModifiedBy>
  <dcterms:modified xsi:type="dcterms:W3CDTF">2004-02-03T11:24:00Z</dcterms:modified>
  <cp:revision>2</cp:revision>
  <dc:subject/>
  <dc:title>   الركائز العشر للتحصيل العلمي  </dc:title>
</cp:coreProperties>
</file>