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CS Arafat S_I normal."/>
          <w:sz w:val="20"/>
          <w:szCs w:val="84"/>
          <w:lang w:val="ar-SA" w:eastAsia="en-US"/>
        </w:rPr>
      </w:pPr>
      <w:r>
        <w:rPr>
          <w:rFonts w:cs="MCS Arafat S_I normal."/>
          <w:sz w:val="20"/>
          <w:szCs w:val="8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759710</wp:posOffset>
                </wp:positionH>
                <wp:positionV relativeFrom="paragraph">
                  <wp:posOffset>-914400</wp:posOffset>
                </wp:positionV>
                <wp:extent cx="4914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-72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Arafat S_I normal."/>
          <w:sz w:val="20"/>
          <w:szCs w:val="84"/>
          <w:lang w:val="ar-SA" w:eastAsia="en-US"/>
        </w:rPr>
      </w:pPr>
      <w:r>
        <w:rPr>
          <w:rFonts w:cs="MCS Arafat S_I normal."/>
          <w:sz w:val="20"/>
          <w:szCs w:val="84"/>
          <w:rtl w:val="true"/>
          <w:lang w:val="ar-SA" w:eastAsia="en-US"/>
        </w:rPr>
      </w:r>
    </w:p>
    <w:p>
      <w:pPr>
        <w:pStyle w:val="Heading2"/>
        <w:ind w:left="0" w:right="0" w:hanging="0"/>
        <w:jc w:val="center"/>
        <w:rPr>
          <w:rFonts w:cs="MCS Arafat S_I normal."/>
          <w:sz w:val="86"/>
          <w:szCs w:val="84"/>
          <w:lang w:val="ar-SA" w:eastAsia="en-US"/>
        </w:rPr>
      </w:pPr>
      <w:r>
        <w:rPr>
          <w:rFonts w:cs="MCS Arafat S_I normal."/>
          <w:sz w:val="86"/>
          <w:szCs w:val="84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53105</wp:posOffset>
            </wp:positionH>
            <wp:positionV relativeFrom="paragraph">
              <wp:posOffset>30480</wp:posOffset>
            </wp:positionV>
            <wp:extent cx="3964940" cy="5258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1" t="-243" r="-691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rFonts w:cs="MCS Hijon S_U normal."/>
          <w:sz w:val="86"/>
          <w:szCs w:val="84"/>
        </w:rPr>
      </w:pPr>
      <w:r>
        <w:rPr>
          <w:rFonts w:cs="MCS Hijon S_U normal."/>
          <w:sz w:val="86"/>
          <w:szCs w:val="84"/>
          <w:rtl w:val="true"/>
        </w:rPr>
      </w:r>
    </w:p>
    <w:p>
      <w:pPr>
        <w:pStyle w:val="Heading2"/>
        <w:ind w:left="0" w:right="0" w:hanging="0"/>
        <w:jc w:val="center"/>
        <w:rPr>
          <w:rFonts w:cs="MCS Hijon S_U normal."/>
          <w:sz w:val="86"/>
          <w:szCs w:val="84"/>
        </w:rPr>
      </w:pPr>
      <w:r>
        <w:rPr>
          <w:rFonts w:cs="MCS Hijon S_U normal."/>
          <w:sz w:val="86"/>
          <w:sz w:val="86"/>
          <w:szCs w:val="84"/>
          <w:rtl w:val="true"/>
        </w:rPr>
        <w:t>التعليقا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331710</wp:posOffset>
                </wp:positionH>
                <wp:positionV relativeFrom="paragraph">
                  <wp:posOffset>-571500</wp:posOffset>
                </wp:positionV>
                <wp:extent cx="19875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45pt;mso-position-vertical-relative:text;margin-left:57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sz w:val="86"/>
          <w:szCs w:val="84"/>
        </w:rPr>
      </w:pPr>
      <w:r>
        <w:rPr>
          <w:rFonts w:cs="MCS Hijon S_U normal."/>
          <w:sz w:val="86"/>
          <w:sz w:val="86"/>
          <w:szCs w:val="84"/>
          <w:rtl w:val="true"/>
        </w:rPr>
        <w:t>على</w:t>
      </w:r>
      <w:r>
        <w:rPr>
          <w:rFonts w:eastAsia="Skr Naskh;Times New Roman" w:cs="Skr Naskh;Times New Roman"/>
          <w:sz w:val="86"/>
          <w:sz w:val="86"/>
          <w:szCs w:val="84"/>
          <w:rtl w:val="true"/>
        </w:rPr>
        <w:t xml:space="preserve"> </w:t>
      </w:r>
      <w:r>
        <w:rPr>
          <w:rFonts w:cs="MCS Hijon S_U normal."/>
          <w:sz w:val="86"/>
          <w:sz w:val="86"/>
          <w:szCs w:val="84"/>
          <w:rtl w:val="true"/>
        </w:rPr>
        <w:t>الأصول</w:t>
      </w:r>
      <w:r>
        <w:rPr>
          <w:rFonts w:eastAsia="Skr Naskh;Times New Roman" w:cs="Skr Naskh;Times New Roman"/>
          <w:sz w:val="86"/>
          <w:sz w:val="86"/>
          <w:szCs w:val="84"/>
          <w:rtl w:val="true"/>
        </w:rPr>
        <w:t xml:space="preserve"> </w:t>
      </w:r>
      <w:r>
        <w:rPr>
          <w:rFonts w:cs="MCS Hijon S_U normal."/>
          <w:sz w:val="86"/>
          <w:sz w:val="86"/>
          <w:szCs w:val="84"/>
          <w:rtl w:val="true"/>
        </w:rPr>
        <w:t>الثلاثة</w:t>
      </w:r>
    </w:p>
    <w:p>
      <w:pPr>
        <w:pStyle w:val="Heading3"/>
        <w:ind w:left="0" w:right="0" w:hanging="0"/>
        <w:jc w:val="center"/>
        <w:rPr>
          <w:rFonts w:cs="MCS Hijon S_U normal."/>
          <w:sz w:val="48"/>
          <w:szCs w:val="48"/>
        </w:rPr>
      </w:pPr>
      <w:r>
        <w:rPr>
          <w:rFonts w:cs="MCS Hijon S_U normal.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ي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جمي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حفظه</w:t>
      </w:r>
      <w:r>
        <w:rPr>
          <w:rFonts w:eastAsia="Skr Naskh;Times New Roman" w:cs="Skr Naskh;Times New Roman"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له</w:t>
      </w:r>
      <w:r>
        <w:rPr>
          <w:rFonts w:eastAsia="Skr Naskh;Times New Roman" w:cs="Skr Naskh;Times New Roman"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وسدد</w:t>
      </w:r>
      <w:r>
        <w:rPr>
          <w:rFonts w:eastAsia="Skr Naskh;Times New Roman" w:cs="Skr Naskh;Times New Roman"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خطاه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rFonts w:eastAsia="Skr Naskh;Times New Roman" w:cs="Skr Naskh;Times New Roman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وجعل</w:t>
      </w:r>
      <w:r>
        <w:rPr>
          <w:rFonts w:eastAsia="Skr Naskh;Times New Roman" w:cs="Skr Naskh;Times New Roman"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جنة</w:t>
      </w:r>
      <w:r>
        <w:rPr>
          <w:rFonts w:eastAsia="Skr Naskh;Times New Roman" w:cs="Skr Naskh;Times New Roman"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مأواه</w:t>
      </w:r>
    </w:p>
    <w:p>
      <w:pPr>
        <w:pStyle w:val="Normal"/>
        <w:jc w:val="left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4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ar-SA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6350</wp:posOffset>
                </wp:positionH>
                <wp:positionV relativeFrom="paragraph">
                  <wp:posOffset>120015</wp:posOffset>
                </wp:positionV>
                <wp:extent cx="46863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45pt" to="368.4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8"/>
        </w:rPr>
      </w:pPr>
      <w:r>
        <w:rPr>
          <w:rFonts w:cs="Traditional Arabic"/>
          <w:sz w:val="36"/>
          <w:szCs w:val="38"/>
          <w:rtl w:val="true"/>
        </w:rPr>
        <w:t>[</w:t>
      </w:r>
      <w:r>
        <w:rPr>
          <w:rFonts w:cs="Traditional Arabic"/>
          <w:sz w:val="36"/>
          <w:szCs w:val="38"/>
        </w:rPr>
        <w:t>1</w:t>
      </w:r>
      <w:r>
        <w:rPr>
          <w:rFonts w:cs="Traditional Arabic"/>
          <w:sz w:val="36"/>
          <w:szCs w:val="38"/>
          <w:rtl w:val="true"/>
        </w:rPr>
        <w:t xml:space="preserve">] </w:t>
      </w:r>
      <w:r>
        <w:rPr>
          <w:rFonts w:cs="Traditional Arabic"/>
          <w:sz w:val="36"/>
          <w:sz w:val="36"/>
          <w:szCs w:val="38"/>
          <w:rtl w:val="true"/>
        </w:rPr>
        <w:t>قَولُ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</w:t>
      </w:r>
      <w:r>
        <w:rPr>
          <w:rFonts w:cs="Traditional Arabic"/>
          <w:sz w:val="36"/>
          <w:sz w:val="36"/>
          <w:szCs w:val="38"/>
          <w:rtl w:val="true"/>
        </w:rPr>
        <w:t>اع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حم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Fonts w:cs="Traditional Arabic"/>
          <w:sz w:val="36"/>
          <w:sz w:val="36"/>
          <w:szCs w:val="38"/>
          <w:rtl w:val="true"/>
        </w:rPr>
        <w:t>أولاً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م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اع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ستثار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نتبا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خص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قولــ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</w:t>
      </w:r>
      <w:r>
        <w:rPr>
          <w:rFonts w:cs="Traditional Arabic"/>
          <w:sz w:val="36"/>
          <w:sz w:val="36"/>
          <w:szCs w:val="38"/>
          <w:rtl w:val="true"/>
        </w:rPr>
        <w:t>رحم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عو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ؤل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حم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عا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قولــ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</w:t>
      </w:r>
      <w:r>
        <w:rPr>
          <w:rFonts w:cs="Traditional Arabic"/>
          <w:sz w:val="36"/>
          <w:sz w:val="36"/>
          <w:szCs w:val="38"/>
          <w:rtl w:val="true"/>
        </w:rPr>
        <w:t>أن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ج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ن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Fonts w:cs="Traditional Arabic"/>
          <w:sz w:val="36"/>
          <w:sz w:val="36"/>
          <w:szCs w:val="38"/>
          <w:rtl w:val="true"/>
        </w:rPr>
        <w:t>أ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ح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كلف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>.</w:t>
      </w:r>
    </w:p>
    <w:p>
      <w:pPr>
        <w:pStyle w:val="Normal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قولـ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</w:t>
      </w:r>
      <w:r>
        <w:rPr>
          <w:rFonts w:cs="Traditional Arabic"/>
          <w:sz w:val="36"/>
          <w:sz w:val="36"/>
          <w:szCs w:val="38"/>
          <w:rtl w:val="true"/>
        </w:rPr>
        <w:t>تع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رب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سائ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سائ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لخص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ور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ص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ه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لاً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8"/>
          <w:rtl w:val="true"/>
        </w:rPr>
        <w:t xml:space="preserve">    </w:t>
      </w:r>
      <w:r>
        <w:rPr>
          <w:rFonts w:cs="Traditional Arabic"/>
          <w:sz w:val="36"/>
          <w:sz w:val="36"/>
          <w:szCs w:val="38"/>
          <w:rtl w:val="true"/>
        </w:rPr>
        <w:t>والع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رف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معرف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بي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معرف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ل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أد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أ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بحان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تعا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ق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قسماً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ل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وَالْعَصْ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إنْس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ُسْ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أقـ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ث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ثن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د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صد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يقتض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صد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د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ل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74010</wp:posOffset>
                </wp:positionH>
                <wp:positionV relativeFrom="paragraph">
                  <wp:posOffset>571500</wp:posOffset>
                </wp:positionV>
                <wp:extent cx="46863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45pt" to="595.25pt,4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علم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ن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آمن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جو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بوبي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اني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لوهي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الث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سم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فر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ياس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ف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د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ستن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د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ط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ل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لح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يق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ف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ن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أْتِيَنَّ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ُسُ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قُصّ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َات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مَ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َّق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أَصْلَ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َوْ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هِ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حْزَن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87401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6pt" to="595.25pt,3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8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ف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ز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ْسِك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مَاوَ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أَرْ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زُ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لَئ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َالَت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مْسَكَهُ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حَ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عْد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َا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لِي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َفُ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دَر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ق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دْر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ْأَرْ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مِ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بْضَت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وْ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قِيَام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السَّمَاوَ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طْوِيَّات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يَمِين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بْحَان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تَعَال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ْرِكُ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َنُرِيهِ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َاتِن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آفَا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ف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فُسِهِ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ت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تَبَيَّ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ه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حَق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وَلَ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كْ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رَبِّ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يْء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هِي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وإذ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ش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ان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فر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ز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مّ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َذ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َّذ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رْزُقُ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مْسَ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ِزْق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ل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جّ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تُوّ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نُفُو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َّ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color w:val="FFFFFF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46863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5pt" to="368.45pt,1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يج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ر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اء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دْ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َه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َ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ُو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َيْء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َالِك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ل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جْه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حُكْ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إِلَيْ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رْجَع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خرج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: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صي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ض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رك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تنب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نْ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6350</wp:posOffset>
                </wp:positionH>
                <wp:positionV relativeFrom="paragraph">
                  <wp:posOffset>1311275</wp:posOffset>
                </wp:positionV>
                <wp:extent cx="46863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3.25pt" to="368.45pt,10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َنْ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ُرز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تا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ول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ك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ثاني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الص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الص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ف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د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ا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ص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ض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ضج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نتكس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قُو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إِذ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وذِ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عَ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تْن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عَذَاب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ئ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صْ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يَقُول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ن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ع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َلَيْس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أَعْل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مَ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ُدُ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عَالَمِ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تض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عَصْ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إنْس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ُسْر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عَمِل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َّالِح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تَوَاص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ْحَق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تَوَاص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صَّبْ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ج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س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ضمو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فل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ضم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ص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ف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ب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جة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ف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ب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عْل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سْتَغْفِ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ذَنْب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َذ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مزم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 w:val="36"/>
          <w:szCs w:val="34"/>
          <w:rtl w:val="true"/>
        </w:rPr>
        <w:t xml:space="preserve"> . </w:t>
      </w:r>
      <w:r>
        <w:rPr>
          <w:rFonts w:cs="Traditional Arabic"/>
          <w:b/>
          <w:bCs/>
          <w:sz w:val="36"/>
          <w:szCs w:val="34"/>
          <w:vertAlign w:val="superscript"/>
          <w:rtl w:val="true"/>
        </w:rPr>
        <w:t>[</w:t>
      </w:r>
      <w:r>
        <w:rPr>
          <w:rFonts w:cs="Traditional Arabic"/>
          <w:b/>
          <w:bCs/>
          <w:sz w:val="36"/>
          <w:szCs w:val="34"/>
          <w:vertAlign w:val="superscript"/>
        </w:rPr>
        <w:t>1</w:t>
      </w:r>
      <w:r>
        <w:rPr>
          <w:rFonts w:cs="Traditional Arabic"/>
          <w:b/>
          <w:bCs/>
          <w:sz w:val="36"/>
          <w:szCs w:val="34"/>
          <w:vertAlign w:val="superscript"/>
          <w:rtl w:val="true"/>
        </w:rPr>
        <w:t>]</w:t>
      </w:r>
      <w:r>
        <w:rPr>
          <w:rFonts w:cs="Traditional Arabic"/>
          <w:b/>
          <w:bCs/>
          <w:sz w:val="36"/>
          <w:szCs w:val="34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6350</wp:posOffset>
                </wp:positionH>
                <wp:positionV relativeFrom="paragraph">
                  <wp:posOffset>188595</wp:posOffset>
                </wp:positionV>
                <wp:extent cx="46863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85pt" to="368.45pt,1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ك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ؤ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ذ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ذ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ه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ث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ع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ح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ستخف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ء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لط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{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{ </w:t>
      </w:r>
      <w:r>
        <w:rPr>
          <w:rFonts w:cs="Traditional Arabic"/>
          <w:sz w:val="38"/>
          <w:sz w:val="38"/>
          <w:szCs w:val="38"/>
          <w:rtl w:val="true"/>
        </w:rPr>
        <w:t>أرسل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ب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{ </w:t>
      </w:r>
      <w:r>
        <w:rPr>
          <w:rFonts w:cs="Traditional Arabic"/>
          <w:sz w:val="38"/>
          <w:sz w:val="38"/>
          <w:szCs w:val="38"/>
          <w:rtl w:val="true"/>
        </w:rPr>
        <w:t>أرسل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ث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raditional Arabic"/>
          <w:sz w:val="38"/>
          <w:szCs w:val="3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350</wp:posOffset>
                </wp:positionH>
                <wp:positionV relativeFrom="paragraph">
                  <wp:posOffset>571500</wp:posOffset>
                </wp:positionV>
                <wp:extent cx="46863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5pt" to="368.45pt,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8"/>
          <w:szCs w:val="38"/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ن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طل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لو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ـ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وا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‍‍‍</w:t>
      </w:r>
      <w:r>
        <w:rPr>
          <w:rFonts w:cs="Traditional Arabic"/>
          <w:sz w:val="38"/>
          <w:szCs w:val="38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ح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ح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ز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رس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رح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ه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ل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ا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ا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ـص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م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م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ت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حم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ذ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ي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جـ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350</wp:posOffset>
                </wp:positionH>
                <wp:positionV relativeFrom="paragraph">
                  <wp:posOffset>-100330</wp:posOffset>
                </wp:positionV>
                <wp:extent cx="46863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9pt" to="368.45pt,-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8"/>
          <w:sz w:val="38"/>
          <w:szCs w:val="38"/>
          <w:rtl w:val="true"/>
        </w:rPr>
        <w:t>لرس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ي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س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ي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س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‍‍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ي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َو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ط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ك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ي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س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ن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ذ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غْفِ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ْرَ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يَغْفِ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َلِ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شَ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ْرِك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قَ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فْتَر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ثْ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ظِي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</w:rPr>
        <w:t>4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sz w:val="38"/>
          <w:sz w:val="38"/>
          <w:szCs w:val="38"/>
        </w:rPr>
        <w:t xml:space="preserve"> </w:t>
      </w:r>
      <w:r>
        <w:rPr>
          <w:rFonts w:cs="Traditional Arabic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ن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سْرائي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ْبُد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ب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رَبَّكُ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ْرِك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قَد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رّ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يْ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جَنّ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مَأْوَا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ا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لظَّالِمِ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نْصَا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لو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جبر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ل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بر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حم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أَ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ْمَسَاجِ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دْعُ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حَ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ـ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كب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طر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و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874010</wp:posOffset>
                </wp:positionH>
                <wp:positionV relativeFrom="paragraph">
                  <wp:posOffset>1714500</wp:posOffset>
                </wp:positionV>
                <wp:extent cx="46863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5pt" to="595.25pt,1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ستع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طا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و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ا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جِد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وْم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ؤْمِن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يَوْم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آخِ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وَادّ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اد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سُو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بَاء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بْنَاء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خْوَان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شِيرَت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..</w:t>
      </w:r>
      <w:r>
        <w:rPr>
          <w:rFonts w:eastAsia="AGA Arabesque" w:cs="AGA Arabesque" w:ascii="AGA Arabesque" w:hAnsi="AGA Arabesque"/>
          <w:sz w:val="40"/>
          <w:szCs w:val="38"/>
        </w:rPr>
        <w:t>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جاز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لنتذ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سس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اه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فس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ق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جاز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نض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ث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سن البن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 xml:space="preserve">كان يقول في حفل المولد في الليالي الأولى من ربيع الأول </w:t>
      </w:r>
      <w:r>
        <w:rPr>
          <w:rFonts w:cs="Traditional Arabic"/>
          <w:sz w:val="38"/>
          <w:szCs w:val="38"/>
          <w:rtl w:val="true"/>
        </w:rPr>
        <w:t>:</w:t>
      </w:r>
    </w:p>
    <w:tbl>
      <w:tblPr>
        <w:bidiVisual w:val="true"/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97"/>
        <w:gridCol w:w="3708"/>
      </w:tblGrid>
      <w:tr>
        <w:trPr>
          <w:trHeight w:val="781" w:hRule="exact"/>
        </w:trPr>
        <w:tc>
          <w:tcPr>
            <w:tcW w:w="3663" w:type="dxa"/>
            <w:tcBorders/>
          </w:tcPr>
          <w:p>
            <w:pPr>
              <w:pStyle w:val="TextBody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را</w:t>
            </w:r>
          </w:p>
        </w:tc>
        <w:tc>
          <w:tcPr>
            <w:tcW w:w="297" w:type="dxa"/>
            <w:tcBorders/>
          </w:tcPr>
          <w:p>
            <w:pPr>
              <w:pStyle w:val="TextBody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TextBody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م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ن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" </w:t>
      </w:r>
      <w:r>
        <w:rPr>
          <w:rFonts w:cs="Traditional Arabic"/>
          <w:sz w:val="40"/>
          <w:sz w:val="40"/>
          <w:szCs w:val="38"/>
          <w:rtl w:val="true"/>
        </w:rPr>
        <w:t>أحدا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نع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ار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" .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إذ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تخ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مام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ع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ض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ف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غ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نو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أق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ض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ك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ه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سي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ين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ط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لمس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الح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ث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ذ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ؤل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س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بليغ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رب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ر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وفي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اب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ب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اج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فيوض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ـ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رور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قطب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ب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رك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بغض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ح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ط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واق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ق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و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عود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و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ح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ه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ي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ج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د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" </w:t>
      </w:r>
      <w:r>
        <w:rPr>
          <w:rFonts w:cs="Traditional Arabic"/>
          <w:sz w:val="40"/>
          <w:sz w:val="40"/>
          <w:szCs w:val="38"/>
          <w:rtl w:val="true"/>
        </w:rPr>
        <w:t>الظل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" : ( </w:t>
      </w:r>
      <w:r>
        <w:rPr>
          <w:rFonts w:cs="Traditional Arabic"/>
          <w:sz w:val="40"/>
          <w:sz w:val="40"/>
          <w:szCs w:val="38"/>
          <w:rtl w:val="true"/>
        </w:rPr>
        <w:t>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ج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ت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و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ع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ا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تض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ي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(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ت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ؤل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س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كا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أخ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زب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ش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جِد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وْم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ؤْمِنُونَ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يَوْم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آخِ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وَادّ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اد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سُو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بَاء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بْنَاء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خْوَان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شِيرَت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و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تَ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لُوبِهِ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ِيم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أَيَّد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رُوح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ُدْخِلُ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نَّات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جْر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حْتِ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َنْهَا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الِد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ضِ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ض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ْ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و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ِزْ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ِزْ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ُفْلِح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نبي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رس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رْسَل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وح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عْبُدُو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عَث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ل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م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جْتَنِ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َّاغُو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اغ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ا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ب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طا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ر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ئ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بوع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د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طيع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ص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باح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بد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وبع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3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6350</wp:posOffset>
                </wp:positionH>
                <wp:positionV relativeFrom="paragraph">
                  <wp:posOffset>177165</wp:posOffset>
                </wp:positionV>
                <wp:extent cx="46863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95pt" to="368.45pt,13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ا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شد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طا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لتنب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رش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شد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طا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وفق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يف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الحنيف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بْرَاهِي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هُودِيّ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صْرَانِيّ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ك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نِيف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سْلِم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ُشْرِك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نيف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ائ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ص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ج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د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حَي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َّبِع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لّ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بْرَاهِي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نِيف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ُشْرِكِ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ي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لي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ك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والرش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فر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ع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تي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تباعهما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نا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لق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لك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ستحق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ض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ق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قوب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ذن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اص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بائ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ج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ا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6350</wp:posOffset>
                </wp:positionH>
                <wp:positionV relativeFrom="paragraph">
                  <wp:posOffset>1028700</wp:posOffset>
                </wp:positionV>
                <wp:extent cx="46863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1pt" to="368.45pt,8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ريات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لج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صو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وا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ح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رج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وضع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ه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نبت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ب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م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4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خر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ظ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س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حيح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Cs w:val="38"/>
        </w:rPr>
        <w:t>2250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TextBody"/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ف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ب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خل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ي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ن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سْرائي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شْرِك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رّ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جَنّ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أْوَا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لظَّالِم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صَار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غْفِ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شْرَ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َغْفِ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شَ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لْبِس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يمَان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ظُلْ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و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ه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َمْن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هْتَد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ه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ح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ا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ن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ِّرْكَ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87401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6pt" to="595.25pt,3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لَظُلْ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ظِي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5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>–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وا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ظن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ُنَي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ُشْرِك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ِّرْ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ظُلْ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ظِي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. 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6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بد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حد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ه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و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غ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ك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شرك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}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جاس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قل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جس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حب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ار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لرُّ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ْجُ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ط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اب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</w:t>
      </w:r>
      <w:r>
        <w:rPr>
          <w:rFonts w:cs="Traditional Arabic"/>
          <w:sz w:val="40"/>
          <w:sz w:val="40"/>
          <w:szCs w:val="38"/>
          <w:rtl w:val="true"/>
        </w:rPr>
        <w:t>ئ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م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زو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6350</wp:posOffset>
                </wp:positionH>
                <wp:positionV relativeFrom="paragraph">
                  <wp:posOffset>1028700</wp:posOffset>
                </wp:positionV>
                <wp:extent cx="46863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1pt" to="368.45pt,8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دل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ـ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ا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اعْبُدُ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َّه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ُشْرِكُ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ِهِ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َيْئاً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3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4"/>
          <w:szCs w:val="32"/>
          <w:vertAlign w:val="superscript"/>
        </w:rPr>
        <w:t>1</w:t>
      </w:r>
      <w:r>
        <w:rPr>
          <w:rFonts w:cs="Traditional Arabic"/>
          <w:b/>
          <w:bCs/>
          <w:sz w:val="34"/>
          <w:szCs w:val="32"/>
          <w:vertAlign w:val="superscript"/>
          <w:rtl w:val="true"/>
        </w:rPr>
        <w:t>] .</w:t>
      </w:r>
      <w:r>
        <w:rPr>
          <w:rFonts w:cs="Traditional Arabic"/>
          <w:b/>
          <w:bCs/>
          <w:sz w:val="34"/>
          <w:szCs w:val="32"/>
          <w:vertAlign w:val="superscript"/>
          <w:rtl w:val="true"/>
        </w:rPr>
        <w:br/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ص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لاث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ج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نس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رفت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؟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ق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ر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ر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دي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نب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م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4"/>
          <w:sz w:val="34"/>
          <w:szCs w:val="32"/>
        </w:rPr>
        <w:t xml:space="preserve"> </w:t>
      </w:r>
      <w:r>
        <w:rPr>
          <w:rFonts w:cs="Traditional Arabic"/>
          <w:b/>
          <w:bCs/>
          <w:sz w:val="34"/>
          <w:szCs w:val="32"/>
        </w:rPr>
        <w:t xml:space="preserve">). </w:t>
      </w:r>
      <w:r>
        <w:rPr>
          <w:rFonts w:cs="Traditional Arabic"/>
          <w:b/>
          <w:bCs/>
          <w:sz w:val="34"/>
          <w:szCs w:val="32"/>
          <w:vertAlign w:val="superscript"/>
        </w:rPr>
        <w:t>[2]</w:t>
      </w:r>
      <w:r>
        <w:rPr>
          <w:rFonts w:cs="Traditional Arabic"/>
          <w:b/>
          <w:bCs/>
          <w:sz w:val="34"/>
          <w:szCs w:val="32"/>
          <w:rtl w:val="true"/>
        </w:rPr>
        <w:t xml:space="preserve"> .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با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ُشْرِك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َيْئ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br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م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لا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لم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عر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سم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مال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تر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ق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و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طرأ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وث،وبق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طرأ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كْرَام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46863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368.45pt,7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؟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ر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ل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ؤ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س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أخر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ق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ئ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ك؟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سئ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ؤ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ي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و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ر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ب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ع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العال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ي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ذب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و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و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جو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ست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زق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زاق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حَمْد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عَالَم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بق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ن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Cs/>
          <w:sz w:val="40"/>
          <w:szCs w:val="38"/>
          <w:rtl w:val="true"/>
        </w:rPr>
        <w:t>[</w:t>
      </w:r>
      <w:r>
        <w:rPr>
          <w:rFonts w:cs="Traditional Arabic"/>
          <w:b/>
          <w:bCs/>
          <w:sz w:val="40"/>
          <w:szCs w:val="38"/>
        </w:rPr>
        <w:t>1</w:t>
      </w:r>
      <w:r>
        <w:rPr>
          <w:rFonts w:cs="Traditional Arabic"/>
          <w:b/>
          <w:bCs/>
          <w:sz w:val="40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أ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آ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ف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و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ه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جَعَل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يْ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نَّهَا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تَيْ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مَحَو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يْ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جَعَل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هَا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بْصِرَة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تَبْتَغ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ضْ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ِتَعْلَ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دَ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ِّن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حِسَا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كُل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َيْء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صَّلْنَا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فْصِي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م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ق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ت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و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اف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هرو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الج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ص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ج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ص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ز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ر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ث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ص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تُ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ُكَلِّ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َلاث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يَال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َوِيّ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ج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ص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ج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آيَة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ز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فاجئ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وأعو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و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عمت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7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لأ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تق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رَكْنَا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قم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spacing w:lineRule="auto" w:line="360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ج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قَم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ج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ه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ْلُ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ثِ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ج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خَّر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6350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85pt" to="368.45pt,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لا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دلال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ص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بانتها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وق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َ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لَق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بَارَ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عَالَم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>] :(</w:t>
      </w:r>
      <w:r>
        <w:rPr>
          <w:rFonts w:cs="Traditional Arabic"/>
          <w:sz w:val="40"/>
          <w:sz w:val="40"/>
          <w:szCs w:val="38"/>
          <w:rtl w:val="true"/>
        </w:rPr>
        <w:t>وال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ت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عط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صل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بغ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ا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م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ثر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ازم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م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ع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حـتر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رافي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spacing w:lineRule="auto" w:line="360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َا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ـ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ـ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ـم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vertAlign w:val="superscript"/>
        </w:rPr>
      </w:pPr>
      <w:r>
        <w:rPr>
          <w:rFonts w:cs="Traditional Arabic"/>
          <w:b/>
          <w:bCs/>
          <w:sz w:val="40"/>
          <w:szCs w:val="3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6350</wp:posOffset>
                </wp:positionH>
                <wp:positionV relativeFrom="paragraph">
                  <wp:posOffset>125730</wp:posOffset>
                </wp:positionV>
                <wp:extent cx="46863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9pt" to="368.4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َ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لَق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عَل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تَّق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خلق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لعل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ق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ق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ب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فس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ق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عَ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َرْض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رَاش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سَّم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نَاء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أَنْزَ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َّمَاء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ء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أَخْرَج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َّمَر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ِزْق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جْعَل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دَا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عْلَمُ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ت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ع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راش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س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وق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و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زواج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أشج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بهائ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شج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بهائ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ب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حد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سق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خت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را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ان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vertAlign w:val="superscript"/>
        </w:rPr>
      </w:pPr>
      <w:r>
        <w:rPr>
          <w:rFonts w:cs="Traditional Arabic"/>
          <w:b/>
          <w:bCs/>
          <w:sz w:val="40"/>
          <w:szCs w:val="3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350</wp:posOffset>
                </wp:positionH>
                <wp:positionV relativeFrom="paragraph">
                  <wp:posOffset>78740</wp:posOffset>
                </wp:positionV>
                <wp:extent cx="46863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2pt" to="368.45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! </w:t>
      </w:r>
      <w:r>
        <w:rPr>
          <w:rFonts w:cs="Traditional Arabic"/>
          <w:sz w:val="40"/>
          <w:sz w:val="40"/>
          <w:szCs w:val="38"/>
          <w:rtl w:val="true"/>
        </w:rPr>
        <w:t>أن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طر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ر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! </w:t>
      </w:r>
      <w:r>
        <w:rPr>
          <w:rFonts w:cs="Traditional Arabic"/>
          <w:sz w:val="40"/>
          <w:sz w:val="40"/>
          <w:szCs w:val="38"/>
          <w:rtl w:val="true"/>
        </w:rPr>
        <w:t>أعط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ح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أ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تف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رد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إذ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دع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دع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ن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وف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خا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عم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لا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زعم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طلع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ـ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ر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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وَأَنّ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لْمَسَاجِد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فَل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تَدْعُو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أَحَداً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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br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صرف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لغير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مشرك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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وَمَنْ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يَدْعُ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إِلَهاً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آخَر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بُرْهَان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فَإِنَّمَ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حِسَابُهُ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عِنْد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رَبِّهِ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يُفْلِحُ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0"/>
          <w:rtl w:val="true"/>
        </w:rPr>
        <w:t>الْكَافِرُونَ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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0"/>
          <w:rtl w:val="true"/>
        </w:rPr>
        <w:br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ؤمن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1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>{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دعاء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مخ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ع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عبادتي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سيدخلون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جهنَّم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داخرين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6350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25pt" to="368.4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ه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رض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فع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يستط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شف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ض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ص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ه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نز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د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رم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9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ف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لوه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ص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شي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رغ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ره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ستث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ش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المقص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ب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TextBody"/>
        <w:ind w:left="-10" w:right="0" w:hanging="0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874010</wp:posOffset>
                </wp:positionH>
                <wp:positionV relativeFrom="paragraph">
                  <wp:posOffset>1714500</wp:posOffset>
                </wp:positionV>
                <wp:extent cx="46863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5pt" to="595.25pt,1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تخاف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7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ي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ك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ـ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ـ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=</w:t>
        <w:br/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أ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كر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ض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لتكس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جز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غا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سْتَغَاث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ِيعَت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دُوّ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وَكَز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وس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قَض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غا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ذ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سْتَغِيث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سْتَجَا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مِدُّ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أَلْف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َلائِك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رْدِف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نف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را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ا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إعط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نز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ط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أَ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َسَاجِ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دْعُ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حَ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عون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ه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ش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نبي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9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تخش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ي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زم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5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تعي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اتح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5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ل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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ا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سْتَغِيث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سْتَج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مِدُّ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لْف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لائِك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رْدِف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أنف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9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ي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نع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62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6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ـ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ا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طير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40"/>
          <w:szCs w:val="38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010</wp:posOffset>
                </wp:positionH>
                <wp:positionV relativeFrom="paragraph">
                  <wp:posOffset>117475</wp:posOffset>
                </wp:positionV>
                <wp:extent cx="46863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25pt" to="595.25pt,9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ص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ر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شي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منو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قس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رن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بق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دْع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ه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خَ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ُرْه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إِنّ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ِسَابُ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ِنْ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فْلِح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كَافِر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د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....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اف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اف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6350</wp:posOffset>
                </wp:positionH>
                <wp:positionV relativeFrom="paragraph">
                  <wp:posOffset>62865</wp:posOffset>
                </wp:positionV>
                <wp:extent cx="4686300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95pt" to="368.45pt,4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سب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طب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ر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و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تأث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  <w:br/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خَافُو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خَافُو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ؤْمِنِ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اف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صر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ت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ل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طا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ب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كلم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م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ذ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ظاه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ر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رْج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ق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ْيَعْمَ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مَ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َالِح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شْرِك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عِبَاد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حَ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ر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مب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ط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ث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تتغ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ز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من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ف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ض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إنز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ط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ف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ه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عط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رْج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ق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ق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ْيَعْمَ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مَ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َالِح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َالِح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لص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صوا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ه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عتم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ل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ي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ض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ع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ت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د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شر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ي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طي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ي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طلا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بغ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غ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ره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خش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سَارِع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خَيْر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َدْعُون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غَب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هَب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كَا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اشِع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ف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اغ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زوج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ت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اغ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طي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غ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ه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ع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ر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ش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ض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ض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ع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تناف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ستعل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ب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اد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ف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ك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ع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با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بق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ج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ع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ف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ع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من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ع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صائ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ع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ب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بغ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ي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شيئ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تع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لا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ش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ش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خ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ؤذ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ش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خْشَو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  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َاخْشَوْ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خَافُو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خَافُ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br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40"/>
          <w:szCs w:val="38"/>
          <w:rtl w:val="true"/>
        </w:rPr>
        <w:t xml:space="preserve"> 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ا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ا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رج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ن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  </w: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ف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ص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ق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ف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ت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ب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شخا</w:t>
      </w:r>
      <w:r>
        <w:rPr>
          <w:rFonts w:cs="Traditional Arabic"/>
          <w:sz w:val="40"/>
          <w:sz w:val="40"/>
          <w:szCs w:val="38"/>
          <w:rtl w:val="true"/>
        </w:rPr>
        <w:t>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نذ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بائ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رض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ص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ذبح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ائ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رض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ولئ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جلس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ئ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عفو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اوز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سم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عق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ويسم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راض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يع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ض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ص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غل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ب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أولي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ذ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ض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بح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يح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ض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كرا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ب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عل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ك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باي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ث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ب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و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شترط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ج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ع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د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ك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ا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آ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ر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ب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أ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ن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نفس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أ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تج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ز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ح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اد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ئ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نون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د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ز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فال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ذم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ع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ص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ف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ز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في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{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ط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يط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ص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ص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12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color w:val="FFFFFF"/>
          <w:sz w:val="40"/>
          <w:sz w:val="40"/>
          <w:szCs w:val="38"/>
          <w:rtl w:val="true"/>
        </w:rPr>
        <w:t>وكذلك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جوز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ل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سبحان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تعا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م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مخلوق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بشيء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ثم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تاب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قب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نفذ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لزم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تنفيذ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قو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نبي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ص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ل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لي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سلم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Cs w:val="38"/>
          <w:rtl w:val="true"/>
        </w:rPr>
        <w:t>:{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م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كذلك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جوز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ل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سبحان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تعا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م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نذر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مخلوق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بشيء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</w:p>
    <w:p>
      <w:pPr>
        <w:pStyle w:val="TextBody"/>
        <w:spacing w:lineRule="auto" w:line="360"/>
        <w:ind w:left="-10" w:right="0" w:hanging="0"/>
        <w:jc w:val="left"/>
        <w:rPr>
          <w:rFonts w:cs="Traditional Arabic"/>
          <w:b/>
          <w:b/>
          <w:bCs/>
          <w:color w:val="FFFFFF"/>
          <w:sz w:val="32"/>
          <w:szCs w:val="32"/>
        </w:rPr>
      </w:pPr>
      <w:r>
        <w:rPr>
          <w:rFonts w:cs="Traditional Arabic"/>
          <w:b/>
          <w:bCs/>
          <w:color w:val="FFFFFF"/>
          <w:sz w:val="32"/>
          <w:szCs w:val="32"/>
          <w:rtl w:val="true"/>
        </w:rPr>
      </w:r>
    </w:p>
    <w:p>
      <w:pPr>
        <w:pStyle w:val="TextBody"/>
        <w:spacing w:lineRule="auto" w:line="360"/>
        <w:ind w:left="-1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1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1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3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ز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و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ب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ر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ب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ر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ك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دل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صي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في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2"/>
          <w:szCs w:val="40"/>
          <w:rtl w:val="true"/>
        </w:rPr>
        <w:t>[</w:t>
      </w:r>
      <w:r>
        <w:rPr>
          <w:rFonts w:cs="Traditional Arabic"/>
          <w:sz w:val="36"/>
          <w:szCs w:val="38"/>
        </w:rPr>
        <w:t>2</w:t>
      </w:r>
      <w:r>
        <w:rPr>
          <w:rFonts w:cs="Traditional Arabic"/>
          <w:sz w:val="36"/>
          <w:szCs w:val="38"/>
          <w:rtl w:val="true"/>
        </w:rPr>
        <w:t xml:space="preserve">] </w:t>
      </w:r>
      <w:r>
        <w:rPr>
          <w:rFonts w:cs="Traditional Arabic"/>
          <w:sz w:val="36"/>
          <w:sz w:val="36"/>
          <w:szCs w:val="38"/>
          <w:rtl w:val="true"/>
        </w:rPr>
        <w:t>قولـ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>: (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استسل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: </w:t>
      </w:r>
      <w:r>
        <w:rPr>
          <w:rFonts w:cs="Traditional Arabic"/>
          <w:sz w:val="36"/>
          <w:sz w:val="36"/>
          <w:szCs w:val="38"/>
          <w:rtl w:val="true"/>
        </w:rPr>
        <w:t>أ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عري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ل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</w:t>
      </w:r>
      <w:r>
        <w:rPr>
          <w:rFonts w:cs="Traditional Arabic"/>
          <w:sz w:val="36"/>
          <w:sz w:val="36"/>
          <w:szCs w:val="38"/>
          <w:rtl w:val="true"/>
        </w:rPr>
        <w:t>الاستسلا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انقي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خلو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ر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است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ب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س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قا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وام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واه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طيع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َلائِك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ُولُ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ئِ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آ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مر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ب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635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35pt" to="368.4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غ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ث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40"/>
          <w:szCs w:val="38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أم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إسلا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هو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يتعلق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أمور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دي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ظاهر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أول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تلفظ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الشهادتي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:</w:t>
      </w:r>
    </w:p>
    <w:p>
      <w:pPr>
        <w:pStyle w:val="TextBody"/>
        <w:ind w:left="-10" w:right="0" w:firstLine="10"/>
        <w:jc w:val="left"/>
        <w:rPr/>
      </w:pPr>
      <w:r>
        <w:rPr>
          <w:rFonts w:cs="Traditional Arabic"/>
          <w:color w:val="000000"/>
          <w:sz w:val="40"/>
          <w:sz w:val="40"/>
          <w:szCs w:val="38"/>
          <w:rtl w:val="true"/>
        </w:rPr>
        <w:t>شهاد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أ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أن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ّ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حمدا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رسو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40"/>
          <w:szCs w:val="38"/>
        </w:rPr>
        <w:t>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شَهِد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َّه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أَنَّه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لَه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لَّ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اّ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هُو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َالْمَلائِكَة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َأُولُو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ْعِلْمِ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قَائِما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ِالْقِسْطِ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لَه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هُو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ْعَزِيز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ْحَكِيمُ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38"/>
        </w:rPr>
        <w:t>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color w:val="000000"/>
          <w:sz w:val="40"/>
          <w:szCs w:val="38"/>
          <w:rtl w:val="true"/>
        </w:rPr>
        <w:t>[</w:t>
      </w:r>
      <w:r>
        <w:rPr>
          <w:rFonts w:cs="Traditional Arabic"/>
          <w:color w:val="000000"/>
          <w:sz w:val="40"/>
          <w:szCs w:val="38"/>
        </w:rPr>
        <w:t>2</w:t>
      </w:r>
      <w:r>
        <w:rPr>
          <w:rFonts w:cs="Traditional Arabic"/>
          <w:color w:val="000000"/>
          <w:sz w:val="40"/>
          <w:szCs w:val="38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معنا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Cs w:val="38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عبود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حقٍّ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نافيا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جميع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يعبـد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دو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color w:val="000000"/>
          <w:sz w:val="40"/>
          <w:szCs w:val="38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اّ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ثبتا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عباد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حد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شريك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عبادت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كم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شريك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ـ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لك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س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ض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بِي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وْ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رَاء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يَهْدِ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عَل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اقِي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قِ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ْجِع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زخر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2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آ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مر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64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</w:rPr>
        <w:t>1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ind w:left="-10" w:right="0" w:firstLine="10"/>
        <w:jc w:val="left"/>
        <w:rPr>
          <w:rFonts w:cs="Traditional Arabic"/>
          <w:b/>
          <w:b/>
          <w:bCs/>
          <w:color w:val="000000"/>
          <w:sz w:val="40"/>
          <w:szCs w:val="38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874010</wp:posOffset>
                </wp:positionH>
                <wp:positionV relativeFrom="paragraph">
                  <wp:posOffset>43180</wp:posOffset>
                </wp:positionV>
                <wp:extent cx="468630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4pt" to="595.25pt,3.4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firstLine="10"/>
        <w:jc w:val="left"/>
        <w:rPr>
          <w:rFonts w:cs="Traditional Arabic"/>
          <w:color w:val="000000"/>
          <w:sz w:val="40"/>
          <w:szCs w:val="38"/>
        </w:rPr>
      </w:pPr>
      <w:r>
        <w:rPr>
          <w:rFonts w:cs="Traditional Arabic"/>
          <w:color w:val="000000"/>
          <w:sz w:val="40"/>
          <w:szCs w:val="38"/>
          <w:rtl w:val="true"/>
        </w:rPr>
        <w:t>[</w:t>
      </w:r>
      <w:r>
        <w:rPr>
          <w:rFonts w:cs="Traditional Arabic"/>
          <w:color w:val="000000"/>
          <w:sz w:val="40"/>
          <w:szCs w:val="38"/>
        </w:rPr>
        <w:t>1</w:t>
      </w:r>
      <w:r>
        <w:rPr>
          <w:rFonts w:cs="Traditional Arabic"/>
          <w:color w:val="000000"/>
          <w:sz w:val="40"/>
          <w:szCs w:val="38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تفسير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ذ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يوضح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؛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قو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تعال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38"/>
        </w:rPr>
        <w:t>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َإِذْ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قَال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بْرَاهِيم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ِأَبِيهِ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َقَوْمِهِ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نَّنِ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َرَاء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ِمَّ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تَعْبُدُون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ِلَّ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َّذِ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َطَرَنِ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َإِنَّهُ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سَيَهْدِي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َجَعَلَهَ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كَلِمَة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َاقِيَة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ِ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عَقِبِهِ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َعَلَّهُمْ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يَرْجِعُونَ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38"/>
        </w:rPr>
        <w:t>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وقوله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32"/>
        </w:rPr>
        <w:t></w:t>
      </w:r>
      <w:r>
        <w:rPr>
          <w:rFonts w:cs="Traditional Arabic"/>
          <w:color w:val="00000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قل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ي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أهل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الكتاب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تعالو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إلى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كلمةٍ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سواءٍ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بينن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وبينكم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ألاَّ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نعبد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إلاَّ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الله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ول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نشرك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به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شيئ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ول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يتخذ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بعضن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بعضاً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أرباباً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من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دون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الله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فإن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تولو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فقولو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اشهدو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بأنَّا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8"/>
          <w:rtl w:val="true"/>
        </w:rPr>
        <w:t>مسلمون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38"/>
        </w:rPr>
        <w:t></w:t>
      </w:r>
      <w:r>
        <w:rPr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color w:val="000000"/>
          <w:sz w:val="30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ثاني</w:t>
      </w:r>
      <w:r>
        <w:rPr>
          <w:rFonts w:cs="Traditional Arabic"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قام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صلا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هو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فعل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شرائط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أركان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واجبات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ت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قات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و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و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نعون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عناق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كانو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يؤدون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إل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رسو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38"/>
        </w:rPr>
        <w:t>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لقاتلته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عل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نع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/>
          <w:color w:val="000000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20"/>
          <w:szCs w:val="38"/>
          <w:lang w:val="ar-SA" w:eastAsia="en-US"/>
        </w:rPr>
      </w:pPr>
      <w:r>
        <w:rPr>
          <w:rFonts w:cs="Traditional Arabic"/>
          <w:color w:val="000000"/>
          <w:sz w:val="20"/>
          <w:szCs w:val="38"/>
          <w:rtl w:val="true"/>
          <w:lang w:val="ar-SA" w:eastAsia="en-US"/>
        </w:rPr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40"/>
          <w:szCs w:val="38"/>
        </w:rPr>
      </w:pPr>
      <w:r>
        <w:rPr>
          <w:rFonts w:cs="Traditional Arabic"/>
          <w:color w:val="000000"/>
          <w:sz w:val="20"/>
          <w:szCs w:val="38"/>
          <w:rtl w:val="true"/>
          <w:lang w:val="ar-SA" w:eastAsia="en-US"/>
        </w:rPr>
        <w:t>.....................................................................</w:t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36"/>
          <w:szCs w:val="36"/>
          <w:lang w:val="ar-SA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87401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7.6pt" to="595.25pt,7.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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هِ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مَلائِك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ُولُ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ِلْ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ئِ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قِسْط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زِي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كِي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ب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نفي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،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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بْرَاهِي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أَب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وْم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رَاء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بُد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طَرَ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َهْد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عَل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ِم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اقِي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قِب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جِ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ص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ق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ء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6350</wp:posOffset>
                </wp:positionH>
                <wp:positionV relativeFrom="paragraph">
                  <wp:posOffset>685800</wp:posOffset>
                </wp:positionV>
                <wp:extent cx="468630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4pt" to="368.45pt,5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ِي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2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اء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فُس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نس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س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سان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حاسيس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سيسك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ل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رسا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ختا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تحم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ط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ص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ف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س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فهم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ـ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دق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عظم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م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ظي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د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كذ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اد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لصق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ح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ه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ص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ا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ص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أ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ح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ج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إيما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وف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عب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زي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تنا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زِيز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ِتّ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عزي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نت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هـ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جَاهِ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قَّ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جِهَاد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جْتَبَا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عَ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ِّي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رَج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لّ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بِي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بْرَاهِي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َمَّا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ُسْلِـم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َذ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يَك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َّسـُو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َهِي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كُمْ</w:t>
      </w:r>
    </w:p>
    <w:p>
      <w:pPr>
        <w:pStyle w:val="2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صدي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ز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b/>
          <w:bCs/>
          <w:color w:val="000000"/>
          <w:sz w:val="32"/>
          <w:szCs w:val="32"/>
          <w:vertAlign w:val="superscript"/>
        </w:rPr>
        <w:t>1</w:t>
      </w:r>
      <w:r>
        <w:rPr>
          <w:b/>
          <w:bCs/>
          <w:color w:val="000000"/>
          <w:sz w:val="32"/>
          <w:szCs w:val="32"/>
          <w:vertAlign w:val="superscript"/>
          <w:rtl w:val="true"/>
        </w:rPr>
        <w:t xml:space="preserve">]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َتَكُو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ُهَد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أَقِي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َّلا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آت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َّكَا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عْتَصِ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وْلا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نِعْ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مَوْ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نِعْ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صِ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حَمَّد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لَت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ُّسُ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ف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تِ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ْقَلَب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عْقَاب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و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ي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cs="Traditional Arabic"/>
          <w:sz w:val="40"/>
          <w:sz w:val="40"/>
          <w:szCs w:val="38"/>
          <w:rtl w:val="true"/>
        </w:rPr>
        <w:t>حري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يما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تابع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ت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ص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َعَلَّ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اخِع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فْسَ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َارِ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ؤْمِ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هَذ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حَدِيث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سَف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ز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هادت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وحداني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حدا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و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دبيره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ا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ح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لوهية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معن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ي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م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م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ل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عتق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ال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ر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ر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بليغ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تن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ه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ات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هادت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طب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اسي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ط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ب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م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دليل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الزكاة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تفسير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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أُمِرُو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إِل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لِيَعْبُدُو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مُخْلِصِين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دِّين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حُنَفَاء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يُقِيمُو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صَّلاة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يُؤْتُوا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زَّكَاة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ذَلِك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دِين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ْقَيِّمَةِ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</w:rPr>
        <w:t>1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6350</wp:posOffset>
                </wp:positionH>
                <wp:positionV relativeFrom="paragraph">
                  <wp:posOffset>157480</wp:posOffset>
                </wp:positionV>
                <wp:extent cx="46863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4pt" to="368.45pt,1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باعتق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ا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وج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اب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طا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رْسَل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يُطَا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إِذْ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م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د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ع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فر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ث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ئ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ذا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مه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فع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الك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وا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ذ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ب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ف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د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زك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م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يَ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خْلِص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ّ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ُنَف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ُقِي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َّلا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ُؤْت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َّكَا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ِين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قَيِّم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ادة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تكو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شرع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FFFF"/>
          <w:sz w:val="40"/>
          <w:sz w:val="40"/>
          <w:szCs w:val="38"/>
        </w:rPr>
        <w:t>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،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ا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هاد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قطب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ساسي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لإسلام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رط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قبو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عما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قب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م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ي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ادة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تكو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شرع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FFFF"/>
          <w:sz w:val="40"/>
          <w:sz w:val="40"/>
          <w:szCs w:val="38"/>
        </w:rPr>
        <w:t>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،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ا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هاد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قطب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ساسي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لإسلام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رط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قبو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عما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قب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م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ي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ادة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تكو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لى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شرعه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FFFF"/>
          <w:sz w:val="40"/>
          <w:sz w:val="40"/>
          <w:szCs w:val="38"/>
        </w:rPr>
        <w:t>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،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ا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هادتي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قطب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ساسي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لإسلام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وهم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شرطان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لقبو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لأعما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فلا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يقب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مل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أي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عبد</w:t>
      </w:r>
      <w:r>
        <w:rPr>
          <w:color w:val="FFFFFF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38"/>
          <w:rtl w:val="true"/>
        </w:rPr>
        <w:t>إلا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ق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8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ج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َيْ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نِ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آ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مر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9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40"/>
          <w:szCs w:val="38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46863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9pt" to="595.25pt,9.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ي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تِ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ِّيَا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تِ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عَل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تَّق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ِ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ِج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بَيْ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ْتَطَا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َبِي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فَ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َنِيّ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عَالَم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صي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ح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كن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مل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ر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40"/>
          <w:szCs w:val="38"/>
          <w:rtl w:val="true"/>
        </w:rPr>
        <w:t xml:space="preserve">. </w:t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>[</w:t>
      </w:r>
      <w:r>
        <w:rPr>
          <w:rFonts w:cs="Traditional Arabic"/>
          <w:b/>
          <w:bCs/>
          <w:sz w:val="40"/>
          <w:szCs w:val="38"/>
          <w:vertAlign w:val="superscript"/>
        </w:rPr>
        <w:t>1</w:t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>]</w:t>
      </w:r>
      <w:r>
        <w:rPr>
          <w:rFonts w:cs="Traditional Arabic"/>
          <w:sz w:val="40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6350</wp:posOffset>
                </wp:positionH>
                <wp:positionV relativeFrom="paragraph">
                  <wp:posOffset>87630</wp:posOffset>
                </wp:positionV>
                <wp:extent cx="46863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9pt" to="368.45pt,6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ال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 (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: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لا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م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ظاه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ائ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ط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ا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ش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خ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, </w:t>
      </w:r>
      <w:r>
        <w:rPr>
          <w:rFonts w:cs="Traditional Arabic"/>
          <w:sz w:val="40"/>
          <w:sz w:val="40"/>
          <w:szCs w:val="38"/>
          <w:rtl w:val="true"/>
        </w:rPr>
        <w:t>والإسلا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ع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مخاط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ر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نا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عات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الَ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َعْرَا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ُؤْمِ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ك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ول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سْلَم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902710</wp:posOffset>
                </wp:positionH>
                <wp:positionV relativeFrom="paragraph">
                  <wp:posOffset>65405</wp:posOffset>
                </wp:positionV>
                <wp:extent cx="2628900" cy="2628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pt;margin-top:5.15pt;width:206.95pt;height:20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245610</wp:posOffset>
                </wp:positionH>
                <wp:positionV relativeFrom="paragraph">
                  <wp:posOffset>371475</wp:posOffset>
                </wp:positionV>
                <wp:extent cx="1943100" cy="1943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29.25pt;width:152.95pt;height:15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4702810</wp:posOffset>
                </wp:positionH>
                <wp:positionV relativeFrom="paragraph">
                  <wp:posOffset>808990</wp:posOffset>
                </wp:positionV>
                <wp:extent cx="10287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63.7pt;width:80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559810</wp:posOffset>
                </wp:positionH>
                <wp:positionV relativeFrom="paragraph">
                  <wp:posOffset>65405</wp:posOffset>
                </wp:positionV>
                <wp:extent cx="3314700" cy="27432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6pt;mso-wrap-distance-left:9.05pt;mso-wrap-distance-right:9.05pt;mso-wrap-distance-top:0pt;mso-wrap-distance-bottom:0pt;margin-top:5.15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36750</wp:posOffset>
                </wp:positionH>
                <wp:positionV relativeFrom="paragraph">
                  <wp:posOffset>319405</wp:posOffset>
                </wp:positionV>
                <wp:extent cx="800100" cy="342900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إح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.15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إحس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36750</wp:posOffset>
                </wp:positionH>
                <wp:positionV relativeFrom="paragraph">
                  <wp:posOffset>216535</wp:posOffset>
                </wp:positionV>
                <wp:extent cx="685800" cy="476885"/>
                <wp:effectExtent l="0" t="0" r="0" b="0"/>
                <wp:wrapSquare wrapText="bothSides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لإي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55pt;mso-wrap-distance-left:9.05pt;mso-wrap-distance-right:9.05pt;mso-wrap-distance-top:0pt;mso-wrap-distance-bottom:0pt;margin-top:17.05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40"/>
                          <w:szCs w:val="38"/>
                        </w:rPr>
                      </w:pPr>
                      <w:r>
                        <w:rPr>
                          <w:rFonts w:cs="Traditional Arabic"/>
                          <w:sz w:val="40"/>
                          <w:sz w:val="40"/>
                          <w:szCs w:val="38"/>
                          <w:rtl w:val="true"/>
                        </w:rPr>
                        <w:t>ا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لإيم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40"/>
                          <w:szCs w:val="38"/>
                        </w:rPr>
                      </w:pPr>
                      <w:r>
                        <w:rPr>
                          <w:rFonts w:cs="Traditional Arabic"/>
                          <w:sz w:val="40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931410</wp:posOffset>
                </wp:positionH>
                <wp:positionV relativeFrom="paragraph">
                  <wp:posOffset>153035</wp:posOffset>
                </wp:positionV>
                <wp:extent cx="571500" cy="4572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.0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إ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وائ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350</wp:posOffset>
                </wp:positionH>
                <wp:positionV relativeFrom="paragraph">
                  <wp:posOffset>62865</wp:posOffset>
                </wp:positionV>
                <wp:extent cx="4686300" cy="0"/>
                <wp:effectExtent l="0" t="2857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95pt" to="368.45pt,4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ض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بع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ع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ض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بعون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ور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ض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ت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فأعل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ع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ص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ا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ع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رد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ل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دن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نيح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17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ور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د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ظ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ر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18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ما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ر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أخر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ظ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حاو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Cs w:val="38"/>
        </w:rPr>
        <w:t>406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لب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ف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د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ن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ن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ه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6350</wp:posOffset>
                </wp:positionH>
                <wp:positionV relativeFrom="paragraph">
                  <wp:posOffset>1485900</wp:posOffset>
                </wp:positionV>
                <wp:extent cx="4686300" cy="0"/>
                <wp:effectExtent l="0" t="28575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7pt" to="368.45pt,11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أركان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ست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ؤ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لائكت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كتب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رس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يو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آخ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تؤ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القد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ير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شر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</w:rPr>
        <w:t>[</w:t>
      </w:r>
      <w:r>
        <w:rPr>
          <w:rFonts w:cs="Traditional Arabic"/>
          <w:b/>
          <w:bCs/>
          <w:sz w:val="28"/>
          <w:szCs w:val="30"/>
          <w:vertAlign w:val="superscript"/>
        </w:rPr>
        <w:t>1</w:t>
      </w:r>
      <w:r>
        <w:rPr>
          <w:rFonts w:cs="Traditional Arabic"/>
          <w:b/>
          <w:bCs/>
          <w:sz w:val="28"/>
          <w:szCs w:val="30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28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هذ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أركا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ست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َيْس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بِر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ُوَلُّو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ُجُوهَكُم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ِبَل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مَشْرِق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الْمَغْرِب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لَكِن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بِر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آمَ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ِاللَّ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الْيَوْ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آخِر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الْمَلائِكَة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الْكِتَاب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النَّبِيّ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قد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نّ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ُل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شَيْء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َلَقْنَا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ِقَدَر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قمر</w:t>
      </w:r>
      <w:r>
        <w:rPr>
          <w:rFonts w:cs="Traditional Arabic"/>
          <w:b/>
          <w:bCs/>
          <w:sz w:val="28"/>
          <w:szCs w:val="30"/>
          <w:rtl w:val="true"/>
        </w:rPr>
        <w:t>:</w:t>
      </w:r>
      <w:r>
        <w:rPr>
          <w:rFonts w:cs="Traditional Arabic"/>
          <w:b/>
          <w:bCs/>
          <w:sz w:val="28"/>
          <w:szCs w:val="30"/>
        </w:rPr>
        <w:t>49</w:t>
      </w:r>
      <w:r>
        <w:rPr>
          <w:rFonts w:cs="Traditional Arabic"/>
          <w:b/>
          <w:bCs/>
          <w:sz w:val="28"/>
          <w:szCs w:val="30"/>
          <w:rtl w:val="true"/>
        </w:rPr>
        <w:t>) .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>
          <w:rFonts w:cs="Traditional Arabic"/>
          <w:b/>
          <w:b/>
          <w:bCs/>
          <w:sz w:val="28"/>
          <w:szCs w:val="30"/>
        </w:rPr>
      </w:pPr>
      <w:r>
        <w:rPr>
          <w:rFonts w:cs="Traditional Arabic"/>
          <w:b/>
          <w:bCs/>
          <w:sz w:val="28"/>
          <w:szCs w:val="30"/>
          <w:rtl w:val="true"/>
        </w:rPr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-10" w:leader="none"/>
          <w:tab w:val="left" w:pos="170" w:leader="none"/>
        </w:tabs>
        <w:ind w:left="-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-10" w:leader="none"/>
          <w:tab w:val="left" w:pos="170" w:leader="none"/>
        </w:tabs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 (</w:t>
      </w:r>
      <w:r>
        <w:rPr>
          <w:rFonts w:cs="Traditional Arabic"/>
          <w:sz w:val="40"/>
          <w:sz w:val="40"/>
          <w:szCs w:val="38"/>
          <w:rtl w:val="true"/>
        </w:rPr>
        <w:t>وأرك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ت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ر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ت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بر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1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  <w:lang w:val="ar-SA" w:eastAsia="en-US"/>
        </w:rPr>
      </w:pPr>
      <w:r>
        <w:rPr>
          <w:rFonts w:cs="Traditional Arabic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46863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368.45pt,7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-10" w:leader="none"/>
          <w:tab w:val="left" w:pos="170" w:leader="none"/>
        </w:tabs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 - </w:t>
      </w:r>
      <w:r>
        <w:rPr>
          <w:rFonts w:cs="Traditional Arabic"/>
          <w:sz w:val="40"/>
          <w:sz w:val="40"/>
          <w:szCs w:val="38"/>
          <w:rtl w:val="true"/>
        </w:rPr>
        <w:t>وملائكت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3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وكتب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4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ورسل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5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والي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خر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6</w:t>
      </w: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وت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ش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ول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جو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َ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َكّ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طِ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َّمَاو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أَرْ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مْسِك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َّمَاو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أَرْض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زُ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ئ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َالَت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مْسَكَهُ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حَد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عْد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70" w:leader="none"/>
        </w:tabs>
        <w:ind w:left="-10" w:right="0" w:hanging="0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ثاني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وح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لوه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قد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ص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شق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من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عط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فق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غ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م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ص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حي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مي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ص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ثالث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سم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د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ا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حك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مل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صير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جز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كم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ول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لط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با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صف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صف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نسم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س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ماء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قيف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ؤخ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ئ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635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6pt" to="368.45pt,3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عـل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ـ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ل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ن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عو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ستج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أل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عطيه</w:t>
      </w:r>
      <w:r>
        <w:rPr>
          <w:sz w:val="40"/>
          <w:sz w:val="40"/>
          <w:szCs w:val="38"/>
          <w:rtl w:val="true"/>
        </w:rPr>
        <w:t xml:space="preserve"> 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غفر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غ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2"/>
      </w:r>
      <w:r>
        <w:rPr>
          <w:rFonts w:cs="Traditional Arabic"/>
          <w:sz w:val="40"/>
          <w:szCs w:val="38"/>
          <w:vertAlign w:val="superscript"/>
          <w:rtl w:val="true"/>
        </w:rPr>
        <w:t>) .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وج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أيد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عت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ا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فو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يفي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الم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جو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وح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لوه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سمائ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اني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لائ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ناس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ائ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روبي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قر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بر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يكائ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سراف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از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از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ز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از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ضو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ز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غض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ضح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حم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ز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خلا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ائ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خب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أ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ص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ه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ح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ك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ذذ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خرج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أ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ـ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الثاً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ن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ك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ـز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م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مسم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تور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ى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إنج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ي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زب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ح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635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6pt" to="368.45pt,3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حْبَط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كُو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سِر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ست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را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ْس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حل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2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تَوَكَّل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لَ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عَزِيز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رَّحِيم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َّذِ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َرَا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ح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َقُوم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تَقَلُّبَ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ِ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سَّاجِد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نَّ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هُو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سَّمِيع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ْعَلِيم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عراء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17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22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م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َكُون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ِ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شَأْن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م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َتْلُ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ِنْهُ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ِ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ُرْآن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َعْمَلُو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ِ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مَلٍ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لّ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ُنّ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لَيْكُم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شُهُود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ذ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ُفِيضُو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ِ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نس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6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468630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5pt" to="368.45pt,11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38"/>
          <w:rtl w:val="true"/>
        </w:rPr>
        <w:t xml:space="preserve"> 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قمر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</w:rPr>
        <w:t>4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سب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رك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ركان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ق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صو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م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ظاه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صود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ائ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ط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فض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ي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ي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ي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تق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ق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ص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غ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ف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ت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أ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 </w:t>
      </w:r>
      <w:r>
        <w:rPr>
          <w:rFonts w:cs="Traditional Arabic"/>
          <w:sz w:val="40"/>
          <w:sz w:val="40"/>
          <w:szCs w:val="38"/>
          <w:rtl w:val="true"/>
        </w:rPr>
        <w:t>أ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تبت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غ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شه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كأ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ل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ت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ت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ت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حس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تقان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بر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ه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ط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بين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ح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و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ج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لوق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بذ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إيصا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صد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ر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ساك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ل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ق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اق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ر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دث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ث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عي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قا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فف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ـ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ر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ن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عا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جاه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الك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ل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ي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..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عد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وا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كث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بر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دق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ق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ق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ي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تق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ث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ذ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خل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ود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6350</wp:posOffset>
                </wp:positionH>
                <wp:positionV relativeFrom="paragraph">
                  <wp:posOffset>1028700</wp:posOffset>
                </wp:positionV>
                <wp:extent cx="4686300" cy="0"/>
                <wp:effectExtent l="0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1pt" to="368.45pt,81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س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ر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ماع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س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365" w:right="0" w:hanging="375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ر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حطاني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5" w:right="0" w:hanging="375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عر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ناني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ت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س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ماع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تعر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س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بْعَث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تْلُ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ات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ُعَلِّمُه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كِتَا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ْحِكْم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يُزَكِّي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إ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خا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جن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ين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أنبئ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أو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ش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ي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ؤ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أ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ضاء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color w:val="FFFFFF"/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ص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ه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و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6"/>
      </w:r>
      <w:r>
        <w:rPr>
          <w:rFonts w:cs="Traditional Arabic"/>
          <w:sz w:val="40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  <w:color w:val="FFFFFF"/>
          <w:sz w:val="40"/>
          <w:szCs w:val="38"/>
        </w:rPr>
      </w:pPr>
      <w:r>
        <w:rPr>
          <w:rFonts w:cs="Traditional Arabic"/>
          <w:color w:val="FFFFFF"/>
          <w:sz w:val="40"/>
          <w:sz w:val="40"/>
          <w:szCs w:val="38"/>
          <w:rtl w:val="true"/>
        </w:rPr>
        <w:t>لببيلبيلبيلبيلبيلبل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874010</wp:posOffset>
                </wp:positionH>
                <wp:positionV relativeFrom="paragraph">
                  <wp:posOffset>1746250</wp:posOffset>
                </wp:positionV>
                <wp:extent cx="4686300" cy="0"/>
                <wp:effectExtent l="0" t="28575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7.5pt" to="595.25pt,137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دَّث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ذ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ب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ِي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ه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ُجْ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هْج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ن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كْث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ث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ذ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ِي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ه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ُجْ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هْج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3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ت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ربع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ثلا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شر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ي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ولاً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3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وبل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بل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اش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ي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بعث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نذا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دع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 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دع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ب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ب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ل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</w:rPr>
        <w:t>1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FFFFFF"/>
          <w:sz w:val="28"/>
          <w:sz w:val="28"/>
          <w:szCs w:val="28"/>
          <w:rtl w:val="true"/>
        </w:rPr>
        <w:t>لبييلبيلبلسيبسئيبسبيبيسبيسببسسشيشس</w:t>
      </w:r>
      <w:r>
        <w:rPr>
          <w:rFonts w:cs="Traditional Arabic"/>
          <w:b/>
          <w:bCs/>
          <w:color w:val="FFFFFF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ه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ي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قي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</w:rPr>
        <w:t>3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350</wp:posOffset>
                </wp:positionH>
                <wp:positionV relativeFrom="paragraph">
                  <wp:posOffset>123190</wp:posOffset>
                </wp:positionV>
                <wp:extent cx="4686300" cy="0"/>
                <wp:effectExtent l="0" t="2857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7pt" to="368.45pt,9.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ب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حكم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ج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و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وف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ائ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ظالم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فس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ب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ك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يثا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بل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وَفَّاه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لائِك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َالِم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تَضْعَف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سِع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ُهَاجِر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أْوَا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صِ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سْتَضْعَف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نِّسَ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وِلْد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يل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هْتَ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ف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فُوّ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97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- </w:t>
      </w:r>
      <w:r>
        <w:rPr>
          <w:rFonts w:cs="Traditional Arabic"/>
          <w:b/>
          <w:bCs/>
          <w:color w:val="000000"/>
          <w:sz w:val="24"/>
          <w:szCs w:val="24"/>
        </w:rPr>
        <w:t>99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ض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سِع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يَّا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عْبُ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نكبو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56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jc w:val="left"/>
        <w:rPr>
          <w:rFonts w:cs="Traditional Arabic"/>
          <w:b/>
          <w:b/>
          <w:bCs/>
          <w:color w:val="000000"/>
          <w:sz w:val="40"/>
          <w:szCs w:val="38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87401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28575" r="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35pt" to="595.25pt,8.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فّ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ضْع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هَاج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ضْع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ِل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و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ِبَادِ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رْض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سِعَة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إِيَّا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عْبُدُو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غو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سب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ز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هاج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د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ؤخذ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آ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ج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تق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ع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إيذ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ط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ذ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ا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وان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ن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شر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كم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635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6pt" to="368.45pt,3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ن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ض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إذ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و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ع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و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يس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ع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ح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إ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ح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يسر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لام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ع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شد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ز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الخلاص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كم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ف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وان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فر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هاج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ي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يس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ظه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ذور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كَلِّ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فْس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ا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ُسْعَ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imes New Roman"/>
          <w:color w:val="333399"/>
          <w:sz w:val="40"/>
          <w:szCs w:val="38"/>
          <w:rtl w:val="true"/>
        </w:rPr>
        <w:t xml:space="preserve">   </w:t>
      </w:r>
    </w:p>
    <w:p>
      <w:pPr>
        <w:pStyle w:val="TextBody"/>
        <w:ind w:left="-10" w:right="0" w:hanging="0"/>
        <w:jc w:val="left"/>
        <w:rPr>
          <w:rFonts w:cs="Traditional Arabic"/>
          <w:color w:val="FFFFFF"/>
          <w:sz w:val="40"/>
          <w:szCs w:val="38"/>
        </w:rPr>
      </w:pPr>
      <w:r>
        <w:rPr>
          <w:rFonts w:cs="Traditional Arabic"/>
          <w:color w:val="FFFFFF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color w:val="FFFFFF"/>
          <w:sz w:val="40"/>
          <w:szCs w:val="38"/>
        </w:rPr>
      </w:pPr>
      <w:r>
        <w:rPr>
          <w:rFonts w:cs="Traditional Arabic"/>
          <w:color w:val="FFFFFF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color w:val="FFFFFF"/>
          <w:sz w:val="40"/>
          <w:szCs w:val="38"/>
        </w:rPr>
      </w:pPr>
      <w:r>
        <w:rPr>
          <w:rFonts w:cs="Traditional Arabic"/>
          <w:color w:val="FFFFFF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color w:val="FFFFFF"/>
          <w:sz w:val="40"/>
          <w:szCs w:val="38"/>
        </w:rPr>
      </w:pPr>
      <w:r>
        <w:rPr>
          <w:rFonts w:cs="Traditional Arabic"/>
          <w:color w:val="FFFFFF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عرا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</w:rPr>
        <w:t>15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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ْيَوْم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أَكْمَلْت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دِينَك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أَتْمَمْت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عَلَيْك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نِعْمَتِي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رَضِيت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لَكُمُ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إ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سْلام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دِيناً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ائدة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مَيِّتٌ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وَإِنَّه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مَيِّتُون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إِنَّك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يَوْم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الْقِيَامَةِ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عِنْد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رَبِّكُمْ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0"/>
          <w:rtl w:val="true"/>
        </w:rPr>
        <w:t>تَخْتَصِمُونَ</w:t>
      </w:r>
      <w:r>
        <w:rPr>
          <w:b/>
          <w:b/>
          <w:bCs/>
          <w:color w:val="000000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زم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</w:rPr>
        <w:t>3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3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color w:val="000000"/>
          <w:sz w:val="40"/>
          <w:szCs w:val="38"/>
          <w:lang w:val="ar-SA"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4686300" cy="0"/>
                <wp:effectExtent l="0" t="28575" r="0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8pt" to="368.45pt,10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قط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قط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قط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طل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م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غر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7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مر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ق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ي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ن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حَمَّد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لَت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ُّسُ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ف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تِ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ْقَلَب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عْقَاب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نْقَلِب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قِب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ضُر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َيْئ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ا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ث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ث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وا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36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دي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ظه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ي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ذر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رض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ش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ذر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ره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أبا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ا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وا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ق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ادر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نة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تمسو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ظا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عم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ف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َّبِع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نْزِ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بّ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تَّبِع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ُون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لِي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لِي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ذَكَّرُ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تَاكُ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َّسُو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خُذُو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هَا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ْ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انْتَهُوا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ْتَجِي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رَبّ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َبْ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أْتِ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وْ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رَد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لْجَأ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وْمَئِذ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كِير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*  </w:t>
      </w:r>
      <w:r>
        <w:rPr>
          <w:rFonts w:cs="Traditional Arabic"/>
          <w:sz w:val="40"/>
          <w:sz w:val="40"/>
          <w:szCs w:val="38"/>
          <w:rtl w:val="true"/>
        </w:rPr>
        <w:t>ف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عْرَض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رْسَلْنَا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َفِيظ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عَلَيْ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بَلاغ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ش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فظ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جتنا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ك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ه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ر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ست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ح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َاتَّ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ْتَطَع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874010</wp:posOffset>
                </wp:positionH>
                <wp:positionV relativeFrom="paragraph">
                  <wp:posOffset>457200</wp:posOffset>
                </wp:positionV>
                <wp:extent cx="4686300" cy="0"/>
                <wp:effectExtent l="0" t="28575" r="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6pt" to="595.25pt,3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40"/>
          <w:szCs w:val="38"/>
          <w:rtl w:val="true"/>
        </w:rPr>
        <w:t>.....................................................................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با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من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با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علي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طع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8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مرأ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من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لَ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ح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فس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9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و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ع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عتق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و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ال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س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َمِيع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ب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م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صائ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{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ص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عث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30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874010</wp:posOffset>
                </wp:positionH>
                <wp:positionV relativeFrom="paragraph">
                  <wp:posOffset>1600200</wp:posOffset>
                </wp:positionV>
                <wp:extent cx="468630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6pt" to="595.25pt,12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ن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ت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بعث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دل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ا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ِنْهَ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خَلَقْنَا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فِيهَ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ُعِيدُ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مِنْهَ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ُخْرِجُ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َارَة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ُخْرَ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ـه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اللَّهُ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نْبَتَ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ِن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ْأَرْضِ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َبَات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ثُمّ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يُعِيدُ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ِيهَ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يُخْرِجُكُمْ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ِخْرَاج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وح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7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بع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حاسب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جزي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أعمال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لدل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قولـ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عا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ِيَجْزِي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َّذِين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َسَاءُ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ِمَ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َمِلُ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َيَجْزِي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َّذِينَ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ُسْنَ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نجم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سْ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</w:t>
      </w:r>
      <w:r>
        <w:rPr>
          <w:rFonts w:cs="Traditional Arabic"/>
          <w:sz w:val="40"/>
          <w:sz w:val="40"/>
          <w:szCs w:val="38"/>
          <w:rtl w:val="true"/>
        </w:rPr>
        <w:t>و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الن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ت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بعث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ل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لَقْنَا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فِي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عِيدُ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ِ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خْرِجُ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َارَة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خْر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بَت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أَرْض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َبَات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و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اسب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جزي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ما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جْ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جز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سن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ز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إحسا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سيئ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ز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إساء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با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اء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الف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ل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ذب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خب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ذ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رأ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سم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واق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يئ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ذ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البعث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ع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و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ف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زَعَم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َّذ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َفَرُو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َن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ُبْعَثُو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ُل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َلَ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رَبِّ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َتُبْعَثُن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ثُم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َتُنَبَّؤُنّ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ِم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مِلْتُمْ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ذَلِ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لَ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َّ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َسِير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غابن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6350</wp:posOffset>
                </wp:positionH>
                <wp:positionV relativeFrom="paragraph">
                  <wp:posOffset>45085</wp:posOffset>
                </wp:positionV>
                <wp:extent cx="4686300" cy="0"/>
                <wp:effectExtent l="0" t="28575" r="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55pt" to="368.45pt,3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1070" w:leader="none"/>
        </w:tabs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ء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ن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خ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اف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ن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ج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ي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ف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ذ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فر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خر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و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َع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فَ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بْعَث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ب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تُبْعَث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تُنَبَّؤ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مِل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سِي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   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40"/>
          <w:sz w:val="40"/>
          <w:szCs w:val="38"/>
          <w:rtl w:val="true"/>
        </w:rPr>
        <w:t>ل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ماذ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نموذ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حي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ت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رائ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شتج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ت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ت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حتكم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م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ضر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ض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ذ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و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و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ص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ق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بحو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م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ضر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بعض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ر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بعض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عاد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تل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يت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النموذ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رب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ر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ال</w:t>
      </w:r>
      <w:r>
        <w:rPr>
          <w:rFonts w:cs="Traditional Arabic"/>
          <w:sz w:val="40"/>
          <w:szCs w:val="38"/>
          <w:rtl w:val="true"/>
        </w:rPr>
        <w:t xml:space="preserve">: ( </w:t>
      </w:r>
      <w:r>
        <w:rPr>
          <w:rFonts w:cs="Traditional Arabic"/>
          <w:sz w:val="40"/>
          <w:sz w:val="40"/>
          <w:szCs w:val="38"/>
          <w:rtl w:val="true"/>
        </w:rPr>
        <w:t>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ي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ي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تها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فأم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ئ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ث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ق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ح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ما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ظ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ع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شرا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س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عف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و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8"/>
          <w:rtl w:val="true"/>
        </w:rPr>
        <w:t>النموذ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ل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ق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رج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ا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ذ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حاذر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و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م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وت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ي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مات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آجا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ماذ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ق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َع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فَ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بْعَث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ع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رَب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تُبْعَث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َتُنَبَّؤ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مِل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سِي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 .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قْسِ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يَوْم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ْقِيَام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قْسِ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نَّفْ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وَّام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أَيَحْسَ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ام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و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ن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أرس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جمي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رس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بشري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ذري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ُبَشِّر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َمُنْذِرِي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ئ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َكُون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ِلنَّاس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َلَ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َّهِ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حُجَّة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َعْد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رُّسُلِ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16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أخر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ح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ات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نبيي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دلي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و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وح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و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عا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نّ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َوْحَيْن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ِلَيْكَ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َمَ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</w:rPr>
        <w:t>[</w:t>
      </w:r>
      <w:r>
        <w:rPr>
          <w:rFonts w:cs="Traditional Arabic"/>
          <w:b/>
          <w:bCs/>
          <w:sz w:val="28"/>
          <w:szCs w:val="30"/>
          <w:vertAlign w:val="superscript"/>
        </w:rPr>
        <w:t>1</w:t>
      </w:r>
      <w:r>
        <w:rPr>
          <w:rFonts w:cs="Traditional Arabic"/>
          <w:b/>
          <w:bCs/>
          <w:sz w:val="28"/>
          <w:szCs w:val="30"/>
          <w:vertAlign w:val="superscript"/>
          <w:rtl w:val="true"/>
        </w:rPr>
        <w:t>]</w:t>
      </w:r>
      <w:r>
        <w:rPr>
          <w:rFonts w:cs="Traditional Arabic"/>
          <w:b/>
          <w:bCs/>
          <w:sz w:val="28"/>
          <w:szCs w:val="30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4686300" cy="0"/>
                <wp:effectExtent l="0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5pt" to="368.45pt,8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أ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بَشِّر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مُنْذِر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ئَ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ك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ِ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ُجَّة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عْ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ُّسُ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ل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ض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نا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ب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عر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مرض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طر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ص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يق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ن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د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م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أْتِيَن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ُسُ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قُصّ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َات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م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َّق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أَصْلَح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وْف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لَيْ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َحْزَنُونَ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* </w:t>
      </w:r>
      <w:r>
        <w:rPr>
          <w:rFonts w:cs="Traditional Arabic"/>
          <w:sz w:val="40"/>
          <w:sz w:val="40"/>
          <w:szCs w:val="38"/>
          <w:rtl w:val="true"/>
        </w:rPr>
        <w:t>وَ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ذَّ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آياتِ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سْتَكْبَ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َ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و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صْحَا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ا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َالِد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ل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ط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ا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شر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خلاص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ثان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شر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اب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بع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خب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و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خ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قائ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طو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ن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حَي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يْ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وْحَي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وح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لنَّبِيّ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عْد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اتم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حَمَّد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ب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َحَد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ِجَال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ك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خَات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َّبِيّ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16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ح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3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32"/>
          <w:szCs w:val="32"/>
          <w:lang w:val="ar-SA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468630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pt" to="595.25pt,2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ول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ذ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نذ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أمر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نه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اغ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ل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َعَث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ُل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ُم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َسُ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أَن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ْبُ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َاجْتَنِ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َّاغُ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فق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TextBody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. 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د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jc w:val="left"/>
        <w:rPr>
          <w:sz w:val="40"/>
          <w:szCs w:val="38"/>
        </w:rPr>
      </w:pPr>
      <w:r>
        <w:rPr>
          <w:rFonts w:cs="Traditional Arabic"/>
          <w:sz w:val="40"/>
          <w:szCs w:val="38"/>
        </w:rPr>
        <w:t>2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النه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اغو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و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بو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لوه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tabs>
          <w:tab w:val="clear" w:pos="720"/>
          <w:tab w:val="left" w:pos="4850" w:leader="none"/>
        </w:tabs>
        <w:ind w:left="-10" w:right="0" w:hanging="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طواغي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ثي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رؤوس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مس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بلي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لعن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ُب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را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دع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باد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فس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دع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شيئ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غي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حك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غي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نز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raditional Arabic"/>
          <w:b/>
          <w:bCs/>
          <w:sz w:val="24"/>
          <w:szCs w:val="24"/>
        </w:rPr>
        <w:t>25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468630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9pt" to="368.45pt,4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850" w:leader="none"/>
        </w:tabs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-1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TextBody"/>
        <w:ind w:left="-1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[</w:t>
      </w:r>
      <w:r>
        <w:rPr>
          <w:rFonts w:cs="Traditional Arabic"/>
          <w:b/>
          <w:bCs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40"/>
          <w:szCs w:val="38"/>
          <w:lang w:val="ar-SA" w:eastAsia="en-US"/>
        </w:rPr>
      </w:pPr>
      <w:r>
        <w:rPr>
          <w:rFonts w:cs="Traditional Arabic"/>
          <w:b/>
          <w:bCs/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6350</wp:posOffset>
                </wp:positionH>
                <wp:positionV relativeFrom="paragraph">
                  <wp:posOffset>62865</wp:posOffset>
                </wp:positionV>
                <wp:extent cx="4686300" cy="0"/>
                <wp:effectExtent l="0" t="28575" r="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95pt" to="368.45pt,4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ش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ِالطَّاغُو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ث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( </w:t>
      </w:r>
      <w:r>
        <w:rPr>
          <w:rFonts w:cs="Traditional Arabic"/>
          <w:sz w:val="40"/>
          <w:sz w:val="40"/>
          <w:szCs w:val="38"/>
          <w:rtl w:val="true"/>
        </w:rPr>
        <w:t>و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raditional Arabic"/>
          <w:sz w:val="40"/>
          <w:szCs w:val="38"/>
          <w:rtl w:val="true"/>
        </w:rPr>
        <w:t xml:space="preserve">)  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معن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ب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ج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40"/>
          <w:szCs w:val="38"/>
          <w:rtl w:val="true"/>
        </w:rPr>
        <w:t>[</w:t>
      </w:r>
      <w:r>
        <w:rPr>
          <w:rFonts w:cs="Traditional Arabic"/>
          <w:sz w:val="40"/>
          <w:szCs w:val="38"/>
        </w:rPr>
        <w:t>1</w:t>
      </w:r>
      <w:r>
        <w:rPr>
          <w:rFonts w:cs="Traditional Arabic"/>
          <w:sz w:val="40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38"/>
          <w:rtl w:val="true"/>
        </w:rPr>
        <w:t>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{ </w:t>
      </w:r>
      <w:r>
        <w:rPr>
          <w:rFonts w:cs="Traditional Arabic"/>
          <w:sz w:val="40"/>
          <w:sz w:val="40"/>
          <w:szCs w:val="38"/>
          <w:rtl w:val="true"/>
        </w:rPr>
        <w:t>رأ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مو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ر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}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32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ف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أ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ثب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زكا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و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ج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وعمو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م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طا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قول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وذر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ام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عل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فض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ب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م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ليق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لاث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ف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يرض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حبـ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ind w:left="-1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TextBody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709" w:top="2835" w:footer="0" w:bottom="2835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Skr Nask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1"/>
        </w:numPr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لا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سافر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صر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مر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18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ab/>
        <w:t>علم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محا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ند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يس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حا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كل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ه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حا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جزئ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غالب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توج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محا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كل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ن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شر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شرك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كب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ورض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الشر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أكب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أق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ل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فالمحا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كل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توج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كف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مخر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م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َلَقَدْ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ُوحِي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إِلَيْك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َإِلَ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َّذِين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ِنْ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قَبْلِك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َئِنْ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َشْرَكْت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َيَحْبَطَ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َمَلُك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َلَتَكُونَ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ِن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ْخَاسِرِين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 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>(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زمر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>:</w:t>
      </w:r>
      <w:r>
        <w:rPr>
          <w:rFonts w:cs="Traditional Arabic" w:ascii="Abadi MT Condensed Light;Arial Narrow" w:hAnsi="Abadi MT Condensed Light;Arial Narrow"/>
          <w:sz w:val="28"/>
          <w:szCs w:val="26"/>
        </w:rPr>
        <w:t>65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ل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ذك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أنبي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سور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أنع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 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َلَوْ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َشْرَكُ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َحَبِط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َنْهُمْ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َ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كَانُ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يَعْمَلُون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 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>(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أنعام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آية</w:t>
      </w:r>
      <w:r>
        <w:rPr>
          <w:rFonts w:cs="Traditional Arabic" w:ascii="Abadi MT Condensed Light;Arial Narrow" w:hAnsi="Abadi MT Condensed Light;Arial Narrow"/>
          <w:sz w:val="28"/>
          <w:szCs w:val="26"/>
        </w:rPr>
        <w:t>88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أ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ك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حاد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تر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ف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حاد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جزئ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موجب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للفس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فق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با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سلا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وب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28"/>
          <w:sz w:val="28"/>
          <w:szCs w:val="26"/>
          <w:rtl w:val="true"/>
        </w:rPr>
        <w:t>التوفي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28"/>
          <w:szCs w:val="26"/>
          <w:rtl w:val="true"/>
        </w:rPr>
        <w:t>.</w:t>
      </w:r>
    </w:p>
    <w:p>
      <w:pPr>
        <w:pStyle w:val="Footnote"/>
        <w:ind w:left="350" w:right="0" w:hanging="360"/>
        <w:jc w:val="left"/>
        <w:rPr>
          <w:rFonts w:ascii="Abadi MT Condensed Light;Arial Narrow" w:hAnsi="Abadi MT Condensed Light;Arial Narrow" w:eastAsia="Abadi MT Condensed Light;Arial Narrow" w:cs="Abadi MT Condensed Light;Arial Narrow"/>
          <w:sz w:val="28"/>
          <w:szCs w:val="26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28"/>
          <w:szCs w:val="26"/>
          <w:rtl w:val="true"/>
        </w:rPr>
        <w:t xml:space="preserve"> </w:t>
      </w:r>
    </w:p>
  </w:footnote>
  <w:footnote w:id="4">
    <w:p>
      <w:pPr>
        <w:pStyle w:val="Footnote"/>
        <w:numPr>
          <w:ilvl w:val="1"/>
          <w:numId w:val="18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ذ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ض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ج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ري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ق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ن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فاض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عم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يض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ر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ر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ؤ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ع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د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5">
    <w:p>
      <w:pPr>
        <w:pStyle w:val="Footnote"/>
        <w:numPr>
          <w:ilvl w:val="2"/>
          <w:numId w:val="18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تا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رت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ث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شر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قوب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ن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آخ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ور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Traditional Arabic"/>
          <w:sz w:val="28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ُشْرِكْ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ِاللَّهِ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ِنَّ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ِّرْكَ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َظُلْم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َظِيم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3"/>
        </w:numPr>
        <w:ind w:left="350" w:right="0" w:hanging="360"/>
        <w:jc w:val="left"/>
        <w:rPr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و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د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إخلاص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تا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رت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تأول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4"/>
        </w:numPr>
        <w:ind w:left="170" w:right="0" w:hanging="17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numPr>
          <w:ilvl w:val="0"/>
          <w:numId w:val="5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عو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ض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ع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يس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ر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عرف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ضع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لب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ضع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ا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زياد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ف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441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3003</w:t>
      </w:r>
      <w:r>
        <w:rPr>
          <w:rFonts w:cs="Traditional Arabic"/>
          <w:sz w:val="28"/>
          <w:szCs w:val="26"/>
          <w:rtl w:val="true"/>
        </w:rPr>
        <w:t>) .</w:t>
      </w:r>
    </w:p>
  </w:footnote>
  <w:footnote w:id="9">
    <w:p>
      <w:pPr>
        <w:pStyle w:val="Footnote"/>
        <w:numPr>
          <w:ilvl w:val="0"/>
          <w:numId w:val="5"/>
        </w:numPr>
        <w:ind w:left="170" w:right="0" w:hanging="170"/>
        <w:jc w:val="left"/>
        <w:rPr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محر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د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ر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6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ي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و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وض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6"/>
          <w:rtl w:val="true"/>
        </w:rPr>
        <w:t>و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6"/>
          <w:rtl w:val="true"/>
        </w:rPr>
        <w:t>و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اش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664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rFonts w:cs="Traditional Arabic"/>
          <w:sz w:val="28"/>
          <w:szCs w:val="26"/>
        </w:rPr>
        <w:t>2758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rFonts w:cs="Traditional Arabic"/>
          <w:sz w:val="28"/>
          <w:szCs w:val="26"/>
        </w:rPr>
        <w:t>2800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لب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حم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ا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</w:t>
      </w:r>
      <w:r>
        <w:rPr>
          <w:rFonts w:cs="Traditional Arabic"/>
          <w:sz w:val="28"/>
          <w:szCs w:val="26"/>
        </w:rPr>
        <w:t>2</w:t>
      </w:r>
      <w:r>
        <w:rPr>
          <w:rFonts w:cs="Traditional Arabic"/>
          <w:sz w:val="28"/>
          <w:szCs w:val="26"/>
          <w:rtl w:val="true"/>
        </w:rPr>
        <w:t xml:space="preserve"> / </w:t>
      </w:r>
      <w:r>
        <w:rPr>
          <w:rFonts w:cs="Traditional Arabic"/>
          <w:sz w:val="28"/>
          <w:szCs w:val="26"/>
        </w:rPr>
        <w:t>1317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7957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11">
    <w:p>
      <w:pPr>
        <w:pStyle w:val="Footnote"/>
        <w:numPr>
          <w:ilvl w:val="0"/>
          <w:numId w:val="6"/>
        </w:numPr>
        <w:spacing w:lineRule="auto" w:line="360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ضاح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حر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ب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عا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اع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20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حم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نذ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ذ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ا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ذ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يم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ص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نذ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ذ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ص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ائش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0"/>
        </w:numPr>
        <w:ind w:left="170" w:right="0" w:hanging="17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numPr>
          <w:ilvl w:val="0"/>
          <w:numId w:val="14"/>
        </w:numPr>
        <w:tabs>
          <w:tab w:val="clear" w:pos="720"/>
          <w:tab w:val="left" w:pos="350" w:leader="none"/>
        </w:tabs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ق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ي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ؤت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ؤم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numPr>
          <w:ilvl w:val="0"/>
          <w:numId w:val="14"/>
        </w:numPr>
        <w:ind w:left="350" w:right="0" w:hanging="35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ت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ة</w:t>
      </w:r>
    </w:p>
  </w:footnote>
  <w:footnote w:id="16">
    <w:p>
      <w:pPr>
        <w:pStyle w:val="Footnote"/>
        <w:numPr>
          <w:ilvl w:val="0"/>
          <w:numId w:val="2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ر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س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م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>= =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0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3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numPr>
          <w:ilvl w:val="0"/>
          <w:numId w:val="19"/>
        </w:numPr>
        <w:ind w:left="35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ث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4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8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عت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عت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(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numPr>
          <w:ilvl w:val="0"/>
          <w:numId w:val="19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ظ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تغ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3/3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26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9">
    <w:p>
      <w:pPr>
        <w:pStyle w:val="Footnote"/>
        <w:numPr>
          <w:ilvl w:val="0"/>
          <w:numId w:val="7"/>
        </w:numPr>
        <w:ind w:left="350" w:right="0" w:hanging="350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 w:val="22"/>
          <w:szCs w:val="22"/>
          <w:rtl w:val="true"/>
        </w:rPr>
        <w:tab/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ه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ذ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هج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ظ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غض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ص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ؤ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ind w:left="350" w:right="0" w:hanging="360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 w:val="22"/>
          <w:szCs w:val="22"/>
          <w:rtl w:val="true"/>
        </w:rPr>
        <w:tab/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ه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تر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إطع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 w:val="22"/>
          <w:szCs w:val="22"/>
          <w:rtl w:val="true"/>
        </w:rPr>
        <w:tab/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ح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بر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ح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شرائ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ب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7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اش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7848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22">
    <w:p>
      <w:pPr>
        <w:pStyle w:val="Footnote"/>
        <w:numPr>
          <w:ilvl w:val="0"/>
          <w:numId w:val="8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numPr>
          <w:ilvl w:val="0"/>
          <w:numId w:val="8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 w:val="22"/>
          <w:szCs w:val="22"/>
          <w:rtl w:val="true"/>
        </w:rPr>
        <w:tab/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 :</w:t>
      </w:r>
      <w:r>
        <w:rPr>
          <w:rFonts w:cs="Traditional Arabic"/>
          <w:sz w:val="24"/>
          <w:szCs w:val="24"/>
          <w:rtl w:val="true"/>
        </w:rPr>
        <w:br/>
      </w:r>
      <w:r>
        <w:rPr>
          <w:rFonts w:cs="Traditional Arabic"/>
          <w:sz w:val="24"/>
          <w:szCs w:val="24"/>
          <w:rtl w:val="true"/>
        </w:rPr>
        <w:t xml:space="preserve"> [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51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40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40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/39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3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] (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4">
    <w:p>
      <w:pPr>
        <w:pStyle w:val="Footnote"/>
        <w:numPr>
          <w:ilvl w:val="1"/>
          <w:numId w:val="8"/>
        </w:numPr>
        <w:ind w:left="35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عص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numPr>
          <w:ilvl w:val="0"/>
          <w:numId w:val="17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حك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ك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00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numPr>
          <w:ilvl w:val="0"/>
          <w:numId w:val="16"/>
        </w:numPr>
        <w:spacing w:lineRule="auto" w:line="480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numPr>
          <w:ilvl w:val="0"/>
          <w:numId w:val="21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 w:val="22"/>
          <w:szCs w:val="22"/>
          <w:rtl w:val="true"/>
        </w:rPr>
        <w:tab/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ن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ام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تر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6463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ار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ه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تن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ا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ف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24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7469</w:t>
      </w:r>
      <w:r>
        <w:rPr>
          <w:rFonts w:cs="Traditional Arabic"/>
          <w:sz w:val="22"/>
          <w:szCs w:val="22"/>
          <w:rtl w:val="true"/>
        </w:rPr>
        <w:t xml:space="preserve"> .</w:t>
      </w:r>
    </w:p>
  </w:footnote>
  <w:footnote w:id="28">
    <w:p>
      <w:pPr>
        <w:pStyle w:val="Footnote"/>
        <w:numPr>
          <w:ilvl w:val="0"/>
          <w:numId w:val="15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و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طا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طا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( </w:t>
      </w:r>
      <w:r>
        <w:rPr>
          <w:rFonts w:cs="Traditional Arabic"/>
          <w:sz w:val="28"/>
          <w:sz w:val="28"/>
          <w:szCs w:val="26"/>
          <w:rtl w:val="true"/>
        </w:rPr>
        <w:t>ك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با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طا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طع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حك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با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 </w:t>
      </w:r>
      <w:r>
        <w:rPr>
          <w:rFonts w:cs="Traditional Arabic"/>
          <w:sz w:val="28"/>
          <w:sz w:val="28"/>
          <w:szCs w:val="26"/>
          <w:rtl w:val="true"/>
        </w:rPr>
        <w:t>في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طعت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) .</w:t>
      </w:r>
    </w:p>
  </w:footnote>
  <w:footnote w:id="29">
    <w:p>
      <w:pPr>
        <w:pStyle w:val="Footnote"/>
        <w:numPr>
          <w:ilvl w:val="0"/>
          <w:numId w:val="15"/>
        </w:numPr>
        <w:ind w:left="350" w:right="0" w:hanging="360"/>
        <w:jc w:val="left"/>
        <w:rPr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6"/>
          <w:rtl w:val="true"/>
        </w:rPr>
        <w:tab/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واض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سائ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س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ل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ي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قي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ذ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ش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ن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سائ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</w:t>
      </w:r>
      <w:r>
        <w:rPr>
          <w:rFonts w:cs="Traditional Arabic"/>
          <w:sz w:val="28"/>
          <w:szCs w:val="26"/>
        </w:rPr>
        <w:t>3/127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ش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يض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ج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2874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يض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ه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س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خر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س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س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نص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26466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 </w:t>
      </w:r>
      <w:r>
        <w:rPr>
          <w:rFonts w:cs="Traditional Arabic"/>
          <w:sz w:val="28"/>
          <w:szCs w:val="26"/>
        </w:rPr>
        <w:t>26467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 </w:t>
      </w:r>
      <w:r>
        <w:rPr>
          <w:rFonts w:cs="Traditional Arabic"/>
          <w:sz w:val="28"/>
          <w:szCs w:val="26"/>
        </w:rPr>
        <w:t>26468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 </w:t>
      </w:r>
      <w:r>
        <w:rPr>
          <w:rFonts w:cs="Traditional Arabic"/>
          <w:sz w:val="28"/>
          <w:szCs w:val="26"/>
        </w:rPr>
        <w:t>26469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 </w:t>
      </w:r>
      <w:r>
        <w:rPr>
          <w:rFonts w:cs="Traditional Arabic"/>
          <w:sz w:val="28"/>
          <w:szCs w:val="26"/>
        </w:rPr>
        <w:t>26522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بترق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حي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اث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6"/>
          <w:rtl w:val="true"/>
        </w:rPr>
        <w:t>وأخر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ا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15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ج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هو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} 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{ </w:t>
      </w:r>
      <w:r>
        <w:rPr>
          <w:rFonts w:cs="Traditional Arabic"/>
          <w:sz w:val="24"/>
          <w:sz w:val="24"/>
          <w:szCs w:val="24"/>
          <w:rtl w:val="true"/>
        </w:rPr>
        <w:t>فض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ط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ن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و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ج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رس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} .</w:t>
      </w:r>
    </w:p>
  </w:footnote>
  <w:footnote w:id="31">
    <w:p>
      <w:pPr>
        <w:pStyle w:val="Footnote"/>
        <w:numPr>
          <w:ilvl w:val="0"/>
          <w:numId w:val="12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raditional Arabic"/>
          <w:sz w:val="24"/>
          <w:szCs w:val="24"/>
          <w:rtl w:val="true"/>
        </w:rPr>
        <w:br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2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13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9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/12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numPr>
          <w:ilvl w:val="0"/>
          <w:numId w:val="9"/>
        </w:numPr>
        <w:ind w:left="35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 w:val="24"/>
          <w:szCs w:val="24"/>
          <w:rtl w:val="true"/>
        </w:rPr>
        <w:tab/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br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51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56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br/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/9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3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908050</wp:posOffset>
              </wp:positionH>
              <wp:positionV relativeFrom="paragraph">
                <wp:posOffset>1235710</wp:posOffset>
              </wp:positionV>
              <wp:extent cx="3429000" cy="0"/>
              <wp:effectExtent l="635" t="28575" r="0" b="2857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5pt,97.3pt" to="341.45pt,97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5939155</wp:posOffset>
              </wp:positionH>
              <wp:positionV relativeFrom="paragraph">
                <wp:posOffset>893445</wp:posOffset>
              </wp:positionV>
              <wp:extent cx="180340" cy="355600"/>
              <wp:effectExtent l="0" t="0" r="0" b="0"/>
              <wp:wrapSquare wrapText="largest"/>
              <wp:docPr id="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28pt;mso-wrap-distance-left:0pt;mso-wrap-distance-right:0pt;mso-wrap-distance-top:0pt;mso-wrap-distance-bottom:0pt;margin-top:70.35pt;mso-position-vertical-relative:text;margin-left:46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6350</wp:posOffset>
              </wp:positionH>
              <wp:positionV relativeFrom="paragraph">
                <wp:posOffset>1007110</wp:posOffset>
              </wp:positionV>
              <wp:extent cx="1028700" cy="342900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onotype Koufi"/>
                              <w:rtl w:val="true"/>
                            </w:rPr>
                            <w:t>الأصو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rtl w:val="true"/>
                            </w:rPr>
                            <w:t>الثلاث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79.3pt;mso-position-vertical-relative:text;margin-left:-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onotype Koufi"/>
                        <w:rtl w:val="true"/>
                      </w:rPr>
                      <w:t>الأصو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rtl w:val="true"/>
                      </w:rPr>
                      <w:t>الثلاثة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4337050</wp:posOffset>
              </wp:positionH>
              <wp:positionV relativeFrom="paragraph">
                <wp:posOffset>1121410</wp:posOffset>
              </wp:positionV>
              <wp:extent cx="457200" cy="342900"/>
              <wp:effectExtent l="0" t="0" r="0" b="0"/>
              <wp:wrapNone/>
              <wp:docPr id="7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26"/>
                              <w:szCs w:val="26"/>
                            </w:rPr>
                            <w:t>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88.3pt;mso-position-vertical-relative:text;margin-left:3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z w:val="26"/>
                        <w:szCs w:val="26"/>
                      </w:rPr>
                      <w:t>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5"/>
        </w:tabs>
        <w:ind w:left="365" w:hanging="37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17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3">
    <w:lvl w:ilvl="0">
      <w:start w:val="2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7">
    <w:lvl w:ilvl="0">
      <w:start w:val="2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(%2)"/>
      <w:lvlJc w:val="left"/>
      <w:pPr>
        <w:tabs>
          <w:tab w:val="num" w:pos="360"/>
        </w:tabs>
        <w:ind w:left="170" w:hanging="170"/>
      </w:pPr>
      <w:rPr/>
    </w:lvl>
    <w:lvl w:ilvl="2">
      <w:start w:val="1"/>
      <w:numFmt w:val="decimal"/>
      <w:lvlText w:val="(%3)"/>
      <w:lvlJc w:val="left"/>
      <w:pPr>
        <w:tabs>
          <w:tab w:val="num" w:pos="360"/>
        </w:tabs>
        <w:ind w:left="170" w:hanging="1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36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Lucida Sans Unicode" w:hAnsi="Lucida Sans Unicode" w:cs="Mudir MT"/>
      <w:sz w:val="66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Skr Naskh;Times New Roman" w:hAnsi="Skr Naskh;Times New Roman" w:cs="Diwani Bent"/>
      <w:sz w:val="110"/>
      <w:szCs w:val="10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I round."/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Homam"/>
      <w:sz w:val="58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khbar 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0"/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8"/>
      <w:szCs w:val="3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39:00Z</dcterms:created>
  <dc:creator>S_H</dc:creator>
  <dc:description/>
  <dc:language>en-US</dc:language>
  <cp:lastModifiedBy>MR.X</cp:lastModifiedBy>
  <cp:lastPrinted>2003-07-14T13:03:00Z</cp:lastPrinted>
  <dcterms:modified xsi:type="dcterms:W3CDTF">2004-12-08T14:08:00Z</dcterms:modified>
  <cp:revision>391</cp:revision>
  <dc:subject/>
  <dc:title/>
</cp:coreProperties>
</file>