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left"/>
        <w:rPr>
          <w:rStyle w:val="StrongEmphasis"/>
          <w:rFonts w:cs="DecoType Naskh"/>
          <w:sz w:val="32"/>
          <w:szCs w:val="32"/>
        </w:rPr>
      </w:pPr>
      <w:r>
        <w:rPr>
          <w:rtl w:val="true"/>
        </w:rPr>
      </w:r>
    </w:p>
    <w:p>
      <w:pPr>
        <w:pStyle w:val="Style15"/>
        <w:bidi w:val="1"/>
        <w:jc w:val="center"/>
        <w:rPr>
          <w:rStyle w:val="Label1"/>
          <w:rFonts w:cs="Monotype Koufi"/>
          <w:color w:val="3D3D3D"/>
          <w:sz w:val="44"/>
          <w:szCs w:val="44"/>
        </w:rPr>
      </w:pPr>
      <w:r>
        <w:rPr>
          <w:rStyle w:val="Label1"/>
          <w:rFonts w:cs="Monotype Koufi"/>
          <w:color w:val="3D3D3D"/>
          <w:sz w:val="44"/>
          <w:sz w:val="44"/>
          <w:szCs w:val="44"/>
          <w:rtl w:val="true"/>
        </w:rPr>
        <w:t>شرح</w:t>
      </w:r>
      <w:r>
        <w:rPr>
          <w:rStyle w:val="Label1"/>
          <w:color w:val="3D3D3D"/>
          <w:sz w:val="44"/>
          <w:sz w:val="44"/>
          <w:szCs w:val="44"/>
          <w:rtl w:val="true"/>
        </w:rPr>
        <w:t xml:space="preserve"> </w:t>
      </w:r>
      <w:r>
        <w:rPr>
          <w:rStyle w:val="Label1"/>
          <w:rFonts w:cs="Monotype Koufi"/>
          <w:color w:val="3D3D3D"/>
          <w:sz w:val="44"/>
          <w:sz w:val="44"/>
          <w:szCs w:val="44"/>
          <w:rtl w:val="true"/>
        </w:rPr>
        <w:t>شروط</w:t>
      </w:r>
      <w:r>
        <w:rPr>
          <w:rStyle w:val="Label1"/>
          <w:color w:val="3D3D3D"/>
          <w:sz w:val="44"/>
          <w:sz w:val="44"/>
          <w:szCs w:val="44"/>
          <w:rtl w:val="true"/>
        </w:rPr>
        <w:t xml:space="preserve"> </w:t>
      </w:r>
      <w:r>
        <w:rPr>
          <w:rStyle w:val="Label1"/>
          <w:rFonts w:cs="Monotype Koufi"/>
          <w:color w:val="3D3D3D"/>
          <w:sz w:val="44"/>
          <w:sz w:val="44"/>
          <w:szCs w:val="44"/>
          <w:rtl w:val="true"/>
        </w:rPr>
        <w:t>الصلاة</w:t>
      </w:r>
      <w:r>
        <w:rPr>
          <w:rStyle w:val="Label1"/>
          <w:color w:val="3D3D3D"/>
          <w:sz w:val="44"/>
          <w:sz w:val="44"/>
          <w:szCs w:val="44"/>
          <w:rtl w:val="true"/>
        </w:rPr>
        <w:t xml:space="preserve"> </w:t>
      </w:r>
      <w:r>
        <w:rPr>
          <w:rStyle w:val="Label1"/>
          <w:rFonts w:cs="Monotype Koufi"/>
          <w:color w:val="3D3D3D"/>
          <w:sz w:val="44"/>
          <w:sz w:val="44"/>
          <w:szCs w:val="44"/>
          <w:rtl w:val="true"/>
        </w:rPr>
        <w:t>وأركانها</w:t>
      </w:r>
      <w:r>
        <w:rPr>
          <w:rStyle w:val="Label1"/>
          <w:color w:val="3D3D3D"/>
          <w:sz w:val="44"/>
          <w:sz w:val="44"/>
          <w:szCs w:val="44"/>
          <w:rtl w:val="true"/>
        </w:rPr>
        <w:t xml:space="preserve"> </w:t>
      </w:r>
      <w:r>
        <w:rPr>
          <w:rStyle w:val="Label1"/>
          <w:rFonts w:cs="Monotype Koufi"/>
          <w:color w:val="3D3D3D"/>
          <w:sz w:val="44"/>
          <w:sz w:val="44"/>
          <w:szCs w:val="44"/>
          <w:rtl w:val="true"/>
        </w:rPr>
        <w:t>ووجباتها</w:t>
      </w:r>
    </w:p>
    <w:p>
      <w:pPr>
        <w:pStyle w:val="Style15"/>
        <w:bidi w:val="1"/>
        <w:jc w:val="center"/>
        <w:rPr>
          <w:rStyle w:val="StrongEmphasis"/>
          <w:rFonts w:ascii="Tahoma" w:hAnsi="Tahoma" w:cs="Monotype Koufi"/>
          <w:b w:val="false"/>
          <w:b w:val="false"/>
          <w:bCs w:val="false"/>
          <w:color w:val="3D3D3D"/>
          <w:sz w:val="44"/>
          <w:szCs w:val="44"/>
        </w:rPr>
      </w:pPr>
      <w:r>
        <w:rPr>
          <w:rStyle w:val="Label1"/>
          <w:rFonts w:cs="Times New Roman"/>
          <w:color w:val="3D3D3D"/>
          <w:sz w:val="44"/>
          <w:szCs w:val="44"/>
          <w:rtl w:val="true"/>
        </w:rPr>
        <w:t xml:space="preserve"> </w:t>
      </w:r>
      <w:r>
        <w:rPr>
          <w:rStyle w:val="Label1"/>
          <w:rFonts w:cs="Monotype Koufi"/>
          <w:color w:val="3D3D3D"/>
          <w:sz w:val="44"/>
          <w:sz w:val="44"/>
          <w:szCs w:val="44"/>
          <w:rtl w:val="true"/>
        </w:rPr>
        <w:t>لشيخ</w:t>
      </w:r>
      <w:r>
        <w:rPr>
          <w:rStyle w:val="Label1"/>
          <w:color w:val="3D3D3D"/>
          <w:sz w:val="44"/>
          <w:sz w:val="44"/>
          <w:szCs w:val="44"/>
          <w:rtl w:val="true"/>
        </w:rPr>
        <w:t xml:space="preserve"> </w:t>
      </w:r>
      <w:r>
        <w:rPr>
          <w:rStyle w:val="Label1"/>
          <w:rFonts w:cs="Monotype Koufi"/>
          <w:color w:val="3D3D3D"/>
          <w:sz w:val="44"/>
          <w:sz w:val="44"/>
          <w:szCs w:val="44"/>
          <w:rtl w:val="true"/>
        </w:rPr>
        <w:t>الإسلام</w:t>
      </w:r>
      <w:r>
        <w:rPr>
          <w:rStyle w:val="Label1"/>
          <w:color w:val="3D3D3D"/>
          <w:sz w:val="44"/>
          <w:sz w:val="44"/>
          <w:szCs w:val="44"/>
          <w:rtl w:val="true"/>
        </w:rPr>
        <w:t xml:space="preserve"> </w:t>
      </w:r>
      <w:r>
        <w:rPr>
          <w:rStyle w:val="Label1"/>
          <w:rFonts w:cs="Monotype Koufi"/>
          <w:color w:val="3D3D3D"/>
          <w:sz w:val="44"/>
          <w:sz w:val="44"/>
          <w:szCs w:val="44"/>
          <w:rtl w:val="true"/>
        </w:rPr>
        <w:t>محمد</w:t>
      </w:r>
      <w:r>
        <w:rPr>
          <w:rStyle w:val="Label1"/>
          <w:color w:val="3D3D3D"/>
          <w:sz w:val="44"/>
          <w:sz w:val="44"/>
          <w:szCs w:val="44"/>
          <w:rtl w:val="true"/>
        </w:rPr>
        <w:t xml:space="preserve"> </w:t>
      </w:r>
      <w:r>
        <w:rPr>
          <w:rStyle w:val="Label1"/>
          <w:rFonts w:cs="Monotype Koufi"/>
          <w:color w:val="3D3D3D"/>
          <w:sz w:val="44"/>
          <w:sz w:val="44"/>
          <w:szCs w:val="44"/>
          <w:rtl w:val="true"/>
        </w:rPr>
        <w:t>بن</w:t>
      </w:r>
      <w:r>
        <w:rPr>
          <w:rStyle w:val="Label1"/>
          <w:color w:val="3D3D3D"/>
          <w:sz w:val="44"/>
          <w:sz w:val="44"/>
          <w:szCs w:val="44"/>
          <w:rtl w:val="true"/>
        </w:rPr>
        <w:t xml:space="preserve"> </w:t>
      </w:r>
      <w:r>
        <w:rPr>
          <w:rStyle w:val="Label1"/>
          <w:rFonts w:cs="Monotype Koufi"/>
          <w:color w:val="3D3D3D"/>
          <w:sz w:val="44"/>
          <w:sz w:val="44"/>
          <w:szCs w:val="44"/>
          <w:rtl w:val="true"/>
        </w:rPr>
        <w:t>عبد</w:t>
      </w:r>
      <w:r>
        <w:rPr>
          <w:rStyle w:val="Label1"/>
          <w:color w:val="3D3D3D"/>
          <w:sz w:val="44"/>
          <w:sz w:val="44"/>
          <w:szCs w:val="44"/>
          <w:rtl w:val="true"/>
        </w:rPr>
        <w:t xml:space="preserve"> </w:t>
      </w:r>
      <w:r>
        <w:rPr>
          <w:rStyle w:val="Label1"/>
          <w:rFonts w:cs="Monotype Koufi"/>
          <w:color w:val="3D3D3D"/>
          <w:sz w:val="44"/>
          <w:sz w:val="44"/>
          <w:szCs w:val="44"/>
          <w:rtl w:val="true"/>
        </w:rPr>
        <w:t>الوهاب</w:t>
      </w:r>
    </w:p>
    <w:p>
      <w:pPr>
        <w:pStyle w:val="Style15"/>
        <w:bidi w:val="1"/>
        <w:jc w:val="left"/>
        <w:rPr>
          <w:rStyle w:val="StrongEmphasis"/>
          <w:rFonts w:ascii="Tahoma" w:hAnsi="Tahoma" w:cs="DecoType Naskh"/>
          <w:color w:val="3D3D3D"/>
          <w:sz w:val="32"/>
          <w:szCs w:val="32"/>
        </w:rPr>
      </w:pPr>
      <w:r>
        <w:rPr>
          <w:rtl w:val="true"/>
        </w:rPr>
      </w:r>
    </w:p>
    <w:p>
      <w:pPr>
        <w:pStyle w:val="Style15"/>
        <w:bidi w:val="1"/>
        <w:jc w:val="center"/>
        <w:rPr>
          <w:rStyle w:val="StrongEmphasis"/>
          <w:rFonts w:cs="AdvertisingExtraBold"/>
          <w:sz w:val="32"/>
          <w:szCs w:val="32"/>
        </w:rPr>
      </w:pPr>
      <w:r>
        <w:rPr>
          <w:rStyle w:val="StrongEmphasis"/>
          <w:rFonts w:cs="AdvertisingExtraBold"/>
          <w:sz w:val="32"/>
          <w:sz w:val="32"/>
          <w:szCs w:val="32"/>
          <w:rtl w:val="true"/>
        </w:rPr>
        <w:t>شرح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dvertisingExtraBold"/>
          <w:sz w:val="32"/>
          <w:sz w:val="32"/>
          <w:szCs w:val="32"/>
          <w:rtl w:val="true"/>
        </w:rPr>
        <w:t>العلاَّم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Style w:val="StrongEmphasis"/>
          <w:rFonts w:cs="DecoType Naskh"/>
          <w:sz w:val="32"/>
          <w:szCs w:val="32"/>
        </w:rPr>
      </w:pPr>
      <w:r>
        <w:rPr>
          <w:rtl w:val="true"/>
        </w:rPr>
      </w:r>
    </w:p>
    <w:p>
      <w:pPr>
        <w:pStyle w:val="Style15"/>
        <w:bidi w:val="1"/>
        <w:jc w:val="center"/>
        <w:rPr>
          <w:rStyle w:val="Label1"/>
          <w:rFonts w:cs="AdvertisingExtraBold"/>
          <w:color w:val="3D3D3D"/>
          <w:sz w:val="36"/>
          <w:szCs w:val="36"/>
        </w:rPr>
      </w:pPr>
      <w:r>
        <w:rPr>
          <w:rStyle w:val="Label1"/>
          <w:rFonts w:cs="AdvertisingExtraBold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AdvertisingExtraBold"/>
          <w:color w:val="3D3D3D"/>
          <w:sz w:val="36"/>
          <w:sz w:val="36"/>
          <w:szCs w:val="36"/>
          <w:rtl w:val="true"/>
        </w:rPr>
        <w:t>المحس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AdvertisingExtraBold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AdvertisingExtraBold"/>
          <w:color w:val="3D3D3D"/>
          <w:sz w:val="36"/>
          <w:sz w:val="36"/>
          <w:szCs w:val="36"/>
          <w:rtl w:val="true"/>
        </w:rPr>
        <w:t>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AdvertisingExtraBold"/>
          <w:color w:val="3D3D3D"/>
          <w:sz w:val="36"/>
          <w:sz w:val="36"/>
          <w:szCs w:val="36"/>
          <w:rtl w:val="true"/>
        </w:rPr>
        <w:t>العبا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AdvertisingExtraBold"/>
          <w:color w:val="3D3D3D"/>
          <w:sz w:val="36"/>
          <w:sz w:val="36"/>
          <w:szCs w:val="36"/>
          <w:rtl w:val="true"/>
        </w:rPr>
        <w:t>البدر</w:t>
      </w:r>
    </w:p>
    <w:p>
      <w:pPr>
        <w:pStyle w:val="Style15"/>
        <w:bidi w:val="1"/>
        <w:jc w:val="center"/>
        <w:rPr>
          <w:rFonts w:ascii="Tahoma" w:hAnsi="Tahoma" w:cs="AdvertisingExtraBold"/>
          <w:color w:val="3D3D3D"/>
          <w:sz w:val="36"/>
          <w:szCs w:val="36"/>
        </w:rPr>
      </w:pPr>
      <w:r>
        <w:rPr>
          <w:rStyle w:val="Label1"/>
          <w:rFonts w:cs="AdvertisingExtraBold"/>
          <w:color w:val="3D3D3D"/>
          <w:sz w:val="36"/>
          <w:sz w:val="36"/>
          <w:szCs w:val="36"/>
          <w:rtl w:val="true"/>
        </w:rPr>
        <w:t>حفظه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AdvertisingExtraBold"/>
          <w:color w:val="3D3D3D"/>
          <w:sz w:val="36"/>
          <w:sz w:val="36"/>
          <w:szCs w:val="36"/>
          <w:rtl w:val="true"/>
        </w:rPr>
        <w:t>الله</w:t>
      </w:r>
    </w:p>
    <w:p>
      <w:pPr>
        <w:pStyle w:val="Style15"/>
        <w:bidi w:val="1"/>
        <w:jc w:val="left"/>
        <w:rPr>
          <w:rStyle w:val="StrongEmphasis"/>
          <w:rFonts w:cs="DecoType Naskh"/>
          <w:sz w:val="32"/>
          <w:szCs w:val="32"/>
        </w:rPr>
      </w:pPr>
      <w:r>
        <w:rPr>
          <w:rFonts w:cs="AdvertisingExtraBold" w:ascii="Tahoma" w:hAnsi="Tahoma"/>
          <w:color w:val="3D3D3D"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Style w:val="StrongEmphasis"/>
          <w:rFonts w:cs="DecoType Naskh"/>
          <w:sz w:val="32"/>
          <w:szCs w:val="32"/>
        </w:rPr>
      </w:pPr>
      <w:r>
        <w:rPr>
          <w:rStyle w:val="StrongEmphasis"/>
          <w:rFonts w:cs="DecoType Naskh"/>
          <w:sz w:val="32"/>
          <w:szCs w:val="32"/>
        </w:rPr>
        <w:t>www.ajurry.2ya.com</w:t>
      </w:r>
    </w:p>
    <w:p>
      <w:pPr>
        <w:pStyle w:val="Style15"/>
        <w:bidi w:val="1"/>
        <w:jc w:val="left"/>
        <w:rPr>
          <w:rStyle w:val="StrongEmphasis"/>
          <w:rFonts w:cs="DecoType Naskh"/>
          <w:sz w:val="32"/>
          <w:szCs w:val="32"/>
        </w:rPr>
      </w:pPr>
      <w:r>
        <w:rPr>
          <w:rtl w:val="true"/>
        </w:rPr>
      </w:r>
    </w:p>
    <w:p>
      <w:pPr>
        <w:pStyle w:val="Style15"/>
        <w:bidi w:val="1"/>
        <w:jc w:val="left"/>
        <w:rPr>
          <w:rStyle w:val="StrongEmphasis"/>
          <w:rFonts w:cs="DecoType Naskh"/>
          <w:sz w:val="32"/>
          <w:szCs w:val="32"/>
        </w:rPr>
      </w:pPr>
      <w:r>
        <w:rPr>
          <w:rtl w:val="true"/>
        </w:rPr>
      </w:r>
    </w:p>
    <w:p>
      <w:pPr>
        <w:pStyle w:val="Style15"/>
        <w:bidi w:val="1"/>
        <w:jc w:val="left"/>
        <w:rPr>
          <w:rStyle w:val="StrongEmphasis"/>
          <w:rFonts w:cs="DecoType Naskh"/>
          <w:sz w:val="32"/>
          <w:szCs w:val="32"/>
        </w:rPr>
      </w:pPr>
      <w:r>
        <w:rPr>
          <w:rtl w:val="true"/>
        </w:rPr>
      </w:r>
    </w:p>
    <w:p>
      <w:pPr>
        <w:pStyle w:val="Style15"/>
        <w:bidi w:val="1"/>
        <w:jc w:val="left"/>
        <w:rPr>
          <w:rStyle w:val="StrongEmphasis"/>
          <w:rFonts w:cs="DecoType Naskh"/>
          <w:sz w:val="32"/>
          <w:szCs w:val="32"/>
        </w:rPr>
      </w:pPr>
      <w:r>
        <w:rPr>
          <w:rtl w:val="true"/>
        </w:rPr>
      </w:r>
    </w:p>
    <w:p>
      <w:pPr>
        <w:pStyle w:val="Style15"/>
        <w:bidi w:val="1"/>
        <w:jc w:val="left"/>
        <w:rPr>
          <w:rStyle w:val="StrongEmphasis"/>
          <w:rFonts w:cs="DecoType Naskh"/>
          <w:sz w:val="32"/>
          <w:szCs w:val="32"/>
        </w:rPr>
      </w:pPr>
      <w:r>
        <w:rPr>
          <w:rtl w:val="true"/>
        </w:rPr>
      </w:r>
    </w:p>
    <w:p>
      <w:pPr>
        <w:pStyle w:val="Style15"/>
        <w:bidi w:val="1"/>
        <w:jc w:val="center"/>
        <w:rPr>
          <w:rStyle w:val="StrongEmphasis"/>
          <w:rFonts w:cs="DecoType Naskh"/>
          <w:sz w:val="32"/>
          <w:szCs w:val="32"/>
        </w:rPr>
      </w:pPr>
      <w:r>
        <w:rPr>
          <w:rtl w:val="true"/>
        </w:rPr>
      </w:r>
    </w:p>
    <w:p>
      <w:pPr>
        <w:pStyle w:val="Style15"/>
        <w:bidi w:val="1"/>
        <w:jc w:val="center"/>
        <w:rPr>
          <w:rStyle w:val="StrongEmphasis"/>
          <w:rFonts w:cs="DecoType Naskh"/>
          <w:sz w:val="32"/>
          <w:szCs w:val="32"/>
        </w:rPr>
      </w:pPr>
      <w:r>
        <w:rPr>
          <w:rtl w:val="true"/>
        </w:rPr>
      </w:r>
    </w:p>
    <w:p>
      <w:pPr>
        <w:pStyle w:val="Style15"/>
        <w:bidi w:val="1"/>
        <w:jc w:val="center"/>
        <w:rPr>
          <w:rFonts w:cs="DecoType Naskh"/>
          <w:sz w:val="32"/>
          <w:szCs w:val="32"/>
        </w:rPr>
      </w:pPr>
      <w:r>
        <w:rPr>
          <w:rStyle w:val="StrongEmphasis"/>
          <w:rFonts w:cs="DecoType Naskh"/>
          <w:sz w:val="32"/>
          <w:sz w:val="32"/>
          <w:szCs w:val="32"/>
          <w:rtl w:val="true"/>
        </w:rPr>
        <w:t>بِسْمِ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DecoType Naskh"/>
          <w:sz w:val="32"/>
          <w:sz w:val="32"/>
          <w:szCs w:val="32"/>
          <w:rtl w:val="true"/>
        </w:rPr>
        <w:t>اللَّهِ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DecoType Naskh"/>
          <w:sz w:val="32"/>
          <w:sz w:val="32"/>
          <w:szCs w:val="32"/>
          <w:rtl w:val="true"/>
        </w:rPr>
        <w:t>الرَّحْمَنِ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DecoType Naskh"/>
          <w:sz w:val="32"/>
          <w:sz w:val="32"/>
          <w:szCs w:val="32"/>
          <w:rtl w:val="true"/>
        </w:rPr>
        <w:t>الرَّحِيمِ</w:t>
      </w:r>
      <w:r>
        <w:rPr>
          <w:rFonts w:cs="DecoType Naskh"/>
          <w:sz w:val="32"/>
          <w:szCs w:val="32"/>
          <w:rtl w:val="true"/>
        </w:rPr>
        <w:br/>
      </w:r>
      <w:r>
        <w:rPr>
          <w:rFonts w:cs="DecoType Naskh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معين</w:t>
      </w:r>
      <w:r>
        <w:rPr>
          <w:rFonts w:cs="DecoType Naskh"/>
          <w:sz w:val="32"/>
          <w:szCs w:val="32"/>
          <w:rtl w:val="true"/>
        </w:rPr>
        <w:t>.</w:t>
        <w:br/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ر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اجبات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قو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شت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ر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اج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م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ا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وا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م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شهد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DecoType Naskh"/>
          <w:color w:val="3D3D3D"/>
          <w:sz w:val="32"/>
          <w:szCs w:val="32"/>
        </w:rPr>
      </w:pPr>
      <w:r>
        <w:rPr>
          <w:rStyle w:val="StrongEmphasis"/>
          <w:rFonts w:ascii="Tahoma" w:hAnsi="Tahoma" w:cs="DecoType Naskh"/>
          <w:color w:val="FF0000"/>
          <w:sz w:val="32"/>
          <w:sz w:val="32"/>
          <w:szCs w:val="32"/>
          <w:rtl w:val="true"/>
        </w:rPr>
        <w:t>شروط</w:t>
      </w:r>
      <w:r>
        <w:rPr>
          <w:rStyle w:val="StrongEmphasis"/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FF0000"/>
          <w:sz w:val="32"/>
          <w:sz w:val="32"/>
          <w:szCs w:val="32"/>
          <w:rtl w:val="true"/>
        </w:rPr>
        <w:t>الصلاة</w:t>
      </w:r>
      <w:r>
        <w:rPr>
          <w:rFonts w:cs="DecoType Naskh" w:ascii="Tahoma" w:hAnsi="Tahoma"/>
          <w:b/>
          <w:bCs/>
          <w:color w:val="FF0000"/>
          <w:sz w:val="32"/>
          <w:szCs w:val="32"/>
          <w:rtl w:val="true"/>
        </w:rPr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رو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ط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شر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لز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د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د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لز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و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و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لز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تطه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ص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طهار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قب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حدك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حدث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توضأ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6954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537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رير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وض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حد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ص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لز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طها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شرط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أول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سلا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ض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كف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كا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رد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كَا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ِلْمُشْرِكِي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َعْمُر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سَاجِد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لَّ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شَاهِدِي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َلَى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نْفُسِهِ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بِالْكُفْر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ُولَئِك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حَبِطَت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عْمَالُه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فِي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نَّار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ه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خَالِدُون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وب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17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قَدِم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لَى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َمِل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ِ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َمَلٍ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جَعَلْنَاه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هَبَاءً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نْثُوراً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رقا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3D3D3D"/>
          <w:sz w:val="32"/>
          <w:szCs w:val="32"/>
        </w:rPr>
        <w:t>2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]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قر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ن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اح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بوق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شه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د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بني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م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ا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خلا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قتض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ه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تاب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قتض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ه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د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م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كا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نفع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لّ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فق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سلا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ت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ر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ول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آيت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و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رقا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و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بو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كفا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آ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رق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ّن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عما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هب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طل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ضمحلت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[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ثاني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ق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ض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نو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جن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رف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فيق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لاث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ائ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ستيقظ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جن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فيق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ص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بلغ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 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مص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اض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اقد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جن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ك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جن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رف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كلف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سكر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ف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ق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ألحق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مجان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ق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ت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ت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ق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ثلاثة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4398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نسائ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3432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2041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رو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غ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ألب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297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[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ثالث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مييز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ض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غ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دّ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ن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ؤ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ر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ناء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سبع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ضربو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عش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رّق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ضاجع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 ].</w:t>
      </w:r>
    </w:p>
    <w:p>
      <w:pPr>
        <w:pStyle w:val="Normal"/>
        <w:jc w:val="left"/>
        <w:rPr>
          <w:rFonts w:ascii="Tahoma" w:hAnsi="Tahoma" w:cs="DecoType Naskh"/>
          <w:color w:val="3D3D3D"/>
          <w:sz w:val="32"/>
          <w:szCs w:val="32"/>
        </w:rPr>
      </w:pP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غ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ميي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ن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يجا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ج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لوغ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م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يتع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اتي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شروع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غ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ن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أكّ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دّ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ضر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ب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رو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بناءك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الصلا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سبع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6756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 (</w:t>
      </w:r>
      <w:r>
        <w:rPr>
          <w:rFonts w:cs="DecoType Naskh" w:ascii="Tahoma" w:hAnsi="Tahoma"/>
          <w:color w:val="3D3D3D"/>
          <w:sz w:val="32"/>
          <w:szCs w:val="32"/>
        </w:rPr>
        <w:t>6689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495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م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494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ه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رو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غ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247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[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شرط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رابع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دث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عروف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وج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دث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دث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بيل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ك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اق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وضو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حد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و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حد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ثا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و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نا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حي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نفاس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د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صغ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و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ر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د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غُ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د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تعما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ُقد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تعما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نتُق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د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ك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أصغ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تيم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يم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حد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ك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غت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صعي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طيب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طهو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مسلم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ج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سنين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ج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ليمس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شرته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خير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24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رمذي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رو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غ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5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غت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ن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د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ك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أصغ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رتفع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فا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س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م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بر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ن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د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صغ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رتفع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غتس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ث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Style w:val="StrongEmphasis"/>
          <w:rFonts w:ascii="Tahoma" w:hAnsi="Tahoma" w:cs="DecoType Naskh"/>
          <w:color w:val="FF0000"/>
          <w:sz w:val="32"/>
          <w:sz w:val="32"/>
          <w:szCs w:val="32"/>
          <w:rtl w:val="true"/>
        </w:rPr>
        <w:t>شروط</w:t>
      </w:r>
      <w:r>
        <w:rPr>
          <w:rStyle w:val="StrongEmphasis"/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FF0000"/>
          <w:sz w:val="32"/>
          <w:sz w:val="32"/>
          <w:szCs w:val="32"/>
          <w:rtl w:val="true"/>
        </w:rPr>
        <w:t>الوضوء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شروط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شر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سلا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عق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تمييز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ن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ستصح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كم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نو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طع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ت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طهار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نقط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وج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ستن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تجم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طهور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باحت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زا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من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ص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شر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دخ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ث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ائ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فرض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قدّ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و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عق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تمييز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ضوئ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نو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قل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د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ل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سان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ك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باد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نو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قل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ل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سا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عم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ل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قو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ب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ر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ب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جّ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ب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جّ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عمر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يا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د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وض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لز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ت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غس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ع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غس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غتسل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نا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تبر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اسي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نا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جزئ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ُ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نا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ع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طها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ستصح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كم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ت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طهار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ط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ر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ك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ع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د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ق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لغ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وهذا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شرط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خامس،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والشرط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ساد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نقط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وج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نقط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و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دث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نت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ض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اج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نقط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خ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بيل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شر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نقطاع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والشرط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سابع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ستن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ستجم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ا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بيل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و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ائط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رو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تن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تجم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استجم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غ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ستن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جاو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ا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وض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اد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جاوز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حتي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ستن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إزا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جاس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والشرط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ثامن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طهور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باح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ئا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رو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ط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عت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طهور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إباح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ط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حد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شتر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طهو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طه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تنجس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باح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غصوب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خ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شتراط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ظ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أظه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وض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غص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آ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غص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ث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ر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غصوب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ر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آ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غص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ب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رير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والشرط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تاسع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زا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من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ص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ش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ا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ص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عض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زا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يمن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ص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لط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عج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طل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نح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غط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شر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غط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ش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لحن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ؤثر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والشرط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عاشر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خ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ث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ائ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فرض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ل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خ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ستمر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ك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تحاض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وضؤ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خ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فروض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وض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د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ظه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خ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ت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صلا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خ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ص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ص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ص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ظه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وض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خ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ص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ص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فاط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بيش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تحاض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توض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كلِّ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228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ا</w:t>
      </w:r>
    </w:p>
    <w:p>
      <w:pPr>
        <w:pStyle w:val="Style15"/>
        <w:bidi w:val="1"/>
        <w:jc w:val="left"/>
        <w:rPr>
          <w:rFonts w:cs="DecoType Naskh"/>
          <w:sz w:val="32"/>
          <w:szCs w:val="32"/>
        </w:rPr>
      </w:pPr>
      <w:r>
        <w:rPr>
          <w:rStyle w:val="StrongEmphasis"/>
          <w:rFonts w:ascii="Tahoma" w:hAnsi="Tahoma" w:cs="DecoType Naskh"/>
          <w:color w:val="FF0000"/>
          <w:sz w:val="32"/>
          <w:sz w:val="32"/>
          <w:szCs w:val="32"/>
          <w:rtl w:val="true"/>
        </w:rPr>
        <w:t>فروض</w:t>
      </w:r>
      <w:r>
        <w:rPr>
          <w:rStyle w:val="StrongEmphasis"/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FF0000"/>
          <w:sz w:val="32"/>
          <w:sz w:val="32"/>
          <w:szCs w:val="32"/>
          <w:rtl w:val="true"/>
        </w:rPr>
        <w:t>الوضوء</w:t>
      </w:r>
      <w:r>
        <w:rPr>
          <w:rFonts w:cs="DecoType Naskh"/>
          <w:b/>
          <w:bCs/>
          <w:color w:val="FF0000"/>
          <w:sz w:val="32"/>
          <w:szCs w:val="32"/>
          <w:rtl w:val="true"/>
        </w:rPr>
        <w:br/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rFonts w:cs="DecoType Naskh"/>
          <w:sz w:val="32"/>
          <w:szCs w:val="32"/>
          <w:rtl w:val="true"/>
        </w:rPr>
        <w:t>: [</w:t>
      </w: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و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ست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ضم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ستن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ح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ولاً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ق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رضاً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ذنين،</w:t>
      </w:r>
    </w:p>
    <w:p>
      <w:pPr>
        <w:pStyle w:val="Style15"/>
        <w:bidi w:val="1"/>
        <w:jc w:val="left"/>
        <w:rPr>
          <w:rFonts w:ascii="Tahoma" w:hAnsi="Tahoma" w:cs="DecoType Naskh"/>
          <w:color w:val="3D3D3D"/>
          <w:sz w:val="32"/>
          <w:szCs w:val="32"/>
        </w:rPr>
      </w:pP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ي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فق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س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أ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ذن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جل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كع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ترتي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والا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يُّه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َّذِي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آمَن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ذ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قُمْت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لَى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صَّلاة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اغْسِل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ُجُوهَ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أَيْدِيَ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لَى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مَرَافِق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امْسَح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بِرُؤُوسِ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أَرْجُلَ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لَى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كَعْبَيْنِ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(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ائد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6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رتي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بدؤ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وا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مع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أ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ج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د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د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ر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ص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ا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أم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إعاد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بي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ل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ائ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 xml:space="preserve"> 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يُّه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َّذِي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آمَن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ذ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قُمْت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لَى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صَّلاة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اغْسِل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ُجُوهَ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أَيْدِيَ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لَى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مَرَافِق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امْسَح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بِرُؤُوسِ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أَرْجُلَ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لَى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كَعْبَيْنِ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(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ائد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6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 xml:space="preserve"> (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ذ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قمتم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صلاة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)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ردت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ي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نت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طهار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إِذ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قَرَأْت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قُرْآ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اسْتَعِذ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بِاللَّ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ِ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شَّيْطَان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رَّجِيمِ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ح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98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رد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راء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ع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مر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و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ف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أ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ع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وَ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أفرغ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د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نائ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غسَلَ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رات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دخ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مي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مضم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ستنش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ستنث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لاث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د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فق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لاث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رأس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لاث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وض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ضوئ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وضأ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ضوئ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هذا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ركعتي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حدث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يه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نفسه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غف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قدّ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ذنب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64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226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عض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لاث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كام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زي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رت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رت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ر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ا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توع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عض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رو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ت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أول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ج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دّ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طو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اب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أ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تر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ح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عرضاً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ذن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أذن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أ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تمسحا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يست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تغسلا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خ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ح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تح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وا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واجه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خ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ح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دخ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ضمض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استنشاق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بين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غير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ثاني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ي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فقي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طرا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صاب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فق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رفق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اخل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غس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كف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سل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د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تح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ي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و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ج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ي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ج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ثالث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أس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رّ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قدّ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ؤخ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تر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مسح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تف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مس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ؤخ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أ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مس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أ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ذنا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رابع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جل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كعبي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كعب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اخل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غس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عبا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كع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ظم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اتئ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زع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ر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ضلا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مسح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يهم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ر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جل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ح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ل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راءة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أَرْجُلَ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لَى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كَعْبَيْنِ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فت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ا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راء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كس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أَرْجُلَكُمْ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و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في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ع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راءت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اعتم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جل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ل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راء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ص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دل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ّنّ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تب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تشا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حك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ك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ضل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ض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أ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جل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اكتف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مس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ظهورهم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رم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فس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ي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حج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مت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دعو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غراً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حجلي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آثا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وضوء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36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580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رير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رّض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فس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وع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ي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لأعقاب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نار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65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242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ر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خامس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رتيب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عض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رتي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آ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ع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ضوئ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ي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ج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أ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ي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كذ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يسر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يم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يسر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يم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جماع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ولى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ت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/270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ووي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ر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تم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تح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داء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يم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كر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تزي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ضد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تح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ياس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ج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قد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يم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نّ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الف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ا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ض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مَّ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ضوء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دا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ج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لافاً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ت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ترتي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حديث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بدؤ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صف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عي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سائ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2962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2950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طو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ف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ر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نّ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صَّف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الْمَرْوَة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ِ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شَعَائِر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لَّهِ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د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بد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صف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رق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أ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يت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رو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غ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120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بدأ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ف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رو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دّ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ف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و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سع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علاً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سادس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والا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وا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عض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نشغ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ستمر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نشغ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عار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فت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ري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ؤث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وج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وا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رجلاً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وضأ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تر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وض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ظف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دمه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أبصر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رج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أحس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ضوءك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رج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ّى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24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رأ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رجلاً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صلي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دم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مع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د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دره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صب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ماء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أمر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عي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الصلاة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75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رو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غ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86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و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ستدل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ديث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وا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ص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د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ص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ص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إع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وا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ج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ف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وض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ص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اء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ahoma" w:hAnsi="Tahoma" w:cs="DecoType Naskh"/>
          <w:color w:val="3D3D3D"/>
          <w:sz w:val="32"/>
          <w:szCs w:val="32"/>
        </w:rPr>
      </w:pPr>
      <w:r>
        <w:rPr>
          <w:rStyle w:val="StrongEmphasis"/>
          <w:rFonts w:ascii="Tahoma" w:hAnsi="Tahoma" w:cs="DecoType Naskh"/>
          <w:color w:val="FF0000"/>
          <w:sz w:val="32"/>
          <w:sz w:val="32"/>
          <w:szCs w:val="32"/>
          <w:rtl w:val="true"/>
        </w:rPr>
        <w:t>حكم</w:t>
      </w:r>
      <w:r>
        <w:rPr>
          <w:rStyle w:val="StrongEmphasis"/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FF0000"/>
          <w:sz w:val="32"/>
          <w:sz w:val="32"/>
          <w:szCs w:val="32"/>
          <w:rtl w:val="true"/>
        </w:rPr>
        <w:t>التسمية</w:t>
      </w:r>
      <w:r>
        <w:rPr>
          <w:rStyle w:val="StrongEmphasis"/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FF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FF0000"/>
          <w:sz w:val="32"/>
          <w:sz w:val="32"/>
          <w:szCs w:val="32"/>
          <w:rtl w:val="true"/>
        </w:rPr>
        <w:t>الوضوء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واج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س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كر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قو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أل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م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سحاق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س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تحبّ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ه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ما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حد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وايت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م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/145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س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01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ر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الألباني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حسن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Style w:val="Label1"/>
          <w:rFonts w:cs="DecoType Naskh"/>
          <w:color w:val="3D3D3D"/>
          <w:sz w:val="32"/>
          <w:szCs w:val="32"/>
          <w:rtl w:val="true"/>
        </w:rPr>
        <w:t>: "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قوّاه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الحافظ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المنذري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والعسقلاني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وحسّنه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الصلاح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وابن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كثير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والعراقي</w:t>
      </w:r>
      <w:r>
        <w:rPr>
          <w:rStyle w:val="Label1"/>
          <w:rFonts w:cs="DecoType Naskh"/>
          <w:color w:val="3D3D3D"/>
          <w:sz w:val="32"/>
          <w:szCs w:val="32"/>
          <w:rtl w:val="true"/>
        </w:rPr>
        <w:t>"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،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انظر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إرواء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الغليل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Cs w:val="32"/>
          <w:rtl w:val="true"/>
        </w:rPr>
        <w:t>(</w:t>
      </w:r>
      <w:r>
        <w:rPr>
          <w:rStyle w:val="Label1"/>
          <w:rFonts w:cs="DecoType Naskh"/>
          <w:color w:val="3D3D3D"/>
          <w:sz w:val="32"/>
          <w:szCs w:val="32"/>
        </w:rPr>
        <w:t>81</w:t>
      </w:r>
      <w:r>
        <w:rPr>
          <w:rStyle w:val="Label1"/>
          <w:rFonts w:cs="DecoType Naskh"/>
          <w:color w:val="3D3D3D"/>
          <w:sz w:val="32"/>
          <w:szCs w:val="32"/>
          <w:rtl w:val="true"/>
        </w:rPr>
        <w:t>)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،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واختيار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القول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بالوجوب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مع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الذكر،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فيه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الاحتياط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والخروج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من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الخلاف،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ونظير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ما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قاله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في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أدب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المشي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Style w:val="Label1"/>
          <w:rFonts w:cs="DecoType Naskh"/>
          <w:color w:val="3D3D3D"/>
          <w:sz w:val="32"/>
          <w:szCs w:val="32"/>
          <w:rtl w:val="true"/>
        </w:rPr>
        <w:t>: "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وتجزىء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تكبيرة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الإحرام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عن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تكبيرة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الركوع،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لفعل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زيد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بن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ثابت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وابن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عمر،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يعرف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لهما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مخالف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من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الصحابة،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وإتيانه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بهما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أفضل،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خروجاً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من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خلاف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من</w:t>
      </w:r>
      <w:r>
        <w:rPr>
          <w:rStyle w:val="Label1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DecoType Naskh"/>
          <w:color w:val="3D3D3D"/>
          <w:sz w:val="32"/>
          <w:sz w:val="32"/>
          <w:szCs w:val="32"/>
          <w:rtl w:val="true"/>
        </w:rPr>
        <w:t>أوجبه</w:t>
      </w:r>
      <w:r>
        <w:rPr>
          <w:rStyle w:val="Label1"/>
          <w:rFonts w:cs="DecoType Naskh"/>
          <w:color w:val="3D3D3D"/>
          <w:sz w:val="32"/>
          <w:szCs w:val="32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Style w:val="StrongEmphasis"/>
          <w:rFonts w:ascii="Tahoma" w:hAnsi="Tahoma" w:cs="DecoType Naskh"/>
          <w:color w:val="FF0000"/>
          <w:sz w:val="32"/>
          <w:sz w:val="32"/>
          <w:szCs w:val="32"/>
          <w:rtl w:val="true"/>
        </w:rPr>
        <w:t>نواقض</w:t>
      </w:r>
      <w:r>
        <w:rPr>
          <w:rStyle w:val="StrongEmphasis"/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FF0000"/>
          <w:sz w:val="32"/>
          <w:sz w:val="32"/>
          <w:szCs w:val="32"/>
          <w:rtl w:val="true"/>
        </w:rPr>
        <w:t>الوضوء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نواقض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اني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ا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بيل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خا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احش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ج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س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زو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ق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شهو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بر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ح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زو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غس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يت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ردّ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عاذ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-].</w:t>
      </w:r>
    </w:p>
    <w:p>
      <w:pPr>
        <w:pStyle w:val="Style15"/>
        <w:bidi w:val="1"/>
        <w:jc w:val="left"/>
        <w:rPr/>
      </w:pP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أوّ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واق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ا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بيلي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ائ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قب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حدك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حدث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توضأ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6954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537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ر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والثاني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ا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احش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ج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سد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خت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ا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بيل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نق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؟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ه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ق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ذه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ص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ق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ثي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احش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تابع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ختا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ن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حتيا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خرو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لاف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/247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0/159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ج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ائ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إفت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5/261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.</w:t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ثالث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زو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ق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نتق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زو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جن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غ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تغرق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عاس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ذه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حس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لس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ئم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ح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ع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خف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نبّ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نق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376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نام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صل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وضؤو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فظ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200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نتظر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ش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خف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ؤوس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صل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وضؤو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زو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ث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ظنّ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حدث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كاء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س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عينان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نا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ليتوضأ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20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ن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س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رو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غ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1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حسي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وو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نذ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ح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رابع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شهو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ختا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قو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ثلاث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أل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ثاني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نق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طلق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ثالث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نق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طلق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شهو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هو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خ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هو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ص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قو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ع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بو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ق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0/132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-</w:t>
      </w:r>
      <w:r>
        <w:rPr>
          <w:rFonts w:cs="DecoType Naskh" w:ascii="Tahoma" w:hAnsi="Tahoma"/>
          <w:color w:val="3D3D3D"/>
          <w:sz w:val="32"/>
          <w:szCs w:val="32"/>
        </w:rPr>
        <w:t>138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. </w:t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خامس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براً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ختا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ه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ما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ائ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و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و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مسو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غي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بي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حي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موات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س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فو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س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ليتوضأ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82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غير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رو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غ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16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ج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ائ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إفت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5/26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-</w:t>
      </w:r>
      <w:r>
        <w:rPr>
          <w:rFonts w:cs="DecoType Naskh" w:ascii="Tahoma" w:hAnsi="Tahoma"/>
          <w:color w:val="3D3D3D"/>
          <w:sz w:val="32"/>
          <w:szCs w:val="32"/>
        </w:rPr>
        <w:t>266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.</w:t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سادس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ح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زور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ح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علماء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د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مهو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وض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حوم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ثاني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و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ح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يئ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طبوخ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لبا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ر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حم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طع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طب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حم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ت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نق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ح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م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رجلاً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سأ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أتوضأ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حو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غنم؟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شئ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توضأ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شئ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وضأ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توضأ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حو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إبل؟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نعم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توضأ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حو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إب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صل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رابض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غنم؟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: (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نعم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)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صل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بار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إبل؟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: (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)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360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ر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از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سئ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حو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إبل؟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وضؤو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ها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سئ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حو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غنم؟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وضؤو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ها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سئ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بار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إبل؟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صلو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بار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إب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إن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شياطين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سئ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رابض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غنم؟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و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إن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ركة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84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غير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سنا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أ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جو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رعي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ح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ستحبا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غو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ي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ضمض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ع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ا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ص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رو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غ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18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وو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4/49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ح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ب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ن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سح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اهو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ح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ا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را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ذه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ق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لي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مه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لاف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0/156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-</w:t>
      </w:r>
      <w:r>
        <w:rPr>
          <w:rFonts w:cs="DecoType Naskh" w:ascii="Tahoma" w:hAnsi="Tahoma"/>
          <w:color w:val="3D3D3D"/>
          <w:sz w:val="32"/>
          <w:szCs w:val="32"/>
        </w:rPr>
        <w:t>158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ج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ائ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إفت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5/27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-</w:t>
      </w:r>
      <w:r>
        <w:rPr>
          <w:rFonts w:cs="DecoType Naskh" w:ascii="Tahoma" w:hAnsi="Tahoma"/>
          <w:color w:val="3D3D3D"/>
          <w:sz w:val="32"/>
          <w:szCs w:val="32"/>
        </w:rPr>
        <w:t>277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. </w:t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سابع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غس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يت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خت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غس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ي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ي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(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دهما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ثاني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تحباب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دا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/256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رجّ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استحبا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3161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ر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رفوعاً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سّ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ي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يغتس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م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يتوضأ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ر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رو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غ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44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نائ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5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نق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صحيح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طا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ز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سقلاني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د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جو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حديثٍ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سنٍ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اس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ثرٍ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سّ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ي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ائ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سِّ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تغس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يت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زي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0/165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.</w:t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ثامن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ّدّ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عاذ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-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نتقا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رّدّ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ز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دا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/238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م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عز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ئ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ثلاث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اق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نتقاض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وض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خ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رتد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ح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اق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ّدّ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ضوئ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ثاني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لز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ع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لز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ع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و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حتيا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خرو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لا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د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ريب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ريبك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Style w:val="StrongEmphasis"/>
          <w:rFonts w:ascii="Tahoma" w:hAnsi="Tahoma" w:cs="DecoType Naskh"/>
          <w:color w:val="FF0000"/>
          <w:sz w:val="32"/>
          <w:sz w:val="32"/>
          <w:szCs w:val="32"/>
          <w:rtl w:val="true"/>
        </w:rPr>
        <w:t>عود</w:t>
      </w:r>
      <w:r>
        <w:rPr>
          <w:rStyle w:val="StrongEmphasis"/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FF0000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FF0000"/>
          <w:sz w:val="32"/>
          <w:sz w:val="32"/>
          <w:szCs w:val="32"/>
          <w:rtl w:val="true"/>
        </w:rPr>
        <w:t>بقية</w:t>
      </w:r>
      <w:r>
        <w:rPr>
          <w:rStyle w:val="StrongEmphasis"/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FF0000"/>
          <w:sz w:val="32"/>
          <w:sz w:val="32"/>
          <w:szCs w:val="32"/>
          <w:rtl w:val="true"/>
        </w:rPr>
        <w:t>شروط</w:t>
      </w:r>
      <w:r>
        <w:rPr>
          <w:rStyle w:val="StrongEmphasis"/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FF0000"/>
          <w:sz w:val="32"/>
          <w:sz w:val="32"/>
          <w:szCs w:val="32"/>
          <w:rtl w:val="true"/>
        </w:rPr>
        <w:t>الصلا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[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شرط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خامس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زا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جاس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لاث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د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ثو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بقع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 xml:space="preserve"> 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ثِيَابَك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طَهِّرْ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ز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د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ثيا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ق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ص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جاس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دت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غسل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ما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جاس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راغ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م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ل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جاس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لع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ست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ت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طع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أصحا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عل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خلع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خبر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راغ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ب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ذر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650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س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د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ل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تمرا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ل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ّ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ّ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جاس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راغ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صح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ستُؤنف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ل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خلا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ّ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د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ثنائ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طع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راغ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عاد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قب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حدك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حدث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توضأ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سل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قدّ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ص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راش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جاس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ص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ا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قض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اج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جر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تنجّس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ع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باش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جاس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ر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ثِيَابَك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طَهِّرْ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قو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طها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ن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عاصي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يري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ثِيَابَك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طَهِّرْ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غسل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ما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زيد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طهر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أم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طه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طه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ياب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ختا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ري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ش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طها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ل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ط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ثي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.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[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شرط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سادس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ت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ور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ج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س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ريان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د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رّ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كب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أ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ذلك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ح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ه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 xml:space="preserve"> 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بَنِي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آدَم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خُذ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زِينَتَ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ِنْد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كُلّ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سْجِدٍ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عراف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3D3D3D"/>
          <w:sz w:val="32"/>
          <w:szCs w:val="32"/>
        </w:rPr>
        <w:t>31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]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].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طل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يئ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ب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بَنِي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آدَم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خُذ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زِينَتَ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ِنْد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كُلّ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سْجِدٍ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جمي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حب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جم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47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ض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ت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طلق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ص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شر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زوج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يم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حفظ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ورت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زوجتك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لك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مينك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2769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او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يد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س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رو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غ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810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ك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رّ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زوج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حدك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خادم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بد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جيره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نظ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سرّ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فوق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ركبة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496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ا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م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سنا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س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عن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زوّ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اد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ت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ا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نّ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تزويج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ف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ستمت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زوج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خ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حفظ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ورت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زوجت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لك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مينك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غطِّ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خذ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إن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عورة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2798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ره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س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خذ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ر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ر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حش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فخذ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ورة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س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س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خذ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سن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ر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وط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خ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ختلافه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]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ت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/478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إجم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ك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دا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2/284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ّنّ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ص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ت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ور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ست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اتق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ر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صل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حدك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ثوب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اتقي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شيء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359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151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رأ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ورة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خرج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ستشرف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شيطان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17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عو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ري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رو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غ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27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ت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د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ه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ج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جان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خ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م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نقيط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ضو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حز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6/596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ديث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ور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ج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ز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ت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صد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ور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خ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6/585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-</w:t>
      </w:r>
      <w:r>
        <w:rPr>
          <w:rFonts w:cs="DecoType Naskh" w:ascii="Tahoma" w:hAnsi="Tahoma"/>
          <w:color w:val="3D3D3D"/>
          <w:sz w:val="32"/>
          <w:szCs w:val="32"/>
        </w:rPr>
        <w:t>586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غط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مه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ج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زل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ره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حج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شت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رينت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دل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اصّ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سائ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س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م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أو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حج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 xml:space="preserve"> 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ذَلِ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طْهَر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ِقُلُوبِ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قُلُوبِهِنّ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حزاب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5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كرمه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طها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يب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ه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س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ا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ظفر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مث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ظفر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ه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والثاني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لّ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يُّه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نَّبِيّ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قُل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ِأَزْوَاجِك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بَنَاتِك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نِسَاء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مُؤْمِنِي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ُدْنِي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َلَيْهِنّ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ِ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جَلابِيبِهِنّ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حزاب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3D3D3D"/>
          <w:sz w:val="32"/>
          <w:szCs w:val="32"/>
        </w:rPr>
        <w:t>59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إدن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لابي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ُ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ه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ُ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ا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نس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ؤمن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اصّ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أمه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غيره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.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ش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اص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ر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ه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دو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غيره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سا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6/592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م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ج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لا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حتج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د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ج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جان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م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ل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جا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رض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ج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أزوا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سو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نس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آد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كري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قتض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طها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امّ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دن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أنج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يب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حا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س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لدع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سف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تب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اختلا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يو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قتد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د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ماو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تض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لا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ر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طها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ن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ي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اش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ري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ر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.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ض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ست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ّنّ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غط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ه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ج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جان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غط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قدامه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جرّ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ثوب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خيلاء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نظ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قيامة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قال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سلمة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صنع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ذيولهن؟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رخي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شبراً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قالت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نكشف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قدامهن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يرخين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ذراعاً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زد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ي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ن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غيره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731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جي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تغط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قدامه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لا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ضح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غط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ج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وض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ت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ج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أ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غطي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غط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جلي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رأ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غط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د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ه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ز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2/326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م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رى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وا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ش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كف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عز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شافعي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عز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ني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وا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ش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دم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يد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جان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ص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غط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ه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2/331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ر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جمع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كش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ه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إحرا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اقتص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ش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ج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أحوط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مَ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كشو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أ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ت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ا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ك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2/331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ش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أ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أو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أ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لحرّ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حتش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ست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وال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غيرها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[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شرط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سابع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خ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قت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ّنّ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آخ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قتي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نّ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صَّلاة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كَانَت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َلَى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مُؤْمِنِي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كِتَاباً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وْقُوتاً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ساء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10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فروض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وقات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وق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قِم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صَّلاة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ِدُلُوك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شَّمْس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لَى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غَسَق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لَّيْل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قُرْآ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فَجْر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نّ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قُرْآ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فَجْر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كَا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شْهُوداً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سراء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3D3D3D"/>
          <w:sz w:val="32"/>
          <w:szCs w:val="32"/>
        </w:rPr>
        <w:t>78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 " 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شتر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صحّ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د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و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م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قات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قات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ي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عادت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أخير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ت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ر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ت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ن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فري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سي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ضا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ضاها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ما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وم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ا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39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-</w:t>
      </w:r>
      <w:r>
        <w:rPr>
          <w:rFonts w:cs="DecoType Naskh" w:ascii="Tahoma" w:hAnsi="Tahoma"/>
          <w:color w:val="3D3D3D"/>
          <w:sz w:val="32"/>
          <w:szCs w:val="32"/>
        </w:rPr>
        <w:t>394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ترم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49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-</w:t>
      </w:r>
      <w:r>
        <w:rPr>
          <w:rFonts w:cs="DecoType Naskh" w:ascii="Tahoma" w:hAnsi="Tahoma"/>
          <w:color w:val="3D3D3D"/>
          <w:sz w:val="32"/>
          <w:szCs w:val="32"/>
        </w:rPr>
        <w:t>150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عل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3081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1249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م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ض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ق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و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مس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612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ظه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زال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شمس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ظ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كطوله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حض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عصر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وق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عص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صفرّ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شمس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وق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مغرب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غب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شفق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وق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عشاء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نصف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ي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أوسط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وق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صبح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طلو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فجر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طل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شمس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طلع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أمس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صلاة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إن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طل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رن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شيطان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[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شرط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ثامن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تقب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بل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قَد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نَرَى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تَقَلُّب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جْهِك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ِي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سَّمَاء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لَنُوَلِّيَنَّك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قِبْلَةً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تَرْضَاه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وَلّ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جْهَك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شَطْر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مَسْجِد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حَرَام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حَيْث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كُنْت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وَلّ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ُجُوهَ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شَطْرَهُ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قر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144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 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شتر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د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و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بل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كع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شرّف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ض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د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خب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جه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ب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ؤ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هت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ص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جته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د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خبر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ّ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ب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عاد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جت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هت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ّ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بيّ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بل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اتَّق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لَّه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سْتَطَعْتُمْ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غاب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16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جو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مسا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ص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واف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ركو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بل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بت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ّنّ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ا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ا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بي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اح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سبّح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ومى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رأس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وج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صن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كتوب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097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701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ر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ا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اف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ا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تق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ب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خ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ري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225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ا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أر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ط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تق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اق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ب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كبّ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ّ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كاب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لوغ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سنا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س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خ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زي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اشي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/176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ؤلف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جا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ق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أ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ب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خصّص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أحا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طل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تقبا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فر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.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[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شرط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تاسع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حل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تل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دع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أعما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النيا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مرىء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نوى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].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باد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ط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ص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أعما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النيات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907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بالن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ميي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ر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رض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ر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نف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قدّ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و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ل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وا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اس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جو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ل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قو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ب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ب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جّ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ب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جّاً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</w:t>
      </w:r>
    </w:p>
    <w:p>
      <w:pPr>
        <w:pStyle w:val="Style15"/>
        <w:bidi w:val="1"/>
        <w:jc w:val="left"/>
        <w:rPr/>
      </w:pPr>
      <w:r>
        <w:rPr>
          <w:rStyle w:val="StrongEmphasis"/>
          <w:rFonts w:ascii="Tahoma" w:hAnsi="Tahoma" w:cs="DecoType Naskh"/>
          <w:color w:val="FF0000"/>
          <w:sz w:val="32"/>
          <w:sz w:val="32"/>
          <w:szCs w:val="32"/>
          <w:rtl w:val="true"/>
        </w:rPr>
        <w:t>أركان</w:t>
      </w:r>
      <w:r>
        <w:rPr>
          <w:rStyle w:val="StrongEmphasis"/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FF0000"/>
          <w:sz w:val="32"/>
          <w:sz w:val="32"/>
          <w:szCs w:val="32"/>
          <w:rtl w:val="true"/>
        </w:rPr>
        <w:t>الصلا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ر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شر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ي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در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كب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حرا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راء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اتح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ركوع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ر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سج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عض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بع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اعتد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جلس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جدت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طمأني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ركا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ترتي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تش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خي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جلو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تسليمتا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ن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قوى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عا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رع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قو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فع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خصوص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فتتح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تكب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ختت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تسلي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ر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جزائ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فر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ر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رك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رط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جزائ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تقدّ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صاح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لطهار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صاح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ستقب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بل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و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ي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در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 xml:space="preserve"> 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حَافِظ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َلَى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صَّلَوَات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الصَّلاة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وُسْطَى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قُوم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ِلَّ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قَانِتِين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قر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238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 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ر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ص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ئم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د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يا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لس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در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ص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ت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ر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ص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ئماً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ستط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قاعداً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ستط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جنب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117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افل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جو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صل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لس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ج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ص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ج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ائ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أفض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صل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ئم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يح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ج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مل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ا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735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ستط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ي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ص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ئم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ر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نف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لس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ج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مل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رض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ساف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عم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قيماً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حيحاً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2996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كب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حرا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حريم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تكبي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تحليل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تسليم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كب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حرا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كبير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لإحر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عمر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مي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كب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حر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حر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ص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خ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كبير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ور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لا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لأ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شر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ك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حريم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تكبي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تحليل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تسليم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ص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حس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رو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غ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301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بعد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ستفتاح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نّ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حان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بحمدك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با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مك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جدك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غيرك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(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سبحان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م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)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زه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نز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ائ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جلالك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(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بحمدك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)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ن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ك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(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تبار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سمك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)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رك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ن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ذكرك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(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تعا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جدك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)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لّ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ظمتك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(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غيرك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)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ب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وا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تي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دع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ستفتا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كب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حر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راء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ستحبات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ب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صيغ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تعدّد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ص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أحد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ت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ج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حد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د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عائش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رو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غ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340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341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عا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سب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تحم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نز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ل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ل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ثب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ل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بارك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ز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فاع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رك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برك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ن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ذك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عالى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لّ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ل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بِذِكْر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لَّ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تَطْمَئِنّ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قُلُوبُ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اذْكُرُونِي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ذْكُرْكُمْ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ربّ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ربّ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ح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الميت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6407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حت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اس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سما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ضا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فر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رف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ع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 xml:space="preserve"> 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إِ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تَعُدّ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نِعْمَت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لَّ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تُحْصُوهَا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(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جدك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)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أَنَّه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تَعَالَى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جَدّ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رَبِّن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تَّخَذ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صَاحِبَةً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ل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لَداً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كلم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ثلاث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ع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(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سبحانك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)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(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بارك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)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(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غير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حانك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باركت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عاليت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با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[ (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عوذ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جي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عوذ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لوذ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لتجى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عتص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جي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طرو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؛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ضرّ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يني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نياي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ستفتا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راء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استعاذ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شرح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لّ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إِذ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قَرَأْت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قُرْآ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اسْتَعِذ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بِاللَّ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ِ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شَّيْطَان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رَّجِيمِ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ح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98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رد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راءت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آي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"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د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واج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ك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جم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ع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ئم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.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راء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اتح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كع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قرأ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فاتح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كتاب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رآ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].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راء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اتح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ك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كع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ج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أم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نفر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قرأ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فاتح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كتاب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</w:p>
    <w:p>
      <w:pPr>
        <w:pStyle w:val="Style15"/>
        <w:bidi w:val="1"/>
        <w:jc w:val="left"/>
        <w:rPr/>
      </w:pP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756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39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أم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رؤ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ما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ر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جهر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قراءت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لف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هر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علك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قرؤو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خلف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الإما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قرأ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لوا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ن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نفع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ذلك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فعلوا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قرأ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حدك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أ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كتاب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اتح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كتاب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ن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8070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إسن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ام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سحاق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رّ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تحديث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أ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دليس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22745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ج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نته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راء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ما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ديث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ما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قراءت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راء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ديث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رأ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أنصتوا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ح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راء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اتح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سّ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اتح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فسي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وجز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  <w:br/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[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بِسْم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لَّ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رَّحْمَن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رَّحِيمِ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رك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ستعان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بسم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برك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س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ستعين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راءت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تس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برك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ستعان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قر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سم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رّ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بسم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ورة؟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تق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ف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و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اتح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ا؟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قو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دخلو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صحف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دخل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رآ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س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788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نز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ِسْمِ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َّحْمَنِ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َّحِيمِ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.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سم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م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اتح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آيات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اتح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دَّ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سم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بع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اتح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اب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غَيْر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مَغْضُوب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َلَيْهِ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ل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ضَّالِّين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ت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سم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اتح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دسي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جلّ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سم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ين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بد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نصفي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لعبد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سأل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عبد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حَمْد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ِلَّ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رَبّ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عَالَمِين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 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مدن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بدي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...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ديث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ر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395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سم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ا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[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حَمْد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ِلَّهِ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نا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أ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ستغر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حام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م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ن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نحو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الثن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سم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دح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مداً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ب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بّ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ادةٌ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لوه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أفع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با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ثن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ع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صل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عبا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ح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ب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ض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ِّ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عالى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م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بِ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ِ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نِعْمَةٍ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مِ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لَّهِ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ح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5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صي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اس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اع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جتمعو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نفعو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نفعو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شيء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كتب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ك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حا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قي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حم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ا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با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ختي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ل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إحس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ع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عرو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حم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ث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ُن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لج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ُس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ِل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ُمدح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حم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[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رَبّ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عَالَمِين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ب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عبو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الق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ازق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الك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تصرف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ر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المي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ا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ميع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بوبي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سمائ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صفات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بوب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وحي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أفعا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عالى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رَّز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إحي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إمات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بوبيت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لوهيت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س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سنى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صف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ى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حَمْد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ِلَّ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رَبّ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عَالَمِين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س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رب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لّ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سَلامٌ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قَوْلاً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ِ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رَبٍّ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رَحِيمٍ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س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58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[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رَّحْمَنِ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ا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خلوقات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رَّحِيمِ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مؤمن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كَا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بِالْمُؤْمِنِي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رَحِيماً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رحي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س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دل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فا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حم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س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ل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ّ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شتق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فات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ؤخذ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سمائ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فات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رح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ع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حيم؛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غ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حي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ط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ب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َقَد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جَاءَ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رَسُولٌ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ِ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نْفُسِ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َزِيزٌ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َلَيْ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َنِتّ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حَرِيصٌ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َلَيْ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بِالْمُؤْمِنِي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رَؤُوفٌ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رَحِيمٌ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وب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128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[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الِك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َوْم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دِّينِ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ز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حسا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جاز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م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ي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خي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ش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م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دْرَاك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َوْم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دِّين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ثُمّ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دْرَاك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َوْم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دِّين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َوْم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تَمْلِك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نَفْسٌ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ِنَفْسٍ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شَيْئاً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الْأَمْر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َوْمَئِذٍ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ِلَّهِ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نفطار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3D3D3D"/>
          <w:sz w:val="32"/>
          <w:szCs w:val="32"/>
        </w:rPr>
        <w:t>17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-</w:t>
      </w:r>
      <w:r>
        <w:rPr>
          <w:rFonts w:cs="DecoType Naskh" w:ascii="Tahoma" w:hAnsi="Tahoma"/>
          <w:color w:val="3D3D3D"/>
          <w:sz w:val="32"/>
          <w:szCs w:val="32"/>
        </w:rPr>
        <w:t>19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كيس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دا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عم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موت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العاجز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تب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هوا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تمن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أماني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]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آخر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ص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لك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خض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لائ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ر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الم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خلا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ني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ُج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جبّ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(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ب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ع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(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م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ي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2459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ر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ضعيف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[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يَّاك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نَعْبُدُ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ك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بّ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يا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إِيَّاك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نَسْتَعِينُ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بّ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ستع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أح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لّ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 xml:space="preserve"> 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م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خَلَقْت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جِنّ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الْأِنْس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لّ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ِيَعْبُدُونِ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اريات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56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قد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فع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</w:p>
    <w:p>
      <w:pPr>
        <w:pStyle w:val="Style15"/>
        <w:bidi w:val="1"/>
        <w:jc w:val="left"/>
        <w:rPr/>
      </w:pP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(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ياك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)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استعان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ص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ختصاص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ص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ختصاص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ُ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ُستع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ط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لائك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غائب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طل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نس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اض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د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عان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ساعد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حص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ضرٍّ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ائغ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ذ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[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هْدِن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صِّرَاط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مُسْتَقِيم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هْدِنَا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لن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رشدن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ثبتن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صِّرَاط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سلا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ي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سو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ي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ق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مُسْتَقِيم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و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اج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ب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هد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را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تق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اج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ضرورت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ضرور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اجت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اجت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طع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شرا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طع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شر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قائ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ني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دايت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را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تق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اح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عادت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آخر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ط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هد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را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تق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ض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ط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لا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إرش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هدى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تض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ط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وف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را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تقي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ؤ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بّ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ك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كع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هد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را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تقي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ض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ؤ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ل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ثبي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هدا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تض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ط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ز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هد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لّ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الَّذِي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هْتَدَوْ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زَادَه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هُدىً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آتَاه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تَقْوَاهُمْ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د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17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نا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فسير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(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هْدِنَا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)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دُلّ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رشد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ثبّتن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را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تق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إسلا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رسو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قرآ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ختلا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نوع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ختلا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ضا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ق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فسير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الب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بي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فسير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ألفا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تقار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ق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نا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ن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مث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فس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بع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جزائ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رَبَّن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آتِن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ِي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دُّنْي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حَسَنَةً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فِي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آخِرَة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حَسَنَةً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قر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201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زوج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الح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ل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ال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طي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اف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مث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[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صِرَاط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َّذِي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نْعَمْت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َلَيْهِ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غَيْر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مَغْضُوب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َلَيْهِ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ل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ضَّالِّين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نع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مَ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ُطِع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لَّه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الرَّسُول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أُولَئِك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ع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َّذِي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نْعَم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لَّه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َلَيْهِ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ِ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نَّبِيِّي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الصِّدِّيقِي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الشُّهَدَاء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الصَّالِحِي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حَسُ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ُولَئِك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رَفِيقاً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ساء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69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غَيْر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مَغْضُوب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َلَيْهِمْ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يهود‘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مل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سأ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جنب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طريقه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ل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ضَّالِّين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صارى؛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ب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ضلا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سأ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جنب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طريقه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ضال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قُل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هَل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نُنَبِّئُ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بِالْأَخْسَرِي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عْمَالاً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َّذِي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ضَلّ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سَعْيُه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ِي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حَيَاة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دُّنْي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ه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َحْسَبُو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نَّه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ُحْسِنُو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صُنْعاً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كهف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10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تتبع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بلك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ذو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قذّ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القذّة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دخلو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جح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ضبٍّ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دخلتمو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لوا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!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النصارى؟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من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رجا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ثاني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فترق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سبعي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رقة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افترق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ثنتي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سبعي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رقة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ستفترق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سبعي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رقة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احدة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  <w:br/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لنا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؟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أصحابي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را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تق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سأ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هد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يا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ُنع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صدِّيق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شهد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صالح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لّ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 xml:space="preserve"> 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أَنّ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هَذ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صِرَاطِي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ُسْتَقِيماً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اتَّبِعُوه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ل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تَتَّبِع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سُّبُل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تَفَرَّق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بِ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َ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سَبِيلِ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ذَلِ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صَّا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بِ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َعَلَّ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تَتَّقُون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نعا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</w:rPr>
        <w:t>15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سأ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ل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ك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كع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هد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هدى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جنّ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ضلا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غو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نصارى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ديث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تتب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لك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..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7320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2669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عي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فظ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تتبع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بلك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شبراً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شبراً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ذراعاً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ذراعاً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فظ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تتبع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بلك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شبراً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شبرٍ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ذراعاً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ذراع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فتر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خري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عل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6937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م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ألب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20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-</w:t>
      </w:r>
      <w:r>
        <w:rPr>
          <w:rFonts w:cs="DecoType Naskh" w:ascii="Tahoma" w:hAnsi="Tahoma"/>
          <w:color w:val="3D3D3D"/>
          <w:sz w:val="32"/>
          <w:szCs w:val="32"/>
        </w:rPr>
        <w:t>204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صحيح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شاط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عراقي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ر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أ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جاب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ثلا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سبع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ر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لمو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ر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اج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صحاب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ثنت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بع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ر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توع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ن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نحراف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ق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مر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ذب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ف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عو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نس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نّي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ث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اع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دخ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نصارى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ائ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ل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كف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يده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سم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أمّ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هود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نصراني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مو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ؤ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الذ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رسل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نار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386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ر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7/218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ج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ائ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2/157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رك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ر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سج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عض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بع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اعتد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جلس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جدت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يُّه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َّذِي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آمَن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رْكَع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اسْجُدُوا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ج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77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مر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سج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سبع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عظم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طمأني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فعا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ترتي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ركا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ي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ر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جلوس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دخ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ص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س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رج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ص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إن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ص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"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عل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ثلاثاً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عث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الحق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نبياً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حس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هذا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علمني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م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كبر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قرأ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يس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ع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رك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طمئ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راكعاً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رف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عتد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ئماً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سج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طمئ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ساجداً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رف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طمئ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جالساً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فع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ات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كلها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ر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فعا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ل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يع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ي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ت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757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397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ر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ج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عض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ب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812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مر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سج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سبع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عظم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جبه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-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أشا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يد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نف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-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اليدي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الركبتي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أطراف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قدمين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نكف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ثياب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الشعر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490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طمأني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ركا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هد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جل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نق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فعا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طمئ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ط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طمئن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ص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رتي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أ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رتّب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ي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كوع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جو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لو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جدت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ج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اسي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رك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رج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يأ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رك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جو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تد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سج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هواً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تش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خ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فروض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كن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نقو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فرض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تشهد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باده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ميكائيل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قولوا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باده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سلام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ولوا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تحيا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له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الصلوا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الطيبات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ي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رحم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بركاته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با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صالحين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شه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أشه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حمداً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بد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رسول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تحيات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عظيم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لك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ستحقاق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ث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نحن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ركوع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سجو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بق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دوا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ظ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الم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ش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ف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صلوات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ناها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عوات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ي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و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مس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طيبا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ل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طي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قو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أ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طيب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ي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رحم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بركات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دع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سلا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رح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برك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دع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دع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با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صالحين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فسك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أرض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عا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صالح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دع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دع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شه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ش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ه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يق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شه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د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ب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ذّ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ط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تّبع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ف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عبود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{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َبَارَك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نَزَّل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ْفُرْقَان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َبْدِهِ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ِيَكُون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ِلْعَالَمِين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نَذِيراً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رقا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1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 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ش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ر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اد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ش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ر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شر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لو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لّ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جو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كن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ل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نس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شه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كن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حد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رك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ش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بط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صلا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تش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صيغ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تعدّد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ح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د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ا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ج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حد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تش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ش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يا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لم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ي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لم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م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شهد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ُت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أش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ش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د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رسو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ش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831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402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6265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ش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زياد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ظهرانين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لنا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عن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ولو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رح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بركات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كا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طا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ار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ولو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غيب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ش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وط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5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إسن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ٍ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اريّ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نب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لّ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شه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و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وا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تحيا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ل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ي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رحم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بركات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كا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طاب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لِّ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ش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نب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ّ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يغ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ا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سع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لمص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و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رح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بركات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و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رح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بركات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ش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اضح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ي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رحم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بركات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دع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سلا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رح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برك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دع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دع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.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ن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الحي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السلا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دعاء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الصالحو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دع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دعو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قر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لوه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ع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اد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لّ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أَنّ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مَسَاجِد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ِلَّ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ل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تَدْعُو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ع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لَّ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حَداً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18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ب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دعاء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عبادة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479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س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دع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ستغا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أح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وا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لّ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مَّ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ُجِيب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مُضْطَرّ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ذ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دَعَاه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يَكْشِف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سُّوء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يَجْعَلُ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خُلَفَاء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أَرْض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إِلَهٌ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ع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لَّ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قَلِيلاً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تَذَكَّرُون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م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62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سل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لائك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صالح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دع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دع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دع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رجى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دع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دعى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شه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د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ذّ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ط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تّبع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عن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ابد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بود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صدَّق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طاع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تبوع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ص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ثلاث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ه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د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طاع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صديق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ب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جتن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ه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زج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ع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تحيات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عظيم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لك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ستحقاق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نحنا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ركوع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سجو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بقا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دوا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ظ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الم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ش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فر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لّ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م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خَلَقْت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جِنّ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الْأِنْس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لّ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ِيَعْبُدُونِ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اريات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56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لَقَد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بَعَثْن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ِي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كُلّ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ُمَّةٍ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رَسُولاً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ن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عْبُد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لَّه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اجْتَنِب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طَّاغُوت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...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ح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36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م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رْسَلْن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ِ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قَبْلِك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ِ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رَسُولٍ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لّ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نُوحِي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لَيْ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نَّه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لَه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لّ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ن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اعْبُدُونِ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نبياء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25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غ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رك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سج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استغاث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دع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تو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استعاذ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لّ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قُل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نّ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صَلاتِي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نُسُكِي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مَحْيَاي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مَمَاتِي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ِلَّ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رَبّ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عَالَمِي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شَرِيك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َه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بِذَلِك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ُمِرْت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أَن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وَّل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مُسْلِمِين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نعا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162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-</w:t>
      </w:r>
      <w:r>
        <w:rPr>
          <w:rFonts w:cs="DecoType Naskh" w:ascii="Tahoma" w:hAnsi="Tahoma"/>
          <w:color w:val="3D3D3D"/>
          <w:sz w:val="32"/>
          <w:szCs w:val="32"/>
        </w:rPr>
        <w:t>16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ش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ف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طل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غ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ج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ع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دع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مو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استغاث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وقّ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كف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ُبَيَّ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ق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جّ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أل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خ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زي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و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ؤ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دع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و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أولي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سما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أول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و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ج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ا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د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فراً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و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ثاني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عاؤ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يد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نصر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ش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ريضي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ك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سمو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وس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ض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اهل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دع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ائ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رك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وله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دعو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سط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ول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قوله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د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دوي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د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س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ن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شباه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ولو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نَعْبُدُه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لّ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ِيُقَرِّبُون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لَى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لَّ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زُلْفَى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زمر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هَؤُلاء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شُفَعَاؤُن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ِنْد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لَّهِ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ونس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18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ع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ش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لّ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خت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اح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نت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ق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جّ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بيّ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ي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أحدهما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ف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ف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ظاه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خف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دلّته،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والقول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ثاني</w:t>
      </w:r>
      <w:r>
        <w:rPr>
          <w:rStyle w:val="StrongEmphasis"/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دخل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عند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و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ضلّوه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ا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وض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ض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م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كُنّ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ُعَذِّبِي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حَتَّى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نَبْعَث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رَسُولاً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سراء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15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ض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جوز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ذ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دل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صر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اله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فر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ذ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الفع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كب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اح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ت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ّ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ك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ترات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لّ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لب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وء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نته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ق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الم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جه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خالف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شري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لمي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س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غباشي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زي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مؤ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تاريخ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3D3D3D"/>
          <w:sz w:val="32"/>
          <w:szCs w:val="32"/>
        </w:rPr>
        <w:t>7/5/1403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ـ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تض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قر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إذ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طبع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ول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وق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كفي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رّ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ثير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ما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يم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ها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ستغاث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2/731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ضر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شر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م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دع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د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موات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الح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ه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ستغاث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غير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ستعاذ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غير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شر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م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ج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ي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ي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نح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ه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مو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ر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رسو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غل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ه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لّ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آث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تأخر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كفير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خالف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أ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فطّ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كا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و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ارف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صحاب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و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ن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عل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ي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.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ه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ك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ن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اد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صن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دوي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مثال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ه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نبهه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ك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ش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هاج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ي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قات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حان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ت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ظي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ر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ن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/66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ضاً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ش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ل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لوب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بر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ه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ز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كا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ك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ش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هي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ج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طل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رك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ؤلف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ه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3/34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ضاً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ك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عمو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ت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عدا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قو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ب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ا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جي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ي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هتا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تب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ر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ت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ك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قر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اد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صد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وث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زي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ناس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كف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ا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ج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اند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هلاً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ؤلف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3/3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ضاً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عد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ك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ظ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بالموا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ك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ا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ج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ت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ظ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ري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نف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رس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ؤلف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3/14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طي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أس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تقد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3D3D3D"/>
          <w:sz w:val="32"/>
          <w:szCs w:val="32"/>
        </w:rPr>
        <w:t>98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-</w:t>
      </w:r>
      <w:r>
        <w:rPr>
          <w:rFonts w:cs="DecoType Naskh" w:ascii="Tahoma" w:hAnsi="Tahoma"/>
          <w:color w:val="3D3D3D"/>
          <w:sz w:val="32"/>
          <w:szCs w:val="32"/>
        </w:rPr>
        <w:t>99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وقف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حجام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طل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كفر،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جز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تكف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ا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دع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ب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يس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نصح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بلغ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ج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ارك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ائ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قات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ّ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كواز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تق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دعو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خلا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ك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هاج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ي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ؤمن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وحداً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ئ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ها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قر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م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ج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عرفت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ب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بور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.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صبا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ظ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3D3D3D"/>
          <w:sz w:val="32"/>
          <w:szCs w:val="32"/>
        </w:rPr>
        <w:t>499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غ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وج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ق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ذ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خالفت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جز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تكف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ع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ند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آله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وقف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شيخ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رّ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بي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اق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عل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قتد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ج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ظه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وق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كف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ا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ب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يس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نبه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فه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خاط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عق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صبا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ظ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3D3D3D"/>
          <w:sz w:val="32"/>
          <w:szCs w:val="32"/>
        </w:rPr>
        <w:t>516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شيخ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د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تد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مجر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ع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شرك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وق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ج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ارك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ر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ا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وضع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رسائ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روف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.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فض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ه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قر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أل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كف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ع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جه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قا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ج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اهل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حاق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عوت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بن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سّنّ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مّ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شن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نفّ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عوت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رم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تكف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لم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تكف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عمو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م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ج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بان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حج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ف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سي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طل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ّنّ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م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يب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رّ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ي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رّ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خ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سلا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ه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غير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ط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ف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شتبه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ط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قوب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يب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رّ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حر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لاف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فسح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ج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متربص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ّنّ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صطا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ك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ردّ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د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ع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عد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سلم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زعم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ط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ت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تفج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تدمي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اج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اه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عل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بن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ه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ّنّ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ز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فتر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دّد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دّد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ع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لا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رس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ر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ناهج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ح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ضر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داي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وفيق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ط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تطرف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فهوم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اطئ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ذّ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خرج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لم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وت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وا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ذّ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خرج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فهوم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اطئ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رث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تعا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[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ي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ن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م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جيد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ناؤ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ل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على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ك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ال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ناؤ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ل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على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ي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حم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صو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و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لائك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ستغفا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آدميي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عاء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ثال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ر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فض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يفي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براهيم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ّ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صحا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يا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ؤا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يف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يغ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تعدّد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حاب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فضل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كيف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آ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-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آ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3370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ي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قين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كعب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جر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هد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هدي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سمعت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سلم؟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قلت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لى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أهد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ي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سألن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قلنا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!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يك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بيت؟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ّمن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نسلم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ولوا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ّ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ي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ن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مي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جيد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ار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ارك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ن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مي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جيد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لّ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نّ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لَّه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مَلائِكَتَه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ُصَلُّو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َلَى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نَّبِيّ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يُّه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َّذِي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آمَن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صَلّ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َلَيْ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سَلِّم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تَسْلِيماً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حزاب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56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يف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تش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ّم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يا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ي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رحم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بركات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سألو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يف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أجاب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براهيم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آي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"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رفنا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ش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لم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ي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لم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رح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بركات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7072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ستد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ا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/268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ل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وافق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ه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نص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ق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ل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د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نح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!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ك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رفنا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ص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ي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ت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ك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.."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ديث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سحاق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دلّس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رّ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ت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يم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دث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ار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يمي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ج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فس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وج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ش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خ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افع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م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إسح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اهوي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قدّ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مه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جوب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عجب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ح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ضلا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نص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ب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نط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رق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ملك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عود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معت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مع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ضمونها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ز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ت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هل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بن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ب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غل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صحاب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لق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ج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زو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أ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حب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اد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ان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خم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ما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عه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فجور؟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وا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ثير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!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لاد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ح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يضاً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؟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تحبّ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ك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أ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ص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ت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ص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ت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مح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؟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ض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أ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ولى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أ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ال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استحبا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ه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قدّ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أ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كو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ق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جادل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احتجا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ّنّ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ل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رآ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راء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مس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ضا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ض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لا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ض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أحك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فيع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ل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كث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ل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خرى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القض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حكم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قوان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ع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يع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ل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ي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دي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س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ريع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ريج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خت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ضا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ل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خرى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جلّ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قانو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س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باط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</w:rPr>
        <w:t>1397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زر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اكست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دع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حام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إلق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م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اقترح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بحث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ه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طي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ه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حام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كا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صوم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ا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ع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زر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ئ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ضي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شكر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ه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بذل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تطب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سلام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ل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قوان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ضع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لفر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خلق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قوان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سأ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ل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وف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تحك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ي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ب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يظفر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سع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آخر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لّ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 xml:space="preserve"> 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فَحُكْم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جَاهِلِيَّة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َبْغُو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مَ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حْسَن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ِ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لَّ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حُكْماً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ِقَوْمٍ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ُوقِنُون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ائد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50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كتاب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لَو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نَّه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قَام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تَّوْرَاة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الْأِنْجِيل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م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ُنْزِل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لَيْهِ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ِ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رَبِّهِ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َأَكَل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ِ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وْقِهِ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مِ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تَحْت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رْجُلِهِمْ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ائد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66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مَ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تَبِع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هُدَاي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ل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خَوْفٌ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َلَيْهِ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ل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ه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َحْزَنُون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قر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38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 xml:space="preserve"> 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مَن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تَّبَع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هُدَاي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ل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َضِلّ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ل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َشْقَى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مَ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عْرَض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عَ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ذِكْرِي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إِنّ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َه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عِيشَةً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ضَنْكاً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نَحْشُرُه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َوْم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ْقِيَامَة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عْمَى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ط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12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-</w:t>
      </w:r>
      <w:r>
        <w:rPr>
          <w:rFonts w:cs="DecoType Naskh" w:ascii="Tahoma" w:hAnsi="Tahoma"/>
          <w:color w:val="3D3D3D"/>
          <w:sz w:val="32"/>
          <w:szCs w:val="32"/>
        </w:rPr>
        <w:t>124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تَّبِع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ُنْزِل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لَيْ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ِ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رَبِّ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ل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تَتَّبِعُو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ِ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دُونِهِ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أَوْلِيَاء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قَلِيلاً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مَا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تَذَكَّرُونَ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عراف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ل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ب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أب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مّ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ب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بنت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ؤ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حدك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كو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حب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الد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ولد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الناس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جمعين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5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69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علا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اضح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ل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ح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تباع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هج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لّ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{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قُل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إِن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كُنْت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تُحِبُّون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لَّهَ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فَاتَّبِعُونِي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يُحْبِبْكُم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اللَّه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يَغْفِر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لَ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ذُنُوبَكُمْ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وَاللَّهُ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غَفُورٌ</w:t>
      </w:r>
      <w:r>
        <w:rPr>
          <w:rStyle w:val="StrongEmphasis"/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008000"/>
          <w:sz w:val="32"/>
          <w:sz w:val="32"/>
          <w:szCs w:val="32"/>
          <w:rtl w:val="true"/>
        </w:rPr>
        <w:t>رَحِيمٌ</w:t>
      </w:r>
      <w:r>
        <w:rPr>
          <w:rStyle w:val="StrongEmphasis"/>
          <w:rFonts w:cs="DecoType Naskh" w:ascii="Tahoma" w:hAnsi="Tahoma"/>
          <w:color w:val="008000"/>
          <w:sz w:val="32"/>
          <w:szCs w:val="32"/>
          <w:rtl w:val="true"/>
        </w:rPr>
        <w:t>}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را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31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[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بارك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...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ها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ننُ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قوالٍ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فعالٍ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عن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تع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ش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(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ار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حمد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)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ك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لو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ك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سننُ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قوالٍ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فعالٍ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ن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قو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أفع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ثير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ق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طالب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رع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3D3D3D"/>
          <w:sz w:val="32"/>
          <w:szCs w:val="32"/>
        </w:rPr>
        <w:t>35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ر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اب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شر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سليمتا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ب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رو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حديث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حريم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تكبي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تحليل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تسليم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قدّ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ع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وقعي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 (</w:t>
      </w:r>
      <w:r>
        <w:rPr>
          <w:rFonts w:cs="DecoType Naskh" w:ascii="Tahoma" w:hAnsi="Tahoma"/>
          <w:color w:val="3D3D3D"/>
          <w:sz w:val="32"/>
          <w:szCs w:val="32"/>
        </w:rPr>
        <w:t>2/358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ا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رو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تسليمت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حس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ذه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كتف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تسلي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حد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تسليمت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ظافر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دل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حتيا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خرو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لاف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ر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رب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ش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ي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كب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حرا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راء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اتح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تش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خي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تسليمتا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بق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عل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رع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طالب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 (</w:t>
      </w:r>
      <w:r>
        <w:rPr>
          <w:rFonts w:cs="DecoType Naskh" w:ascii="Tahoma" w:hAnsi="Tahoma"/>
          <w:color w:val="3D3D3D"/>
          <w:sz w:val="32"/>
          <w:szCs w:val="32"/>
        </w:rPr>
        <w:t>3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ر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رب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عد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ا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ش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خ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كن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حد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عد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عتد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ئم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كوع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عتبا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كن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ي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ات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في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رف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عتد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ئماً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عت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عتد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ئم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ك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ك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كن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حد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ك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و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ر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ت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ئماً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ascii="Tahoma" w:hAnsi="Tahoma" w:cs="DecoType Naskh"/>
          <w:color w:val="3D3D3D"/>
          <w:sz w:val="32"/>
          <w:szCs w:val="32"/>
        </w:rPr>
      </w:pPr>
      <w:r>
        <w:rPr>
          <w:rStyle w:val="StrongEmphasis"/>
          <w:rFonts w:ascii="Tahoma" w:hAnsi="Tahoma" w:cs="DecoType Naskh"/>
          <w:color w:val="FF0000"/>
          <w:sz w:val="32"/>
          <w:sz w:val="32"/>
          <w:szCs w:val="32"/>
          <w:rtl w:val="true"/>
        </w:rPr>
        <w:t>واجبات</w:t>
      </w:r>
      <w:r>
        <w:rPr>
          <w:rStyle w:val="StrongEmphasis"/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FF0000"/>
          <w:sz w:val="32"/>
          <w:sz w:val="32"/>
          <w:szCs w:val="32"/>
          <w:rtl w:val="true"/>
        </w:rPr>
        <w:t>الصلا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واجب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ثمانية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كبير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كب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حرا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و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ح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ظي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كوع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و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مد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نفر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و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ب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مد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ك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و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بح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على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جو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و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غ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ي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جدت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تش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و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جلو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اجب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حد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عليّ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جلو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تش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و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دا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2/180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ب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ول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شه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م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و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قها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شه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كب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ف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رفع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سب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رك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سجو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و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مد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رب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م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و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غ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جدت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تش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و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داو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ج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فقهاء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ست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دا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ج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حي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ل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ت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أح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توضأ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"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كبر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رك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طمئ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فاصله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قو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مده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ستو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ئماً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قو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كبر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سج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طمئ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ساجداً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قو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كبر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يرف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ستو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عداً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قو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كبر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سج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طمئ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فاصله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رف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يكبر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تم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صلات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كبير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"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857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إسن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س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نفر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أمو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حيح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ديث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يؤت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ب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مده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قولوا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ربن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ل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حمد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732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-</w:t>
      </w:r>
      <w:r>
        <w:rPr>
          <w:rFonts w:cs="DecoType Naskh" w:ascii="Tahoma" w:hAnsi="Tahoma"/>
          <w:color w:val="3D3D3D"/>
          <w:sz w:val="32"/>
          <w:szCs w:val="32"/>
        </w:rPr>
        <w:t>734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ر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م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ديثي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قولوا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ربن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ل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حمد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5500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00"/>
          <w:sz w:val="32"/>
          <w:sz w:val="32"/>
          <w:szCs w:val="32"/>
          <w:rtl w:val="true"/>
        </w:rPr>
        <w:t>فقولوا</w:t>
      </w:r>
      <w:r>
        <w:rPr>
          <w:rFonts w:cs="DecoType Naskh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00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00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00"/>
          <w:sz w:val="32"/>
          <w:sz w:val="32"/>
          <w:szCs w:val="32"/>
          <w:rtl w:val="true"/>
        </w:rPr>
        <w:t>حمد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ذه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أم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و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مد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تد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عم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ويرث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صلو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رأيتمون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صلي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631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و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ستدلا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ول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مده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المأموم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ولو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مد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ديث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قال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مده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قولوا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ربن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لك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حمد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خصِّ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حديث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وصلو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رأيتمون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أصلي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ظ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سمعت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نداء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قولو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مؤذن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611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38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خد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خُصَّ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ديث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صلاة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ح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الفلاح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دهما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ّ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385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قوله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[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الأركا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ق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هو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د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طل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ترك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واجبات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ق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د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طل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ترك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هو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ب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ج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سهو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ع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].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ر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واجبات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ستحبات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ّ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جزائ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اخ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عري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شرع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صلا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هو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قو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فع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خصوص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فتتح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تكب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ختت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تسلي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ر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واجب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مستحب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رق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ر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تعيّ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تي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سق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رك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هو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مد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اجبات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تع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رك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بط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ترك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هو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ج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سج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هو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تحبات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دع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استفتاح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استعاذ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ثي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رك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عاق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رك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يا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غ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ّنّ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رغب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سنّت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0000FF"/>
          <w:sz w:val="32"/>
          <w:sz w:val="32"/>
          <w:szCs w:val="32"/>
          <w:rtl w:val="true"/>
        </w:rPr>
        <w:t>منّي</w:t>
      </w:r>
      <w:r>
        <w:rPr>
          <w:rFonts w:cs="DecoType Naskh" w:ascii="Tahoma" w:hAnsi="Tahoma"/>
          <w:color w:val="0000FF"/>
          <w:sz w:val="32"/>
          <w:szCs w:val="32"/>
          <w:rtl w:val="true"/>
        </w:rPr>
        <w:t>"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5063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(</w:t>
      </w:r>
      <w:r>
        <w:rPr>
          <w:rFonts w:cs="DecoType Naskh" w:ascii="Tahoma" w:hAnsi="Tahoma"/>
          <w:color w:val="3D3D3D"/>
          <w:sz w:val="32"/>
          <w:szCs w:val="32"/>
        </w:rPr>
        <w:t>1401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ّنّ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وس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طلاق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سّنّ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طريق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ش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نّ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س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 xml:space="preserve">. </w:t>
        <w:br/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يسّ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حر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شرو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ركا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واجبات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وه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سأ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جل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غ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يجز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ج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ثو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جهو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عظي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نص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دعو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تمسّ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بال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سّنّ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أمّ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أسأ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يوفّ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للفق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الثب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س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جي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با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عب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آ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وصح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ecoType Naskh"/>
          <w:color w:val="3D3D3D"/>
          <w:sz w:val="32"/>
          <w:sz w:val="32"/>
          <w:szCs w:val="32"/>
          <w:rtl w:val="true"/>
        </w:rPr>
        <w:t>أجمعين</w:t>
      </w:r>
      <w:r>
        <w:rPr>
          <w:rFonts w:cs="DecoType Naskh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ascii="Tahoma" w:hAnsi="Tahoma" w:cs="DecoType Naskh"/>
          <w:color w:val="3D3D3D"/>
          <w:sz w:val="32"/>
          <w:szCs w:val="32"/>
        </w:rPr>
      </w:pPr>
      <w:r>
        <w:rPr>
          <w:rFonts w:cs="DecoType Naskh" w:ascii="Tahoma" w:hAnsi="Tahoma"/>
          <w:color w:val="3D3D3D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ascii="Tahoma" w:hAnsi="Tahoma" w:cs="DecoType Naskh"/>
          <w:color w:val="3D3D3D"/>
          <w:sz w:val="32"/>
          <w:szCs w:val="32"/>
        </w:rPr>
      </w:pPr>
      <w:r>
        <w:rPr>
          <w:rFonts w:cs="DecoType Naskh" w:ascii="Tahoma" w:hAnsi="Tahoma"/>
          <w:color w:val="3D3D3D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ascii="Tahoma" w:hAnsi="Tahoma" w:cs="DecoType Naskh"/>
          <w:color w:val="3D3D3D"/>
          <w:sz w:val="32"/>
          <w:szCs w:val="32"/>
        </w:rPr>
      </w:pPr>
      <w:r>
        <w:rPr>
          <w:rFonts w:cs="DecoType Naskh" w:ascii="Tahoma" w:hAnsi="Tahoma"/>
          <w:color w:val="3D3D3D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ascii="Tahoma" w:hAnsi="Tahoma" w:cs="DecoType Naskh"/>
          <w:color w:val="3D3D3D"/>
          <w:sz w:val="32"/>
          <w:szCs w:val="32"/>
        </w:rPr>
      </w:pPr>
      <w:r>
        <w:rPr>
          <w:rFonts w:cs="DecoType Naskh" w:ascii="Tahoma" w:hAnsi="Tahoma"/>
          <w:color w:val="3D3D3D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ascii="Tahoma" w:hAnsi="Tahoma" w:cs="DecoType Naskh"/>
          <w:color w:val="3D3D3D"/>
          <w:sz w:val="32"/>
          <w:szCs w:val="32"/>
        </w:rPr>
      </w:pPr>
      <w:r>
        <w:rPr>
          <w:rFonts w:cs="DecoType Naskh" w:ascii="Tahoma" w:hAnsi="Tahoma"/>
          <w:color w:val="3D3D3D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ascii="Tahoma" w:hAnsi="Tahoma" w:cs="DecoType Naskh"/>
          <w:color w:val="3D3D3D"/>
          <w:sz w:val="32"/>
          <w:szCs w:val="32"/>
        </w:rPr>
      </w:pPr>
      <w:r>
        <w:rPr>
          <w:rFonts w:cs="DecoType Naskh" w:ascii="Tahoma" w:hAnsi="Tahoma"/>
          <w:color w:val="3D3D3D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ascii="Tahoma" w:hAnsi="Tahoma" w:cs="DecoType Naskh"/>
          <w:color w:val="3D3D3D"/>
          <w:sz w:val="32"/>
          <w:szCs w:val="32"/>
        </w:rPr>
      </w:pPr>
      <w:r>
        <w:rPr>
          <w:rFonts w:cs="DecoType Naskh" w:ascii="Tahoma" w:hAnsi="Tahoma"/>
          <w:color w:val="3D3D3D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ascii="Tahoma" w:hAnsi="Tahoma" w:cs="DecoType Naskh"/>
          <w:color w:val="3D3D3D"/>
          <w:sz w:val="32"/>
          <w:szCs w:val="32"/>
        </w:rPr>
      </w:pPr>
      <w:r>
        <w:rPr>
          <w:rFonts w:cs="DecoType Naskh" w:ascii="Tahoma" w:hAnsi="Tahoma"/>
          <w:color w:val="3D3D3D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ascii="Tahoma" w:hAnsi="Tahoma" w:cs="DecoType Naskh"/>
          <w:color w:val="3D3D3D"/>
          <w:sz w:val="32"/>
          <w:szCs w:val="32"/>
        </w:rPr>
      </w:pPr>
      <w:r>
        <w:rPr>
          <w:rStyle w:val="StrongEmphasis"/>
          <w:rFonts w:ascii="Tahoma" w:hAnsi="Tahoma" w:cs="DecoType Naskh"/>
          <w:color w:val="FF0000"/>
          <w:sz w:val="32"/>
          <w:sz w:val="32"/>
          <w:szCs w:val="32"/>
          <w:rtl w:val="true"/>
        </w:rPr>
        <w:t>المحتويات</w:t>
      </w:r>
      <w:r>
        <w:rPr>
          <w:rFonts w:cs="DecoType Naskh" w:ascii="Tahoma" w:hAnsi="Tahoma"/>
          <w:b/>
          <w:bCs/>
          <w:color w:val="FF0000"/>
          <w:sz w:val="32"/>
          <w:szCs w:val="32"/>
          <w:rtl w:val="true"/>
        </w:rPr>
        <w:br/>
      </w:r>
      <w:r>
        <w:rPr>
          <w:rFonts w:cs="DecoType Naskh" w:ascii="Tahoma" w:hAnsi="Tahoma"/>
          <w:color w:val="3D3D3D"/>
          <w:sz w:val="32"/>
          <w:szCs w:val="32"/>
          <w:rtl w:val="true"/>
        </w:rPr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مقدمة </w:t>
      </w:r>
      <w:r>
        <w:rPr>
          <w:rFonts w:cs="DecoType Naskh" w:ascii="Tahoma" w:hAnsi="Tahoma"/>
          <w:b/>
          <w:bCs/>
          <w:color w:val="3D3D3D"/>
          <w:sz w:val="32"/>
          <w:szCs w:val="32"/>
          <w:rtl w:val="true"/>
        </w:rPr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شروط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صلاة </w:t>
      </w:r>
      <w:r>
        <w:rPr>
          <w:rFonts w:cs="DecoType Naskh" w:ascii="Tahoma" w:hAnsi="Tahoma"/>
          <w:b/>
          <w:bCs/>
          <w:color w:val="3D3D3D"/>
          <w:sz w:val="32"/>
          <w:szCs w:val="32"/>
          <w:rtl w:val="true"/>
        </w:rPr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شروط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وضوء </w:t>
      </w:r>
      <w:r>
        <w:rPr>
          <w:rFonts w:cs="DecoType Naskh" w:ascii="Tahoma" w:hAnsi="Tahoma"/>
          <w:b/>
          <w:bCs/>
          <w:color w:val="3D3D3D"/>
          <w:sz w:val="32"/>
          <w:szCs w:val="32"/>
          <w:rtl w:val="true"/>
        </w:rPr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فروض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وضوء </w:t>
      </w:r>
      <w:r>
        <w:rPr>
          <w:rFonts w:cs="DecoType Naskh" w:ascii="Tahoma" w:hAnsi="Tahoma"/>
          <w:b/>
          <w:bCs/>
          <w:color w:val="3D3D3D"/>
          <w:sz w:val="32"/>
          <w:szCs w:val="32"/>
          <w:rtl w:val="true"/>
        </w:rPr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حكم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تسمية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وضوء </w:t>
      </w:r>
      <w:r>
        <w:rPr>
          <w:rFonts w:cs="DecoType Naskh" w:ascii="Tahoma" w:hAnsi="Tahoma"/>
          <w:b/>
          <w:bCs/>
          <w:color w:val="3D3D3D"/>
          <w:sz w:val="32"/>
          <w:szCs w:val="32"/>
          <w:rtl w:val="true"/>
        </w:rPr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نواقض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وضوء </w:t>
      </w:r>
      <w:r>
        <w:rPr>
          <w:rFonts w:cs="DecoType Naskh" w:ascii="Tahoma" w:hAnsi="Tahoma"/>
          <w:b/>
          <w:bCs/>
          <w:color w:val="3D3D3D"/>
          <w:sz w:val="32"/>
          <w:szCs w:val="32"/>
          <w:rtl w:val="true"/>
        </w:rPr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عود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بقية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شروط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صلاة </w:t>
      </w:r>
      <w:r>
        <w:rPr>
          <w:rFonts w:cs="DecoType Naskh" w:ascii="Tahoma" w:hAnsi="Tahoma"/>
          <w:b/>
          <w:bCs/>
          <w:color w:val="3D3D3D"/>
          <w:sz w:val="32"/>
          <w:szCs w:val="32"/>
          <w:rtl w:val="true"/>
        </w:rPr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أركان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صلاة </w:t>
      </w:r>
      <w:r>
        <w:rPr>
          <w:rFonts w:cs="DecoType Naskh" w:ascii="Tahoma" w:hAnsi="Tahoma"/>
          <w:b/>
          <w:bCs/>
          <w:color w:val="3D3D3D"/>
          <w:sz w:val="32"/>
          <w:szCs w:val="32"/>
          <w:rtl w:val="true"/>
        </w:rPr>
        <w:br/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واجبات</w:t>
      </w:r>
      <w:r>
        <w:rPr>
          <w:rStyle w:val="StrongEmphasis"/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DecoType Naskh"/>
          <w:color w:val="3D3D3D"/>
          <w:sz w:val="32"/>
          <w:sz w:val="32"/>
          <w:szCs w:val="32"/>
          <w:rtl w:val="true"/>
        </w:rPr>
        <w:t>الصلاة </w:t>
      </w:r>
    </w:p>
    <w:p>
      <w:pPr>
        <w:pStyle w:val="Style15"/>
        <w:bidi w:val="1"/>
        <w:jc w:val="left"/>
        <w:rPr>
          <w:rFonts w:ascii="Tahoma" w:hAnsi="Tahoma" w:cs="DecoType Naskh"/>
          <w:color w:val="3D3D3D"/>
          <w:sz w:val="32"/>
          <w:szCs w:val="32"/>
        </w:rPr>
      </w:pPr>
      <w:r>
        <w:rPr>
          <w:rFonts w:cs="DecoType Naskh" w:ascii="Tahoma" w:hAnsi="Tahoma"/>
          <w:color w:val="3D3D3D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ascii="Tahoma" w:hAnsi="Tahoma" w:cs="DecoType Naskh"/>
          <w:color w:val="3D3D3D"/>
          <w:sz w:val="32"/>
          <w:szCs w:val="32"/>
        </w:rPr>
      </w:pPr>
      <w:r>
        <w:rPr>
          <w:rFonts w:cs="DecoType Naskh" w:ascii="Tahoma" w:hAnsi="Tahoma"/>
          <w:color w:val="3D3D3D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ascii="Tahoma" w:hAnsi="Tahoma" w:cs="DecoType Naskh"/>
          <w:color w:val="3D3D3D"/>
          <w:sz w:val="32"/>
          <w:szCs w:val="32"/>
        </w:rPr>
      </w:pPr>
      <w:r>
        <w:rPr>
          <w:rFonts w:cs="DecoType Naskh" w:ascii="Tahoma" w:hAnsi="Tahoma"/>
          <w:color w:val="3D3D3D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ascii="Tahoma" w:hAnsi="Tahoma" w:cs="DecoType Naskh"/>
          <w:color w:val="3D3D3D"/>
          <w:sz w:val="32"/>
          <w:szCs w:val="32"/>
        </w:rPr>
      </w:pPr>
      <w:r>
        <w:rPr>
          <w:rFonts w:cs="DecoType Naskh" w:ascii="Tahoma" w:hAnsi="Tahoma"/>
          <w:color w:val="3D3D3D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ascii="Tahoma" w:hAnsi="Tahoma" w:cs="DecoType Naskh"/>
          <w:color w:val="3D3D3D"/>
          <w:sz w:val="32"/>
          <w:szCs w:val="32"/>
        </w:rPr>
      </w:pPr>
      <w:r>
        <w:rPr>
          <w:rFonts w:cs="DecoType Naskh" w:ascii="Tahoma" w:hAnsi="Tahoma"/>
          <w:color w:val="3D3D3D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ascii="Tahoma" w:hAnsi="Tahoma" w:cs="DecoType Naskh"/>
          <w:color w:val="3D3D3D"/>
          <w:sz w:val="32"/>
          <w:szCs w:val="32"/>
        </w:rPr>
      </w:pPr>
      <w:r>
        <w:rPr>
          <w:rFonts w:cs="DecoType Naskh" w:ascii="Tahoma" w:hAnsi="Tahoma"/>
          <w:color w:val="3D3D3D"/>
          <w:sz w:val="32"/>
          <w:szCs w:val="32"/>
          <w:rtl w:val="true"/>
        </w:rPr>
      </w:r>
    </w:p>
    <w:p>
      <w:pPr>
        <w:pStyle w:val="Style15"/>
        <w:bidi w:val="1"/>
        <w:spacing w:before="280" w:after="280"/>
        <w:jc w:val="left"/>
        <w:rPr>
          <w:rFonts w:ascii="Tahoma" w:hAnsi="Tahoma" w:cs="DecoType Naskh"/>
          <w:color w:val="3D3D3D"/>
          <w:sz w:val="32"/>
          <w:szCs w:val="32"/>
        </w:rPr>
      </w:pPr>
      <w:r>
        <w:rPr>
          <w:rFonts w:cs="DecoType Naskh" w:ascii="Tahoma" w:hAnsi="Tahoma"/>
          <w:color w:val="3D3D3D"/>
          <w:sz w:val="32"/>
          <w:szCs w:val="32"/>
          <w:rtl w:val="true"/>
        </w:rPr>
      </w:r>
    </w:p>
    <w:sectPr>
      <w:type w:val="nextPage"/>
      <w:pgSz w:w="11906" w:h="16838"/>
      <w:pgMar w:left="567" w:right="567" w:gutter="0" w:header="0" w:top="567" w:footer="0" w:bottom="9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Label1">
    <w:name w:val="label1"/>
    <w:basedOn w:val="Style14"/>
    <w:qFormat/>
    <w:rPr>
      <w:rFonts w:ascii="Tahoma" w:hAnsi="Tahoma" w:cs="Tahoma"/>
      <w:b w:val="false"/>
      <w:b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6:27:00Z</dcterms:created>
  <dc:creator>LiveSalafi</dc:creator>
  <dc:description/>
  <dc:language>en-US</dc:language>
  <cp:lastModifiedBy>Editor</cp:lastModifiedBy>
  <dcterms:modified xsi:type="dcterms:W3CDTF">2005-07-22T14:07:00Z</dcterms:modified>
  <cp:revision>4</cp:revision>
  <dc:subject/>
  <dc:title>شرح شروط الصلاة وأركانها ووجباتها لشيخ الإسلام محمد بن </dc:title>
</cp:coreProperties>
</file>