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س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–</w:t>
      </w:r>
      <w:r>
        <w:rPr>
          <w:rFonts w:cs="Monotype Koufi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عالى</w:t>
      </w:r>
      <w:r>
        <w:rPr>
          <w:rFonts w:cs="Monotype Koufi"/>
          <w:sz w:val="30"/>
          <w:szCs w:val="30"/>
          <w:rtl w:val="true"/>
        </w:rPr>
        <w:t xml:space="preserve">-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دمرية</w:t>
      </w:r>
      <w:r>
        <w:rPr>
          <w:rFonts w:cs="Monotype Koufi"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سائ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يطل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نرشد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أفض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طرق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لتع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شرع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وسائ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كتب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تنصح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باقتنائ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ج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غ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ا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دار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د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ن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ف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ام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ا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ذ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ن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ء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ا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ام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ا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قَد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ه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دكتو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ضل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كتو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ق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قت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جتماع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ا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هت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ا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ه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نش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اف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ضل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ر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ر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ض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وس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اف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د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ح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يقو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ط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را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و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ن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ف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ء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ت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ا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ش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و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ر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حاض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شغ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ط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ض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ر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جل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ع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ضي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ض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تف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م تحميل المادة من موقع أبي عبدالله الآجري لطلب العلم والمتون العلمية </w:t>
      </w:r>
      <w:r>
        <w:rPr/>
        <w:t>www.ajurry.2ya.com</w:t>
      </w:r>
      <w:r>
        <w:rPr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tl w:val="true"/>
        </w:rPr>
      </w:r>
    </w:p>
  </w:footnote>
</w:footnotes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4:37:00Z</dcterms:created>
  <dc:creator>Editor</dc:creator>
  <dc:description/>
  <dc:language>en-US</dc:language>
  <cp:lastModifiedBy>Editor</cp:lastModifiedBy>
  <dcterms:modified xsi:type="dcterms:W3CDTF">2005-07-22T14:38:00Z</dcterms:modified>
  <cp:revision>1</cp:revision>
  <dc:subject/>
  <dc:title>سئل الشيخ العلامة محمد أمان الجامي –رحمه الله تعالى- في الوجه الأول من الشريط العاشر شرح التدمرية:</dc:title>
</cp:coreProperties>
</file>