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س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ج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–</w:t>
      </w:r>
      <w:r>
        <w:rPr>
          <w:rFonts w:cs="Monotype Koufi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عالى</w:t>
      </w:r>
      <w:r>
        <w:rPr>
          <w:rFonts w:cs="Monotype Koufi"/>
          <w:sz w:val="30"/>
          <w:szCs w:val="30"/>
          <w:rtl w:val="true"/>
        </w:rPr>
        <w:t xml:space="preserve">-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دمرية</w:t>
      </w:r>
      <w:r>
        <w:rPr>
          <w:rFonts w:cs="Monotype Koufi"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0"/>
          <w:szCs w:val="30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تعلُّ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واج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قادري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تع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0"/>
          <w:szCs w:val="30"/>
        </w:rPr>
      </w:pPr>
      <w:r>
        <w:rPr>
          <w:rFonts w:cs="Simplified Arabic"/>
          <w:b/>
          <w:bCs/>
          <w:color w:val="0000FF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تعل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وا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ّ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ت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ل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عتق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د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ط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صاح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ص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ح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م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ت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ي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م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ح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ُهِّ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ف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فا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س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ذ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ه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س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ب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تم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ا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ف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ف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س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ر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ف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نا مسح في الشريط، تم تحميل المادة من موقع أبي عبدالله الآجري لطلب العلم والمتون العلمية </w:t>
      </w:r>
      <w:r>
        <w:rPr/>
        <w:t>www.ajurry.2ya.com</w:t>
      </w:r>
      <w:r>
        <w:rPr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4:23:00Z</dcterms:created>
  <dc:creator>Editor</dc:creator>
  <dc:description/>
  <dc:language>en-US</dc:language>
  <cp:lastModifiedBy>Editor</cp:lastModifiedBy>
  <dcterms:modified xsi:type="dcterms:W3CDTF">2005-07-22T14:26:00Z</dcterms:modified>
  <cp:revision>1</cp:revision>
  <dc:subject/>
  <dc:title>سئل الشيخ العلامة محمد أمان الجامي –رحمه الله تعالى- في الوجه الأول من الشريط العاشر شرح التدمرية:</dc:title>
</cp:coreProperties>
</file>