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MCS Jeddah S_I normal."/>
          <w:b/>
          <w:b/>
          <w:i/>
          <w:i/>
          <w:iCs/>
          <w:sz w:val="42"/>
          <w:szCs w:val="60"/>
        </w:rPr>
      </w:pPr>
      <w:r>
        <w:rPr>
          <w:rFonts w:cs="MCS Jeddah S_I normal."/>
          <w:b/>
          <w:i/>
          <w:iCs/>
          <w:sz w:val="42"/>
          <w:szCs w:val="6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MCS Jeddah S_I normal."/>
          <w:b/>
          <w:b/>
          <w:i/>
          <w:i/>
          <w:iCs/>
          <w:sz w:val="42"/>
          <w:szCs w:val="60"/>
        </w:rPr>
      </w:pPr>
      <w:r>
        <w:rPr>
          <w:rFonts w:cs="MCS Jeddah S_I normal."/>
          <w:b/>
          <w:i/>
          <w:iCs/>
          <w:sz w:val="42"/>
          <w:szCs w:val="6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i/>
          <w:i/>
          <w:iCs/>
          <w:sz w:val="42"/>
          <w:szCs w:val="60"/>
        </w:rPr>
      </w:pPr>
      <w:r>
        <w:rPr>
          <w:rFonts w:cs="MCS Jeddah S_I normal."/>
          <w:b/>
          <w:b/>
          <w:i/>
          <w:i/>
          <w:iCs/>
          <w:sz w:val="42"/>
          <w:sz w:val="42"/>
          <w:szCs w:val="60"/>
          <w:rtl w:val="true"/>
        </w:rPr>
        <w:t>شرح</w:t>
      </w:r>
      <w:r>
        <w:rPr>
          <w:rFonts w:cs="Times New Roman"/>
          <w:b/>
          <w:b/>
          <w:i/>
          <w:i/>
          <w:iCs/>
          <w:sz w:val="42"/>
          <w:sz w:val="42"/>
          <w:szCs w:val="60"/>
          <w:rtl w:val="true"/>
        </w:rPr>
        <w:t xml:space="preserve"> </w:t>
      </w:r>
      <w:r>
        <w:rPr>
          <w:rFonts w:cs="MCS Jeddah S_I normal."/>
          <w:b/>
          <w:b/>
          <w:i/>
          <w:i/>
          <w:iCs/>
          <w:sz w:val="42"/>
          <w:sz w:val="42"/>
          <w:szCs w:val="60"/>
          <w:rtl w:val="true"/>
        </w:rPr>
        <w:t>القواعد</w:t>
      </w:r>
      <w:r>
        <w:rPr>
          <w:rFonts w:cs="Times New Roman"/>
          <w:b/>
          <w:b/>
          <w:i/>
          <w:i/>
          <w:iCs/>
          <w:sz w:val="42"/>
          <w:sz w:val="42"/>
          <w:szCs w:val="60"/>
          <w:rtl w:val="true"/>
        </w:rPr>
        <w:t xml:space="preserve"> </w:t>
      </w:r>
      <w:r>
        <w:rPr>
          <w:rFonts w:cs="MCS Jeddah S_I normal."/>
          <w:b/>
          <w:b/>
          <w:i/>
          <w:i/>
          <w:iCs/>
          <w:sz w:val="42"/>
          <w:sz w:val="42"/>
          <w:szCs w:val="60"/>
          <w:rtl w:val="true"/>
        </w:rPr>
        <w:t>الأربع</w:t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rFonts w:cs="MCS Jeddah S_I normal."/>
          <w:b/>
          <w:b/>
          <w:i/>
          <w:i/>
          <w:iCs/>
          <w:sz w:val="42"/>
          <w:szCs w:val="40"/>
        </w:rPr>
      </w:pPr>
      <w:r>
        <w:rPr>
          <w:rFonts w:cs="MCS Jeddah S_I normal."/>
          <w:b/>
          <w:i/>
          <w:iCs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لشيخ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مجد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00" w:before="0" w:after="240"/>
        <w:ind w:left="0" w:right="0" w:hanging="0"/>
        <w:jc w:val="center"/>
        <w:rPr>
          <w:rFonts w:cs="DecoType Naskh"/>
        </w:rPr>
      </w:pPr>
      <w:r>
        <w:rPr>
          <w:rFonts w:cs="DecoType Naskh"/>
          <w:b/>
          <w:b/>
          <w:sz w:val="42"/>
          <w:sz w:val="42"/>
          <w:szCs w:val="60"/>
          <w:rtl w:val="true"/>
        </w:rPr>
        <w:t>الشيخ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محمد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60"/>
          <w:rtl w:val="true"/>
        </w:rPr>
        <w:t>الوهاب</w:t>
      </w:r>
      <w:r>
        <w:rPr>
          <w:rFonts w:cs="Times New Roman"/>
          <w:b/>
          <w:b/>
          <w:sz w:val="42"/>
          <w:sz w:val="42"/>
          <w:szCs w:val="6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ـ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2"/>
          <w:rtl w:val="true"/>
        </w:rPr>
        <w:t>ـ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rFonts w:cs="MCS Taybah S_U normal."/>
          <w:b/>
          <w:b/>
          <w:sz w:val="42"/>
          <w:szCs w:val="40"/>
        </w:rPr>
      </w:pPr>
      <w:r>
        <w:rPr>
          <w:rFonts w:cs="MCS Taybah S_U normal."/>
          <w:b/>
          <w:b/>
          <w:sz w:val="42"/>
          <w:sz w:val="42"/>
          <w:szCs w:val="40"/>
          <w:rtl w:val="true"/>
        </w:rPr>
        <w:t>بقلم</w:t>
      </w:r>
    </w:p>
    <w:p>
      <w:pPr>
        <w:pStyle w:val="Normal"/>
        <w:widowControl w:val="false"/>
        <w:bidi w:val="1"/>
        <w:spacing w:lineRule="exact" w:line="600" w:before="0" w:after="120"/>
        <w:ind w:left="0" w:right="0" w:hanging="0"/>
        <w:jc w:val="center"/>
        <w:rPr>
          <w:b/>
          <w:b/>
          <w:sz w:val="42"/>
          <w:szCs w:val="50"/>
        </w:rPr>
      </w:pPr>
      <w:r>
        <w:rPr>
          <w:rFonts w:cs="DecoType Naskh"/>
          <w:b/>
          <w:b/>
          <w:sz w:val="42"/>
          <w:sz w:val="42"/>
          <w:szCs w:val="50"/>
          <w:rtl w:val="true"/>
        </w:rPr>
        <w:t>صالح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فوزان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بن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عبد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آل</w:t>
      </w:r>
      <w:r>
        <w:rPr>
          <w:rFonts w:cs="Times New Roman"/>
          <w:b/>
          <w:b/>
          <w:sz w:val="42"/>
          <w:sz w:val="42"/>
          <w:szCs w:val="50"/>
          <w:rtl w:val="true"/>
        </w:rPr>
        <w:t xml:space="preserve"> </w:t>
      </w:r>
      <w:r>
        <w:rPr>
          <w:rFonts w:cs="DecoType Naskh"/>
          <w:b/>
          <w:b/>
          <w:sz w:val="42"/>
          <w:sz w:val="42"/>
          <w:szCs w:val="50"/>
          <w:rtl w:val="true"/>
        </w:rPr>
        <w:t>فوزان</w:t>
      </w:r>
    </w:p>
    <w:p>
      <w:pPr>
        <w:pStyle w:val="Normal"/>
        <w:widowControl w:val="false"/>
        <w:bidi w:val="1"/>
        <w:spacing w:lineRule="exact" w:line="480" w:before="0" w:after="60"/>
        <w:ind w:left="0" w:right="0" w:hanging="0"/>
        <w:jc w:val="center"/>
        <w:rPr>
          <w:b/>
          <w:b/>
          <w:sz w:val="42"/>
          <w:szCs w:val="32"/>
        </w:rPr>
      </w:pPr>
      <w:r>
        <w:rPr>
          <w:rFonts w:cs="MCS Taybah S_U normal."/>
          <w:b/>
          <w:b/>
          <w:sz w:val="42"/>
          <w:sz w:val="42"/>
          <w:szCs w:val="32"/>
          <w:rtl w:val="true"/>
        </w:rPr>
        <w:t>غفر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الله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له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ولوالديه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ولجميع</w:t>
      </w:r>
      <w:r>
        <w:rPr>
          <w:rFonts w:cs="Times New Roman"/>
          <w:b/>
          <w:b/>
          <w:sz w:val="42"/>
          <w:sz w:val="42"/>
          <w:szCs w:val="32"/>
          <w:rtl w:val="true"/>
        </w:rPr>
        <w:t xml:space="preserve"> </w:t>
      </w:r>
      <w:r>
        <w:rPr>
          <w:rFonts w:cs="MCS Taybah S_U normal."/>
          <w:b/>
          <w:b/>
          <w:sz w:val="42"/>
          <w:sz w:val="42"/>
          <w:szCs w:val="32"/>
          <w:rtl w:val="true"/>
        </w:rPr>
        <w:t>المسلمين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rFonts w:cs="MCS Taybah S_U normal."/>
          <w:b/>
          <w:b/>
          <w:sz w:val="42"/>
          <w:szCs w:val="40"/>
        </w:rPr>
      </w:pPr>
      <w:r>
        <w:rPr>
          <w:rFonts w:cs="MCS Taybah S_U normal."/>
          <w:b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لّ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بي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ح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ر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لف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جد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ه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ح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أحبب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شرح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ع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طاق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ف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صر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ؤلِّ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ح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أسأ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ب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ر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ظ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لا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بارَك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م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عطي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ك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ب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ستغف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ل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ع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شد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طاع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نيف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لص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ت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باد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مّ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مّ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هار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خ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سدت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لحدَ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خ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سد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حب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ح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م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ّص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َّبَك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ربع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لّف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خ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هّ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ستقل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طبَ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ول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ناوَ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ل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ع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ص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فرّ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سائل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ثي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روع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ثي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مض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ر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كر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؟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؟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ثير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خبّط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خبّط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؟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تخبّط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سّره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سَ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اج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ن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رج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قعيد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سن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قع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قعي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حيح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لي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أخوذ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ن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سيّ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ظيم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ذ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ك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ثي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تخبِّط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خذ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ن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ير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فهمت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هُ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ز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ذ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ي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ط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ضر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هم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دّ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لز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ك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زك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باد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ائ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سا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زك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ح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غير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صح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بن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قي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حيح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دّ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ر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مقدِّ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ع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طل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ل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تنب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يقو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أسأ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ظ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ب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ر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لا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بارَك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م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عط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ك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ب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ستغف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ل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ع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دّ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اء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الب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علّ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قيد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جنُّ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ضل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َرِيّ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ل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لا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كا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ص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نيا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من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يُخرجهم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الظّلمات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النور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والذين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كفروا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أولياءهم</w:t>
      </w:r>
      <w:r>
        <w:rPr>
          <w:rFonts w:cs="Times New Roman"/>
          <w:b/>
          <w:b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4"/>
          <w:sz w:val="24"/>
          <w:sz w:val="24"/>
          <w:szCs w:val="24"/>
          <w:rtl w:val="true"/>
        </w:rPr>
        <w:t>الطاغو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لا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خرج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ظّل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ظل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ك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ُّكو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لح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ـ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ال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و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من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اف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و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لا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رعاي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توفي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داي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خر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ع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ق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د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بد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لا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هد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توف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س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لي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خ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لا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دخ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نّ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لَّ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و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ر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ق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بَ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كارِ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َل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ب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بارَك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بارك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طال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ج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زق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ج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م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ج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ل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ج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ريّت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صاحب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ك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جّه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ي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فضل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م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عطي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كر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عط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ع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طِر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ثير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عط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ع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فَرو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كرو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رفو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صارت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ب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شقاوت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كُ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زي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إذ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أذ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ب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ئ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كر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زيدنّ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ز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ّاك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ض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حس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دّ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ز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ع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ش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دت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زو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ع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كفُر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بر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بت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بت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مصائ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بت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مكارِ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بت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أعد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ف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منافق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حتاج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يأ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نو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ثبُت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زحزح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فِتَ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تسل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فت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ثبُت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صب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اس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تع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يل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خل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زِ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سخّ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نِ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ز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صائ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صائ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ب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لا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ض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خ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خط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((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عظ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اء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نب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أ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دِّي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هد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ؤمنو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برو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ناف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َرْ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ف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ا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ي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طم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اب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نقلب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وجهه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خسِر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والآخر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خُسرا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م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ئ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عي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َرَف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َلذّ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ُرور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صر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ئ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كذ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اوِ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حا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ابت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امتح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؟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ت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يّ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داولُ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ْيُوَطِّن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د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صـّ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وطِّ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صبِ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نتظ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ف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اقِ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متّق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ستغفر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ت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ستز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نو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ق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ياذ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تو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عل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حش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ظلم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فس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كر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ستغفر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ذنوب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نو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م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و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جه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ب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جَه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نا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ل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ا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ؤاخَذ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ه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ض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ِلْ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ف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ص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ق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ِلْ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اق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قل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اق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نسان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ال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ح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ح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ِ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ثب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و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ب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ري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كلّ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ستغفرو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صو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نو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ب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بادِ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توب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ت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امة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ق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ن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أت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ل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عط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ك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ْتُ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ب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ذن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ست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ع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ُف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ع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ُرِ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ض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ق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شد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طاع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نيف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لِص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{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ع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rFonts w:cs="Andalus"/>
          <w:b/>
          <w:bCs/>
          <w:spacing w:val="-16"/>
          <w:position w:val="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شد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.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بغ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م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ع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مت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ط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نا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متث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ام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جتن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واه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Times New Roman"/>
          <w:b/>
          <w:spacing w:val="-16"/>
          <w:position w:val="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نيف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بيّ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تّب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حي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ّ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نيف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حنيف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ن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حن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مقبِ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عرِ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ا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ني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مقبِ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قل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عم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يّ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قاصِ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عرِ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ا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تّب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بي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م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(( 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لص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نيف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(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مخلص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spacing w:val="-8"/>
          <w:sz w:val="24"/>
          <w:szCs w:val="24"/>
          <w:rtl w:val="true"/>
        </w:rPr>
        <w:t xml:space="preserve">: </w:t>
      </w:r>
      <w:r>
        <w:rPr>
          <w:b/>
          <w:b/>
          <w:spacing w:val="-8"/>
          <w:sz w:val="24"/>
          <w:sz w:val="24"/>
          <w:szCs w:val="24"/>
          <w:rtl w:val="true"/>
        </w:rPr>
        <w:t>وتجتنب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شرك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خالطها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بطلتْ،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سالمَةً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الأكبر</w:t>
      </w:r>
      <w:r>
        <w:rPr>
          <w:rFonts w:cs="Times New Roman"/>
          <w:b/>
          <w:b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spacing w:val="-8"/>
          <w:sz w:val="24"/>
          <w:sz w:val="24"/>
          <w:szCs w:val="24"/>
          <w:rtl w:val="true"/>
        </w:rPr>
        <w:t>والأصغر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مر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عبد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لص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نف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حني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مخلِ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ْ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يُفْرِدو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عب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حك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لِص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مت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متث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ك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خالِ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حك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خالِ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ر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ء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د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كلّ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ريّت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جـعـلـنـ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ريّتـ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بو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ك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>ب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ف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حم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ر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سماعي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بن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ري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جع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ما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نّ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قدو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علُ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ما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قدو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إما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قتد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ب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ـ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ت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براه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غير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بيّ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وُ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رْ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ا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ث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عبد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جتنب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اغو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ائ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ا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وا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حل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حر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ختل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ختل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اجا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ر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ي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سخ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شري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ء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ي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نسخ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ائ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قِيَت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قو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ّا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نس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نسخ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إخلا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ائ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ختل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نسخ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قي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طاع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ائع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ًسخ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ناس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منسو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باد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مّ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بادته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وأ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ن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خل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رف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ثـ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تأ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ش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ي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َسْرَح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َمْرَحْ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ذ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بادت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خ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وجود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ت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ت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تطي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ي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ش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توصّ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ش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خّر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بد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ف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س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َمْرَح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فسُ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فجُ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أ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ش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شتهي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هائ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دمي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ف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غايةٍ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حك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تكتس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حت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ج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لاً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ن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د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بع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ع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ُمّا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م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كاس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ن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ن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الَم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زر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طعِ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طعِ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طعَ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ن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عا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غ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ذات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اج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ت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فر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قص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حاج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حاج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باد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صلحت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دت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كرِمُ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جز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ثوا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ب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إكر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آخر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تف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؟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ستف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ابِ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س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ن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((  </w:t>
      </w:r>
      <w:r>
        <w:rPr>
          <w:b/>
          <w:b/>
          <w:sz w:val="24"/>
          <w:sz w:val="24"/>
          <w:szCs w:val="24"/>
          <w:rtl w:val="true"/>
        </w:rPr>
        <w:t>فا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مّ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مّ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لاة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باد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حيح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ضا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ف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طا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خت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ط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ط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طل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ِص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وج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ف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ط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طلتْ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ْ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ط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طل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د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شرك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طل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ت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متابَ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أ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أت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ط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رفوض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خُراف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ِ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ُ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َدّ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َ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َدّ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وافِ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ِمَ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ّس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ستحسان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يّاتا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قاصد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ن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ح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ضر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ص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زع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قرّ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ط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إخلاص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متاب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رّ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حيح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ف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صاحب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خ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طلتْ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ر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بتَدَ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ط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ضـ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ط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ئ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َر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ّباع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د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تْبَ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ط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ّ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ّ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ا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أطيع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طيع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و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ول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مر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علم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طاع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بت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اع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تّباع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ف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جو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اع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ّباعُ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ف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ط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ستقلا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دا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ط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تّبَ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ط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ّ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تّبَ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>((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ال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سد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حب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م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ح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ر؛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م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ع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ّص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َّبْكَ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ِ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معرف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ا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كر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إفر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عباد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و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تجنّب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ذ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طرُ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َحْرِم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رّ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ن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َحْرِم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غف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غ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إذ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ط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رف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ط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ضلّ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ه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ُ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ن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سن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ذ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بيِّنُ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َ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ش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بيّ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نا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حرِّ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ترك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جمَلاً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ّ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ظ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يّ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ن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ان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افيـ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د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رج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س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رج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يأ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ف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قِرُّ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دبِّ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دْخِلْ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زق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ر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ّ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م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بص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يّ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يّ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بِّ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س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تّ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ف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رِّ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ّبوب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قرا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دخ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حرِّ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ماء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وا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د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قر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ربوب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واذ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قِر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إقر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ا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حي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مي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دبّ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با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خص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إفر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فع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دّع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ُ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حي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مي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ر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ا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حي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مي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دب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لئ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أل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مو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ر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قولُ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ب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مو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ب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رب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ر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ظ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س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قرء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ؤمن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ج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رّ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ون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زق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مو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ر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ّ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م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س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بص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يّ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خرج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يّ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ب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س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ر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قر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ُظُّ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قائد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رّ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قر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ا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حي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مي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(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س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ف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ب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ع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ي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رجع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جد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رج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قر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ح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حب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قر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ناد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َفَر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خرج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ف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دخ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سلا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لط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عت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اعتق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عتق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ثقّف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طرّ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لوهي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لط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سمّ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(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ت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ُ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ُ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رزُ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ر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ا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از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حي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مي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ونا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وجّه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طل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ُرْ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فا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ُرب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ّخذ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عبد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قرّبو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زُلف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ح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تلف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هد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ذب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ف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مّا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ح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خُل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رك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بوب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شرك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ه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له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خل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رزُ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بّ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خذ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ع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عاؤ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ّ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ترف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ّو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خّذ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ع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وُسط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ض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وائج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ذبح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نذُ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ل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ز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عتقاد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سّط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شف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قي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أ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ناقش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بوري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بوريّ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ق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اء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سو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د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لي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ُر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ق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ط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ق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حيح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فّ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ْط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شر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إذ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لشر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فو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ُص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وح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إن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خت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ط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ط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طل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إذ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ف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رتض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ُص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وحّد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ف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مشر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نفع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اف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ظالم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م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يعٍ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طا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مع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ف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نا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راح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طلبون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لبو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رِك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ب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نفع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افع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ه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ق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اط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Times New Roman"/>
          <w:b/>
          <w:spacing w:val="-16"/>
          <w:position w:val="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ض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فع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ؤ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عت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ف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بَت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ف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نف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ٌطل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يأ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من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فِق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زقنا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وم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ع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ُل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كاف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ظال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ثبَت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طل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ّا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ُكْرَم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شفا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مشفو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ضي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م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ذ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إذ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و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ُيو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طلَق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عت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ا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إذن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فض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خا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بيّ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وق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يا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ر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اج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ب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دعو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حمدُ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ث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ز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اجد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ر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أس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سْمَعْ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ش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شَفَّعْ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شف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إذ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ثبت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م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نفع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فا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دِّ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را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قب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ذ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قب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نفع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خلاص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نف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طل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طل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لشفا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ثبت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وحي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لث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ظه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ناسٍ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فرّق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ا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حج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شج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ق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ات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قاتِل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لث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ُع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ناسٍ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قم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حج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شج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ب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تم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خلا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وحّ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بود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أأرباب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فرّ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ي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هّ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مّيتمو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لبيّ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باطي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فرّ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ا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مع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ضاب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ي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ّ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ي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وائ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دعاي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ضلّل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تكثُ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فرّقا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ض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شاكِس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َلَ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ر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توي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م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كث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ل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ح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ملو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خ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تا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اص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عر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طال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رتا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د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لك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رض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ى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لب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غب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ي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ضر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شاكس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يملك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د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شخاص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ر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رض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َلَ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ر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مالك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خص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ح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تا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ضر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م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لموحّ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المشر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تفرّق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ات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ثن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ات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يه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صارى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ات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جو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ات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الح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دّ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ن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لك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جار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شجار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مادات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وليـّ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يري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ب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ختل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كم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كف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تب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م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ـ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تا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فن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عتب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ستح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ماء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موال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سيح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مسي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اليه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ُزير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بيائ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ي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ت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ف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فر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نم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جر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جر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ئن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اعبد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شرك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ئ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كلم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شيئ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ي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م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م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رس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ول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حج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شج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Times New Roman"/>
          <w:b/>
          <w:spacing w:val="-16"/>
          <w:position w:val="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ال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قاتل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ت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ري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بوداتهم؛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قاتل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ام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تث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حد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ت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</w:t>
      </w:r>
      <w:r>
        <w:rPr>
          <w:b/>
          <w:b/>
          <w:sz w:val="24"/>
          <w:sz w:val="24"/>
          <w:szCs w:val="24"/>
          <w:rtl w:val="true"/>
        </w:rPr>
        <w:t>والفتن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وجَ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امّ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يّ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واء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أحج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أشج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شم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ق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{ </w:t>
      </w:r>
      <w:r>
        <w:rPr>
          <w:b/>
          <w:b/>
          <w:sz w:val="24"/>
          <w:sz w:val="24"/>
          <w:szCs w:val="24"/>
          <w:rtl w:val="true"/>
        </w:rPr>
        <w:t>و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ّ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} : </w:t>
      </w:r>
      <w:r>
        <w:rPr>
          <w:b/>
          <w:b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َرِكَة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ح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ئن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ر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أحج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أشج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شياط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مت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ق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يا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ها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ق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سجد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ق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د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ج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قم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ه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لو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روب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دّ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ذريع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جُ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شم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طلوع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سج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روبه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نهي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صلي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ق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َ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ق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ابه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فع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ُنِع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دّ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ذريع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فض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رس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نه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رائع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فض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مت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>((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أمرَ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تّخذ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ّبيّ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باب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د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َ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بيّ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عبّ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ب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نبيّ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كاف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مت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و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{ </w:t>
      </w:r>
      <w:r>
        <w:rPr>
          <w:b/>
          <w:b/>
          <w:sz w:val="24"/>
          <w:sz w:val="24"/>
          <w:szCs w:val="24"/>
          <w:rtl w:val="true"/>
        </w:rPr>
        <w:t>وإذ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ري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أن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لت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تّخذو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ُميَ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ه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بحان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قو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حق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لتُ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ِمْت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س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فس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ّ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اّ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غيو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}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[ </w:t>
      </w:r>
      <w:r>
        <w:rPr>
          <w:b/>
          <w:b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دّ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رّ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ّا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بو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وَّ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يـ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ـًا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نكر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تسو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زعم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قصور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باد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صن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ط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غالَط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واضح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حيت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ناح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ل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ميع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قت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مي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ناح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فرِّ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ابِدِ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نمٍ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ابِ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َ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ر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و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ت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ُّ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ا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}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spacing w:val="-16"/>
          <w:position w:val="4"/>
          <w:sz w:val="24"/>
          <w:szCs w:val="24"/>
          <w:rtl w:val="true"/>
        </w:rPr>
        <w:t>)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و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spacing w:val="-16"/>
          <w:position w:val="4"/>
          <w:sz w:val="24"/>
          <w:szCs w:val="24"/>
          <w:rtl w:val="true"/>
        </w:rPr>
        <w:t>)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ت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ُّ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ُزير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ُز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قرّ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ا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ا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وسّ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ّ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يبت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ُ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اد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د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ُ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ا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ا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ُ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َ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لا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قرّ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َّ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حم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يخاف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ذاب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باد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حتاج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قر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يصلُح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للعبا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وأيـ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ّ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دِّي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ال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ع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و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ُ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صّ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صّ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نّ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وابتغ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ِّ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رِّ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رِّب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ب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رِّب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ُل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رّ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عرِّ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ق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ُخ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ح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س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ّ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ت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فد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ي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تغ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هِ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ّ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اس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ّ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َلِ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ّ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سّ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م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و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سّ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خلو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و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يّ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ويع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عاؤ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ب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رّب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ُل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ّ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و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ّ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بْعِ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أ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ّ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دو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يبت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تقرّ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ّ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أيُّ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يتساب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ق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ج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وي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ا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و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ُ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و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أفرأ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اّ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ُزّ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أفرأ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بر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ال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قو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ع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دَن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اخِ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وقُ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أفرأ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ت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َت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لُت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ُت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طع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ُجّ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ـ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ْخ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وال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: </w:t>
      </w:r>
      <w:r>
        <w:rPr>
          <w:sz w:val="24"/>
          <w:sz w:val="24"/>
          <w:szCs w:val="24"/>
          <w:rtl w:val="true"/>
        </w:rPr>
        <w:t>ش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ل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ائ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وْلَ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ا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دَ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لّ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ظ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ّ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لّ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ِّ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ضل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وم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: </w:t>
      </w:r>
      <w:r>
        <w:rPr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ُز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زْ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ِ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ب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{ </w:t>
      </w:r>
      <w:r>
        <w:rPr>
          <w:sz w:val="24"/>
          <w:sz w:val="24"/>
          <w:szCs w:val="24"/>
          <w:rtl w:val="true"/>
        </w:rPr>
        <w:t>أفرأ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َ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ن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ولَ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ّ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ُ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لا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دم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اطِ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ضل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َ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ه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ق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ُبّ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أفرأ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ُزّ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ت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ي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ّ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ن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ُ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ت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نا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و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رج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ك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و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ح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ر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spacing w:val="-16"/>
          <w:position w:val="4"/>
          <w:sz w:val="24"/>
          <w:szCs w:val="24"/>
          <w:rtl w:val="true"/>
        </w:rPr>
        <w:t>)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ّ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ذا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عل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ذا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ِّ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ح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بر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بُّ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عظ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لايا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ع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ذل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عجّ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ن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sz w:val="24"/>
          <w:szCs w:val="24"/>
          <w:rtl w:val="true"/>
        </w:rPr>
        <w:t>!</w:t>
      </w: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ج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ب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سب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16"/>
          <w:position w:val="4"/>
          <w:sz w:val="24"/>
          <w:sz w:val="24"/>
          <w:szCs w:val="24"/>
          <w:rtl w:val="true"/>
        </w:rPr>
        <w:t xml:space="preserve">    </w:t>
      </w:r>
      <w:r>
        <w:rPr>
          <w:rFonts w:cs="Andalus"/>
          <w:spacing w:val="-16"/>
          <w:position w:val="4"/>
          <w:sz w:val="24"/>
          <w:szCs w:val="24"/>
          <w:rtl w:val="true"/>
        </w:rPr>
        <w:t>)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رِّ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نَن</w:t>
      </w:r>
      <w:r>
        <w:rPr>
          <w:rFonts w:cs="Times New Roman"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spacing w:val="-16"/>
          <w:position w:val="4"/>
          <w:sz w:val="24"/>
          <w:szCs w:val="24"/>
          <w:rtl w:val="true"/>
        </w:rPr>
        <w:t>)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ُرُ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لُ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ّ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بّ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قل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ـ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ـ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ا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هـ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ل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ه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rFonts w:cs="Andalus"/>
          <w:b/>
          <w:bCs/>
          <w:spacing w:val="-16"/>
          <w:position w:val="4"/>
          <w:sz w:val="24"/>
          <w:szCs w:val="24"/>
          <w:rtl w:val="true"/>
        </w:rPr>
        <w:t xml:space="preserve"> </w:t>
      </w: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 )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ّ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اس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كُ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ن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{ </w:t>
      </w:r>
      <w:r>
        <w:rPr>
          <w:b/>
          <w:b/>
          <w:bCs/>
          <w:sz w:val="24"/>
          <w:sz w:val="24"/>
          <w:szCs w:val="24"/>
          <w:rtl w:val="true"/>
        </w:rPr>
        <w:t>ا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هـ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لهة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ه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إ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تَبَّر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ط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وباطل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م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غير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غي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هـ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ّل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َ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ّ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رك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ش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ّ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ُّ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ِ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ّذ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ّ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ش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فالشّ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ك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شبّ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ر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كُ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ك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ُّب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عُك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د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وح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ه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رِي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ّ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ّ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اد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ئ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ّ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حسب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ـ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ط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ّ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ثاني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بّ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شر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spacing w:val="-16"/>
          <w:position w:val="4"/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بّ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رّ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ُم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ُ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ضر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ّ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rFonts w:cs="Andalus"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ّل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ّ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خل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ّ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ك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ُلْ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ل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مّ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ّ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ر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rFonts w:cs="Andalus"/>
          <w:b/>
          <w:bCs/>
          <w:spacing w:val="-16"/>
          <w:position w:val="4"/>
          <w:sz w:val="24"/>
          <w:szCs w:val="24"/>
          <w:rtl w:val="true"/>
        </w:rPr>
        <w:t xml:space="preserve">  ))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ّ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ُ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sz w:val="24"/>
          <w:sz w:val="24"/>
          <w:szCs w:val="24"/>
          <w:rtl w:val="true"/>
        </w:rPr>
        <w:t>و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خل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ّ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ر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ل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مّ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ّ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ضـ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ـ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ـ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ـفـور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َشِيَ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ج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ظُّلَ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وُ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ل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خل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ّ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ت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ّ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شر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أوّ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ش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مـ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ِّ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ُ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رك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زما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متأخّ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د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ر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حمدي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ئم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خ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د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خلص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ال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د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شت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شت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داؤ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حس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حس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عب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اد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رِّفاع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عرو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ذك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جائ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ح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شت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ر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هتف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سم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صال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ستغيث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ز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ا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اط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ضل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نقذ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ِح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صاب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هتف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أسمائ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نحن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نقذك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رو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شا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طُّر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صوفي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قرءو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ْ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ئت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عراني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فيه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قشعر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جلو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مّ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مّي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رامات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ل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نقذ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حار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مد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د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ح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حم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ركَ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خرج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َتَنَدَّ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كمامه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رَّهَا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خُرافات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شرك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ائ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خ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شدّ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غلظ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أيض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 xml:space="preserve">((  </w:t>
      </w:r>
      <w:r>
        <w:rPr>
          <w:b/>
          <w:b/>
          <w:sz w:val="24"/>
          <w:sz w:val="24"/>
          <w:szCs w:val="24"/>
          <w:rtl w:val="true"/>
        </w:rPr>
        <w:t>كش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بهات</w:t>
      </w:r>
      <w:r>
        <w:rPr>
          <w:rFonts w:cs="Times New Roman"/>
          <w:b/>
          <w:b/>
          <w:spacing w:val="-16"/>
          <w:position w:val="4"/>
          <w:sz w:val="24"/>
          <w:sz w:val="24"/>
          <w:szCs w:val="24"/>
          <w:rtl w:val="true"/>
        </w:rPr>
        <w:t xml:space="preserve">  </w:t>
      </w:r>
      <w:r>
        <w:rPr>
          <w:rFonts w:cs="Andalus"/>
          <w:b/>
          <w:spacing w:val="-16"/>
          <w:position w:val="4"/>
          <w:sz w:val="24"/>
          <w:szCs w:val="24"/>
          <w:rtl w:val="true"/>
        </w:rPr>
        <w:t>))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ج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ناس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صالح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لائك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نبي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ولي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ناس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ج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ترف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ذلك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لذ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سمّو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قطاب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أغوا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صلّو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صومو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نزه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ز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لوا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فاحش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زعم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كاليف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ي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ر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لال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عوا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ترف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ادت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صلّ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صومو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ن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ورّع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حشة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هم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عبد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ناس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فجر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كالحلاّج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رب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رّفاعي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بدو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غيره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/>
      </w:pPr>
      <w:r>
        <w:rPr>
          <w:b/>
          <w:b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اق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دلي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شرك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تأخّر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عظ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أغلظُ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ركـً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ين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أنّ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وّل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خلص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شدّة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شركو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رخاء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استد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قو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{ </w:t>
      </w:r>
      <w:r>
        <w:rPr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كِ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ُلْ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ل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} .</w:t>
      </w:r>
    </w:p>
    <w:p>
      <w:pPr>
        <w:pStyle w:val="Normal"/>
        <w:widowControl w:val="false"/>
        <w:bidi w:val="1"/>
        <w:spacing w:lineRule="exact" w:line="480" w:before="0" w:after="60"/>
        <w:ind w:left="0" w:right="0" w:firstLine="34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ص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بين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حمد،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آل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صح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جمعين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2438" w:right="2438" w:gutter="0" w:header="0" w:top="426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40"/>
                      </w:rPr>
                    </w:pPr>
                    <w:r>
                      <w:rPr>
                        <w:rStyle w:val="PageNumber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Cs w:val="40"/>
                      </w:rPr>
                      <w:t>22</w:t>
                    </w:r>
                    <w:r>
                      <w:rPr>
                        <w:rStyle w:val="PageNumber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رمة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4:42:00Z</dcterms:created>
  <dc:creator>المؤلف</dc:creator>
  <dc:description/>
  <dc:language>en-US</dc:language>
  <cp:lastModifiedBy>محمد</cp:lastModifiedBy>
  <cp:lastPrinted>1998-02-23T19:17:00Z</cp:lastPrinted>
  <dcterms:modified xsi:type="dcterms:W3CDTF">2002-02-01T19:49:00Z</dcterms:modified>
  <cp:revision>3</cp:revision>
  <dc:subject/>
  <dc:title>شرح القواعد الأربعة</dc:title>
</cp:coreProperties>
</file>