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</w:p>
    <w:p>
      <w:pPr>
        <w:pStyle w:val="Normal"/>
        <w:jc w:val="right"/>
        <w:rPr/>
      </w:pPr>
      <w:r>
        <w:rPr/>
        <w:t>http://www.ajurry.2ya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س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ين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ي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ج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ذ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شي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ي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أ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ت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ذيه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دق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ج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دقه</w:t>
      </w:r>
      <w:r>
        <w:rPr>
          <w:b w:val="false"/>
          <w:bCs w:val="false"/>
          <w:rtl w:val="true"/>
        </w:rPr>
        <w:t>!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ئك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دقت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اك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ر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ا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يان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ب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يًّ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ل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دوق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ر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كتْب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ز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لم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يِّ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تبه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ر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يح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تا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رسو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مت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ُم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ي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اء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ه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تنب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ئ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بي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س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ُسُ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َّيِّب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اعْمَ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َالِحً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ي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ُل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يِّبَ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زَقْنَا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ب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ش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ُذ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ريحا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فظ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ب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ائ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نيه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م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سْ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ن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خا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خ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ث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ف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أوصني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ضب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ض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ت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ح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ب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يحت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ا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ي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خطئ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آ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توب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ل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نب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ق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ع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الط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ه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د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عت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بق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ف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الم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هد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د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ع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طعم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عم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ط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غفر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ضرو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لغ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فعوني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س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ط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ص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و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ص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و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صد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ه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أ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قو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ب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و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أ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ش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ال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ر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مئ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طم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ت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توك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ين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وعظ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وعظ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نا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ع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د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صن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وص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ش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د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جذ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دث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اع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ؤ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ك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b w:val="false"/>
          <w:bCs w:val="false"/>
          <w:rtl w:val="true"/>
        </w:rPr>
        <w:t>.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ف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تَتَجَاف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نُوبُ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ْمَضَاجِعِ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يَعْمَل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مه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ل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س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لت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ؤاخ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ثك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ذ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خ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ا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ع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جرث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ئ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ع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تد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هك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حث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قط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قط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س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وا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ماء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لس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قل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اسد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جش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غض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ا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ل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ذ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ذ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ض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ت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دارس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ش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ئ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ئ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رض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ب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طي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اذ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يذن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س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كر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بمنك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ت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رض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تك</w:t>
      </w:r>
      <w:r>
        <w:rPr>
          <w:b w:val="false"/>
          <w:bCs w:val="false"/>
          <w:rtl w:val="true"/>
        </w:rPr>
        <w:t xml:space="preserve">.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ئ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ن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ني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تعالى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وتن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نو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فر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ي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ت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ر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ف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49:00Z</dcterms:created>
  <dc:creator>كاتب الملف</dc:creator>
  <dc:description/>
  <dc:language>en-US</dc:language>
  <cp:lastModifiedBy>كاتب الملف</cp:lastModifiedBy>
  <dcterms:modified xsi:type="dcterms:W3CDTF">2004-01-29T09:49:00Z</dcterms:modified>
  <cp:revision>2</cp:revision>
  <dc:subject/>
  <dc:title>بيسم الله الرحمن الرحيم</dc:title>
</cp:coreProperties>
</file>