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 xml:space="preserve">))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ئ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ار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ا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د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آ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ب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ق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ق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ي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ص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ج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ش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ضرة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رائ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و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ك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س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ه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ن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ا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غي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ا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ذ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ي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وس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ق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ي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و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ً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اً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ي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نط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ق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ن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و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ـ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فا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هم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د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و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ي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تد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ف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م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جبر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دي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1260" w:right="1286" w:gutter="0" w:header="0" w:top="117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en-US" w:bidi="ar-SA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23:00Z</dcterms:created>
  <dc:creator>كاتب الملف</dc:creator>
  <dc:description/>
  <dc:language>en-US</dc:language>
  <cp:lastModifiedBy>كاتب الملف</cp:lastModifiedBy>
  <dcterms:modified xsi:type="dcterms:W3CDTF">2004-01-29T10:25:00Z</dcterms:modified>
  <cp:revision>1</cp:revision>
  <dc:subject/>
  <dc:title>[متن العقيدة الطحاوية] </dc:title>
</cp:coreProperties>
</file>