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bidi w:val="1"/>
        <w:spacing w:before="120" w:after="120"/>
        <w:jc w:val="center"/>
        <w:rPr>
          <w:rFonts w:ascii="Tahoma" w:hAnsi="Tahoma" w:cs="Tahoma"/>
          <w:b/>
          <w:b/>
          <w:bCs/>
          <w:color w:val="800000"/>
          <w:sz w:val="20"/>
          <w:szCs w:val="20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</w:rPr>
        <w:t>عمدة الفقه</w:t>
      </w:r>
    </w:p>
    <w:p>
      <w:pPr>
        <w:pStyle w:val="Style6"/>
        <w:bidi w:val="1"/>
        <w:spacing w:before="120" w:after="120"/>
        <w:jc w:val="center"/>
        <w:rPr>
          <w:rFonts w:ascii="Tahoma" w:hAnsi="Tahoma" w:cs="Tahoma"/>
          <w:sz w:val="16"/>
          <w:szCs w:val="16"/>
        </w:rPr>
      </w:pPr>
      <w:r>
        <w:rPr>
          <w:rFonts w:ascii="Tahoma" w:hAnsi="Tahoma" w:cs="Tahoma"/>
          <w:color w:val="800000"/>
          <w:sz w:val="20"/>
          <w:sz w:val="20"/>
          <w:szCs w:val="20"/>
          <w:rtl w:val="true"/>
        </w:rPr>
        <w:t>موفق الدين عبد الله بن أحمد بن محمد بن قدامة المقدسي</w:t>
      </w:r>
    </w:p>
    <w:p>
      <w:pPr>
        <w:pStyle w:val="Normal"/>
        <w:spacing w:before="120" w:after="12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cs="Arabic Transparent"/>
          <w:color w:val="FF0000"/>
          <w:bdr w:val="double" w:sz="4" w:space="0" w:color="000000"/>
          <w:shd w:fill="C0C0C0" w:val="clear"/>
        </w:rPr>
      </w:pPr>
      <w:bookmarkStart w:id="0" w:name="__RefHeading___Toc47031444"/>
      <w:bookmarkEnd w:id="0"/>
      <w:r>
        <w:rPr>
          <w:rFonts w:cs="Arabic Transparent"/>
          <w:color w:val="FF0000"/>
          <w:shd w:fill="C0C0C0" w:val="clear"/>
          <w:rtl w:val="true"/>
        </w:rPr>
        <w:t>مقدمة</w:t>
      </w:r>
    </w:p>
    <w:p>
      <w:pPr>
        <w:pStyle w:val="Style6"/>
        <w:bidi w:val="1"/>
        <w:spacing w:before="120" w:after="120"/>
        <w:jc w:val="center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رحيم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ال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ستح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س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ح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َودْ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قه</w:t>
      </w:r>
      <w:r>
        <w:rPr>
          <w:rFonts w:cs="Arabic Transparent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ص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ك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قتص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ارئ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ت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ج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وايات</w:t>
      </w:r>
      <w:r>
        <w:rPr>
          <w:rFonts w:cs="Arabic Transparent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سأل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خي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عل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ف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الب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ج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خل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ج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و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و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ظ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س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كيل</w:t>
      </w:r>
      <w:r>
        <w:rPr>
          <w:rFonts w:cs="Arabic Transparent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ودع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ي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رك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عتما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عل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ح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ستغ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ب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cs="Arabic Transparent"/>
          <w:color w:val="FF0000"/>
          <w:bdr w:val="double" w:sz="4" w:space="0" w:color="000000"/>
          <w:shd w:fill="C0C0C0" w:val="clear"/>
        </w:rPr>
      </w:pPr>
      <w:bookmarkStart w:id="1" w:name="__RefHeading___Toc47031445"/>
      <w:bookmarkEnd w:id="1"/>
      <w:r>
        <w:rPr>
          <w:rFonts w:cs="Arabic Transparent"/>
          <w:color w:val="FF0000"/>
          <w:shd w:fill="C0C0C0" w:val="clear"/>
          <w:rtl w:val="true"/>
        </w:rPr>
        <w:t>كتاب</w:t>
      </w:r>
      <w:r>
        <w:rPr>
          <w:rFonts w:eastAsia="Arial"/>
          <w:color w:val="FF0000"/>
          <w:shd w:fill="C0C0C0" w:val="clear"/>
          <w:rtl w:val="true"/>
        </w:rPr>
        <w:t xml:space="preserve"> </w:t>
      </w:r>
      <w:r>
        <w:rPr>
          <w:rFonts w:cs="Arabic Transparent"/>
          <w:color w:val="FF0000"/>
          <w:shd w:fill="C0C0C0" w:val="clear"/>
          <w:rtl w:val="true"/>
        </w:rPr>
        <w:t>الطهارة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2" w:name="__RefHeading___Toc47031446"/>
      <w:bookmarkStart w:id="3" w:name="0"/>
      <w:bookmarkEnd w:id="3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حكا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ياه</w:t>
      </w:r>
      <w:bookmarkEnd w:id="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و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حد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جاس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ه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ئ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ر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ج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ع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يح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ج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خا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جاس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ل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ط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دمشق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ب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هو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ل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غ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وري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ج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ق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ج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يق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س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ج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ي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رك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ض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ب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ي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اه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نج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ج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ج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ن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ا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تر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ز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جا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ق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ج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ب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أعرا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ذنوب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ء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ز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ض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ذ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ح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ف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دم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ه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4" w:name="__RefHeading___Toc47031447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آنية</w:t>
      </w:r>
      <w:bookmarkEnd w:id="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ذ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شرب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آني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لفضة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أكل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حاف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ك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آخرة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ض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ض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اه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تخاذ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يا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جاست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ع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ه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ب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ب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جس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ظام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ج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دم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ح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ط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ت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ول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جاسات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5" w:name="__RefHeading___Toc4703144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قضاء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حاجة</w:t>
      </w:r>
      <w:bookmarkEnd w:id="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عوذ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خبث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لخبائ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رج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ج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رج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غفرانك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حم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ذه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أذ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عافاني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ي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روج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ج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و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ر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ت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خو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ف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م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م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م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ل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دب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ستقبل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قبل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غائط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ستدبروه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ي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ت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مي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ج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ج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ن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قت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ج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ج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ج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ق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ج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قي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و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ظ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6" w:name="__RefHeading___Toc4703144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وضوء</w:t>
      </w:r>
      <w:bookmarkEnd w:id="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ض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ن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ضم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ن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ح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ح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ذق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ول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ض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خ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ثيف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س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خ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س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ذن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ر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ف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د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ع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خ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س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خ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ع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ظ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سوله</w:t>
      </w:r>
      <w:r>
        <w:rPr>
          <w:rFonts w:cs="Arabic Transparent" w:ascii="Tahoma" w:hAnsi="Tahoma"/>
          <w:sz w:val="28"/>
          <w:szCs w:val="28"/>
          <w:rtl w:val="true"/>
        </w:rPr>
        <w:t>(</w:t>
      </w:r>
      <w:r>
        <w:rPr>
          <w:rFonts w:cs="Arabic Transparent" w:ascii="Tahoma" w:hAnsi="Tahoma"/>
          <w:sz w:val="28"/>
          <w:szCs w:val="28"/>
        </w:rPr>
        <w:t>64</w:t>
      </w:r>
      <w:r>
        <w:rPr>
          <w:rFonts w:cs="Arabic Transparent" w:ascii="Tahoma" w:hAnsi="Tahoma"/>
          <w:sz w:val="28"/>
          <w:szCs w:val="28"/>
          <w:rtl w:val="true"/>
        </w:rPr>
        <w:t xml:space="preserve">)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رت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ض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ن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ش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س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سم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بال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ضم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ستنش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ئ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خ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ح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ص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ذن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ا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اس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س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و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و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مر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سو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ص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ال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7" w:name="__RefHeading___Toc4703145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سح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خفين</w:t>
      </w:r>
      <w:bookmarkEnd w:id="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ف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به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و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ف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د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رام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ا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ع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ه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غ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ق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ساف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اليه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ل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ار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اف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ي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ي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ؤاب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ت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أ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شف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ب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مل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ام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8" w:name="__RefHeading___Toc4703145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نواقض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وضوء</w:t>
      </w:r>
      <w:bookmarkEnd w:id="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بيل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ج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ز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ل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د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ث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شهو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لا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زو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ي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توضأ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ح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إب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وضئ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ه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ي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فنتوضأ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ح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غن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ئ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توضأ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ئ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توضأ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يق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ه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يق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ها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يق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9" w:name="__RefHeading___Toc47031452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غس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جنابة</w:t>
      </w:r>
      <w:bookmarkEnd w:id="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ال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اف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تان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ضم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ستنشاق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سم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مو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غت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ا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ئ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ر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ض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وء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صل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و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س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هار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ي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حدث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ج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ف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0" w:name="__RefHeading___Toc47031453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تيمم</w:t>
      </w:r>
      <w:bookmarkEnd w:id="1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ص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ما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كذ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ي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د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ع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د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ط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ف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يم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ث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ع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طها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ع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ي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باق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ي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فري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اف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ي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اف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ي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فري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ائ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وا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ي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ب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ر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1" w:name="__RefHeading___Toc47031454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حيض</w:t>
      </w:r>
      <w:bookmarkEnd w:id="11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يم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ياء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جو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طوا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ر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صح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ب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ج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ط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ج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عت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أشه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س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لوغ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عت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و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طلا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غتس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مت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ئ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صنع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ل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كث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ض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كث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كث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و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بتد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ي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ع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ز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حاض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غت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ض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ص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وض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ص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نا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ي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ي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خ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ي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ي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خ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تد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ا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ي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ي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يض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اس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2" w:name="__RefHeading___Toc47031455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نفاس</w:t>
      </w:r>
      <w:bookmarkEnd w:id="1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ا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ك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كث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ق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غتس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ه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3" w:name="__RefHeading___Toc47031456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صلاة</w:t>
      </w:r>
      <w:bookmarkEnd w:id="13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مع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وا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تبه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عبا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لليلة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افظ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دخ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جنة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حافظ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هد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ذب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غف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صل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ئ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فس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ه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ح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ا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خ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ب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تغ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رط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هاو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ت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4" w:name="__RefHeading___Toc47031457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أذا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إقامة</w:t>
      </w:r>
      <w:bookmarkEnd w:id="1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روع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صل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ج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ق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م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نب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ؤ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ين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ت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أوق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طه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ل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ع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م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م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صبع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ن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ر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ا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عل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و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شرب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تو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ؤ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ع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و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5" w:name="__RefHeading___Toc4703145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شروط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صلاة</w:t>
      </w:r>
      <w:bookmarkEnd w:id="1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ه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حدث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توضأ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س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ختي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ح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رك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ظه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ك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في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أ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غص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غصو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ج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ري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إناث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ج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ل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رك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ج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ج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ج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ه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ج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ج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ف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ي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ج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ل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يح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زا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ب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ع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ريق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ل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ف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س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ا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ي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ك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ع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ه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أ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حا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ط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عا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ت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ته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ع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ثق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د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ي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ز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سخ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6" w:name="__RefHeading___Toc4703145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د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ش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إل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صلاة</w:t>
      </w:r>
      <w:bookmarkEnd w:id="1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ك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ق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خلقن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يهد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قل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سلي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أ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ئ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ش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ت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خط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بتغ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ات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أ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قذ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غ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نوب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ن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ي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ت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ئت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كي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رك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ل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ت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تم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ي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تو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غ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نوب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فت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حم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فت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ض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خ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ت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ك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ن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ع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ر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>: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حا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حم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ب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و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ي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حي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ب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حي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تح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أم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اء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كت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فص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ا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سط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ر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ول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ش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ك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رف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بت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ف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ا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ح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ظي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رف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عت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م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ل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ل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ت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أم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م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ج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ب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بت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به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ف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ض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ط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خذ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كب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م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ح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عل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ب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ترش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ن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ث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غ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ج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ب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نه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أول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ترش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ن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ن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س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سب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ا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ل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طيب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ح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رك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ال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سو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ش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ي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و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ح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ه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نهو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ج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ت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رك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ن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ر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رج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و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ه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غ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ا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كرام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7" w:name="__RefHeading___Toc4703146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ركا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صلا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واجباتها</w:t>
      </w:r>
      <w:bookmarkEnd w:id="1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أركان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د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حر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ر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ت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كو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ج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ل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طمأن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ك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ل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سل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رتي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نا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اجبات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حر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سب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س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ح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و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غ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جد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ل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ي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و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مد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هو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8" w:name="__RefHeading___Toc4703146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سجدت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سهو</w:t>
      </w:r>
      <w:bookmarkEnd w:id="1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الس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ضرب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رك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ب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ه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ائ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ه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ث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ط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ت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ائش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س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نس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ع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ذ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ر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ق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س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د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ل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أم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تسب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صف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نس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9" w:name="__RefHeading___Toc47031462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لا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تطوع</w:t>
      </w:r>
      <w:bookmarkEnd w:id="1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cs="Arabic Transparent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ضرب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وات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فظت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ج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ث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فص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طل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أذ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ؤذ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كعت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كد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خفيف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ع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ر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ت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ق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ج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ق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كث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د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سليمت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وع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ط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ط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ط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ه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ئ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وا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او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ض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سو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را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ت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و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ك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و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ويل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ت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و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ك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ط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د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ويل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د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سق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د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ت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خش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بذ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ذل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ضرع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غف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لا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ديت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نع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ؤم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فر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لا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ت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ت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س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مع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20" w:name="__RefHeading___Toc47031463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ساعا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ت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نه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ع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صلا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ها</w:t>
      </w:r>
      <w:bookmarkEnd w:id="2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و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ا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ض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غرو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ضي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غر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و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ي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ج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كع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و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از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و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ص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فروضات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r>
        <w:rPr>
          <w:rFonts w:cs="Arabic Transparent" w:ascii="Tahoma" w:hAnsi="Tahoma"/>
          <w:color w:val="FF0000"/>
          <w:rtl w:val="true"/>
        </w:rPr>
        <w:t> </w:t>
      </w:r>
      <w:bookmarkStart w:id="21" w:name="__RefHeading___Toc47031464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إمامة</w:t>
      </w:r>
      <w:bookmarkEnd w:id="21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: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ؤ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ق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قرؤ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كتا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أعلم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السنة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أقدم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هجرة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هجر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يؤم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كبر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ناً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ؤ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يت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لطان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جل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كرمت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إذن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مال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حويرث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صاحب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يؤذ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حدك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يؤمك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كبركم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اء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قار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س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أم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ل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اء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وس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تد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ت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اء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ا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رجا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ت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ئ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وض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تيم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فت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تنف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أم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ن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طه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ر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ط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ناث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ناث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22" w:name="__RefHeading___Toc47031465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لا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ريض</w:t>
      </w:r>
      <w:bookmarkEnd w:id="2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المر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لس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م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ي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ت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اعد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ت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ب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ه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م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يم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غمائ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اء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ا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م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ض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م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س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اءين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23" w:name="__RefHeading___Toc47031466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لا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سافر</w:t>
      </w:r>
      <w:bookmarkEnd w:id="2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ف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سخ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ص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قي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ذك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ذك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تم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مس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د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24" w:name="__RefHeading___Toc47031467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لا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خوف</w:t>
      </w:r>
      <w:bookmarkEnd w:id="2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ع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ئفتي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ئ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ارق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ت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ه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اء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ت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ك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نت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كبا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ئ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رك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جو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25" w:name="__RefHeading___Toc4703146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لا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جمعة</w:t>
      </w:r>
      <w:bookmarkEnd w:id="2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تو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وط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بن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س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ذ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ضر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عذ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ض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نعق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ض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تو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قد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بت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ر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وع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ب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ذ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خ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ل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ط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راء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ه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م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م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ه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دع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ت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ظي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ط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ط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26" w:name="__RefHeading___Toc4703146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لا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عيدين</w:t>
      </w:r>
      <w:bookmarkEnd w:id="2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ق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ف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صل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ض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أ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ط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ت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نظ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طي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ا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حر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يا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بي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بير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ت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راء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ب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ط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ث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د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ض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ضح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كب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طب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ن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ف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ت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وعاً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فت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د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ض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ائ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شريق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عاً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ب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ب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مد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27" w:name="__RefHeading___Toc47031470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جنائز</w:t>
      </w:r>
      <w:bookmarkEnd w:id="27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يق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م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ن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ي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آ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س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فيق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ن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ض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ح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ي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س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ال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س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ط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م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بط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وء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ش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غاب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وا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ج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ي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سن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فا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ظف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و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ع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ع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ائ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ث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م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دراج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م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ف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ثو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قن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فاف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س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ف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صب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ائ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ت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غ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ي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اهد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ائ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غي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بي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ك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ثان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قل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ثو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ي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ح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ف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و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غ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رح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ك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ز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س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خ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غس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ل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ط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ن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بد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وا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زوج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دخ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ع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فس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ل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بي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بير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راء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د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ع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لا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ت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ئ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س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مج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ت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يم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ش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ن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ل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يا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يط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يب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ع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ف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ن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ج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ش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ك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د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ياح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زي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رج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ر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من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حق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غ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أ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ف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cs="Arabic Transparent"/>
          <w:color w:val="FF0000"/>
          <w:bdr w:val="double" w:sz="4" w:space="0" w:color="000000"/>
          <w:shd w:fill="C0C0C0" w:val="clear"/>
        </w:rPr>
      </w:pPr>
      <w:bookmarkStart w:id="28" w:name="__RefHeading___Toc47031471"/>
      <w:r>
        <w:rPr>
          <w:rFonts w:cs="Arabic Transparent"/>
          <w:color w:val="FF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زكاة</w:t>
      </w:r>
      <w:bookmarkEnd w:id="28"/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ا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ا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و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ل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وا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نع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ث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جار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اب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س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قاص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 </w:t>
      </w:r>
      <w:bookmarkStart w:id="29" w:name="__RefHeading___Toc47031472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زكا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سائمة</w:t>
      </w:r>
      <w:bookmarkEnd w:id="29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وا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ت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لاث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ذ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ئ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ض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و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ق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ت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ع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س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ن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ن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ئ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ئ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د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ر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خ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كول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ر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ب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ث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ي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اث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ش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ز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ذ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ج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ي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ر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ي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خ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ام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ع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ئ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هاز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ع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ح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ب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حل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شر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ح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ط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صص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ئم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30" w:name="__RefHeading___Toc47031473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زكا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خارج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أرض</w:t>
      </w:r>
      <w:bookmarkEnd w:id="30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ع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ات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س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سق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دمش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و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ق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ث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ط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ط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يو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دو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واض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ش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ص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ابس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تس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قاط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صا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ن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ن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ت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ي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د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د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ا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ا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و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صف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ؤلؤ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ن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س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ح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ث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ص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اجد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31" w:name="__RefHeading___Toc47031474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زكا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أثمان</w:t>
      </w:r>
      <w:bookmarkEnd w:id="31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ع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ض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ا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ق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قا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اب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ك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است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ار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ب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ض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ك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دخ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32" w:name="__RefHeading___Toc47031475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حكم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دين</w:t>
      </w:r>
      <w:bookmarkEnd w:id="32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ا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مجح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غص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ض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عذ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غص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ض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د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غ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33" w:name="__RefHeading___Toc47031476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زكا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عروض</w:t>
      </w:r>
      <w:bookmarkEnd w:id="33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ج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ول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م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ج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ج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أ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ولاً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34" w:name="__RefHeading___Toc47031477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زكا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فطر</w:t>
      </w:r>
      <w:bookmarkEnd w:id="34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ض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وم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ع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قيق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يق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بي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ع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تر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ما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ط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ن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ط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خ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ي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حد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35" w:name="__RefHeading___Toc47031478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خراج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زكاة</w:t>
      </w:r>
      <w:bookmarkEnd w:id="35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خ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خراج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جي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ج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ح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ج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ح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غ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ذ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د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36" w:name="__RefHeading___Toc47031479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جوز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دفع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زكا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ليه</w:t>
      </w:r>
      <w:bookmarkEnd w:id="36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اني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قر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ق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ي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ك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م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ع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ؤ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وب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طا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ائ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طي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يما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عان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ت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ق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اتب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عت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قيق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د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ارم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ي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إ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و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إ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ئف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ز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م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ب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ق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خ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بيص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ي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ت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د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ن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ق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ي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ال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ؤ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ليف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ز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ق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سك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كات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ف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بي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م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ؤل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از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إ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ن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37" w:name="__RefHeading___Toc47031480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جوز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دفع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زكا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إليه</w:t>
      </w:r>
      <w:bookmarkEnd w:id="37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د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تس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ا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والي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ف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ن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ط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ه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ح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يراً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28"/>
          <w:szCs w:val="28"/>
          <w:bdr w:val="double" w:sz="4" w:space="0" w:color="000000"/>
          <w:shd w:fill="C0C0C0" w:val="clear"/>
        </w:rPr>
      </w:pPr>
      <w:r>
        <w:rPr>
          <w:rFonts w:cs="Arabic Transparent" w:ascii="Tahoma" w:hAnsi="Tahoma"/>
          <w:color w:val="FF0000"/>
          <w:sz w:val="28"/>
          <w:szCs w:val="28"/>
          <w:bdr w:val="double" w:sz="4" w:space="0" w:color="000000"/>
          <w:shd w:fill="C0C0C0" w:val="clear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cs="Arabic Transparent"/>
          <w:color w:val="FF0000"/>
          <w:bdr w:val="double" w:sz="4" w:space="0" w:color="000000"/>
          <w:shd w:fill="C0C0C0" w:val="clear"/>
        </w:rPr>
      </w:pPr>
      <w:bookmarkStart w:id="38" w:name="__RefHeading___Toc47031481"/>
      <w:r>
        <w:rPr>
          <w:rFonts w:cs="Arabic Transparent"/>
          <w:color w:val="FF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صيام</w:t>
      </w:r>
      <w:bookmarkEnd w:id="38"/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و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ؤ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ا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ياء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عب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ؤ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ض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اث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و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آ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م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طر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ط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م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ب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39" w:name="__RefHeading___Toc47031482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حكام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مفطري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رمضان</w:t>
      </w:r>
      <w:bookmarkEnd w:id="39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ي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س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ف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ئ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ف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ط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قضي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م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ئ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ف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فس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طر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ضت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ف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طر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ض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طعم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كين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>: (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كيناً</w:t>
      </w:r>
      <w:r>
        <w:rPr>
          <w:rFonts w:cs="Arabic Transparent" w:ascii="Tahoma" w:hAnsi="Tahoma"/>
          <w:sz w:val="28"/>
          <w:szCs w:val="28"/>
          <w:rtl w:val="true"/>
        </w:rPr>
        <w:t xml:space="preserve">)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تابع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ط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كين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ا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س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ر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كين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ك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ذو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ع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40" w:name="__RefHeading___Toc47031483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فس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صوم</w:t>
      </w:r>
      <w:bookmarkEnd w:id="40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ع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و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ذ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حت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اك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صو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س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ره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و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ضم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ن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ل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حت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ر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و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ظ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ه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ك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و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ك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41" w:name="__RefHeading___Toc47031484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صيام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تطوع</w:t>
      </w:r>
      <w:bookmarkEnd w:id="41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ا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ف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ع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ر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ت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أ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شو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وم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ث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مي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ط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ط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تمام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ي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ط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ضح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شري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و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ا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ض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42" w:name="__RefHeading___Toc47031485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اعتكاف</w:t>
      </w:r>
      <w:bookmarkEnd w:id="42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ط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عتك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عتك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اث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عتك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ك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ك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ق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عتك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شتغ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تن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ن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ع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عتك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ترط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ا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أ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ر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28"/>
          <w:szCs w:val="28"/>
          <w:bdr w:val="double" w:sz="4" w:space="0" w:color="000000"/>
          <w:shd w:fill="C0C0C0" w:val="clear"/>
        </w:rPr>
      </w:pPr>
      <w:r>
        <w:rPr>
          <w:rFonts w:cs="Arabic Transparent" w:ascii="Tahoma" w:hAnsi="Tahoma"/>
          <w:color w:val="FF0000"/>
          <w:sz w:val="28"/>
          <w:szCs w:val="28"/>
          <w:bdr w:val="double" w:sz="4" w:space="0" w:color="000000"/>
          <w:shd w:fill="C0C0C0" w:val="clear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cs="Arabic Transparent"/>
          <w:color w:val="FF0000"/>
          <w:bdr w:val="double" w:sz="4" w:space="0" w:color="000000"/>
          <w:shd w:fill="C0C0C0" w:val="clear"/>
        </w:rPr>
      </w:pPr>
      <w:bookmarkStart w:id="43" w:name="__RefHeading___Toc47031486"/>
      <w:r>
        <w:rPr>
          <w:rFonts w:cs="Arabic Transparent"/>
          <w:color w:val="FF0000"/>
          <w:sz w:val="28"/>
          <w:sz w:val="28"/>
          <w:szCs w:val="28"/>
          <w:rtl w:val="true"/>
        </w:rPr>
        <w:t>كتاب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حج</w:t>
      </w:r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عمرة</w:t>
      </w:r>
      <w:bookmarkEnd w:id="43"/>
      <w:r>
        <w:rPr>
          <w:rFonts w:eastAsia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ط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يل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ستط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ا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آل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ض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ؤ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ي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وا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أب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م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ن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44" w:name="__RefHeading___Toc47031487"/>
      <w:r>
        <w:rPr>
          <w:rFonts w:cs="Arabic Transparent"/>
          <w:rtl w:val="true"/>
        </w:rPr>
        <w:t>باب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واقيت</w:t>
      </w:r>
      <w:bookmarkEnd w:id="44"/>
      <w:r>
        <w:rPr>
          <w:rFonts w:eastAsia="Arial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يف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حف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م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ن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مش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اق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ه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ز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يق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ز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ه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ج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ه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ع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ر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يق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ا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ك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ح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ق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ع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45" w:name="__RefHeading___Toc47031488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إحرام</w:t>
      </w:r>
      <w:bookmarkEnd w:id="45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ت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نظ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طي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خ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ز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ض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ظي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يب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حرا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ت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ل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س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ح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ست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فض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فر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ع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فر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م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ع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ر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عم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حل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ي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ي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ع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ك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ك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شز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د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ب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ظو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س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ب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تو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لأسح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هار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46" w:name="__RefHeading___Toc47031489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حظورات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إحرام</w:t>
      </w:r>
      <w:bookmarkEnd w:id="46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ع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ظف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اع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ل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ع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غ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ك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ف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خ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ز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را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ع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غ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أ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ذ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يا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د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ش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ه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م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ا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شه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ج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اس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ط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س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ب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نع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ط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س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رج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را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خيط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47" w:name="__RefHeading___Toc47031490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فدية</w:t>
      </w:r>
      <w:bookmarkEnd w:id="47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ي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خي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ذ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طي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ص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اك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ز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ع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م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ع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قو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ع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ط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تي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متع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و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ظو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ظو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ق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ط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ه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ظ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و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طعا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سا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ذ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ر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ح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ز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ن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48" w:name="__RefHeading___Toc47031491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دخو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كة</w:t>
      </w:r>
      <w:bookmarkEnd w:id="48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لا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ع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تد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و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م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و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د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ر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رن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ضط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اد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ي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ر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يس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ست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ب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يما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صدي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تا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ه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تبا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ب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ا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ط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م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ذ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لم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ل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ني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ربن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آتن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حسن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آخر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حسن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قن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نا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&amp;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ق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sz w:val="28"/>
          <w:szCs w:val="28"/>
        </w:rPr>
        <w:t>201</w:t>
      </w:r>
      <w:r>
        <w:rPr>
          <w:rFonts w:cs="Arabic Transparent" w:ascii="Tahoma" w:hAnsi="Tahoma"/>
          <w:sz w:val="28"/>
          <w:szCs w:val="28"/>
          <w:rtl w:val="true"/>
        </w:rPr>
        <w:t xml:space="preserve"> &amp;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ع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ستلم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ر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ه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ع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ف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ع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واط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ذه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ع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ل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ع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تت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ص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خ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رو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ع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م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ا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رج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و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ع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49" w:name="__RefHeading___Toc47031492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صفة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حج</w:t>
      </w:r>
      <w:bookmarkEnd w:id="49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قام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-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ر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ن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خر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كب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ت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ع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غ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زد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أ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ك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ق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ب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اك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زد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ل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أ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ع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عائ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ي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ي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فق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ذك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ديتن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غ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رح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د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و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و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ق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فضت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رفات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اذكرو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شع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حر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اذكرو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هداك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نت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ضال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 xml:space="preserve">*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فيضو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فاض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استغفرو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غفو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رحيم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د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س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بتد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رم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ح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ذ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م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ل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بت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م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ب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ل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د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ص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ط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زي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و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مت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و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دو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م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ض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فع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ز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ع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بع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ملأ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شي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كمتك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50" w:name="__RefHeading___Toc47031493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ا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فعله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ع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حل</w:t>
      </w:r>
      <w:bookmarkEnd w:id="50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ا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ر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ي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تد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ج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س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م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دع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س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رم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رو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مت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ر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مر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ر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نع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ع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ط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ص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م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فر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م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متع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العمر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ستيس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هد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صي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سبع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رجعتم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ف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د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و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اغ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ب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غ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ج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ا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لت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لت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ق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ير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ا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عم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عن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ك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ز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أ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صر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ب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بي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غ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ح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سم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ص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قلب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رزق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ع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قيت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آخ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ي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ع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يب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ئ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ف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دعاء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51" w:name="__RefHeading___Toc47031494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ركان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حج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العمرة</w:t>
      </w:r>
      <w:bookmarkEnd w:id="51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أ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رف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و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يار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اجبات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ق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ق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زد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ع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م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و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دا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ر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واف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اجبات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حر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ع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ب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تح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و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ن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د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ط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قف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ما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52" w:name="__RefHeading___Toc47031495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هد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الأضحية</w:t>
      </w:r>
      <w:bookmarkEnd w:id="52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ال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ض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نذ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ض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د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م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ن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حس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سما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ذ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ت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جز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د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ق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ز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و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ج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ق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ر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لع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ي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ض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جز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ت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ق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ر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فاح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ب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ذب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ب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شري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ت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ض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ضح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شع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قل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ج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ضحي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ص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لث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لد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و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ز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بض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طبخ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م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س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ق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ر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ع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حي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cs="Arabic Transparent"/>
        </w:rPr>
      </w:pPr>
      <w:bookmarkStart w:id="53" w:name="__RefHeading___Toc47031496"/>
      <w:r>
        <w:rPr>
          <w:rFonts w:cs="Arabic Transparent"/>
          <w:color w:val="FF0000"/>
          <w:rtl w:val="true"/>
        </w:rPr>
        <w:t>باب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عقيقة</w:t>
      </w:r>
      <w:bookmarkEnd w:id="53"/>
      <w:r>
        <w:rPr>
          <w:rFonts w:eastAsia="Arial"/>
          <w:color w:val="FF000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كافئ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ب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ص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ز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ق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نز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ظ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ك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ض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54" w:name="__RefHeading___Toc47031497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بيوع</w:t>
      </w:r>
      <w:bookmarkEnd w:id="54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أح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بيع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او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لف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قت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ش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راط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م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ائ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حشر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خ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يت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د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جر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ه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حم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ؤي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ل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آ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ش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ط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ص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اص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سا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قف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بر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55" w:name="__RefHeading___Toc47031498"/>
      <w:r>
        <w:rPr>
          <w:rFonts w:ascii="Tahoma" w:hAnsi="Tahoma" w:cs="Arabic Transparent"/>
          <w:color w:val="FF0000"/>
          <w:rtl w:val="true"/>
        </w:rPr>
        <w:t>فصل</w:t>
      </w:r>
      <w:bookmarkEnd w:id="5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لا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ابذ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ص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سار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ج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اء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س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ه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وا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عا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وفي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56" w:name="__RefHeading___Toc4703149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ربا</w:t>
      </w:r>
      <w:bookmarkEnd w:id="5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ذه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فض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ب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شع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شع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ت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و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ن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بيع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طع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ز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ن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ز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ز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يل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ب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ث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ع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تلف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ج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تف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ماؤ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أد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ده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ا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س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ل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شو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ي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طبوخ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زاب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ؤ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خ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ر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خرص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طباً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57" w:name="__RefHeading___Toc4703150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يع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أصو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ثمار</w:t>
      </w:r>
      <w:bookmarkEnd w:id="5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ا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نخل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ؤب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ثمرت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لبائ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شترط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بتا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دي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بائ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تر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تا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أ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ظاه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بائع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58" w:name="__RefHeading___Toc47031501"/>
      <w:bookmarkEnd w:id="58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نه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رسو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ل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ل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ل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علي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سل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ع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يع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ثمر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ت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يبدو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لاحها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ح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ا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ذ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ئ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ئ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ع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خي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ثمر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أصابت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جائح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أخذ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يئاً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أخذ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خي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ف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ض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ط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59" w:name="__RefHeading___Toc47031502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خيار</w:t>
      </w:r>
      <w:bookmarkEnd w:id="5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البيع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خ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فر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بدا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ر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ت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كو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طعا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ع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ض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ن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تا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ظ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س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خط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ا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صر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دلي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ج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ع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ع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س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ت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صن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مل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ص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ب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ظ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ابح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عط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ب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أج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مساك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ع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الف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60" w:name="__RefHeading___Toc47031503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سلم</w:t>
      </w:r>
      <w:bookmarkEnd w:id="6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لف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ن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سلف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ثم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يسلف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ي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ز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علوم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ض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ب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عط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رق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ف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و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و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خ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61" w:name="__RefHeading___Toc47031504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قرض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غيره</w:t>
      </w:r>
      <w:bookmarkEnd w:id="61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ف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ستسلف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كر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دم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ب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صدق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أم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ب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اف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قض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كر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رج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اف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ج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يار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باعياً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عط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حسن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ضاء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قت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ا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أج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ن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ت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ه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يل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ض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62" w:name="__RefHeading___Toc47031505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حكا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دين</w:t>
      </w:r>
      <w:bookmarkEnd w:id="6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لي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ف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و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غر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ث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ظا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عس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ي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بي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س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اؤ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أ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م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جابت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ش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ه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ر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ا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ا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ر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ون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ن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ف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ر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س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رم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فوا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63" w:name="__RefHeading___Toc47031506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حوال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ضمان</w:t>
      </w:r>
      <w:bookmarkEnd w:id="6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تب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ا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صاح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طال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ض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رأ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ا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ا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ا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حض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ض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يل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64" w:name="__RefHeading___Toc47031507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رهن</w:t>
      </w:r>
      <w:bookmarkEnd w:id="6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ه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ب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ق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خ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ب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ت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ض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ا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ت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د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ت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كو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لو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لمرت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ك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ل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را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ن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ل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س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م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ه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خز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ف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ل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ه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ص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ب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ه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مج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قب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ا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و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راه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ئ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ا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ين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65" w:name="__RefHeading___Toc4703150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صلح</w:t>
      </w:r>
      <w:bookmarkEnd w:id="6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بة</w:t>
      </w:r>
      <w:r>
        <w:rPr>
          <w:rFonts w:cs="Arabic Transparent" w:ascii="Tahoma" w:hAnsi="Tahoma"/>
          <w:sz w:val="28"/>
          <w:szCs w:val="28"/>
          <w:rtl w:val="true"/>
        </w:rPr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ب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ن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ؤ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ع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قت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قاب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لس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ال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ص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ط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صطلح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66" w:name="__RefHeading___Toc4703150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وكالة</w:t>
      </w:r>
      <w:bookmarkEnd w:id="6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ئ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ي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ئ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سخ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ن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ف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ئ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ش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ساق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زا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ع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سابق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و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فظ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ك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ا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ض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ض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ك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و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غ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67" w:name="__RefHeading___Toc4703151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شركة</w:t>
      </w:r>
      <w:bookmarkEnd w:id="6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ضرب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ن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ترك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ل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دني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جو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ترك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ت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اهي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ضارب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ت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ح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د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ترك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س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بدا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اح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ن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حتش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صط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سي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ض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ق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زا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ج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ض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سيئ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68" w:name="__RefHeading___Toc4703151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ساقا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مزارعة</w:t>
      </w:r>
      <w:bookmarkEnd w:id="6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ق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و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زا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رع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ام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يب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شط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زر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ثم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فظ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عمرو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موال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م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69" w:name="__RefHeading___Toc47031512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إحياء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وات</w:t>
      </w:r>
      <w:bookmarkEnd w:id="6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ائ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ي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حياؤ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ار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هي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تحو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زر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ج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حج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ن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زرع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ئ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ي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را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د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راعاً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70" w:name="__RefHeading___Toc47031513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جعالة</w:t>
      </w:r>
      <w:bookmarkEnd w:id="7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ط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ئ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عيد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وم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دغ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أت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صحا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ك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ا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و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جعل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يئاً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جعل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طيع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غنم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جع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فاتح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يرق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يتف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رأ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أخذ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غن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أل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دريك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قي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ذ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ضرب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عك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س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ق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لغ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حق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71" w:name="__RefHeading___Toc47031514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لقطة</w:t>
      </w:r>
      <w:bookmarkEnd w:id="71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ضرب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نتف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ب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خص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عص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لسوط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أشباه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لتقط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نتف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ت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إ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ئ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ضال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إب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دع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ع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ذاؤ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قاؤها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ر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تأك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شج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أتي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به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ف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ت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ت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ر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أسو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ب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ج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ص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اء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كاء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ف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ص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وا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ش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ئ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قط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لور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عرف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كاء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عفاص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رف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طالب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وم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ده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ادفع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أ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شا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ذ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أخي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لذئ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ل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ق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72" w:name="__RefHeading___Toc47031515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لقيط</w:t>
      </w:r>
      <w:bookmarkEnd w:id="7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بوذ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ك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ر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سلا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لا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لتق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فق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73" w:name="__RefHeading___Toc47031516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سبق</w:t>
      </w:r>
      <w:bookmarkEnd w:id="7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ب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ش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ف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تب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سا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ل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اف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س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ر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دخ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رس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رس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أ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سب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ي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قمار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دخ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رس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رس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سب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م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ق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ق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د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ص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ف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ش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ب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ص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عد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74" w:name="__RefHeading___Toc47031517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إجارة</w:t>
      </w:r>
      <w:bookmarkEnd w:id="74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ر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خ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و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ط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ع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مستأ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خ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ع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دث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و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ك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و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خيا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ئط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ف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ر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رفت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أ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و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جا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أ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ث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ك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جا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زائ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ج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ر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ب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ذ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ن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دي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ع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ي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ز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75" w:name="__RefHeading___Toc4703151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غصب</w:t>
      </w:r>
      <w:bookmarkEnd w:id="7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ص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ا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نب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ض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ص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زياد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ف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زي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ف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ش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ب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زياد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غز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ز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نس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ص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اط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ر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ج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اخ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عل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ه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يا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ص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ي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زون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ي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ص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غر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جر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ر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ا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جر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م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ط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ول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ط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اص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76" w:name="__RefHeading___Toc4703151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شفعة</w:t>
      </w:r>
      <w:bookmarkEnd w:id="7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حق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تز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تري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ر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ه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ق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اق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راس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قص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اع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ب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ش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س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ع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س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ع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يع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ش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ام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ع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د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ع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طال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ع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جز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ع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ش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ع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طال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ا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ط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ف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ذاذ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قص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ي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لشف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صته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77" w:name="__RefHeading___Toc47031520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وقف</w:t>
      </w:r>
      <w:bookmarkEnd w:id="77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ب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ر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ن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ئ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طع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ياح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رو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صب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ل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خيب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ص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ل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ط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ف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د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أمرن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ئ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بس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صل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تصدق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با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صل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وه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ورث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تصد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فقر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قرب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رقا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سبي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لضيف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ط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ي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م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ج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ر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ناس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ع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اف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كل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م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ب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غ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جها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ص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رو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رتي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دخ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خرا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نث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س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ك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عا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س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ض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خص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78" w:name="__RefHeading___Toc4703152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هبة</w:t>
      </w:r>
      <w:bookmarkEnd w:id="7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ل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إيج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ر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ب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أح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عط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طي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رج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ها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وال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عط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ت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عد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ادك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رج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مر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رث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كن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ر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79" w:name="__RefHeading___Toc47031522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عطي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ريض</w:t>
      </w:r>
      <w:bookmarkEnd w:id="7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تبر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مر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وا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قت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اك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ج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ا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بل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ت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كا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جا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ج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ملوك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وت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غيرهم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دع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جزأ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ثلاث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أعت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ثن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أر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ربعة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خب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رع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عتا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غ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ر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ما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ذ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م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ر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ط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د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جاز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ف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ف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ط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سا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س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ب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ورث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ع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حي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ص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آخ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ط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80" w:name="__RefHeading___Toc47031523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وصايا</w:t>
      </w:r>
      <w:bookmarkEnd w:id="80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ل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جه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رى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رثن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بنة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فأتصد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ثلث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لي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لت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الشط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لت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الثلث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لثلث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ثير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د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رثت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غني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دع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ال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تكففو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اس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ب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ح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ف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جو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ك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جاس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لمعد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جر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ل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ط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ط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لمجه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ح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ط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ث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يض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ز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د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حح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ح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ص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اع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ت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ط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ع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ضع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ثا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زء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رج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لم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م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يز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81" w:name="__RefHeading___Toc47031524"/>
      <w:bookmarkEnd w:id="81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إذ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طل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وصية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ورث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ورث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ورث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ط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ل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ارث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ل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جاز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82" w:name="__RefHeading___Toc47031525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وص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إليه</w:t>
      </w:r>
      <w:bookmarkEnd w:id="8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ن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و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و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ف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ي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فا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ل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ف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ان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بت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ف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ظ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شر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ن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ز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عرو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ج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وا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ضا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ت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ن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غنياً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ليستعفف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قيراً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ليأك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المعروف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ف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أ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ج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83" w:name="__RefHeading___Toc47031526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لوليه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يأذ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لمميز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صبيا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التصرف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يختب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رشده</w:t>
      </w:r>
      <w:bookmarkEnd w:id="8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و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خ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ش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ث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ف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كم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طلا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عتاق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84" w:name="__RefHeading___Toc47031527"/>
      <w:bookmarkEnd w:id="84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إذ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ذ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سي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عبد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تجار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ح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يعه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ب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ج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ر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قرا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ف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آ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أذو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85" w:name="__RefHeading___Toc47031528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فرائض</w:t>
      </w:r>
      <w:bookmarkEnd w:id="85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را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ص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ح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بو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ن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و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ي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و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86" w:name="__RefHeading___Toc47031529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الج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كالأ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حواله</w:t>
      </w:r>
      <w:bookmarkEnd w:id="8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ا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وا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أب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ح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سم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أ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فرد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تمع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ت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كد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أ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ر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ث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ح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مس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تص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عي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س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و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87" w:name="__RefHeading___Toc47031530"/>
      <w:bookmarkEnd w:id="87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للأ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ربع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حوال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و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ث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اع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و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ف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لع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صب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r>
        <w:rPr>
          <w:rFonts w:cs="Arabic Transparent" w:ascii="Tahoma" w:hAnsi="Tahoma"/>
          <w:color w:val="FF0000"/>
          <w:rtl w:val="true"/>
        </w:rPr>
        <w:t> </w:t>
      </w:r>
      <w:bookmarkStart w:id="88" w:name="__RefHeading___Toc47031531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للجد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cs="Arabic Transparent" w:ascii="Tahoma" w:hAnsi="Tahoma"/>
          <w:color w:val="FF0000"/>
          <w:rtl w:val="true"/>
        </w:rPr>
        <w:t xml:space="preserve">- </w:t>
      </w:r>
      <w:r>
        <w:rPr>
          <w:rFonts w:ascii="Tahoma" w:hAnsi="Tahoma" w:cs="Arabic Transparent"/>
          <w:color w:val="FF0000"/>
          <w:rtl w:val="true"/>
        </w:rPr>
        <w:t>إذ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ك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cs="Arabic Transparent" w:ascii="Tahoma" w:hAnsi="Tahoma"/>
          <w:color w:val="FF0000"/>
          <w:rtl w:val="true"/>
        </w:rPr>
        <w:t xml:space="preserve">- </w:t>
      </w:r>
      <w:r>
        <w:rPr>
          <w:rFonts w:ascii="Tahoma" w:hAnsi="Tahoma" w:cs="Arabic Transparent"/>
          <w:color w:val="FF0000"/>
          <w:rtl w:val="true"/>
        </w:rPr>
        <w:t>السدس</w:t>
      </w:r>
      <w:bookmarkEnd w:id="8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لج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اذ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رباه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ب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دات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ات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د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ات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89" w:name="__RefHeading___Toc47031532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للبن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نصف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للبنتي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صاعداً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ثلثان</w:t>
      </w:r>
      <w:bookmarkEnd w:id="8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ل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بن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اع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زلت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تم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عصب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ل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عصب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90" w:name="__RefHeading___Toc47031533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الأخوا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أبوي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كالبنا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رضهن</w:t>
      </w:r>
      <w:bookmarkEnd w:id="9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الأخ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ه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صب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وه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ي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م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ت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لأخت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91" w:name="__RefHeading___Toc47031534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الإخو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أخوا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أم</w:t>
      </w:r>
      <w:bookmarkEnd w:id="91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ال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اث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اح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اث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ك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92" w:name="__RefHeading___Toc47031535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حجب</w:t>
      </w:r>
      <w:bookmarkEnd w:id="9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لاث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اب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ب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ا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لأ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و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ربع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ث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أ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93" w:name="__RefHeading___Toc47031536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عصبات</w:t>
      </w:r>
      <w:bookmarkEnd w:id="9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ت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صبا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حق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ب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قر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ز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خو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زل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و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زل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ج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ول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بو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صب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و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تس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ث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لذك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حظ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أنثي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&amp;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11</w:t>
      </w:r>
      <w:r>
        <w:rPr>
          <w:rFonts w:cs="Arabic Transparent" w:ascii="Tahoma" w:hAnsi="Tahoma"/>
          <w:sz w:val="28"/>
          <w:szCs w:val="28"/>
          <w:rtl w:val="true"/>
        </w:rPr>
        <w:t xml:space="preserve">&amp;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ب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و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ع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ي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ص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عص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لح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ائ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ه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غر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ص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ب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أب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ت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مار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وخ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نث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با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و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ث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را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ير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ك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ال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94" w:name="__RefHeading___Toc47031537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ذو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أرحام</w:t>
      </w:r>
      <w:bookmarkEnd w:id="9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ص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ا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ث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تنز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ز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ز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ات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ع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آبائ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أ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اع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سبق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ق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او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ن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ه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عل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ولاد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فر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فر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لث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ح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ارث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ن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م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بو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95" w:name="__RefHeading___Toc4703153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صو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سائل</w:t>
      </w:r>
      <w:bookmarkEnd w:id="9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لث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ان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ين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96" w:name="__RefHeading___Toc4703153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رد</w:t>
      </w:r>
      <w:bookmarkEnd w:id="9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تغ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و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و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ا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أل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ا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ألت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ك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ام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ط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أل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ح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ذك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97" w:name="__RefHeading___Toc4703154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صحيح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سائل</w:t>
      </w:r>
      <w:bookmarkEnd w:id="9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ك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ا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أل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مي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ك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ث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نا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اي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اف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ر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أل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ضر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أل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98" w:name="__RefHeading___Toc4703154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ناسخات</w:t>
      </w:r>
      <w:bookmarkEnd w:id="9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ث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جزأ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أل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ضرو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ق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ضرو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ق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99" w:name="__RefHeading___Toc47031542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وانع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يراث</w:t>
      </w:r>
      <w:bookmarkEnd w:id="9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رث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كاف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كاف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توارث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لت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ت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ر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ر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ت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اص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00" w:name="__RefHeading___Toc47031543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سائ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شتى</w:t>
      </w:r>
      <w:bookmarkEnd w:id="10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ب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ب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ط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ق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ق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ل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نت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س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ارث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ش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دق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ه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رث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01" w:name="__RefHeading___Toc47031544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ولاء</w:t>
      </w:r>
      <w:bookmarkEnd w:id="101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عت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ولا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عتق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س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ث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ج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ؤ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ت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عتق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عت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م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ي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ق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ل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يد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لاؤ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ي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ولا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اد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خو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و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يراث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نثي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يراث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ا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ن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عت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ي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يراث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ت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ه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ث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د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ثلاث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ت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آخ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02" w:name="__RefHeading___Toc47031545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يراث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الولاء</w:t>
      </w:r>
      <w:bookmarkEnd w:id="10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ر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ت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ب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كب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ت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ت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ل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ل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ب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ق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ت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28"/>
          <w:szCs w:val="28"/>
          <w:bdr w:val="double" w:sz="4" w:space="0" w:color="000000"/>
          <w:shd w:fill="C0C0C0" w:val="clear"/>
        </w:rPr>
      </w:pPr>
      <w:r>
        <w:rPr>
          <w:rFonts w:cs="Arabic Transparent" w:ascii="Tahoma" w:hAnsi="Tahoma"/>
          <w:color w:val="FF0000"/>
          <w:sz w:val="28"/>
          <w:szCs w:val="28"/>
          <w:bdr w:val="double" w:sz="4" w:space="0" w:color="000000"/>
          <w:shd w:fill="C0C0C0" w:val="clear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cs="Arabic Transparent"/>
          <w:color w:val="FF0000"/>
          <w:bdr w:val="double" w:sz="4" w:space="0" w:color="000000"/>
          <w:shd w:fill="C0C0C0" w:val="clear"/>
        </w:rPr>
      </w:pPr>
      <w:bookmarkStart w:id="103" w:name="__RefHeading___Toc47031546"/>
      <w:bookmarkEnd w:id="103"/>
      <w:r>
        <w:rPr>
          <w:rFonts w:cs="Arabic Transparent"/>
          <w:color w:val="FF0000"/>
          <w:shd w:fill="C0C0C0" w:val="clear"/>
          <w:rtl w:val="true"/>
        </w:rPr>
        <w:t>كتاب</w:t>
      </w:r>
      <w:r>
        <w:rPr>
          <w:rFonts w:eastAsia="Arial"/>
          <w:color w:val="FF0000"/>
          <w:shd w:fill="C0C0C0" w:val="clear"/>
          <w:rtl w:val="true"/>
        </w:rPr>
        <w:t xml:space="preserve"> </w:t>
      </w:r>
      <w:r>
        <w:rPr>
          <w:rFonts w:cs="Arabic Transparent"/>
          <w:color w:val="FF0000"/>
          <w:shd w:fill="C0C0C0" w:val="clear"/>
          <w:rtl w:val="true"/>
        </w:rPr>
        <w:t>العتق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04" w:name="__RefHeading___Toc47031547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عتق</w:t>
      </w:r>
      <w:bookmarkEnd w:id="10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ع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ري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ح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لفا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ت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زء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ا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ؤ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س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ك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ع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ك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ص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زء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س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05" w:name="__RefHeading___Toc47031548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إذ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قا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عبد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ن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ر</w:t>
      </w:r>
      <w:bookmarkEnd w:id="10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ب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بط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ط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ل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ض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06" w:name="__RefHeading___Toc4703154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تدبير</w:t>
      </w:r>
      <w:bookmarkEnd w:id="10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بد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بر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ب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جا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ط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ر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دب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ب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كات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ت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ب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ت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ب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دبي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ن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ب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بر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قت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ك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لث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07" w:name="__RefHeading___Toc4703155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كاتب</w:t>
      </w:r>
      <w:bookmarkEnd w:id="10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الكت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م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تغ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ت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د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جا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الذ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يبتغو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لكت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يمانك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كاتبوه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لمت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يه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خير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&amp;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و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33</w:t>
      </w:r>
      <w:r>
        <w:rPr>
          <w:rFonts w:cs="Arabic Transparent" w:ascii="Tahoma" w:hAnsi="Tahoma"/>
          <w:sz w:val="28"/>
          <w:szCs w:val="28"/>
          <w:rtl w:val="true"/>
        </w:rPr>
        <w:t xml:space="preserve"> &amp;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جم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آتوه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آتاك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&amp;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و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33</w:t>
      </w:r>
      <w:r>
        <w:rPr>
          <w:rFonts w:cs="Arabic Transparent" w:ascii="Tahoma" w:hAnsi="Tahoma"/>
          <w:sz w:val="28"/>
          <w:szCs w:val="28"/>
          <w:rtl w:val="true"/>
        </w:rPr>
        <w:t xml:space="preserve"> &amp;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ع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شر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صل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ب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خ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ا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أ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ت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ري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ا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جز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ئش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ت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ت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ل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شتر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ات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ع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تاب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ل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كات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كت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خ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جيز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ناي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ت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ي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08" w:name="__RefHeading___Toc4703155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حكا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مها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أولاد</w:t>
      </w:r>
      <w:bookmarkEnd w:id="10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ض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كا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اف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س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حك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ه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ل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09" w:name="__RefHeading___Toc47031552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نكاح</w:t>
      </w:r>
      <w:bookmarkEnd w:id="109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ال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سل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خ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ظ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ب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عش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شبا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ستطا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ك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باء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يتزوج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غض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لبصر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أحفظ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لفرج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ستط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الصوم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جاء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جه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دم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خط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ر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خط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وت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ف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راغ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يج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ئ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كح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ت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ئ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خط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ج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ست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ستغف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ت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عو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فس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ئ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مالن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سو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يات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تقو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قا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&amp;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102</w:t>
      </w:r>
      <w:r>
        <w:rPr>
          <w:rFonts w:cs="Arabic Transparent" w:ascii="Tahoma" w:hAnsi="Tahoma"/>
          <w:sz w:val="28"/>
          <w:szCs w:val="28"/>
          <w:rtl w:val="true"/>
        </w:rPr>
        <w:t xml:space="preserve">&amp;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اتقو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ساءلو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الأرح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&amp;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1</w:t>
      </w:r>
      <w:r>
        <w:rPr>
          <w:rFonts w:cs="Arabic Transparent" w:ascii="Tahoma" w:hAnsi="Tahoma"/>
          <w:sz w:val="28"/>
          <w:szCs w:val="28"/>
          <w:rtl w:val="true"/>
        </w:rPr>
        <w:t xml:space="preserve">&amp;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تقو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قولو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قول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سديد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 xml:space="preserve">*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عمالك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&amp;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حزاب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70</w:t>
      </w:r>
      <w:r>
        <w:rPr>
          <w:rFonts w:cs="Arabic Transparent" w:ascii="Tahoma" w:hAnsi="Tahoma"/>
          <w:sz w:val="28"/>
          <w:szCs w:val="28"/>
          <w:rtl w:val="true"/>
        </w:rPr>
        <w:t xml:space="preserve"> &amp;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ع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نس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10" w:name="__RefHeading___Toc47031553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لاي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نكاح</w:t>
      </w:r>
      <w:bookmarkEnd w:id="11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اه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ز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ز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ا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تق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ط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ب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ال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د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ض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ئ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طا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11" w:name="__RefHeading___Toc47031554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للأ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زويج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ولاد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صغا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ذكوره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إناثهم</w:t>
      </w:r>
      <w:bookmarkEnd w:id="111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و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اث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ئ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لغ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ير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ف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ت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مات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ي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ئ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ف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فيف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ك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مت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اق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ض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ه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كا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اق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12" w:name="__RefHeading___Toc47031555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للسي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زويج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إمائه</w:t>
      </w:r>
      <w:bookmarkEnd w:id="11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ب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ن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ل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ج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ا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ه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جنا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ه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ل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يق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13" w:name="__RefHeading___Toc47031556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حرما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نكاح</w:t>
      </w:r>
      <w:bookmarkEnd w:id="11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و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و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ل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ب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مهاته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ر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ل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بن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هات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ب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ل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بن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ب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ات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r>
        <w:rPr>
          <w:rFonts w:cs="Arabic Transparent" w:ascii="Tahoma" w:hAnsi="Tahoma"/>
          <w:color w:val="FF0000"/>
          <w:rtl w:val="true"/>
        </w:rPr>
        <w:t> </w:t>
      </w:r>
      <w:bookmarkStart w:id="114" w:name="__RefHeading___Toc47031557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يحر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جمع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ي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أختين،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بي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رأ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عمه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خالتها</w:t>
      </w:r>
      <w:bookmarkEnd w:id="114"/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ال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جم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عمت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ين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الته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و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ت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ح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ت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رم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أب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ح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ه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ه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ح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ت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ك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ل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ئن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ا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طو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ز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م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ال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أخ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خ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ن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ين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15" w:name="__RefHeading___Toc47031558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رضاع</w:t>
      </w:r>
      <w:bookmarkEnd w:id="115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ح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حرم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ف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ط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ف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رضاع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س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رت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عوط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و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ه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ر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ت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ه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نث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رضا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ت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أمع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فطام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ت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ئش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ن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رض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ا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ب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ف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ف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ق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ا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ب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ف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ع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ف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ما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ف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عات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ثن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رم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ف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أب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ف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ضع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ف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رضع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ي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نائ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16" w:name="__RefHeading___Toc47031559"/>
      <w:bookmarkEnd w:id="116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لو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زوج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رج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كبير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ل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يدخ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ه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صغير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أرضع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كبير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صغيرة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فص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غ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رض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غ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غير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ير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رضع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غير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غير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رضعت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فر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ضع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ا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فر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ثن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فر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ك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ك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اغ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بر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غ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رتض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غ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صغر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د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ق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كذ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17" w:name="__RefHeading___Toc4703156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نكاح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كفار</w:t>
      </w:r>
      <w:bookmarkEnd w:id="11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س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تاب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تا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تا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بض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ر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ب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18" w:name="__RefHeading___Toc47031561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إ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سل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حر</w:t>
      </w:r>
      <w:bookmarkEnd w:id="11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فص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ح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س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تما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ه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19" w:name="__RefHeading___Toc47031562"/>
      <w:bookmarkEnd w:id="11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شروط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نكاح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  <w:t> 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ط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س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ح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شروط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وف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ستحللت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فروج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نه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تع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ل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ع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حل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لمحل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ط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ح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طلق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20" w:name="__RefHeading___Toc47031563"/>
      <w:r>
        <w:rPr>
          <w:rFonts w:ascii="Tahoma" w:hAnsi="Tahoma" w:cs="Arabic Transparent"/>
          <w:color w:val="FF0000"/>
          <w:rtl w:val="true"/>
        </w:rPr>
        <w:t>العيو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ت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يفسخ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ه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نكاح</w:t>
      </w:r>
      <w:bookmarkEnd w:id="12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لوك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نو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ر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ذ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تق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بوب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ك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عت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افع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ا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ا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كت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طال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ض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ك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ين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ك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ذ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21" w:name="__RefHeading___Toc47031564"/>
      <w:bookmarkEnd w:id="121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إ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عتق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رأة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فص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ا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ا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ك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ي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ار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Heading3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28"/>
          <w:szCs w:val="28"/>
        </w:rPr>
      </w:pPr>
      <w:r>
        <w:rPr>
          <w:rFonts w:cs="Arabic Transparent" w:ascii="Tahoma" w:hAnsi="Tahoma"/>
          <w:color w:val="FF0000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sz w:val="28"/>
          <w:szCs w:val="28"/>
        </w:rPr>
      </w:pPr>
      <w:bookmarkStart w:id="122" w:name="__RefHeading___Toc47031565"/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صداق</w:t>
      </w:r>
      <w:bookmarkEnd w:id="122"/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ا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ي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ث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ت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ت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ص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ضا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د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ج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غصو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ر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ص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23" w:name="__RefHeading___Toc47031566"/>
      <w:bookmarkEnd w:id="123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فإ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زوجه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غي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داق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ح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وسع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قدر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قت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قدر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عل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دن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ا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طط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ض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رو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ش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فرض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نسائ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ك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طط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يراث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علي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ع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ا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ي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24" w:name="__RefHeading___Toc47031567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ك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رق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جاء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رأ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قب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دخول</w:t>
      </w:r>
      <w:bookmarkEnd w:id="12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إسلا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دا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ا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ي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ي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عس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طلا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ف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ف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ش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ك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د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آخ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ف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غ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ئ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قص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أ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دق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ج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د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25" w:name="__RefHeading___Toc4703156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عاشر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نساء</w:t>
      </w:r>
      <w:bookmarkEnd w:id="12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ا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ظ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راه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ذ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اع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مت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ذ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فق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كس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س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ثا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ف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ن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ب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فيا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حيح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عطين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فق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كفين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ولد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ذ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كفي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ولد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المعروف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س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خت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ا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بي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مت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ف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ج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26" w:name="__RefHeading___Toc47031569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له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علي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بيت</w:t>
      </w:r>
      <w:bookmarkEnd w:id="12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ذ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صاب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ذ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رب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فع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ي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ف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ف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ح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طلا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ج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ي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ق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مع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ؤ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27" w:name="__RefHeading___Toc4703157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قس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نشوز</w:t>
      </w:r>
      <w:bookmarkEnd w:id="12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ل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او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ط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د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حدا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ر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ف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ي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ائش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قس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عائش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وم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ي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ودة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ضا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و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ل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سائي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28" w:name="__RefHeading___Toc47031571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يستح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تست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عن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جماع</w:t>
      </w:r>
      <w:bookmarkEnd w:id="12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س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اس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حدك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ه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جنبن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جن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زقتن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ض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ضر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بداً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29" w:name="__RefHeading___Toc47031572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إ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خاف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رأ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زوجه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نشوزاً</w:t>
      </w:r>
      <w:bookmarkEnd w:id="12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شوز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عرا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ترض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س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و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ل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ش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ظ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ظه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شوز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ج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ضجع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د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ر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ر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ق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ك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مع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رق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30" w:name="__RefHeading___Toc47031573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خلع</w:t>
      </w:r>
      <w:bookmarkEnd w:id="13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غ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ع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ت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اض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طا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ح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ه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ا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لمجه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ل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اع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ل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غصو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31" w:name="__RefHeading___Toc47031574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طلاق</w:t>
      </w:r>
      <w:bookmarkEnd w:id="131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ت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كر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ل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ك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يح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طأ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فاع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ي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ج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ف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ذو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سيل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ذ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سيلت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ض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ئ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راج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س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ه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ل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طل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س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ل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ق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ض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بد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ئ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ي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ي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آي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طلا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بد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ل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32" w:name="__RefHeading___Toc47031575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ريح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طلاق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كنايته</w:t>
      </w:r>
      <w:bookmarkEnd w:id="13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صري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قول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ط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لقت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ذ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ذ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خت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خ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ئش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اً؟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أ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33" w:name="__RefHeading___Toc47031576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عليق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طلاق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الشروط</w:t>
      </w:r>
      <w:bookmarkEnd w:id="13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ل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ت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ت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د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ب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ن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م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لق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اخ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د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و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لق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ل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لق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ل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خ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ل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ن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لق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ذ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قرا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ر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ت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كذ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ت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34" w:name="__RefHeading___Toc47031577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يختلف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عد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طلاق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غيره</w:t>
      </w:r>
      <w:bookmarkEnd w:id="13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حر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ثن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مو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قول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الق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ق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ت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لق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ش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خ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ق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سائ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ا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رع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زء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شا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إصب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ظ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ش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د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ل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35" w:name="__RefHeading___Toc4703157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رجعة</w:t>
      </w:r>
      <w:bookmarkEnd w:id="13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بعولته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حق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رده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رادو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إصلاحاً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&amp;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228</w:t>
      </w:r>
      <w:r>
        <w:rPr>
          <w:rFonts w:cs="Arabic Transparent" w:ascii="Tahoma" w:hAnsi="Tahoma"/>
          <w:sz w:val="28"/>
          <w:szCs w:val="28"/>
          <w:rtl w:val="true"/>
        </w:rPr>
        <w:t xml:space="preserve">&amp;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ج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رج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ه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ج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سك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ائ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ج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ح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ظه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ز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ش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ؤ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ل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ج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ل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ك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ج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ك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r>
        <w:rPr>
          <w:rFonts w:cs="Arabic Transparent" w:ascii="Tahoma" w:hAnsi="Tahoma"/>
          <w:color w:val="FF0000"/>
          <w:rtl w:val="true"/>
        </w:rPr>
        <w:t> </w:t>
      </w:r>
      <w:bookmarkStart w:id="136" w:name="__RefHeading___Toc4703157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عدة</w:t>
      </w:r>
      <w:bookmarkEnd w:id="13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ر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ل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يه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آمنو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نكحت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مؤمنات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طلقتموه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مسوه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ليه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عتدونه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&amp;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حزاب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49</w:t>
      </w:r>
      <w:r>
        <w:rPr>
          <w:rFonts w:cs="Arabic Transparent" w:ascii="Tahoma" w:hAnsi="Tahoma"/>
          <w:sz w:val="28"/>
          <w:szCs w:val="28"/>
          <w:rtl w:val="true"/>
        </w:rPr>
        <w:t xml:space="preserve"> &amp;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عت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س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حداه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حم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دت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ه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و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ق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ق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ص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زواجه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ربص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نفس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طل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ربص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نفس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و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ر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ضت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ئ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دت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ض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ر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ب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اض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ف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رب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س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ع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ف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ل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ب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رب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وف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مس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تج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ك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يق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ك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ي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كا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م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عت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نكا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أن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عت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آخ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لحق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نق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عت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آخ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37" w:name="__RefHeading___Toc4703158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إحداد</w:t>
      </w:r>
      <w:bookmarkEnd w:id="13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تن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ي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ط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ك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إث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ي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صبو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تحس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صبوغ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ت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غتس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بذ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ظف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ز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ك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ك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تع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اع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ض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ف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ط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عت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38" w:name="__RefHeading___Toc4703158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نفق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عتدات</w:t>
      </w:r>
      <w:bookmarkEnd w:id="13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سا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ك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اف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ك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كن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39" w:name="__RefHeading___Toc47031582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ستبراء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إماء</w:t>
      </w:r>
      <w:bookmarkEnd w:id="13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اض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برئ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ؤ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ي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برئ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كح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برئ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فس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ستب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مل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ي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ي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ض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فع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40" w:name="__RefHeading___Toc47031583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ظهار</w:t>
      </w:r>
      <w:bookmarkEnd w:id="140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مرأت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أب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أ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ي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ح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اس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تابع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ط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كين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ك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ف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ض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ز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ذكو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اه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فا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صيا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41" w:name="__RefHeading___Toc47031584"/>
      <w:bookmarkEnd w:id="141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لعان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ذ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ل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ق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ف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ز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اع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ا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ال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ع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ض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ئب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اد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ض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سب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ج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ق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اذ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د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اذ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ن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تق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ض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اد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ي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بد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نف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ت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لو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جل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ع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نتف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د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فر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ألحق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الأم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42" w:name="__RefHeading___Toc47031585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لد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مرأت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و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مت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ت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ق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وطئه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لداً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يمك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كون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ن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حق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نسبه</w:t>
      </w:r>
      <w:bookmarkEnd w:id="14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ط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فر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ع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ت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لع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ع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برائ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تماع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ب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حق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43" w:name="__RefHeading___Toc47031586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إذ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طىء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رجلا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مرأ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طه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حد</w:t>
      </w:r>
      <w:bookmarkEnd w:id="14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به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ت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ل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ه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ارب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لحق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لحق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ت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ر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صاب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44" w:name="__RefHeading___Toc47031587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حضانة</w:t>
      </w:r>
      <w:bookmarkEnd w:id="14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أ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ا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و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ل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أقر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ضا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ر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س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زو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ف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ا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ضا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ب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ر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ل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ض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طلق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ث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ا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45" w:name="__RefHeading___Toc4703158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نفق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أقار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مماليك</w:t>
      </w:r>
      <w:bookmarkEnd w:id="14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و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ول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فل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فق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رث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نفق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راث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ق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ملو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اج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سو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ع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ب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ب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46" w:name="__RefHeading___Toc4703158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وليمة</w:t>
      </w:r>
      <w:bookmarkEnd w:id="14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ع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ر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ح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ب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زوج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ا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إج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ج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س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نصرف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قا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راه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ض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47" w:name="__RefHeading___Toc47031590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أطعمة</w:t>
      </w:r>
      <w:bookmarkEnd w:id="147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ع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ج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ض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سمو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ش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ث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ل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خل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ه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ل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طه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48" w:name="__RefHeading___Toc47031591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الحيوا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قسمان</w:t>
      </w:r>
      <w:bookmarkEnd w:id="14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الح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ح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ضفد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مسا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نس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خ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ق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ه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غ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ي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خب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ش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ف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رب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ض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ض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د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49" w:name="__RefHeading___Toc47031592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ذكاة</w:t>
      </w:r>
      <w:bookmarkEnd w:id="14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ح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ت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ذك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ر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به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ذ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ق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جائز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ت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ذ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وط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ذ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د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ي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ج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ك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بيح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ر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طق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(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م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س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بي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ه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و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ذ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ح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ظف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ه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ذك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كل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س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لظف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ح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رح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ج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بك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د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ن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ع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عر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رض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ا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ق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50" w:name="__RefHeading___Toc47031593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يشترط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ذبح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نح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خاص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شرطان</w:t>
      </w:r>
      <w:bookmarkEnd w:id="15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يشت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ذب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ذه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ب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ذب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ش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ح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غن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رع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سل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أبصر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جاري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ا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وت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كسر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جر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ذبحت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سئ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أم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أكله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نع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عيا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ه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ب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ذ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بهائ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واب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أواب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وحش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غلبك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اصنع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هكذ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ج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س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ه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51" w:name="__RefHeading___Toc47031594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صيد</w:t>
      </w:r>
      <w:bookmarkEnd w:id="151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ب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بح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ب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ق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ر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كا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ر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ع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ك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ائ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ر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د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ص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س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م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ث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رسل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لب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ع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ذكر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أمس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أدركت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ي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اذبح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ك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كل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ذكاة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أك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خاف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مس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نفس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الط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لا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غير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أك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مي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لب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س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رسل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هم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اذك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غا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وم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وم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ج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ث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هم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ك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ئت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جدت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غريق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أك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ن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در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همك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52" w:name="__RefHeading___Toc47031595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ضطر</w:t>
      </w:r>
      <w:bookmarkEnd w:id="15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ض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م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ق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ف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ختل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عا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و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غن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م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ه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ض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د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حر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ط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53" w:name="__RefHeading___Toc47031596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نذر</w:t>
      </w:r>
      <w:bookmarkEnd w:id="15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ي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يا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نذر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طيق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كفارت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م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تاب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ت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فر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ف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ت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ثن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ئن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كف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ئناف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ف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ز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ا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د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ت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ط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بص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جل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ئم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سأ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و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سرائي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شم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قع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ستظ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يصوم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رو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يتك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يستظ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يقع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يت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وم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54" w:name="__RefHeading___Toc47031597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أيمان</w:t>
      </w:r>
      <w:bookmarkEnd w:id="154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فعل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ص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ره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س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ذ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يث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يؤاخذك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اللغ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يمانكم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م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ع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ز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د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ظ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يثا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ا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ن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كفي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ما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ت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وي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ا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ف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و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دق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55" w:name="__RefHeading___Toc4703159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جامع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أيمان</w:t>
      </w:r>
      <w:bookmarkEnd w:id="15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فظ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غ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خت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ط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ن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ز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با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ن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ن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قض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جا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ض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ن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با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ن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تزوج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ظ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يظ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ضرب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لي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لم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ضرب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و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جم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ضر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دلال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ف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ناو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يح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س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ن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تن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رو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ظع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ك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غ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م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يح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رس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ش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و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ن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ماع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ن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خ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ي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ض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ب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ا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ل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زيتو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ك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ك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ر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ن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ما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نث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56" w:name="__RefHeading___Toc4703159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كفار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يمين</w:t>
      </w:r>
      <w:bookmarkEnd w:id="15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كفارت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إطع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ساك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وسط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طعمو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هليك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سوته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تحري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رقب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صي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&amp;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ئد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89</w:t>
      </w:r>
      <w:r>
        <w:rPr>
          <w:rFonts w:cs="Arabic Transparent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ن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أخ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م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رأ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غير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ير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يكف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مين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يأ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يأ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يكف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مين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ز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س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و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ما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ز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ا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س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ط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ا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صي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ض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ؤ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ا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ث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آ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ض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نت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ك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ام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57" w:name="__RefHeading___Toc47031600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جنايات</w:t>
      </w:r>
      <w:bookmarkEnd w:id="157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ال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ظ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ض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ر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ق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ه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ن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غر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ص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دم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صو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ظي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لب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قل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ط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ع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ف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ج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ك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م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ظ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بي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د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فتحري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رقب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&amp;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92</w:t>
      </w:r>
      <w:r>
        <w:rPr>
          <w:rFonts w:cs="Arabic Transparent" w:ascii="Tahoma" w:hAnsi="Tahoma"/>
          <w:sz w:val="28"/>
          <w:szCs w:val="28"/>
          <w:rtl w:val="true"/>
        </w:rPr>
        <w:t>&amp;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58" w:name="__RefHeading___Toc4703160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شروط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جو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قصاص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ستيفائه</w:t>
      </w:r>
      <w:bookmarkEnd w:id="15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يشت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ج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وط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لف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ج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ص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ب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ت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ت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ا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ن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ص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ف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ج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ث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اف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ذم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ع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ح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قت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ل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ف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ب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ود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59" w:name="__RefHeading___Toc47031602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يشترط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جواز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ستيفائ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شروط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ثلاثة</w:t>
      </w:r>
      <w:bookmarkEnd w:id="15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يشت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و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ف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كل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فاؤ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ز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تح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فائ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فاؤ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ف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شرك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اريث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يف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غ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60" w:name="__RefHeading___Toc47031603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يسقط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ع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جوب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أمو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ثلاثة</w:t>
      </w:r>
      <w:bookmarkEnd w:id="16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ف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با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ف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وا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ت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ياؤ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اح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أ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ف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و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س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ن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61" w:name="__RefHeading___Toc47031604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اشتراك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قتل</w:t>
      </w:r>
      <w:bookmarkEnd w:id="161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ت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واح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ب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ف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قت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ف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ك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ط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ح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ت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ب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ب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اب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با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ؤد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سا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م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وت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62" w:name="__RefHeading___Toc47031605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قو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جروح</w:t>
      </w:r>
      <w:bookmarkEnd w:id="16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ؤ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أ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ش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نث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ف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ج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ت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موض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ت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ظ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ئ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ج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ض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ض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وضح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ت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س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ؤ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يس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ف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ؤ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ص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ؤ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اق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ي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ل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ؤ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اق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ك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ش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صحي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لف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63" w:name="__RefHeading___Toc47031606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إذ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قطع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عض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سان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و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ارن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و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شفت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و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شفت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و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ذن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خذ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ثله</w:t>
      </w:r>
      <w:bookmarkEnd w:id="16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ر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ش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أجز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س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قلاع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ي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د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رأ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ر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د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ر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ضمو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د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اص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64" w:name="__RefHeading___Toc47031607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ديات</w:t>
      </w:r>
      <w:bookmarkEnd w:id="164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ثلاث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ذ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ب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وام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ت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نا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ق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ط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ق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ذع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اح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ا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ساؤ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ان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ساؤ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غ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ت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رو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سقط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و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65" w:name="__RefHeading___Toc4703160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عاقل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م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حمله</w:t>
      </w:r>
      <w:bookmarkEnd w:id="16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ي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عي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وال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ج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ق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ت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ت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ق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ح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عتراف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رت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ا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ن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66" w:name="__RefHeading___Toc47031609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جناي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عب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رقبته</w:t>
      </w:r>
      <w:bookmarkEnd w:id="16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ج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ش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ه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راك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ج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نب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بط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ا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ه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ض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67" w:name="__RefHeading___Toc4703161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ديا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جراح</w:t>
      </w:r>
      <w:bookmarkEnd w:id="16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س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ص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ق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ط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ش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ع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ئط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ح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اج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شف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ذ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لح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ي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د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لي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نث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سك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جل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جف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د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ع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هد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ص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ك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د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ش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و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ش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ا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و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ش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ن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ز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و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ش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مل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68" w:name="__RefHeading___Toc4703161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شجاج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غيرها</w:t>
      </w:r>
      <w:bookmarkEnd w:id="16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الشج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ر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ز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ض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ل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لاح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ح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مح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يق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ق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ض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د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اش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هش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ق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ه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ظا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ب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أم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م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ئ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و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ئفت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ض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قو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ن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عر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و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ج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س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ن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ا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ض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ش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ت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69" w:name="__RefHeading___Toc47031612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كفار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قتل</w:t>
      </w:r>
      <w:bookmarkEnd w:id="16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م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م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س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م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تا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ل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ا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ر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سا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ق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ت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عد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قو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ق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ا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نجن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ص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ب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ت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ن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70" w:name="__RefHeading___Toc47031613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قسامة</w:t>
      </w:r>
      <w:bookmarkEnd w:id="17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ث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د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حيص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ه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نطلق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يب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تفرق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خ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ت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هل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اتهم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يهو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قس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مسو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ك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دفع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رمت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و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نشهد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كيف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نحلف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تبرئك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هو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أيما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مس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و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فار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ودا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بل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ي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ن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ح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ف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رى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ض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س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رىء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71" w:name="__RefHeading___Toc47031614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حدود</w:t>
      </w:r>
      <w:bookmarkEnd w:id="171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تح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ئ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ا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ق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زن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حدك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يجلدها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رق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د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ت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زوج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72" w:name="__RefHeading___Toc47031615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يضر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جل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سوط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جدي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ل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خلق</w:t>
      </w:r>
      <w:bookmarkEnd w:id="17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ي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أ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رج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ئ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لس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يا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م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ا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ي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رأ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زن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أمرن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جلد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ديث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نفا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خشي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جلدت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قتله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ذكر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لن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حسنت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ضغ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73" w:name="__RefHeading___Toc47031616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إ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جتمعت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دو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ل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عال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ه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قت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قت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سقط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سائرهم</w:t>
      </w:r>
      <w:bookmarkEnd w:id="17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تم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جتم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أخ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أخ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د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شبه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ل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ره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ل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خلي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74" w:name="__RefHeading___Toc47031617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ت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داً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خارج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حرم</w:t>
      </w:r>
      <w:bookmarkEnd w:id="17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ار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75" w:name="__RefHeading___Toc4703161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زنى</w:t>
      </w:r>
      <w:bookmarkEnd w:id="17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حش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لك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صن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غ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صن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ذو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بيل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بك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البك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تغري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ام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الثي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الثي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رجم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حص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ط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و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ري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صرح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يق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ف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نى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يئ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فقو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ز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76" w:name="__RefHeading___Toc4703161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قذف</w:t>
      </w:r>
      <w:bookmarkEnd w:id="17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ص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ز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ذو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حص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في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ذ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لاع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ذ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لب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77" w:name="__RefHeading___Toc4703162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سكر</w:t>
      </w:r>
      <w:bookmarkEnd w:id="17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ك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ت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ث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ص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ر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78" w:name="__RefHeading___Toc4703162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سرقة</w:t>
      </w:r>
      <w:bookmarkEnd w:id="17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خ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سم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ع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سم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ج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ر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ت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ر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س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ي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قط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ط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(</w:t>
      </w:r>
      <w:r>
        <w:rPr>
          <w:rFonts w:cs="Arabic Transparent" w:ascii="Tahoma" w:hAnsi="Tahoma"/>
          <w:sz w:val="28"/>
          <w:szCs w:val="28"/>
        </w:rPr>
        <w:t>1618</w:t>
      </w:r>
      <w:r>
        <w:rPr>
          <w:rFonts w:cs="Arabic Transparent" w:ascii="Tahoma" w:hAnsi="Tahoma"/>
          <w:sz w:val="28"/>
          <w:szCs w:val="28"/>
          <w:rtl w:val="true"/>
        </w:rPr>
        <w:t>)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ر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الف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79" w:name="__RefHeading___Toc47031622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حاربين</w:t>
      </w:r>
      <w:bookmarkEnd w:id="17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رض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ح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ه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أخذ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وال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ت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ط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ج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سمت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دم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80" w:name="__RefHeading___Toc47031623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عرض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يري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نفسه</w:t>
      </w:r>
      <w:bookmarkEnd w:id="18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اح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ز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س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ط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ذ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ص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فق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نتز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قط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ناي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81" w:name="__RefHeading___Toc47031624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قتا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أه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بغي</w:t>
      </w:r>
      <w:bookmarkEnd w:id="181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رج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ي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زال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ص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و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ما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ف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س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دف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ا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اف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يد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ه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يح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ر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غ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تنا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ك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ك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82" w:name="__RefHeading___Toc47031625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ك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رتد</w:t>
      </w:r>
      <w:bookmarkEnd w:id="18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د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اقتلو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سيف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ب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ي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خ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اج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حر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اق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وغ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بت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س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ج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ي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ح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م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حد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ح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ب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رقاق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رق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ت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رق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لاد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83" w:name="__RefHeading___Toc47031626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جهاد</w:t>
      </w:r>
      <w:bookmarkEnd w:id="183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ت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طيع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ط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ر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ئ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أعما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: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يما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الل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جها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برو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ئ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جاه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ما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نف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غ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اج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باط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و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باط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يا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قيامه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رابط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جر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جر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قيام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وق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فتان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اع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عال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رح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ع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شر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اجئ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اف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اف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س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حت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ي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ت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ن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دي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بي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م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منجني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تا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عائ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ص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ز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عا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ت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راري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اتل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سترق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سلم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رق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د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ني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غ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خل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تفري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ز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ض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ز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زو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بي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س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ذ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صاح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ث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84" w:name="__RefHeading___Toc47031627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أنفال</w:t>
      </w:r>
      <w:bookmarkEnd w:id="18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تح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ضرب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ت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م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ات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تيل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لب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ر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آلت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ح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تا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غ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ك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ا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ع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ست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د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ب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ل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اً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85" w:name="__RefHeading___Toc47031628"/>
      <w:bookmarkEnd w:id="185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يرضخ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سه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ل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نساء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صبيا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عبي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كفار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يرض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ب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كف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عط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نائ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را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ج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ف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ر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رض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عبد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86" w:name="__RefHeading___Toc47031629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غنائ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قسمتها</w:t>
      </w:r>
      <w:bookmarkEnd w:id="186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ع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وق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اج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تم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ئ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غي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ع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و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ست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ج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ير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ا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ر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ج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ا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ق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صل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ش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راي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ن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شار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ن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خ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ن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فظ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ق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ج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سل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ج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صحا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س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ه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رس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كر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صال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ذ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ا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ن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قير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نثي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يت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قر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ساك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بي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ن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ضخ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را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ف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فر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لفر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هم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صاحب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هماً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صاح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س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د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يل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87" w:name="__RefHeading___Toc47031630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م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ركه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كفا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زعاً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هربوا</w:t>
      </w:r>
      <w:bookmarkEnd w:id="18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ز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رب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ج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خ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ك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خ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لصص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مس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88" w:name="__RefHeading___Toc4703163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أمان</w:t>
      </w:r>
      <w:bookmarkEnd w:id="18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حرب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ر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نت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خت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ؤمنو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تكافأ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دماؤهم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يسع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ذمت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دناهم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ح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سي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ب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زائ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ما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ب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و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م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89" w:name="__RefHeading___Toc47031632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تجوز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هادن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كفا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إذ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رأ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إما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صلح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ها</w:t>
      </w:r>
      <w:bookmarkEnd w:id="18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هاد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صل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ائ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اي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ب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هد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اؤ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ظ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ف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تح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90" w:name="__RefHeading___Toc47031633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جزية</w:t>
      </w:r>
      <w:bookmarkEnd w:id="19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ؤ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تور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ص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إنج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ج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زم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ل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ب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جاب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ال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ؤ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ب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ش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و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قط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ت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ا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متنا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ز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ل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ه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تق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س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ول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قض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ب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91" w:name="__RefHeading___Toc47031634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قضاء</w:t>
      </w:r>
      <w:bookmarkEnd w:id="191"/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ت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إج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ي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ص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ك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ال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شو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هد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ما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ضب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ي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أ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اب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ص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خطا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92" w:name="__RefHeading___Toc47031635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صف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حكم</w:t>
      </w:r>
      <w:bookmarkEnd w:id="19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ص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ع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ر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ري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ن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ض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ض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ي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ئ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يمت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خصم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دع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دع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قا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حل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ر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عط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دعواه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ادع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دم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رجال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أموالهم،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مدع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>.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د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حل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رف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دع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ص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كرن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ك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د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ص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د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ير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دي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ذها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93" w:name="__RefHeading___Toc47031636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عارض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دعاوى</w:t>
      </w:r>
      <w:bookmarkEnd w:id="193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ز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ميص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ب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ابس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ز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اك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ز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ض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نع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م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آ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ن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صاحب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م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نس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ز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ئط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قو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بنائ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حل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قو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ئ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ز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ميص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ا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ا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ز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مير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ك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ي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س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س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د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س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شت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ينئ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س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ال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بده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ئ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ء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نك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زياد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سا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ي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عت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ت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يين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94" w:name="__RefHeading___Toc47031637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حكم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كت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قاضي</w:t>
      </w:r>
      <w:bookmarkEnd w:id="194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د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ك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حك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اه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أ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ن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ى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ضر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ض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كام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ت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ع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ك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صاص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95" w:name="__RefHeading___Toc47031638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قسمة</w:t>
      </w:r>
      <w:bookmarkEnd w:id="195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وعان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جب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ي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ب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لك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ب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مت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ب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اض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صي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د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ج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س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ي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ز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ز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ي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ص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س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ع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جز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تبه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spacing w:before="120" w:after="120"/>
        <w:ind w:left="0" w:right="0" w:hanging="0"/>
        <w:jc w:val="left"/>
        <w:rPr>
          <w:rFonts w:ascii="Tahoma" w:hAnsi="Tahoma" w:cs="Arabic Transparent"/>
          <w:color w:val="FF0000"/>
          <w:sz w:val="36"/>
          <w:szCs w:val="36"/>
        </w:rPr>
      </w:pPr>
      <w:bookmarkStart w:id="196" w:name="__RefHeading___Toc47031639"/>
      <w:bookmarkEnd w:id="196"/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color w:val="FF0000"/>
          <w:sz w:val="36"/>
          <w:sz w:val="36"/>
          <w:szCs w:val="36"/>
          <w:rtl w:val="true"/>
        </w:rPr>
        <w:t>الشهادات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داؤ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فا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ب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مك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يه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آمنو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كونو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قوام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بالقسط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شهد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نفسك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FF"/>
          <w:sz w:val="28"/>
          <w:sz w:val="28"/>
          <w:szCs w:val="28"/>
          <w:rtl w:val="true"/>
        </w:rPr>
        <w:t>الوالدي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&amp;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</w:rPr>
        <w:t>135</w:t>
      </w:r>
      <w:r>
        <w:rPr>
          <w:rFonts w:cs="Arabic Transparent" w:ascii="Tahoma" w:hAnsi="Tahoma"/>
          <w:sz w:val="28"/>
          <w:szCs w:val="28"/>
          <w:rtl w:val="true"/>
        </w:rPr>
        <w:t xml:space="preserve"> &amp;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ش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سام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ه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و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اه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مرأ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ب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طال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ح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نك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رج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ل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ك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ص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ا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ط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ج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ول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ذ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ي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ثي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تزوج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يحي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إهاب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جاء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سوداء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ت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أرضعتكما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ذكز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لن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فقال</w:t>
      </w:r>
      <w:r>
        <w:rPr>
          <w:rFonts w:cs="Arabic Transparent" w:ascii="Tahoma" w:hAnsi="Tahoma"/>
          <w:color w:val="00808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زعمت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ص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خب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ا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مرض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س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خ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صدي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ئي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ع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يق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و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ستخف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سا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ظاه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ستق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ل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ولاد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ذ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وبته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97" w:name="__RefHeading___Toc47031640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م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ترد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شهادته</w:t>
      </w:r>
      <w:bookmarkEnd w:id="197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ه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ل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ع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ل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ال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عب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ات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صاح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ث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غفل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و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لمسخ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اش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و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ناظ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ع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ين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تع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ر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ل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ر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هادة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ز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ث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ختلف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ك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تهم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98" w:name="__RefHeading___Toc47031641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شهاد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عل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شهادة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والرجوع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عنها</w:t>
      </w:r>
      <w:bookmarkEnd w:id="198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اضي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ذ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و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ب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نح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رع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ا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شهد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ذ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فرع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ت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199" w:name="__RefHeading___Toc47031642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متى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غي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عد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شهادته</w:t>
      </w:r>
      <w:bookmarkEnd w:id="199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و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دا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د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ؤثر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ش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هاد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نق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ي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قص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هاد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ي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ي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د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ص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رح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قالو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مد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ص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ط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رم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رح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200" w:name="__RefHeading___Toc47031643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يمي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ف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دعاوى</w:t>
      </w:r>
      <w:bookmarkEnd w:id="200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ر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فراً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م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سبا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قضى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بشاهد</w:t>
      </w:r>
      <w:r>
        <w:rPr>
          <w:rFonts w:ascii="Tahoma" w:hAnsi="Tahoma" w:eastAsia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8080"/>
          <w:sz w:val="28"/>
          <w:sz w:val="28"/>
          <w:szCs w:val="28"/>
          <w:rtl w:val="true"/>
        </w:rPr>
        <w:t>وي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أ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ف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ف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بت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بذ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غر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ستحلف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ع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جمي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رض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و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ش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آدم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ش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عبادات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201" w:name="__RefHeading___Toc47031644"/>
      <w:r>
        <w:rPr>
          <w:rFonts w:ascii="Tahoma" w:hAnsi="Tahoma" w:cs="Arabic Transparent"/>
          <w:color w:val="FF0000"/>
          <w:rtl w:val="true"/>
        </w:rPr>
        <w:t>باب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إقرار</w:t>
      </w:r>
      <w:bookmarkEnd w:id="201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/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ر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كوت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زيو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غا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ج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يا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ال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ص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ص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قر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ث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تص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ثناؤ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سك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م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ستث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نص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ن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د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و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د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فس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تمل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</w:p>
    <w:p>
      <w:pPr>
        <w:pStyle w:val="Heading2"/>
        <w:spacing w:before="120" w:after="120"/>
        <w:ind w:left="0" w:right="0" w:hanging="0"/>
        <w:jc w:val="left"/>
        <w:rPr>
          <w:rFonts w:ascii="Tahoma" w:hAnsi="Tahoma" w:cs="Arabic Transparent"/>
          <w:color w:val="FF0000"/>
        </w:rPr>
      </w:pPr>
      <w:bookmarkStart w:id="202" w:name="__RefHeading___Toc47031645"/>
      <w:r>
        <w:rPr>
          <w:rFonts w:ascii="Tahoma" w:hAnsi="Tahoma" w:cs="Arabic Transparent"/>
          <w:color w:val="FF0000"/>
          <w:rtl w:val="true"/>
        </w:rPr>
        <w:t>فصل</w:t>
      </w:r>
      <w:r>
        <w:rPr>
          <w:rFonts w:cs="Arabic Transparent" w:ascii="Tahoma" w:hAnsi="Tahoma"/>
          <w:color w:val="FF0000"/>
          <w:rtl w:val="true"/>
        </w:rPr>
        <w:t xml:space="preserve">: </w:t>
      </w:r>
      <w:r>
        <w:rPr>
          <w:rFonts w:ascii="Tahoma" w:hAnsi="Tahoma" w:cs="Arabic Transparent"/>
          <w:color w:val="FF0000"/>
          <w:rtl w:val="true"/>
        </w:rPr>
        <w:t>ول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يقبل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إقرا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غير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المكلف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Arabic Transparent"/>
          <w:color w:val="FF0000"/>
          <w:rtl w:val="true"/>
        </w:rPr>
        <w:t>بشئ</w:t>
      </w:r>
      <w:bookmarkEnd w:id="202"/>
      <w:r>
        <w:rPr>
          <w:rFonts w:ascii="Tahoma" w:hAnsi="Tahoma" w:eastAsia="Tahoma" w:cs="Tahoma"/>
          <w:color w:val="FF0000"/>
          <w:rtl w:val="true"/>
        </w:rPr>
        <w:t xml:space="preserve"> 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شئ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أذ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ذ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أذو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ج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جنب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ت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و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ص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ر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رث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ر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وارث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اؤ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ور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ورث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قرار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حق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ئ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أ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ي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مس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رهم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د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للغ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ح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ه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ق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خيه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ب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د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د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ال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ه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جل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ث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د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دع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صد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غر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و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إقراره</w:t>
      </w:r>
      <w:r>
        <w:rPr>
          <w:rFonts w:cs="Arabic Transparent" w:ascii="Tahoma" w:hAnsi="Tahoma"/>
          <w:sz w:val="28"/>
          <w:szCs w:val="28"/>
          <w:rtl w:val="true"/>
        </w:rPr>
        <w:t>.</w:t>
      </w:r>
      <w:r>
        <w:br w:type="page"/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Tahoma" w:hAnsi="Tahoma" w:cs="Arabic Transparent"/>
          <w:sz w:val="28"/>
          <w:szCs w:val="28"/>
        </w:rPr>
      </w:pPr>
      <w:bookmarkStart w:id="203" w:name="__RefHeading___Toc47031646"/>
      <w:bookmarkEnd w:id="203"/>
      <w:r>
        <w:rPr>
          <w:rFonts w:ascii="Tahoma" w:hAnsi="Tahoma" w:cs="Arabic Transparent"/>
          <w:sz w:val="28"/>
          <w:sz w:val="28"/>
          <w:szCs w:val="28"/>
          <w:rtl w:val="true"/>
        </w:rPr>
        <w:t>الفهرس</w:t>
      </w:r>
    </w:p>
    <w:p>
      <w:pPr>
        <w:pStyle w:val="Style6"/>
        <w:pBdr>
          <w:bottom w:val="double" w:sz="4" w:space="1" w:color="000000"/>
        </w:pBdr>
        <w:tabs>
          <w:tab w:val="clear" w:pos="720"/>
          <w:tab w:val="right" w:pos="10204" w:leader="none"/>
        </w:tabs>
        <w:bidi w:val="1"/>
        <w:spacing w:before="120" w:after="120"/>
        <w:jc w:val="left"/>
        <w:rPr>
          <w:rFonts w:ascii="Tahoma" w:hAnsi="Tahoma" w:cs="Arabic Transparent"/>
          <w:b/>
          <w:b/>
          <w:bCs/>
          <w:sz w:val="28"/>
          <w:szCs w:val="28"/>
        </w:rPr>
      </w:pPr>
      <w:r>
        <w:rPr>
          <w:rFonts w:ascii="Tahoma" w:hAnsi="Tahoma" w:cs="Arabic Transparent"/>
          <w:b/>
          <w:b/>
          <w:bCs/>
          <w:rtl w:val="true"/>
        </w:rPr>
        <w:t>الموضوع</w:t>
      </w:r>
      <w:r>
        <w:rPr>
          <w:rFonts w:cs="Arabic Transparent" w:ascii="Tahoma" w:hAnsi="Tahoma"/>
          <w:b/>
          <w:bCs/>
          <w:rtl w:val="true"/>
        </w:rPr>
        <w:tab/>
      </w:r>
      <w:r>
        <w:rPr>
          <w:rFonts w:ascii="Tahoma" w:hAnsi="Tahoma" w:cs="Arabic Transparent"/>
          <w:b/>
          <w:b/>
          <w:bCs/>
          <w:rtl w:val="true"/>
        </w:rPr>
        <w:t>الصفحة</w:t>
      </w:r>
    </w:p>
    <w:p>
      <w:pPr>
        <w:pStyle w:val="Style6"/>
        <w:bidi w:val="1"/>
        <w:spacing w:before="120" w:after="120"/>
        <w:jc w:val="left"/>
        <w:rPr>
          <w:rFonts w:ascii="Tahoma" w:hAnsi="Tahoma" w:cs="Arabic Transparent"/>
          <w:b/>
          <w:b/>
          <w:bCs/>
          <w:sz w:val="28"/>
          <w:szCs w:val="28"/>
        </w:rPr>
      </w:pPr>
      <w:r>
        <w:rPr>
          <w:rFonts w:cs="Arabic Transparent" w:ascii="Tahoma" w:hAnsi="Tahoma"/>
          <w:b/>
          <w:bCs/>
          <w:sz w:val="28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tl w:val="true"/>
              <w:rStyle w:val="IndexLink"/>
              <w:shd w:fill="C0C0C0" w:val="clear"/>
            </w:rPr>
            <w:instrText xml:space="preserve"> TOC \o "1-3" \h \z \u </w:instrText>
          </w:r>
          <w:r>
            <w:rPr>
              <w:rtl w:val="true"/>
              <w:rStyle w:val="IndexLink"/>
              <w:shd w:fill="C0C0C0" w:val="clear"/>
            </w:rPr>
            <w:fldChar w:fldCharType="separate"/>
          </w:r>
          <w:hyperlink w:anchor="__RefHeading___Toc47031444">
            <w:r>
              <w:rPr>
                <w:rStyle w:val="IndexLink"/>
                <w:shd w:fill="C0C0C0" w:val="clear"/>
                <w:rtl w:val="true"/>
              </w:rPr>
              <w:t>مقد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445">
            <w:r>
              <w:rPr>
                <w:rStyle w:val="IndexLink"/>
                <w:shd w:fill="C0C0C0" w:val="clear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shd w:fill="C0C0C0" w:val="clear"/>
                <w:rtl w:val="true"/>
              </w:rPr>
              <w:t xml:space="preserve"> </w:t>
            </w:r>
            <w:r>
              <w:rPr>
                <w:rStyle w:val="IndexLink"/>
                <w:shd w:fill="C0C0C0" w:val="clear"/>
                <w:rtl w:val="true"/>
              </w:rPr>
              <w:t>الطهار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4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حكا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ي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4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آن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4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قضاء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حاج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4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وضو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5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سح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خف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5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نواقض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وضو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5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غس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جناب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5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تيم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5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حي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5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نف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456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لا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5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أذا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إقا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5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5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د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ش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6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ركا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واجبات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6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سجدت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سه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6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تط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6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ساعا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6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إما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6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ري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6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سا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6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خ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6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جم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6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عي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470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نائ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471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زكا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72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سائ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73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خار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أر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74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أث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75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76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عرو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77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78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إخر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79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دف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إل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80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ل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دف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إل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481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ي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82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أحك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مفطر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83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يفس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ص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84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صي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تط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85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اعتك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486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ج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عمر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87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مواق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88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إح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89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محظو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إح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90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فد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91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دخ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مك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92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صف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ح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93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يفع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ح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94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أرك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ح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والعمر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95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ه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والأضح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96"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/>
                <w:rtl w:val="true"/>
                <w:lang w:val="en-US" w:eastAsia="en-US"/>
              </w:rPr>
              <w:t>العقيق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497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يو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9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49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رب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0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يع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أصو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ثم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0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نه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يع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ثمر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ت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يبدو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لاح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0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خي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0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0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قرض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غي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0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حكا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0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حوال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ض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0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ره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0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ص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0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وكال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1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شرك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1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ساقا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مزار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1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إحياء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و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1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جعال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1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لقط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1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لقي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1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سب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17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جار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1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غص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1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شف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20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وق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2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هب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2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عطي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ري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23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وصاي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2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إذ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طل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وص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2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وص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إل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2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وليه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يأذ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لمميز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صبيا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لتصرف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يختب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ر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2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إذ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ذ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سي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عبد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تجار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ح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ي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28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رائض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2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ج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كالأ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حوا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3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لأ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ربع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حو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3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لجد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إذ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ك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سد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3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لبن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نصف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لبنتي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اعداً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ثلث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3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أخوا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أبوي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كالبنا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رضه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3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إخو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أخوا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أ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3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حج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3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عص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3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ذو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أرح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3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صو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سائ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3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4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صحيح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سائ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4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ناسخ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4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وانع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يرا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4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شت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4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ول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4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يراث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لول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46">
            <w:r>
              <w:rPr>
                <w:rStyle w:val="IndexLink"/>
                <w:shd w:fill="C0C0C0" w:val="clear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shd w:fill="C0C0C0" w:val="clear"/>
                <w:rtl w:val="true"/>
              </w:rPr>
              <w:t xml:space="preserve"> </w:t>
            </w:r>
            <w:r>
              <w:rPr>
                <w:rStyle w:val="IndexLink"/>
                <w:shd w:fill="C0C0C0" w:val="clear"/>
                <w:rtl w:val="true"/>
              </w:rPr>
              <w:t>العت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4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عت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4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إذ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قا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عبد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ن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4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تدب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5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كات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5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حكا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مها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أول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52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كا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5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اي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نك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5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لأ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زويج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ولاد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صغا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ذكوره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إناث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5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لسي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زويج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إمائ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5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حرما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نك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5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يحر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جمع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أختين،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بي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رأ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عمه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خالت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58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ضا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5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و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زوج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رج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كبير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يدخ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صغير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أرضع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كبير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صغير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6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نكاح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ك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6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إ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سل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6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شروط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نك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6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عيو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يفسخ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نك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6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إ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عتق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رأ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65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دا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6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إ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زوجه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غي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داق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6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ك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رق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جاء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رأ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دخ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6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عاشر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نس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6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ه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ب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7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نشو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7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يستح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تست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جم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7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إ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خاف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رأ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زوجه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نشوزاً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7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خل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74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طلا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7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ريح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طلاق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كناي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7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عليق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طلاق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لشرو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7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يختلف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عد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طلاق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غي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7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رج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7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عد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8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إحد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8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نفق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عت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8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ستبراء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إم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83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ظه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84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ع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8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د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مرأت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مت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ق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وطئه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داً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يمك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كون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ن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حق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نس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8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إذ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طىء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رجلا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مرأ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طه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ح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8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حضان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8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نفق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أقار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ممالي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8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ولي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90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طع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9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حيوا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قس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9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ذكا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9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يشترط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ذبح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نح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خاص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شر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94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9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ضط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9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نذ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597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يم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9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جامع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أ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59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كفار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يم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600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نا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0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قصاص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ستيفائ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0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يشترط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جواز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ستيفائ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ثلاث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0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يسقط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جوب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أمو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ثلاث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0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اشتراك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قت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0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قو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جرو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0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إذ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قطع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سان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ارن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شفت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شفت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ذن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خذ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ث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607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د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0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عاقل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حم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0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جناي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عب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رقب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1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ديا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جر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1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شجاج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غير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1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كفار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قت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1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قسا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614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د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1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يضر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جل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سوط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جدي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خل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1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إ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جتمعت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دو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ه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سقط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سائر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1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ت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داً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ح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1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ز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1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قذ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2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سك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2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سرق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2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حارب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2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عرض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يري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نفس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2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قتا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بغ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2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رت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626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ه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2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أنف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2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يرضخ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سه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نساء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صبيا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عبي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ك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29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غنائ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قسمت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3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ركه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كفا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زعاً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هرب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3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أ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3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تجوز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هادن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كفا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إذ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رأ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إما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صلح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3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جز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634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ضا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3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صف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حك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36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عارض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دعاو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37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قاض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38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قس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47031639">
            <w:r>
              <w:rPr>
                <w:rStyle w:val="IndexLink"/>
                <w:rtl w:val="true"/>
              </w:rPr>
              <w:t>كتاب</w:t>
            </w:r>
            <w:r>
              <w:rPr>
                <w:rStyle w:val="IndexLink"/>
                <w:rFonts w:eastAsia="Tahoma" w:cs="Tahom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هاد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40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ترد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شهاد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41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شهاد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شهادة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الرجوع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ع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42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متى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عد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شهاد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43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يمين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دعاو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44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إقر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10194" w:leader="dot"/>
            </w:tabs>
            <w:jc w:val="left"/>
            <w:rPr>
              <w:lang w:val="en-US" w:eastAsia="en-US"/>
            </w:rPr>
          </w:pPr>
          <w:hyperlink w:anchor="__RefHeading___Toc47031645"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Arabic Transparent" w:ascii="Tahoma" w:hAnsi="Tahoma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يقبل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إقرا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المكلف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ahoma" w:hAnsi="Tahoma" w:cs="Arabic Transparent"/>
                <w:rtl w:val="true"/>
                <w:lang w:val="en-US" w:eastAsia="en-US"/>
              </w:rPr>
              <w:t>بشئ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</w:rPr>
          </w:pPr>
          <w:hyperlink w:anchor="__RefHeading___Toc47031646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الفهرس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</w:rPr>
              <w:t>66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end"/>
          </w:r>
        </w:p>
      </w:sdtContent>
    </w:sdt>
    <w:p>
      <w:pPr>
        <w:pStyle w:val="Style6"/>
        <w:bidi w:val="1"/>
        <w:spacing w:before="120" w:after="120"/>
        <w:jc w:val="left"/>
        <w:rPr>
          <w:rFonts w:ascii="Tahoma" w:hAnsi="Tahoma" w:cs="Arabic Transparent"/>
          <w:b/>
          <w:b/>
          <w:bCs/>
          <w:sz w:val="28"/>
          <w:szCs w:val="28"/>
        </w:rPr>
      </w:pPr>
      <w:r>
        <w:rPr>
          <w:rFonts w:cs="Arabic Transparent" w:ascii="Tahoma" w:hAnsi="Tahoma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  <w:tab w:val="right" w:pos="10204" w:leader="none"/>
      </w:tabs>
      <w:jc w:val="left"/>
      <w:rPr/>
    </w:pPr>
    <w:r>
      <w:rPr>
        <w:rFonts w:ascii="Tahoma" w:hAnsi="Tahoma" w:cs="Monotype Koufi"/>
        <w:sz w:val="20"/>
        <w:sz w:val="20"/>
        <w:szCs w:val="20"/>
        <w:rtl w:val="true"/>
      </w:rPr>
      <w:t>عمدة</w:t>
    </w:r>
    <w:r>
      <w:rPr>
        <w:rFonts w:ascii="Tahoma" w:hAnsi="Tahoma" w:eastAsia="Tahoma" w:cs="Tahoma"/>
        <w:sz w:val="20"/>
        <w:sz w:val="20"/>
        <w:szCs w:val="20"/>
        <w:rtl w:val="true"/>
      </w:rPr>
      <w:t xml:space="preserve"> </w:t>
    </w:r>
    <w:r>
      <w:rPr>
        <w:rFonts w:ascii="Tahoma" w:hAnsi="Tahoma" w:cs="Monotype Koufi"/>
        <w:sz w:val="20"/>
        <w:sz w:val="20"/>
        <w:szCs w:val="20"/>
        <w:rtl w:val="true"/>
      </w:rPr>
      <w:t>الفقه</w:t>
    </w:r>
    <w:r>
      <w:rPr>
        <w:rFonts w:cs="Monotype Koufi"/>
        <w:rtl w:val="true"/>
      </w:rPr>
      <w:tab/>
    </w:r>
    <w:r>
      <w:rPr>
        <w:rFonts w:cs="Arabic Transparent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6</w:t>
    </w:r>
    <w:r>
      <w:rPr>
        <w:rtl w:val="true"/>
        <w:rStyle w:val="PageNumber"/>
      </w:rPr>
      <w:fldChar w:fldCharType="end"/>
    </w:r>
    <w:r>
      <w:rPr>
        <w:rFonts w:cs="Arabic Transparent"/>
        <w:rtl w:val="tru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194" w:leader="dot"/>
      </w:tabs>
      <w:ind w:left="0" w:right="0" w:hanging="0"/>
      <w:jc w:val="left"/>
    </w:pPr>
    <w:rPr>
      <w:rFonts w:ascii="Tahoma" w:hAnsi="Tahoma" w:cs="Arabic Transparent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9:42:00Z</dcterms:created>
  <dc:creator>Wael Salah</dc:creator>
  <dc:description/>
  <dc:language>en-US</dc:language>
  <cp:lastModifiedBy>Wael Salah</cp:lastModifiedBy>
  <dcterms:modified xsi:type="dcterms:W3CDTF">2003-07-26T22:06:00Z</dcterms:modified>
  <cp:revision>138</cp:revision>
  <dc:subject/>
  <dc:title>عمدة الفقه</dc:title>
</cp:coreProperties>
</file>