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  <w:szCs w:val="52"/>
        </w:rPr>
      </w:pPr>
      <w:r>
        <w:rPr>
          <w:rFonts w:cs="Monotype Koufi"/>
          <w:color w:val="FF0000"/>
          <w:sz w:val="52"/>
          <w:sz w:val="52"/>
          <w:szCs w:val="52"/>
          <w:rtl w:val="true"/>
        </w:rPr>
        <w:t>كتاب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FF0000"/>
          <w:sz w:val="52"/>
          <w:sz w:val="52"/>
          <w:szCs w:val="52"/>
          <w:rtl w:val="true"/>
        </w:rPr>
        <w:t>أصو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FF0000"/>
          <w:sz w:val="52"/>
          <w:sz w:val="52"/>
          <w:szCs w:val="52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لشيخ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إسلام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محمد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عبدا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لوها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تميمي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رحمه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color w:val="0000FF"/>
          <w:sz w:val="44"/>
          <w:sz w:val="44"/>
          <w:szCs w:val="44"/>
          <w:u w:val="single"/>
          <w:rtl w:val="true"/>
        </w:rPr>
        <w:t>الله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غ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ر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ج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ش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حر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غي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ح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أ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rFonts w:cs="DecoType Naskh"/>
          <w:color w:val="000000"/>
          <w:sz w:val="36"/>
          <w:szCs w:val="36"/>
          <w:rtl w:val="true"/>
        </w:rPr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ق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خ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رج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ا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تطح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تطح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ي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م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ؤ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- 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ص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58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بهام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ذن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ين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  <w:br/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فات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غ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ح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rFonts w:cs="DecoType Naskh"/>
          <w:color w:val="000000"/>
          <w:sz w:val="36"/>
          <w:szCs w:val="36"/>
          <w:rtl w:val="true"/>
        </w:rPr>
        <w:t>))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اح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نفل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ع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ر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ضط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اح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ب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خط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رج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ي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ب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ي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غر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س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ا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ب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خذ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لز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بط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رض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ار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ول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ل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ض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س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زء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زء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ح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ترا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ل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اف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صي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ل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ب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سن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عق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ز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ا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ر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ح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ش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ح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ق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ئ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ضحك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بك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ذذ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خرج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ع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جأ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ضحك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بك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ي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أ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ف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حب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ق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ج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ن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غ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ط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ب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ط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نز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بس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طعم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س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ش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ئ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ي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رج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ا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سلا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ا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رز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ا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ح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ج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لو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ت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ضا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ؤ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طع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غل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ل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رو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فع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ل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رو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30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ذ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ح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رّ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فترض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وا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ب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ط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أ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عط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ع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عيذ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د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د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اء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ع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ست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أ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عط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تغف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ني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ن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ني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ظ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بر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با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قول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تعا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Cs w:val="36"/>
          <w:u w:val="single"/>
          <w:rtl w:val="true"/>
        </w:rPr>
        <w:t>((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حت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إذ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فزّع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قلوبه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قالو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ماذ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قا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ربك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قالو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الحق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هو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العل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الكبير</w:t>
      </w:r>
      <w:r>
        <w:rPr>
          <w:rFonts w:cs="DecoType Naskh"/>
          <w:color w:val="FF0000"/>
          <w:sz w:val="36"/>
          <w:szCs w:val="36"/>
          <w:u w:val="single"/>
          <w:rtl w:val="true"/>
        </w:rPr>
        <w:t>))</w:t>
      </w:r>
      <w:r>
        <w:rPr>
          <w:rFonts w:cs="DecoType Naskh"/>
          <w:color w:val="0000FF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ت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((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)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((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ب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ذ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))</w:t>
        <w:br/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  <w:br/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((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((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)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)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با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قول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تعا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Cs w:val="36"/>
          <w:u w:val="single"/>
          <w:rtl w:val="true"/>
        </w:rPr>
        <w:t xml:space="preserve">: ((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م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قدرو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حق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قدر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الأرض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جميعاً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قبضت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يو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القيام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السماو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مطوي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بيمين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سبحان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تعا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عم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يشركو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Cs w:val="36"/>
          <w:u w:val="single"/>
          <w:rtl w:val="true"/>
        </w:rPr>
        <w:t xml:space="preserve">)) </w:t>
      </w:r>
      <w:r>
        <w:rPr>
          <w:rFonts w:cs="DecoType Naskh"/>
          <w:color w:val="FF0000"/>
          <w:sz w:val="36"/>
          <w:szCs w:val="36"/>
          <w:rtl w:val="true"/>
        </w:rPr>
        <w:br/>
      </w:r>
      <w:r>
        <w:rPr>
          <w:rFonts w:cs="DecoType Naskh"/>
          <w:color w:val="000000"/>
          <w:sz w:val="36"/>
          <w:szCs w:val="36"/>
          <w:rtl w:val="true"/>
        </w:rPr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ب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ط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م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ب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م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ض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طو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من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شر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67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حر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د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ت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فرج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خرّن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و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رض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قب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ا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بس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ظ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ح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س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سا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ي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قب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ش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شر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عط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قب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ش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رش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حفو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ت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ر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نح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اق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ق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خر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ث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ر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ه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ضا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ل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ل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ستس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ستش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تش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rFonts w:cs="DecoType Naskh"/>
          <w:color w:val="000000"/>
          <w:sz w:val="36"/>
          <w:szCs w:val="36"/>
          <w:rtl w:val="true"/>
        </w:rPr>
        <w:t xml:space="preserve">!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رش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او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صا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ئ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ط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راكب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ت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كذي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ي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ي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ه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ع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ت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ي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ت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فو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ت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بح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ا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ؤذ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 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س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بع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01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د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ز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38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</w:r>
      <w:r>
        <w:rPr>
          <w:rFonts w:cs="DecoType Naskh"/>
          <w:color w:val="000000"/>
          <w:sz w:val="36"/>
          <w:szCs w:val="36"/>
        </w:rPr>
        <w:t>96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49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ا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ل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خم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رش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ق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ت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عم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ي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ق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ي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ق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ت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دّ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حس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نيس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يس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rFonts w:cs="DecoType Naskh"/>
          <w:color w:val="000000"/>
          <w:sz w:val="36"/>
          <w:szCs w:val="36"/>
          <w:rtl w:val="true"/>
        </w:rPr>
        <w:t>:</w:t>
      </w:r>
      <w:r>
        <w:rPr>
          <w:rFonts w:cs="DecoType Naskh"/>
          <w:color w:val="000000"/>
          <w:sz w:val="36"/>
          <w:szCs w:val="36"/>
        </w:rPr>
        <w:t>6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ه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هو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72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م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س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س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ف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س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اه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ب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ب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و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ش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ك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ز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بت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ه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يس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يس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صد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ط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ض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ز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دخ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دخ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ذ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ط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س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ق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ت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ت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ث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ز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ط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ا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و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ص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صا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ب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ب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ك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4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قا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فوظ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ف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قو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م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حي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م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29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طب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ل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ض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و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خم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قا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ل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ك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ر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سم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تف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ظائ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ات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اجت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جتها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سل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آخ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يأ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س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و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خا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ص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جت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لس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لس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طأ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صي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خط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ز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سترق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دا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تد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ق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تق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س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ف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ست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ج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 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س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بع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01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د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ز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38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</w:r>
      <w:r>
        <w:rPr>
          <w:rFonts w:cs="DecoType Naskh"/>
          <w:color w:val="000000"/>
          <w:sz w:val="36"/>
          <w:szCs w:val="36"/>
        </w:rPr>
        <w:t>96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49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ا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ل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خم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رش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ق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ت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عم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ي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ق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ي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ق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ت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دّ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حس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نيس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يس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rFonts w:cs="DecoType Naskh"/>
          <w:color w:val="000000"/>
          <w:sz w:val="36"/>
          <w:szCs w:val="36"/>
          <w:rtl w:val="true"/>
        </w:rPr>
        <w:t>:</w:t>
      </w:r>
      <w:r>
        <w:rPr>
          <w:rFonts w:cs="DecoType Naskh"/>
          <w:color w:val="000000"/>
          <w:sz w:val="36"/>
          <w:szCs w:val="36"/>
        </w:rPr>
        <w:t>6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ه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هو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72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م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س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س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ف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س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اه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ب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ب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و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ش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ك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ز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بت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ه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يس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يس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صد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ط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ض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ز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دخ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دخ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ذ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ط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س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ق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ت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ث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ت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ث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ز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ط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ا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و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ص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صا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ب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ب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ك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4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قا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فوظ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ف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قو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م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حي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م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29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طب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ل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ض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و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خم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قا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ل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ك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ر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سم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تف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ظائ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ات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اجت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جتها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سل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آخ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يأ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س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و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خا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ص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جت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لس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لس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طأ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صي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خط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ج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ز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سترق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دا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تد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ق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تق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س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ف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ست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ج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وه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ب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77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قا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ت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اف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حز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ش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وع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ص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30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تن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ق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72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تكب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تحس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بح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ت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ي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9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20</w:t>
      </w:r>
      <w:r>
        <w:rPr>
          <w:rFonts w:cs="DecoType Naskh"/>
          <w:color w:val="000000"/>
          <w:sz w:val="36"/>
          <w:szCs w:val="36"/>
          <w:rtl w:val="true"/>
        </w:rPr>
        <w:t xml:space="preserve"> 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ن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بح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ؤم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ستغف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7</w:t>
      </w:r>
      <w:r>
        <w:rPr>
          <w:rFonts w:cs="DecoType Naskh"/>
          <w:color w:val="000000"/>
          <w:sz w:val="36"/>
          <w:szCs w:val="36"/>
          <w:rtl w:val="true"/>
        </w:rPr>
        <w:t xml:space="preserve">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ع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ع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د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ن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ر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و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ا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بح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65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66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طب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اك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ح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ذ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ت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ع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يه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ض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خت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س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5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6</w:t>
      </w:r>
      <w:r>
        <w:rPr>
          <w:rFonts w:cs="DecoType Naskh"/>
          <w:color w:val="000000"/>
          <w:sz w:val="36"/>
          <w:szCs w:val="36"/>
          <w:rtl w:val="true"/>
        </w:rPr>
        <w:t xml:space="preserve"> 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دا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بع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يو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دا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عم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ا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ا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ي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يك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ف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ط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َم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ك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9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eastAsia="DecoType Naskh" w:cs="DecoType Naskh" w:ascii="DecoType Naskh" w:hAnsi="DecoType Naskh"/>
          <w:color w:val="000000"/>
          <w:sz w:val="36"/>
          <w:szCs w:val="36"/>
          <w:rtl w:val="true"/>
        </w:rPr>
        <w:t>–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21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ك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ف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ط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ط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آ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ف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ت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و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ت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ا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ها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ياق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سن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ض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ب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اف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ي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د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ؤلؤ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ياق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يك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ب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سراف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طب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ب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غ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ك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خ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ص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قذف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جب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زو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زو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ت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64</w:t>
      </w:r>
      <w:r>
        <w:rPr>
          <w:rFonts w:cs="DecoType Naskh"/>
          <w:color w:val="000000"/>
          <w:sz w:val="36"/>
          <w:szCs w:val="36"/>
          <w:rtl w:val="true"/>
        </w:rPr>
        <w:t xml:space="preserve">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د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يك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ق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ث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بج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يك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اح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يك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د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سراف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س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ه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ص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ت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ؤ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س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وك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وك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راف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و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م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ف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وز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وت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سراف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سب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سبيح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د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ج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صر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س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ز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ي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قس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روب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ق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تن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ق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72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مر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ه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بح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ت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20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عاق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ع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عق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ع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ك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ج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اق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ر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ه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ه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ضي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ساكن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ا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آ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ش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ص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س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ص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س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ك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اذ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ب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قدم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از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ز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ذكو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خز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هن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د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ف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49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ا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خ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77</w:t>
      </w:r>
      <w:r>
        <w:rPr>
          <w:rFonts w:cs="DecoType Naskh"/>
          <w:color w:val="000000"/>
          <w:sz w:val="36"/>
          <w:szCs w:val="36"/>
          <w:rtl w:val="true"/>
        </w:rPr>
        <w:t xml:space="preserve"> 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ل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ص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فع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ؤم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6</w:t>
      </w:r>
      <w:r>
        <w:rPr>
          <w:rFonts w:cs="DecoType Naskh"/>
          <w:color w:val="000000"/>
          <w:sz w:val="36"/>
          <w:szCs w:val="36"/>
          <w:rtl w:val="true"/>
        </w:rPr>
        <w:t xml:space="preserve">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ع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-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د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20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21</w:t>
      </w:r>
      <w:r>
        <w:rPr>
          <w:rFonts w:cs="DecoType Naskh"/>
          <w:color w:val="000000"/>
          <w:sz w:val="36"/>
          <w:szCs w:val="36"/>
          <w:rtl w:val="true"/>
        </w:rPr>
        <w:t xml:space="preserve">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ك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ق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فظ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1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فظ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ج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و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قظ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إ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ه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ت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اء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صي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ك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تلق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7</w:t>
      </w:r>
      <w:r>
        <w:rPr>
          <w:rFonts w:cs="DecoType Naskh"/>
          <w:color w:val="000000"/>
          <w:sz w:val="36"/>
          <w:szCs w:val="36"/>
          <w:rtl w:val="true"/>
        </w:rPr>
        <w:t xml:space="preserve">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حافظ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ر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فع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نف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0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eastAsia="DecoType Naskh" w:cs="DecoType Naskh" w:ascii="DecoType Naskh" w:hAnsi="DecoType Naskh"/>
          <w:color w:val="000000"/>
          <w:sz w:val="36"/>
          <w:szCs w:val="36"/>
          <w:rtl w:val="true"/>
        </w:rPr>
        <w:t>–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12</w:t>
      </w:r>
      <w:r>
        <w:rPr>
          <w:rFonts w:cs="DecoType Naskh"/>
          <w:color w:val="000000"/>
          <w:sz w:val="36"/>
          <w:szCs w:val="36"/>
          <w:rtl w:val="true"/>
        </w:rPr>
        <w:t xml:space="preserve">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ز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ه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ستحي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ا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ارقو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ائ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جن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غت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ع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يست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ث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ج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ائ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كر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ت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ب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تب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ر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خلا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ر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خ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ت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صح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عاق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جتم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ت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سأ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ك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كن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ص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تين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ص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قرأ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ئ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شهو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78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ف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ذك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ن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ك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تب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تب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ذك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ع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</w:r>
      <w:r>
        <w:rPr>
          <w:rFonts w:cs="DecoType Naskh"/>
          <w:color w:val="000000"/>
          <w:sz w:val="36"/>
          <w:szCs w:val="36"/>
        </w:rPr>
        <w:t>3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ث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ت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ق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مسك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غ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ت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ض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ط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ط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ض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عتصم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سأ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ئ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غ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د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ص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ص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ب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ف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نك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ه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ب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ص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ت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ك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ز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ه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ت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ش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ت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جائ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آ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ج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آ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2</w:t>
      </w:r>
      <w:r>
        <w:rPr>
          <w:rFonts w:cs="DecoType Naskh"/>
          <w:color w:val="000000"/>
          <w:sz w:val="36"/>
          <w:szCs w:val="36"/>
          <w:rtl w:val="true"/>
        </w:rPr>
        <w:t xml:space="preserve"> 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قب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ف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ن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س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64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يز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طب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را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نب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فت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خ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قي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وج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فت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فت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خب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ت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ا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رخ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ع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و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ح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ك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7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ب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ش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حذر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طو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م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را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تق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تبع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تب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ت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ب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ت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53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در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س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ت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و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ذ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م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ض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غ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ز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ذك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ؤم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نكب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</w:rPr>
        <w:t>51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ماع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ج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د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ار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اض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و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ب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ت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غ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د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ار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بّ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ي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ر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تبعتم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ركتم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ضل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ظ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ظ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ا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طي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طي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59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قي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آت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طي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ع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رح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56</w:t>
      </w:r>
      <w:r>
        <w:rPr>
          <w:rFonts w:cs="DecoType Naskh"/>
          <w:color w:val="000000"/>
          <w:sz w:val="36"/>
          <w:szCs w:val="36"/>
          <w:rtl w:val="true"/>
        </w:rPr>
        <w:t xml:space="preserve">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ت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خذ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ه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نته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7</w:t>
      </w:r>
      <w:r>
        <w:rPr>
          <w:rFonts w:cs="DecoType Naskh"/>
          <w:color w:val="000000"/>
          <w:sz w:val="36"/>
          <w:szCs w:val="36"/>
          <w:rtl w:val="true"/>
        </w:rPr>
        <w:t xml:space="preserve">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قا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شه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ؤ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ص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ماء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مو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سا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ا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ر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ق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وال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ق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ك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ي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ي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حلل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رم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با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تحريض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ص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علي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سل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لزو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السن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الترغي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ذلك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ترك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الب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التفرغ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الاختلاف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والتحذ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u w:val="single"/>
          <w:rtl w:val="true"/>
        </w:rPr>
        <w:t>ذلك</w:t>
      </w:r>
      <w:r>
        <w:rPr>
          <w:rFonts w:cs="DecoType Naskh"/>
          <w:color w:val="000000"/>
          <w:sz w:val="36"/>
          <w:szCs w:val="36"/>
          <w:rtl w:val="true"/>
        </w:rPr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س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حز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21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و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ح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ي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قي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تفر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و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13</w:t>
      </w:r>
      <w:r>
        <w:rPr>
          <w:rFonts w:cs="DecoType Naskh"/>
          <w:color w:val="000000"/>
          <w:sz w:val="36"/>
          <w:szCs w:val="36"/>
          <w:rtl w:val="true"/>
        </w:rPr>
        <w:t xml:space="preserve">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رب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ظ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ع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ي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وج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ع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ه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ص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بش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ختلا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سن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اش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هد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سك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ض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واج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ي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حدث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ح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ترك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ي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ه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ز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ختلا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دث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خ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rFonts w:cs="DecoType Naskh"/>
          <w:color w:val="000000"/>
          <w:sz w:val="36"/>
          <w:szCs w:val="36"/>
          <w:rtl w:val="true"/>
        </w:rPr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طا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ص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ه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زو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أ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ب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الّ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ن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عت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خش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تق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ف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ر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ت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غ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صح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و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أ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ذ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ن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فر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ثن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تفت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ّ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صح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و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ث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ث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حم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د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ي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ت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ث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س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بس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ه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ؤ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ج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ُي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اء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هاؤ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ث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وا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ناؤ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م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ر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ي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ُ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rFonts w:cs="DecoType Naskh"/>
          <w:color w:val="000000"/>
          <w:sz w:val="36"/>
          <w:szCs w:val="36"/>
          <w:rtl w:val="true"/>
        </w:rPr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هد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ض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ر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ذ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عب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بد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ت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ذ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ت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يس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و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عم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ق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كل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خت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ص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عرف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ض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تبع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ث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تمسك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طع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لا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س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-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دار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ر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كذ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ول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ه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كل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ي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ع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بي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آ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ت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ج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ن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ث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غ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ائ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نب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ل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عش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ا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شر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زر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ائ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ي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ث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رس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ل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ب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ش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حذر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وار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خذ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س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قت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ل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ع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فع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ؤم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ه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ه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ه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ق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ر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ج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تهوّ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هوّ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ص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!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ئ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ي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تب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ع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ش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ضيع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د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و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تد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نتهك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س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بحث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ارقط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ي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هي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جتن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ت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طع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ائ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ختلا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بي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حفظ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وع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د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ب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ب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ص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ماع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ع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ح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اء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يه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در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ل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ا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رأ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يتبو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ليتبو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ق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ث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غلو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ل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م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ئ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حد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ئ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ري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ري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ت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جن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ست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حي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وا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رث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ين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ره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ث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در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ق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ق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ن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ؤ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غ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د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ا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ت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د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ي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نقر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ناء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يقر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ناؤ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ناء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كل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ي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ص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ر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و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إن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ب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تج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قو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زع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بذ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ظهو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ي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ن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عم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عت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ا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ح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صحي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ب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نتزا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نتز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ب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ُ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ل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ت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ؤو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ه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سئ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فت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ضلوّ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ض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اج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اؤ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فت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يه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م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ف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د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ت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ضر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د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ص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خ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Cs w:val="36"/>
        </w:rPr>
        <w:t>58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خَص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با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م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ف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أم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ا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ما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: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م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ا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سكت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فصح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ط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نب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ذ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ظ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طاش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نكس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و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نقط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لسن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ستفا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سار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زا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مفر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ك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قو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ضا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خطائ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ب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رآ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تكث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رض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د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عم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ق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هت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شف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ج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ائ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جاد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خ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ر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تكل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عب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ذ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عب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ثع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ب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قرب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حس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لا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غض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ع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ساوئ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خلا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ثرثا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تشد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متفيقه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يه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نح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أك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لسن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ألسن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رف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ب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ل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تخ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خ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لس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يث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ر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د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َصْ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ديث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أحص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س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كسر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. 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ع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ع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زه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اقتر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ُلق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يه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ر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ح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جه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حك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ي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)) .</w:t>
        <w:br/>
      </w:r>
      <w:r>
        <w:rPr>
          <w:rFonts w:cs="DecoType Naskh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: ((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ت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ال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 xml:space="preserve">))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روا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320"/>
        <w:jc w:val="left"/>
        <w:rPr>
          <w:rFonts w:cs="DecoType Naskh"/>
          <w:color w:val="2F4F4F"/>
          <w:sz w:val="36"/>
          <w:szCs w:val="36"/>
        </w:rPr>
      </w:pPr>
      <w:r>
        <w:rPr>
          <w:rFonts w:cs="DecoType Naskh"/>
          <w:color w:val="2F4F4F"/>
          <w:sz w:val="36"/>
          <w:szCs w:val="36"/>
          <w:rtl w:val="true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rtl w:val="true"/>
        </w:rPr>
        <w:t>ت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نسخ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رسا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وق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كل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Cs w:val="36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onotype Koufi"/>
        <w:color w:val="000080"/>
        <w:sz w:val="32"/>
        <w:sz w:val="32"/>
        <w:szCs w:val="32"/>
        <w:rtl w:val="true"/>
      </w:rPr>
      <w:t>أصول</w:t>
    </w:r>
    <w:r>
      <w:rPr>
        <w:color w:val="000080"/>
        <w:sz w:val="32"/>
        <w:sz w:val="32"/>
        <w:szCs w:val="32"/>
        <w:rtl w:val="true"/>
      </w:rPr>
      <w:t xml:space="preserve"> </w:t>
    </w:r>
    <w:r>
      <w:rPr>
        <w:rFonts w:cs="Monotype Koufi"/>
        <w:color w:val="000080"/>
        <w:sz w:val="32"/>
        <w:sz w:val="32"/>
        <w:szCs w:val="32"/>
        <w:rtl w:val="true"/>
      </w:rPr>
      <w:t>الإيمان</w:t>
    </w:r>
    <w:r>
      <w:rPr>
        <w:color w:val="000080"/>
        <w:sz w:val="32"/>
        <w:sz w:val="32"/>
        <w:szCs w:val="32"/>
        <w:rtl w:val="true"/>
      </w:rPr>
      <w:t xml:space="preserve"> </w:t>
    </w:r>
    <w:r>
      <w:rPr>
        <w:rFonts w:cs="Monotype Koufi"/>
        <w:color w:val="000080"/>
        <w:sz w:val="32"/>
        <w:sz w:val="32"/>
        <w:szCs w:val="32"/>
        <w:rtl w:val="true"/>
      </w:rPr>
      <w:t>لشيخ</w:t>
    </w:r>
    <w:r>
      <w:rPr>
        <w:color w:val="000080"/>
        <w:sz w:val="32"/>
        <w:sz w:val="32"/>
        <w:szCs w:val="32"/>
        <w:rtl w:val="true"/>
      </w:rPr>
      <w:t xml:space="preserve"> </w:t>
    </w:r>
    <w:r>
      <w:rPr>
        <w:rFonts w:cs="Monotype Koufi"/>
        <w:color w:val="000080"/>
        <w:sz w:val="32"/>
        <w:sz w:val="32"/>
        <w:szCs w:val="32"/>
        <w:rtl w:val="true"/>
      </w:rPr>
      <w:t>الإسلام</w:t>
    </w:r>
    <w:r>
      <w:rPr>
        <w:color w:val="000080"/>
        <w:sz w:val="32"/>
        <w:sz w:val="32"/>
        <w:szCs w:val="32"/>
        <w:rtl w:val="true"/>
      </w:rPr>
      <w:t xml:space="preserve"> </w:t>
    </w:r>
    <w:r>
      <w:rPr>
        <w:rFonts w:cs="Monotype Koufi"/>
        <w:color w:val="000080"/>
        <w:sz w:val="32"/>
        <w:sz w:val="32"/>
        <w:szCs w:val="32"/>
        <w:rtl w:val="true"/>
      </w:rPr>
      <w:t>محمد</w:t>
    </w:r>
    <w:r>
      <w:rPr>
        <w:color w:val="000080"/>
        <w:sz w:val="32"/>
        <w:sz w:val="32"/>
        <w:szCs w:val="32"/>
        <w:rtl w:val="true"/>
      </w:rPr>
      <w:t xml:space="preserve"> </w:t>
    </w:r>
    <w:r>
      <w:rPr>
        <w:rFonts w:cs="Monotype Koufi"/>
        <w:color w:val="000080"/>
        <w:sz w:val="32"/>
        <w:sz w:val="32"/>
        <w:szCs w:val="32"/>
        <w:rtl w:val="true"/>
      </w:rPr>
      <w:t>بن</w:t>
    </w:r>
    <w:r>
      <w:rPr>
        <w:color w:val="000080"/>
        <w:sz w:val="32"/>
        <w:sz w:val="32"/>
        <w:szCs w:val="32"/>
        <w:rtl w:val="true"/>
      </w:rPr>
      <w:t xml:space="preserve"> </w:t>
    </w:r>
    <w:r>
      <w:rPr>
        <w:rFonts w:cs="Monotype Koufi"/>
        <w:color w:val="000080"/>
        <w:sz w:val="32"/>
        <w:sz w:val="32"/>
        <w:szCs w:val="32"/>
        <w:rtl w:val="true"/>
      </w:rPr>
      <w:t>عبدا</w:t>
    </w:r>
    <w:r>
      <w:rPr>
        <w:color w:val="000080"/>
        <w:sz w:val="32"/>
        <w:sz w:val="32"/>
        <w:szCs w:val="32"/>
        <w:rtl w:val="true"/>
      </w:rPr>
      <w:t xml:space="preserve"> </w:t>
    </w:r>
    <w:r>
      <w:rPr>
        <w:rFonts w:cs="Monotype Koufi"/>
        <w:color w:val="000080"/>
        <w:sz w:val="32"/>
        <w:sz w:val="32"/>
        <w:szCs w:val="32"/>
        <w:rtl w:val="true"/>
      </w:rPr>
      <w:t>لوها</w:t>
    </w:r>
    <w:r>
      <w:rPr>
        <w:rFonts w:cs="Monotype Koufi"/>
        <w:color w:val="000080"/>
        <w:sz w:val="32"/>
        <w:sz w:val="32"/>
        <w:szCs w:val="32"/>
        <w:rtl w:val="true"/>
      </w:rPr>
      <w:t>ب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8:13:00Z</dcterms:created>
  <dc:creator>**0**</dc:creator>
  <dc:description/>
  <cp:keywords/>
  <dc:language>en-US</dc:language>
  <cp:lastModifiedBy>**0**</cp:lastModifiedBy>
  <dcterms:modified xsi:type="dcterms:W3CDTF">2004-03-06T03:35:00Z</dcterms:modified>
  <cp:revision>7</cp:revision>
  <dc:subject/>
  <dc:title>كتاب أصول الإيمان</dc:title>
</cp:coreProperties>
</file>