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60" w:after="60"/>
        <w:ind w:left="0" w:right="0" w:firstLine="397"/>
        <w:jc w:val="center"/>
        <w:rPr>
          <w:rFonts w:cs="Traditional Arabic"/>
          <w:b/>
          <w:b/>
          <w:bCs/>
          <w:sz w:val="20"/>
          <w:lang w:val="ar-SA" w:eastAsia="en-US"/>
        </w:rPr>
      </w:pPr>
      <w:r>
        <w:rPr>
          <w:rFonts w:cs="Traditional Arabic"/>
          <w:b/>
          <w:bCs/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531110</wp:posOffset>
                </wp:positionH>
                <wp:positionV relativeFrom="paragraph">
                  <wp:posOffset>635</wp:posOffset>
                </wp:positionV>
                <wp:extent cx="5029200" cy="8686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86868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9.3pt;margin-top:0pt;width:395.95pt;height:683.95pt;mso-wrap-style:none;v-text-anchor:middle;mso-position-horizontal-relative:pag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192" w:before="60" w:after="60"/>
        <w:ind w:left="0" w:right="0" w:firstLine="397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spacing w:lineRule="auto" w:line="192" w:before="60" w:after="60"/>
        <w:ind w:left="0" w:right="0" w:firstLine="397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spacing w:lineRule="auto" w:line="192" w:before="60" w:after="60"/>
        <w:ind w:left="0" w:right="0" w:firstLine="397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spacing w:lineRule="auto" w:line="192" w:before="60" w:after="60"/>
        <w:ind w:left="0" w:right="0" w:firstLine="397"/>
        <w:jc w:val="center"/>
        <w:rPr>
          <w:rFonts w:cs="Traditional Arabic"/>
          <w:b/>
          <w:b/>
          <w:bCs/>
          <w:sz w:val="20"/>
          <w:lang w:val="ar-SA" w:eastAsia="en-US"/>
        </w:rPr>
      </w:pPr>
      <w:r>
        <w:rPr>
          <w:rFonts w:cs="Traditional Arabic"/>
          <w:b/>
          <w:bCs/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759710</wp:posOffset>
                </wp:positionH>
                <wp:positionV relativeFrom="paragraph">
                  <wp:posOffset>48895</wp:posOffset>
                </wp:positionV>
                <wp:extent cx="4572000" cy="2857500"/>
                <wp:effectExtent l="5080" t="5080" r="5715" b="1885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285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4"/>
                                <w:szCs w:val="84"/>
                                <w:bCs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الأمالي الجام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4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على رسالة الأصول الست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4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لشيخ الإسلام المجدد محمد بن عبد الوها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4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 رحمه الله 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3pt;margin-top:3.85pt;width:359.95pt;height:22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4"/>
                          <w:szCs w:val="84"/>
                          <w:bCs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الأمالي الجامية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42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على رسالة الأصول الستة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42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لشيخ الإسلام المجدد محمد بن عبد الوهاب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42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 رحمه الله -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192" w:before="60" w:after="60"/>
        <w:ind w:left="0" w:right="0" w:firstLine="397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spacing w:lineRule="auto" w:line="192" w:before="60" w:after="60"/>
        <w:ind w:left="0" w:right="0" w:firstLine="397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spacing w:lineRule="auto" w:line="192" w:before="60" w:after="60"/>
        <w:ind w:left="0" w:right="0" w:firstLine="397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spacing w:lineRule="auto" w:line="192" w:before="60" w:after="60"/>
        <w:ind w:left="0" w:right="0" w:firstLine="397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spacing w:lineRule="auto" w:line="192" w:before="60" w:after="60"/>
        <w:ind w:left="0" w:right="0" w:firstLine="397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spacing w:lineRule="auto" w:line="192" w:before="60" w:after="60"/>
        <w:ind w:left="0" w:right="0" w:firstLine="397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spacing w:lineRule="auto" w:line="192" w:before="60" w:after="60"/>
        <w:ind w:left="0" w:right="0" w:firstLine="397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spacing w:lineRule="auto" w:line="192" w:before="60" w:after="60"/>
        <w:ind w:left="0" w:right="0" w:firstLine="397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spacing w:lineRule="auto" w:line="192" w:before="60" w:after="60"/>
        <w:ind w:left="0" w:right="0" w:firstLine="397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spacing w:lineRule="auto" w:line="192" w:before="60" w:after="60"/>
        <w:ind w:left="0" w:right="0" w:firstLine="397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spacing w:lineRule="auto" w:line="192" w:before="60" w:after="60"/>
        <w:ind w:left="0" w:right="0" w:firstLine="397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spacing w:lineRule="auto" w:line="192" w:before="60" w:after="60"/>
        <w:ind w:left="0" w:right="0" w:firstLine="397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spacing w:lineRule="auto" w:line="192" w:before="60" w:after="60"/>
        <w:ind w:left="0" w:right="0" w:firstLine="397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spacing w:lineRule="auto" w:line="192" w:before="60" w:after="60"/>
        <w:ind w:left="0" w:right="0" w:firstLine="397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spacing w:lineRule="auto" w:line="192" w:before="60" w:after="60"/>
        <w:ind w:left="0" w:right="0" w:firstLine="397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spacing w:lineRule="auto" w:line="192" w:before="60" w:after="60"/>
        <w:ind w:left="0" w:right="0" w:firstLine="397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spacing w:lineRule="auto" w:line="192" w:before="60" w:after="60"/>
        <w:ind w:left="0" w:right="0" w:firstLine="397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spacing w:lineRule="auto" w:line="192" w:before="60" w:after="60"/>
        <w:ind w:left="0" w:right="0" w:firstLine="397"/>
        <w:jc w:val="center"/>
        <w:rPr>
          <w:rFonts w:cs="Traditional Arabic"/>
          <w:b/>
          <w:b/>
          <w:bCs/>
          <w:sz w:val="20"/>
          <w:lang w:val="ar-SA" w:eastAsia="en-US"/>
        </w:rPr>
      </w:pPr>
      <w:r>
        <w:rPr>
          <w:rFonts w:cs="Traditional Arabic"/>
          <w:b/>
          <w:bCs/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3435985</wp:posOffset>
                </wp:positionH>
                <wp:positionV relativeFrom="paragraph">
                  <wp:posOffset>30480</wp:posOffset>
                </wp:positionV>
                <wp:extent cx="3333750" cy="26479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264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لعلا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م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جامي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cs="Times New Roman"/>
                                <w:rtl w:val="true"/>
                              </w:rPr>
                              <w:t xml:space="preserve">رحمه الله </w:t>
                            </w:r>
                            <w:r>
                              <w:rPr>
                                <w:rFonts w:cs="Times New Roman" w:ascii="Times New Roman" w:hAnsi="Times New Roman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rtl w:val="true"/>
                              </w:rPr>
                              <w:t>قام بتفريغه وتنسيق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بي عبد الله الأثر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208.5pt;mso-wrap-distance-left:9.05pt;mso-wrap-distance-right:9.05pt;mso-wrap-distance-top:0pt;mso-wrap-distance-bottom:0pt;margin-top:2.4pt;mso-position-vertical-relative:text;margin-left:270.55pt;mso-position-horizontal-relative:page">
                <v:textbox>
                  <w:txbxContent>
                    <w:p>
                      <w:pPr>
                        <w:pStyle w:val="Heading8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للعلام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حم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ما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ل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جامي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rtl w:val="true"/>
                        </w:rPr>
                        <w:t xml:space="preserve">- </w:t>
                      </w:r>
                      <w:r>
                        <w:rPr>
                          <w:rFonts w:ascii="Times New Roman" w:hAnsi="Times New Roman" w:cs="Times New Roman"/>
                          <w:rtl w:val="true"/>
                        </w:rPr>
                        <w:t xml:space="preserve">رحمه الله </w:t>
                      </w:r>
                      <w:r>
                        <w:rPr>
                          <w:rFonts w:cs="Times New Roman" w:ascii="Times New Roman" w:hAnsi="Times New Roman"/>
                          <w:rtl w:val="true"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40"/>
                          <w:szCs w:val="40"/>
                        </w:rPr>
                      </w:pPr>
                      <w:r>
                        <w:rPr>
                          <w:rFonts w:cs="Times New Roman"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ascii="Times New Roman" w:hAnsi="Times New Roman" w:cs="Times New Roman"/>
                          <w:rtl w:val="true"/>
                        </w:rPr>
                        <w:t>قام بتفريغه وتنسيقه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أبي عبد الله الأثر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 w:before="60" w:after="60"/>
        <w:ind w:left="0" w:right="0" w:firstLine="397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spacing w:lineRule="auto" w:line="192" w:before="60" w:after="60"/>
        <w:ind w:left="0" w:right="0" w:firstLine="397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spacing w:lineRule="auto" w:line="192" w:before="60" w:after="60"/>
        <w:ind w:left="0" w:right="0" w:firstLine="397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spacing w:lineRule="auto" w:line="192" w:before="60" w:after="60"/>
        <w:ind w:left="0" w:right="0" w:firstLine="397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spacing w:lineRule="auto" w:line="192" w:before="60" w:after="60"/>
        <w:ind w:left="0" w:right="0" w:firstLine="397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spacing w:lineRule="auto" w:line="192" w:before="60" w:after="60"/>
        <w:ind w:left="0" w:right="0" w:firstLine="397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spacing w:lineRule="auto" w:line="192" w:before="60" w:after="60"/>
        <w:ind w:left="0" w:right="0" w:firstLine="397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spacing w:lineRule="auto" w:line="192" w:before="60" w:after="60"/>
        <w:ind w:left="0" w:right="0" w:firstLine="397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spacing w:lineRule="auto" w:line="192" w:before="60" w:after="60"/>
        <w:ind w:left="0" w:right="0" w:firstLine="397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spacing w:lineRule="auto" w:line="192" w:before="60" w:after="60"/>
        <w:ind w:left="0" w:right="0" w:firstLine="397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spacing w:lineRule="auto" w:line="192" w:before="60" w:after="60"/>
        <w:ind w:left="0" w:right="0" w:firstLine="397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spacing w:lineRule="auto" w:line="192" w:before="60" w:after="60"/>
        <w:ind w:left="0" w:right="0" w:firstLine="397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spacing w:lineRule="auto" w:line="192" w:before="60" w:after="60"/>
        <w:ind w:left="0" w:right="0" w:firstLine="397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spacing w:lineRule="auto" w:line="192" w:before="60" w:after="60"/>
        <w:ind w:left="0" w:right="0" w:firstLine="397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spacing w:lineRule="auto" w:line="192" w:before="60" w:after="60"/>
        <w:ind w:left="0" w:right="0" w:firstLine="397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spacing w:lineRule="auto" w:line="192" w:before="60" w:after="60"/>
        <w:ind w:left="0" w:right="0" w:firstLine="397"/>
        <w:jc w:val="center"/>
        <w:rPr>
          <w:rFonts w:cs="Traditional Arabic"/>
          <w:b/>
          <w:b/>
          <w:bCs/>
          <w:sz w:val="20"/>
          <w:lang w:val="ar-SA" w:eastAsia="en-US"/>
        </w:rPr>
      </w:pPr>
      <w:r>
        <w:rPr>
          <w:rFonts w:cs="Traditional Arabic"/>
          <w:b/>
          <w:bCs/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3435985</wp:posOffset>
                </wp:positionH>
                <wp:positionV relativeFrom="paragraph">
                  <wp:posOffset>149225</wp:posOffset>
                </wp:positionV>
                <wp:extent cx="3333750" cy="8191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نبي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ذكر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فرغ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شرح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شيخ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حمه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شرط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ذ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رى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نبيه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64.5pt;mso-wrap-distance-left:9.05pt;mso-wrap-distance-right:9.05pt;mso-wrap-distance-top:0pt;mso-wrap-distance-bottom:0pt;margin-top:11.75pt;mso-position-vertical-relative:text;margin-left:270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تنبيه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هذه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مذكر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مفرغ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شرح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شيخ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رحمه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أشرط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لذ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جرى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تنبيه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 w:before="60" w:after="60"/>
        <w:ind w:left="0" w:right="0" w:firstLine="397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spacing w:lineRule="auto" w:line="192" w:before="60" w:after="60"/>
        <w:ind w:left="0" w:right="0" w:firstLine="397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spacing w:lineRule="auto" w:line="192" w:before="60" w:after="60"/>
        <w:ind w:left="0" w:right="0" w:firstLine="397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spacing w:lineRule="auto" w:line="192" w:before="60" w:after="60"/>
        <w:ind w:left="0" w:right="0" w:firstLine="397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spacing w:lineRule="auto" w:line="192" w:before="60" w:after="60"/>
        <w:ind w:left="0" w:right="0" w:firstLine="397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spacing w:lineRule="auto" w:line="192" w:before="60" w:after="60"/>
        <w:ind w:left="0" w:right="0" w:firstLine="397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spacing w:lineRule="auto" w:line="192" w:before="60" w:after="60"/>
        <w:ind w:left="0" w:right="0" w:firstLine="397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spacing w:lineRule="auto" w:line="192" w:before="60" w:after="60"/>
        <w:ind w:left="0" w:right="0" w:firstLine="397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spacing w:lineRule="auto" w:line="192" w:before="60" w:after="60"/>
        <w:ind w:left="0" w:right="0" w:firstLine="397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spacing w:lineRule="auto" w:line="192" w:before="60" w:after="60"/>
        <w:ind w:left="0" w:right="0" w:firstLine="397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spacing w:lineRule="auto" w:line="192" w:before="60" w:after="60"/>
        <w:ind w:left="0" w:right="0" w:firstLine="397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spacing w:lineRule="auto" w:line="192" w:before="60" w:after="60"/>
        <w:ind w:left="0" w:right="0" w:firstLine="397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spacing w:lineRule="auto" w:line="192" w:before="60" w:after="60"/>
        <w:ind w:left="0" w:right="0" w:firstLine="397"/>
        <w:jc w:val="center"/>
        <w:rPr>
          <w:rFonts w:cs="Traditional Arabic"/>
          <w:spacing w:val="-6"/>
          <w:sz w:val="36"/>
          <w:szCs w:val="36"/>
        </w:rPr>
      </w:pPr>
      <w:r>
        <w:rPr>
          <w:rFonts w:cs="Traditional Arabic"/>
          <w:spacing w:val="-6"/>
          <w:sz w:val="36"/>
          <w:szCs w:val="36"/>
          <w:rtl w:val="true"/>
        </w:rPr>
        <w:drawing>
          <wp:inline distT="0" distB="0" distL="0" distR="0">
            <wp:extent cx="2082800" cy="37020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92" w:before="60" w:after="60"/>
        <w:ind w:left="0" w:right="0" w:firstLine="397"/>
        <w:jc w:val="both"/>
        <w:rPr>
          <w:rFonts w:cs="Traditional Arabic"/>
          <w:spacing w:val="-6"/>
          <w:sz w:val="36"/>
          <w:szCs w:val="36"/>
        </w:rPr>
      </w:pPr>
      <w:r>
        <w:rPr>
          <w:rFonts w:cs="Traditional Arabic"/>
          <w:spacing w:val="-6"/>
          <w:sz w:val="36"/>
          <w:szCs w:val="36"/>
          <w:rtl w:val="true"/>
        </w:rPr>
      </w:r>
    </w:p>
    <w:p>
      <w:pPr>
        <w:pStyle w:val="Normal"/>
        <w:spacing w:lineRule="auto" w:line="192" w:before="40" w:after="40"/>
        <w:ind w:left="0" w:right="0" w:firstLine="28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م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مَ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سْتَعِين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سْتَغْفِرُ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عُو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ر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فُس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ِّئ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مَالِن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ْ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ض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ضْلِ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اد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ُ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192" w:before="40" w:after="40"/>
        <w:ind w:left="0" w:right="0" w:firstLine="28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أَشْه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َح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ِي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rFonts w:cs="Traditional Arabic"/>
          <w:sz w:val="36"/>
          <w:szCs w:val="36"/>
          <w:rtl w:val="true"/>
        </w:rPr>
        <w:t xml:space="preserve">-. </w:t>
      </w:r>
    </w:p>
    <w:p>
      <w:pPr>
        <w:pStyle w:val="Normal"/>
        <w:spacing w:lineRule="auto" w:line="192" w:before="40" w:after="40"/>
        <w:ind w:left="0" w:right="0" w:firstLine="28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أَشْه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َ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سُولُهُ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192" w:before="40" w:after="40"/>
        <w:ind w:left="0" w:right="0" w:firstLine="284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َا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ُوت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ُونَ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02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spacing w:lineRule="auto" w:line="192" w:before="40" w:after="40"/>
        <w:ind w:left="0" w:right="0" w:firstLine="284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َ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وْج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ث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جَ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ِس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تَّ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َاء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أَرْح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قِيباً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spacing w:lineRule="auto" w:line="192" w:before="40" w:after="40"/>
        <w:ind w:left="0" w:right="0" w:firstLine="28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ُو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دِيد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ُصْلِح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مَا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غْف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نُوب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سُو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ْ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ظِيماً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أَحز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0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71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spacing w:lineRule="auto" w:line="192" w:before="40" w:after="40"/>
        <w:ind w:left="0" w:right="0" w:firstLine="28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192" w:before="40" w:after="40"/>
        <w:ind w:left="0" w:right="0" w:firstLine="28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192" w:before="40" w:after="40"/>
        <w:ind w:left="0" w:right="0" w:firstLine="28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د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َد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دْي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ش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ُم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ْدَثَاتُ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ْدَث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دْعَة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دْع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لاَل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192" w:before="40" w:after="40"/>
        <w:ind w:left="0" w:right="0" w:firstLine="28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192" w:before="60" w:after="60"/>
        <w:ind w:left="0" w:right="0" w:firstLine="397"/>
        <w:jc w:val="both"/>
        <w:rPr>
          <w:rFonts w:cs="Traditional Arabic"/>
          <w:spacing w:val="-6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َبَع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Heading"/>
        <w:jc w:val="left"/>
        <w:rPr/>
      </w:pPr>
      <w:r>
        <w:rPr>
          <w:rFonts w:eastAsia="Tahoma" w:cs="Tahoma"/>
          <w:b w:val="false"/>
          <w:bCs w:val="false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rtl w:val="true"/>
        </w:rPr>
        <w:t>فهذا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جهد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قل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براز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ثر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آثار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لامة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إمام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حمد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مان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ن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ي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جامي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–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حمه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شرحه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رسالة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هم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سائل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وحيد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ي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تبها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شيخ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إسلام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إمام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جدد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حمد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ن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بد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وهاب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–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حمه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–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هي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سـالة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(( </w:t>
      </w:r>
      <w:r>
        <w:rPr>
          <w:rFonts w:cs="Traditional Arabic"/>
          <w:b w:val="false"/>
          <w:b w:val="false"/>
          <w:bCs w:val="false"/>
          <w:rtl w:val="true"/>
        </w:rPr>
        <w:t>الأصول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تة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)).</w:t>
      </w:r>
    </w:p>
    <w:p>
      <w:pPr>
        <w:pStyle w:val="Heading"/>
        <w:jc w:val="left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</w:r>
    </w:p>
    <w:p>
      <w:pPr>
        <w:pStyle w:val="Heading"/>
        <w:jc w:val="left"/>
        <w:rPr/>
      </w:pPr>
      <w:r>
        <w:rPr>
          <w:rFonts w:eastAsia="Tahoma" w:cs="Tahoma"/>
          <w:b w:val="false"/>
          <w:bCs w:val="false"/>
          <w:rtl w:val="true"/>
        </w:rPr>
        <w:t xml:space="preserve">    </w:t>
      </w:r>
      <w:r>
        <w:rPr>
          <w:rFonts w:cs="Traditional Arabic"/>
          <w:b w:val="false"/>
          <w:b w:val="false"/>
          <w:bCs w:val="false"/>
          <w:rtl w:val="true"/>
        </w:rPr>
        <w:t>وهذا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شرح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د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مت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تفريغه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شرطة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ذا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هو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غيره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شروح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ي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عتمد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إلقاء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حاجة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ى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راجعة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ضبط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شيخ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فسه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كن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ما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م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كن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ذلك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استطاعة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وفاة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شيخ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–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حمه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–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بل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فريغ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ذا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شرح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زمن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طويل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ا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حن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ضع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بنة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لى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بيل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خدمة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وم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شيخ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شروحه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ي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سير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ضوء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كتاب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سنة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فهم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لفنا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صالح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ائراً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خُطى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ئمة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دعوة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شر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لم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نافع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صحيح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على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أس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ذلك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دعوة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ى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وحيد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تصحيح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قيدة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نبذ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ل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ا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خالف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ذلك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شرك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عقائد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نحرفة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بدع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Heading"/>
        <w:jc w:val="left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rFonts w:eastAsia="Tahoma" w:cs="Tahoma"/>
          <w:b w:val="false"/>
          <w:bCs w:val="false"/>
          <w:rtl w:val="true"/>
        </w:rPr>
        <w:t xml:space="preserve">     </w:t>
      </w:r>
      <w:r>
        <w:rPr>
          <w:rFonts w:cs="Traditional Arabic"/>
          <w:b w:val="false"/>
          <w:b w:val="false"/>
          <w:bCs w:val="false"/>
          <w:rtl w:val="true"/>
        </w:rPr>
        <w:t>ولعل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حداً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طلبة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لم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قربين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ورثة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شيخ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عتني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هذا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فريغ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شرح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شيخ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يضبطه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يطبعه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عد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خذ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إذن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هم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Heading"/>
        <w:jc w:val="left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rFonts w:eastAsia="Tahoma" w:cs="Tahoma"/>
          <w:b w:val="false"/>
          <w:bCs w:val="false"/>
          <w:rtl w:val="true"/>
        </w:rPr>
        <w:t xml:space="preserve">     </w:t>
      </w:r>
      <w:r>
        <w:rPr>
          <w:rFonts w:cs="Traditional Arabic"/>
          <w:b w:val="false"/>
          <w:b w:val="false"/>
          <w:bCs w:val="false"/>
          <w:rtl w:val="true"/>
        </w:rPr>
        <w:t>رحم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شيخنا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حمد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جامي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أجزل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ه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ثوبة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جمعنا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إياه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دار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كرامة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جناته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جنات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نعيم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Heading"/>
        <w:jc w:val="left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rFonts w:eastAsia="Tahoma" w:cs="Tahoma"/>
          <w:b w:val="false"/>
          <w:bCs w:val="false"/>
          <w:rtl w:val="true"/>
        </w:rPr>
        <w:t xml:space="preserve">     </w:t>
      </w:r>
      <w:r>
        <w:rPr>
          <w:rFonts w:cs="Traditional Arabic"/>
          <w:b w:val="false"/>
          <w:b w:val="false"/>
          <w:bCs w:val="false"/>
          <w:rtl w:val="true"/>
        </w:rPr>
        <w:t>والله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علم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أحكم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صلى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سلم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بينا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حمد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على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آله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صحبه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جمعين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Heading"/>
        <w:jc w:val="center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 w:val="false"/>
          <w:bCs w:val="false"/>
          <w:rtl w:val="true"/>
        </w:rPr>
        <w:t>كتبه</w:t>
      </w:r>
    </w:p>
    <w:p>
      <w:pPr>
        <w:pStyle w:val="Heading"/>
        <w:jc w:val="center"/>
        <w:rPr>
          <w:b w:val="false"/>
          <w:b w:val="false"/>
          <w:bCs w:val="false"/>
        </w:rPr>
      </w:pPr>
      <w:r>
        <w:rPr>
          <w:rFonts w:cs="Traditional Arabic"/>
          <w:b w:val="false"/>
          <w:b w:val="false"/>
          <w:bCs w:val="false"/>
          <w:rtl w:val="true"/>
        </w:rPr>
        <w:t>أبو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بد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rFonts w:eastAsia="Tahoma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ثري</w:t>
      </w:r>
    </w:p>
    <w:p>
      <w:pPr>
        <w:pStyle w:val="Heading"/>
        <w:jc w:val="left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</w:r>
    </w:p>
    <w:p>
      <w:pPr>
        <w:pStyle w:val="Heading"/>
        <w:jc w:val="left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</w:r>
    </w:p>
    <w:p>
      <w:pPr>
        <w:pStyle w:val="Heading"/>
        <w:jc w:val="left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</w:r>
    </w:p>
    <w:p>
      <w:pPr>
        <w:pStyle w:val="Heading"/>
        <w:jc w:val="left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</w:r>
    </w:p>
    <w:p>
      <w:pPr>
        <w:pStyle w:val="Heading"/>
        <w:jc w:val="left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</w:r>
    </w:p>
    <w:p>
      <w:pPr>
        <w:pStyle w:val="Heading"/>
        <w:jc w:val="left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</w:r>
    </w:p>
    <w:p>
      <w:pPr>
        <w:pStyle w:val="Heading"/>
        <w:jc w:val="left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</w:r>
    </w:p>
    <w:p>
      <w:pPr>
        <w:pStyle w:val="Heading"/>
        <w:jc w:val="left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</w:r>
    </w:p>
    <w:p>
      <w:pPr>
        <w:pStyle w:val="Heading"/>
        <w:jc w:val="left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</w:r>
    </w:p>
    <w:p>
      <w:pPr>
        <w:pStyle w:val="Heading"/>
        <w:jc w:val="left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</w:r>
    </w:p>
    <w:p>
      <w:pPr>
        <w:pStyle w:val="Heading"/>
        <w:jc w:val="left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</w:r>
    </w:p>
    <w:p>
      <w:pPr>
        <w:pStyle w:val="Heading"/>
        <w:jc w:val="left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</w:r>
    </w:p>
    <w:p>
      <w:pPr>
        <w:pStyle w:val="Heading"/>
        <w:jc w:val="center"/>
        <w:rPr>
          <w:rFonts w:cs="Traditional Arabic"/>
        </w:rPr>
      </w:pPr>
      <w:r>
        <w:rPr>
          <w:rFonts w:cs="Traditional Arabic"/>
          <w:color w:val="0000FF"/>
          <w:rtl w:val="true"/>
        </w:rPr>
        <w:t>المقدمة</w:t>
      </w:r>
      <w:r>
        <w:rPr>
          <w:rFonts w:eastAsia="Tahoma"/>
          <w:color w:val="0000FF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color w:val="008000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إمام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مجدد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وهاب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رحمه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أ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ع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جب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عجائب،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أكبر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آيات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دالات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قدرة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ملك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غلاب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ستة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أصول،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بي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ن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ه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بياناً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اضحاً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للعوام،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فوق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يظنه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ظانون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؛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غ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لط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فيه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كثير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أذكياء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عالم،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عقلاء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بني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آدم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أقل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قليل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8000"/>
          <w:sz w:val="40"/>
          <w:szCs w:val="40"/>
        </w:rPr>
      </w:pP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ال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الأ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صل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الأول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40"/>
          <w:szCs w:val="40"/>
          <w:rtl w:val="true"/>
        </w:rPr>
        <w:t>: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إخلاص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لله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حده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شريك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له،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بيان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ضده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شرك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بالله،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كون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أكثر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بيان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أصل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جوه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ش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ت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ى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بكلام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يفهمه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أبلد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عامة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؛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لم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صار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أكثر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أمة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صار،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أظهر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له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شيطان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إخلاص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صورة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تنقص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صالحين،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التقصير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حقهم،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أظهر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لهم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شرك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بالله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صورة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حبة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صالحين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أتباعهم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 xml:space="preserve">.  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8000"/>
          <w:sz w:val="40"/>
          <w:szCs w:val="40"/>
        </w:rPr>
      </w:pP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ال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color w:val="0000FF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الأ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صل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الثاني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40"/>
          <w:szCs w:val="40"/>
          <w:rtl w:val="true"/>
        </w:rPr>
        <w:t>: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أمر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بالإجماع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دين،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نهى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تفرق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فيه،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فبين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ل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ل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ه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بيان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شافياً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كافياً،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تفهمه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عوام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؛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نهان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نكون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كالذين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تفرقو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قبلن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فهلكو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؛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اذكر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أمر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مرسلين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بالاجتماع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دين،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نهاهم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تفرق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؛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يزيده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ضوحاً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ردت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ن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عجب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عجاب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؛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صار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أمر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افتراق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أصول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ف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روعه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الفقه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دين،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صار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أمر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بالاجتماع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يقوله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إ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زنديق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جنون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!</w:t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color w:val="008000"/>
          <w:sz w:val="40"/>
          <w:szCs w:val="40"/>
        </w:rPr>
      </w:pP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Heading1"/>
        <w:ind w:left="0" w:right="0" w:hanging="0"/>
        <w:jc w:val="center"/>
        <w:rPr>
          <w:rFonts w:cs="Traditional Arabic"/>
          <w:b/>
          <w:b/>
          <w:bCs/>
          <w:color w:val="0000FF"/>
        </w:rPr>
      </w:pPr>
      <w:r>
        <w:rPr>
          <w:rFonts w:cs="Traditional Arabic"/>
          <w:b/>
          <w:b/>
          <w:bCs/>
          <w:color w:val="0000FF"/>
          <w:rtl w:val="true"/>
        </w:rPr>
        <w:t>الشرح</w:t>
      </w:r>
    </w:p>
    <w:p>
      <w:pPr>
        <w:pStyle w:val="Normal"/>
        <w:jc w:val="left"/>
        <w:rPr>
          <w:rFonts w:ascii="Tahoma" w:hAnsi="Tahoma"/>
          <w:b/>
          <w:b/>
          <w:bCs/>
          <w:color w:val="FF00FF"/>
          <w:sz w:val="40"/>
          <w:szCs w:val="40"/>
        </w:rPr>
      </w:pPr>
      <w:r>
        <w:rPr>
          <w:rFonts w:eastAsia="Tahoma" w:cs="Tahoma" w:ascii="Tahoma" w:hAnsi="Tahoma"/>
          <w:b/>
          <w:bCs/>
          <w:color w:val="FF00FF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b/>
          <w:b/>
          <w:bCs/>
          <w:color w:val="FF00FF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FF"/>
          <w:sz w:val="40"/>
          <w:sz w:val="40"/>
          <w:szCs w:val="40"/>
          <w:rtl w:val="true"/>
        </w:rPr>
        <w:t>العلامة</w:t>
      </w:r>
      <w:r>
        <w:rPr>
          <w:rFonts w:ascii="Tahoma" w:hAnsi="Tahoma" w:eastAsia="Tahoma" w:cs="Tahoma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FF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FF"/>
          <w:sz w:val="40"/>
          <w:sz w:val="40"/>
          <w:szCs w:val="40"/>
          <w:rtl w:val="true"/>
        </w:rPr>
        <w:t>أمان</w:t>
      </w:r>
      <w:r>
        <w:rPr>
          <w:rFonts w:ascii="Tahoma" w:hAnsi="Tahoma" w:eastAsia="Tahoma" w:cs="Tahoma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FF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FF"/>
          <w:sz w:val="40"/>
          <w:sz w:val="40"/>
          <w:szCs w:val="40"/>
          <w:rtl w:val="true"/>
        </w:rPr>
        <w:t>علي</w:t>
      </w:r>
      <w:r>
        <w:rPr>
          <w:rFonts w:ascii="Tahoma" w:hAnsi="Tahoma" w:eastAsia="Tahoma" w:cs="Tahoma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FF"/>
          <w:sz w:val="40"/>
          <w:sz w:val="40"/>
          <w:szCs w:val="40"/>
          <w:rtl w:val="true"/>
        </w:rPr>
        <w:t>الجامي</w:t>
      </w:r>
      <w:r>
        <w:rPr>
          <w:rFonts w:ascii="Tahoma" w:hAnsi="Tahoma" w:eastAsia="Tahoma" w:cs="Tahoma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FF"/>
          <w:sz w:val="40"/>
          <w:sz w:val="40"/>
          <w:szCs w:val="40"/>
          <w:rtl w:val="true"/>
        </w:rPr>
        <w:t>رحمه</w:t>
      </w:r>
      <w:r>
        <w:rPr>
          <w:rFonts w:ascii="Tahoma" w:hAnsi="Tahoma" w:eastAsia="Tahoma" w:cs="Tahoma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FF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FF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ا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صل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ت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ي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م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رسل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بي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صح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جمع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ص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ت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تنبط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سو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ل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ؤ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جائب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كب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آي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ال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غل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ت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ول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ان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ضح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عو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أسلو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فه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و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cs="Traditional Arabic" w:ascii="Tahoma" w:hAnsi="Tahoma"/>
          <w:sz w:val="40"/>
          <w:szCs w:val="40"/>
          <w:rtl w:val="true"/>
        </w:rPr>
        <w:t xml:space="preserve">(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و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ظ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ظان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ي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ا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فه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و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ذكي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ا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ق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د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ق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ل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ص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ت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ل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ذكي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ا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ق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د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ق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ل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است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كت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فع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ؤوس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تعلم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ل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شتغل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ل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ر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اف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ضا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شتغ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ُهمِ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ص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ظ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عر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ل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ص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ص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خلا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ح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ري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ي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ض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ش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دع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خلا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خلا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طب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م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ر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ر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با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ر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و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با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عر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نو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ر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فصيل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نق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ير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ق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ذكي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ق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ذكي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فهم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ور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ي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ي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نقص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لوم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فصيل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كث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ص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و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وح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خ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دع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فر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عبا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,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ز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ح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حا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ني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آخ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؛كي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رم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ني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متح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آخ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ز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قو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عر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وح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ي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اقب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حا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ني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آخ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ذ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د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كث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ص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و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حا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{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ر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عبد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خلص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نف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}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ر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عبد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خلص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نف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ؤمر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خلا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حا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{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ض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ب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بد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يا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}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ك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سالي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ختل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ال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شك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دع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خلا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حا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دس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((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غن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ك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ل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ش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رك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شرك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)) 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صو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ء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ن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ُهمل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تع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ثقف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ع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شعر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عائ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با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قع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تب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تصو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ا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اتب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انوني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ؤ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كث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عرا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د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س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ل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شر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ظ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يط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خلا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و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نق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الح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تقص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قوق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أو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خل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با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ت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تقص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ت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نقي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الح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.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ق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الح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قص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قوق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عل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صالح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قوق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ظي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عظ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ا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مي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بدو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شرك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ئ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قو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الح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ل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با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حا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ضيع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ص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قو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الح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قو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؟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كر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سو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ل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غل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هتم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حقو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الح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عظ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الح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ح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الح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غل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الح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قيقي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صحيح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الح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الح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اج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بت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يسب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حب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قو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الح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ح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ج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ال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جع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ريك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ق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ح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فر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ر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ص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ذكي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ا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ص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فرق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ح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ج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جتمع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غال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ث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د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ضرح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مو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صالح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عظ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و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كب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ظ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ظ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وحد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ا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ذل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ذل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وح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حا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الغ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ظي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ج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عتق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د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ف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ض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كب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ور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و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د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رٍ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ضرح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الح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الح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شجع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نتس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زي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فعلو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ب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الح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وا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ذب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نذ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الح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وس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صالح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يس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با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اق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ص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در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و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واق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ي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خصوص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ر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ل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cs="Traditional Arabic" w:ascii="Tahoma" w:hAnsi="Tahoma"/>
          <w:sz w:val="40"/>
          <w:szCs w:val="40"/>
          <w:rtl w:val="true"/>
        </w:rPr>
        <w:t xml:space="preserve">(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ظ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يط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خلا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و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نق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الح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ل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حا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حا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ا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تذل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بت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وا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أضرح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ذب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نق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صالح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قص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قوق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ظ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و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الح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تب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الح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و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الح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تب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الح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ع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تب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فض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ظ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صف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طو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ضرح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الح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تغ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ستع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د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عت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صرف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صر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تصو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ي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شغول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خد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يات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ر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خد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با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ت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فرغ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تصرف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تباع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د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تباع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ع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دف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ض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رك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وا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دع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ير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تصو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ك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ظ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يط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نقلب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قائ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د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و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ص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ص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حا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ؤمن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اجتم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ه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فر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ا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افي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فه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و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ها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حا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فرقو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بل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لك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ذ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اجتم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ها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فر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حا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ر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ريح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ه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هي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ريح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قو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{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عتصم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ح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يع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فرق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} 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عتصم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ح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يع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ا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ريح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ف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نا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ف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غ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رب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فر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ري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أ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نس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فظ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(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عتصم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ح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ن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عتصم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ح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كت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د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س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ل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س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ختلا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ختلا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نوع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ن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ح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عتصم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س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ل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س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عتص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قو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{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عتصم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ح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يع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}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ؤمن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{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فرق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}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م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ان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فس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جم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تفرق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كو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رق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حزاب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ماع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ر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ر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؟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هي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ر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فر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؟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ر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غالط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غالط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ا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ريح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إيج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اع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تفر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انتماء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ختل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كر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آ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الطو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غالط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ماع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cs="Traditional Arabic" w:ascii="Tahoma" w:hAnsi="Tahoma"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ماع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ما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ختلا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؟</w:t>
      </w:r>
      <w:r>
        <w:rPr>
          <w:rFonts w:cs="Traditional Arabic" w:ascii="Tahoma" w:hAnsi="Tahoma"/>
          <w:sz w:val="40"/>
          <w:szCs w:val="40"/>
          <w:rtl w:val="true"/>
        </w:rPr>
        <w:t xml:space="preserve">!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غالط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ريح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ضر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ير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باب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ع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زاعم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ماع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ث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اح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تعا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تعا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حا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فرق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عتصم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فرق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؟</w:t>
      </w:r>
      <w:r>
        <w:rPr>
          <w:rFonts w:cs="Traditional Arabic" w:ascii="Tahoma" w:hAnsi="Tahoma"/>
          <w:sz w:val="40"/>
          <w:szCs w:val="40"/>
          <w:rtl w:val="true"/>
        </w:rPr>
        <w:t xml:space="preserve">!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ماع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وجو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اح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ضا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آ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ريح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ي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ُف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آ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؟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ؤ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ا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(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اجتم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ه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فر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افي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فه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و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و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لم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فطر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شويش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هيي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يش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يد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نتماء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جماع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فهم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م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ضح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ب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ها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فرق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ختلف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بل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يه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نصار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فترق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ر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ل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حذ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ذ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يه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نصار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فر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تتفر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ا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أمور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ر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ت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شرٍ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اب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ا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اب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مشيئ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ا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خل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ض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قد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بوب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فر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را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ع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را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ون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إرا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ون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إراد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ع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يع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إيم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مي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؟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يع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صل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مي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؟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إرا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ع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حق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ضمو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حق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را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ون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وع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ر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ير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فر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يمان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صية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ا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ر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ون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ر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وع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د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وع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بو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ف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إرا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ون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بوب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حا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ض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عبا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ف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نه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حش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ن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ق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إراد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ون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را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ع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أم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بوب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ك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إرا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ون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ا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ا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ر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ب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ل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تفتر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لا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بع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ر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و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د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و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بوب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ر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قع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إراد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ون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حبو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ي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خبار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ل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و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وع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صد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ل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د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فر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حبوبٍ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ح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ر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ج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ر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ح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مسك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صبر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س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ل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صحا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ما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ُ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ا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ماع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ما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س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ل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ا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واء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م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م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د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ا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م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ض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ما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عيش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ح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ا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م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م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ما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د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ا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م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يش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ما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وج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ا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تمسك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اه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شر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يعش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حيد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ما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فس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ماع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جما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تلب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ل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ل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طال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ماع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ما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ح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أمور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ا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ئم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ا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ح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جو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اع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حد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ا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م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رُم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يج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اع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ر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ماع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خر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ماع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ياس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ناف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ائ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وج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د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شد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وي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خليفت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قتل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آخ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ماع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ياس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وج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نشئ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يج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باي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يج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اف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ائ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افس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ائ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ا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ائ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ادل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جر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ا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حرُ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افس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يج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اف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ماع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ثي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وجو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اح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ب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دع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اع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دع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اق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شه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اق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اع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ياس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يس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ا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ع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ا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ع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حص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ختلا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ض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نه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ض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ما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ماع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تنافس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ع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غال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ث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ر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؟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ا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؟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ن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نا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افس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ياس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حقاد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ياس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لب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ب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ي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فهم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اط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ص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(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ها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فرق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ختلف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بل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لك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حا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{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كو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فرق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ختلف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ء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ين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} 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كو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أولئ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فرق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{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ء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ين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}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ضح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ب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مو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و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روع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قيد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شريع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عيش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ي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فر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ط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صطد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صو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تغ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ص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(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ذ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اجتم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ها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فر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ض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زي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ضوح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رد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ج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ج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cs="Traditional Arabic" w:ascii="Tahoma" w:hAnsi="Tahoma"/>
          <w:sz w:val="40"/>
          <w:szCs w:val="40"/>
          <w:rtl w:val="true"/>
        </w:rPr>
        <w:t xml:space="preserve">((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ض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لاث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بد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شرك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ئ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تصم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ح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رق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ناصح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ر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))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ل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حي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ؤيد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آ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اب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ت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جتمع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اعتص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اتح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ن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فر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فترا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روع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ق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فترا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نقرا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فض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وس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فر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ه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باسي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مي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ب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فر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ر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شأ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صو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خ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صو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شأ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ظ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ص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د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قشف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زهد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نقطع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عبا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قش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زه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يط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عم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دء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ب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و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اطع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ط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كت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ظهر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شتهر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ب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و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وف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سبة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و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ع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ع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س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وف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س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ج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ل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ح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غو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س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(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ُفي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(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وفي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عو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صو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س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لط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ن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غ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س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(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فائي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ُ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س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و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س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و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نا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ف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نا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خا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ء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شأ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ر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صو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خ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زناد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ث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بتد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نته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ر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ح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ج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ا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ر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ار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ع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جي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ؤ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بن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ر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فسد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ي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بادت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فرق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قي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شط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تز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ه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أم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باس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ب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شا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اع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مس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فر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ُهِل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م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ظ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م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ي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صد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ح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نتص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نه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ظ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د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نه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درس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ي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ه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باسي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وم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غال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ث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تفرق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با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خل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ثن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صو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ا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ُ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دع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قد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س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ُعل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وح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تز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ص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وح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وح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؟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م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وحيد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م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رو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لط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معرو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ن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ن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ك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فر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سب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ر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ه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باسي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وم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ضل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يع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حتا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جد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ي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جد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ي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شتد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ت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ه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أم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باس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عتص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واث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ي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م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ما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ا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د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ن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ب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حتس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و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ض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ق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صب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حم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قي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لفي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قريز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فرق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ح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ني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م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نه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خير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ي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ط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ظل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ي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جد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عيش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ث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جدي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لاحظ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جد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م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ي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ؤاز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ظ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ث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ق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لط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س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د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ر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ظ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ؤ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تص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جل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ثن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اع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ج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ري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بدأ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ح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ؤاز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ج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و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بن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ع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ر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ظ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تش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ثب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جل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ثن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اجع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اريخ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ج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س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دأ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دع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ر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س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بائ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((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حمي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لغ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سا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)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ي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ؤاز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جي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ز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ي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غ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سا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جل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ؤ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رسال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ك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ر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سال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ع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ع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سب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كر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وطال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ؤاز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دع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س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ل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ؤ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ج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م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ل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ي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ؤاز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عو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تف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جدي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ائ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لموس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ق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ي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أو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ي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ؤاز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؟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جت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ح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لاط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حترمو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شجاع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ل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عداؤ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و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و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عب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لط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جام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طل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و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حلو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نفو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اه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كندر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جنو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عل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لط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تف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جدي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ض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ؤلفا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ثي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أ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ي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يال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رت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تف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ر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جد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ش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ان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ي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جد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خ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ؤاز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ؤاز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علت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ستف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ي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جد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م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جد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م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ي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ب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نتاجات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ؤلفات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هجو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كثر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اجر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ر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ث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جد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با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عيش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ث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ع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ت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طبع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وزع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كات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ر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قي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ه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ير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ثقف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شه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–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ا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رض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ص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–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زهري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خصص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نط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فلس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ر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خ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ي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ج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ر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لاث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ش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اس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ت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ل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قي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ل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اس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ت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تو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كت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سا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ن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ي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ئل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ي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ل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سا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كتور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ت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ر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ر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د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اس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نه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ل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د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جد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اس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ع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زال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جهل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قي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ل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فرق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روع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ص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عا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فق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قي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ل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اقش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ت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كتور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بير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شهوراً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كر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رف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اضر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تع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ع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ب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ا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رب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ص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- 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ناقش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تاة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كتور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ذ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د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حا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كت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ر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ر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تكر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ت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ناقش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ذ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د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تشد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نح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ر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–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ك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ظ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–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ر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ذ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ليل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رأ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كت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!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ص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رج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تع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دكات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زال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تقد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ستغاث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ب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نذ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ؤ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تشد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ي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فق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باب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عج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ص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ح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(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فترا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روع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رح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cs="Traditional Arabic" w:ascii="Tahoma" w:hAnsi="Tahoma"/>
          <w:sz w:val="40"/>
          <w:szCs w:val="40"/>
          <w:rtl w:val="true"/>
        </w:rPr>
        <w:t xml:space="preserve">(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ق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ص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اجتم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ند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جن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)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با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و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و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اق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دع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جتم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د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فر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وح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س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اق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!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نس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تط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إنس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ص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اق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ا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دع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ع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ع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ي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اجتم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د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فر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د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يج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اع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د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يج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ان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ر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بق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ي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قيدت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حكام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ح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دع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تق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د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ثقف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لأس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د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تأثر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ثقا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غرب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دا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دا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مقراط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غرب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أخر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د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طبق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مقراط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  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Heading2"/>
        <w:ind w:left="0" w:right="0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صل</w:t>
      </w:r>
      <w:r>
        <w:rPr>
          <w:rFonts w:eastAsia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ثالث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8000"/>
          <w:sz w:val="40"/>
          <w:szCs w:val="40"/>
        </w:rPr>
      </w:pPr>
      <w:r>
        <w:rPr>
          <w:rFonts w:eastAsia="Tahoma" w:cs="Tahoma" w:ascii="Tahoma" w:hAnsi="Tahoma"/>
          <w:b/>
          <w:bCs/>
          <w:color w:val="008000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أصل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ثالث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تمام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اجتماع،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سمع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الطاعة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لمن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تأمر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علينا،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لو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عبداً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حبشياً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؛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فبين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بياناً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شافياً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كافياً،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بوجوه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أنواع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بيان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شرعاً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قدرا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ً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صار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أصل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يعرف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عند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أكثر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يدعي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علم،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فكيف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عمل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؟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 xml:space="preserve">!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8000"/>
          <w:sz w:val="40"/>
          <w:szCs w:val="40"/>
        </w:rPr>
      </w:pP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ال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بع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8000"/>
          <w:sz w:val="40"/>
          <w:szCs w:val="40"/>
        </w:rPr>
      </w:pPr>
      <w:r>
        <w:rPr>
          <w:rFonts w:eastAsia="Tahoma" w:cs="Tahoma" w:ascii="Tahoma" w:hAnsi="Tahoma"/>
          <w:b/>
          <w:bCs/>
          <w:color w:val="008000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أ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صل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رابع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بيان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العلماء،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الفقه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الفقهاء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؛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بيان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تشبه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بهم،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ليس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نهم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؛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بيّن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أصل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أول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س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رة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بقرة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قوله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: (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ي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بني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إسرائيل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ذكرو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نعمتي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أنعمت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عليكم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)[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ل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بقرة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</w:rPr>
        <w:t>40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 xml:space="preserve">]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قوله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قبل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ذكر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إبراهيم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 xml:space="preserve">: (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ي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بني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إسرائيل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ذكرو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 xml:space="preserve">)[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بقر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ة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</w:rPr>
        <w:t>122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 xml:space="preserve">]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كالآية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أولى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؛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يزيده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ضوحاً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صرحت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كلام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كثير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بين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واضح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للعامي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بليد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؟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صار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أغرب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أشياء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 xml:space="preserve">!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صار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الفقه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بدع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الضلالات،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خيار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عن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دهم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لبس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حق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باطل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 xml:space="preserve">!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صار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فرضه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خلق،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مدحه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يتف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ه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زنديق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جنون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 xml:space="preserve">!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صار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أنكره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عاداه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جدّ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تحذير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عنه،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النهي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عنه،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فقيه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عالم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!!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8000"/>
          <w:sz w:val="40"/>
          <w:szCs w:val="40"/>
        </w:rPr>
      </w:pP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Heading1"/>
        <w:ind w:left="0" w:right="0" w:hanging="0"/>
        <w:jc w:val="center"/>
        <w:rPr>
          <w:rFonts w:cs="Traditional Arabic"/>
          <w:b/>
          <w:b/>
          <w:bCs/>
          <w:color w:val="0000FF"/>
        </w:rPr>
      </w:pPr>
      <w:r>
        <w:rPr>
          <w:rFonts w:cs="Traditional Arabic"/>
          <w:b/>
          <w:b/>
          <w:bCs/>
          <w:color w:val="0000FF"/>
          <w:rtl w:val="true"/>
        </w:rPr>
        <w:t>الشرح</w:t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ص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ال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م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جتم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ص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اجتم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ه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فر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قد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و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جتم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د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و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فر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فر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خا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و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ل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ص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ال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م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جتم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قد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ك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طا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حص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جتم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ستق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لط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س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طا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تق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سلط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ستق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لط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س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طا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طا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تب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اجب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ساس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بشي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صر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ظ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وق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كا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ا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ن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ادل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جر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شتر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ا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ج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اع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م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و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دع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شتر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ادل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و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ب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اع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ان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ائع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ي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يم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حديث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و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ي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رع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ر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رع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ر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ل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ر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ت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ش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اء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ا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طا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ا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نس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قد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ر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رع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دين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دع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از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حق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يع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إيم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ؤ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مي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ب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يع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طا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ط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ط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خا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را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خ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راد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را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در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ون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رق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را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ع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إرا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ون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حا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باد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يع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طا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س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طا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طاع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ط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ص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ص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طي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را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ون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ت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ش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حقق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حا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إرا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ون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يم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كف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طا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عص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خ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ش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لك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ش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طأ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عتق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ط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ر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إرا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را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ع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صحي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ط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صر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طلا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را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ون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در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ر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حا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د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ئ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لك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ش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شأ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ص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ر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كث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دع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ا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ر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قي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كث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دع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كي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س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فق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لع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رب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ا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ج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ج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ا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ادل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الم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ج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اع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ج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ع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ج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خلا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ا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خط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ائ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ي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طأ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رع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قل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زق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ق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ل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د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قيقت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ر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تاريخ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لف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ر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د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مام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طا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بي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حافظ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ج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طلق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واء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ا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ادل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جر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ؤثر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فق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سن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يئ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طلق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ظ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ف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وا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ن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وا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ف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بو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عل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ن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وا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ف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د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ف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ل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دع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ع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ا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ل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ا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كف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عل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جت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رك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ي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مض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ئ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ضعف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نتا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نتج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عل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كف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ف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ا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عل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ي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ق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اض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الح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ع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الح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ه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اب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صل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تير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وان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ار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ضع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لي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ان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ر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واف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غب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ي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صل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عل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كف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فر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واح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ا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ن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ف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وا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ف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ا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عل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خ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ص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ا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رج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ج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اع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اجع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اريخ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ج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حا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غ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حا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درك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لف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لو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ائر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ظا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لحجا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صل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ف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ه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اب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لف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ؤم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صل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ف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جاهد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ح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ايت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طيعو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أمر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نه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أمر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عص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ض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ال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درك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هو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سد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لا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ر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حك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يم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ي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م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هج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ح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: ((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ُصل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خ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ل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)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و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((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صلُ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خ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و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)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ع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((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ُصل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)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ض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صل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ي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ل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ر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اجتم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د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فر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ر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طا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س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طا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د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رو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رو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ئم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رو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سلا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مر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تب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روج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لط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مر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ا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تب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روج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لط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جه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نتس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دي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هل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ع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اب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ع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اني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جر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طل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صو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صو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تصر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ج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ف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صو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فه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ال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ا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حا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صو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ت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فه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ال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نح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عرض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ج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فهوم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شقق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ريق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ديد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نس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تقل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لف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ال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ضع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ضياع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م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ال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تو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رجو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ص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ه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ي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رك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قي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لف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رك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حك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حك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ت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رك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ضح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ُعر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ستبدل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حك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ضع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هل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ياس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ع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مام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ستبدل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سياس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فا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كذ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ياس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صر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ذ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فا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ك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عر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ه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خصوص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ثقف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س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ر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ل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جتم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جتم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س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طا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ُر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</w:t>
      </w:r>
      <w:r>
        <w:rPr>
          <w:rFonts w:cs="Traditional Arabic" w:ascii="Tahoma" w:hAnsi="Tahoma"/>
          <w:sz w:val="40"/>
          <w:szCs w:val="40"/>
          <w:rtl w:val="true"/>
        </w:rPr>
        <w:t xml:space="preserve">(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اب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علماء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فق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فقه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)  .</w:t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؟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؟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؟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ق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؟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قه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بو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ذمو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ل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عام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هلٍ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ئ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ائ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ل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غض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ض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ه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تور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ل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جه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وف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ت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عال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ه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ك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ض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د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ا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ح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س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ل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جا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ا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ر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و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ا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؟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ا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تحد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ج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ع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ط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ر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ط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قا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ع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ر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ب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ظلم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.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ر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ب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ف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يم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س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ل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ث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ث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هد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ن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ث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لو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أر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ز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غ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ط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غز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ر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جمي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بقات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توى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ح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؟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لا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ال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ر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ي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ص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ق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بل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بق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ظ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ر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تنب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ش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ث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كلأ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ستف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ظ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ر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غدر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ستفيد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ش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كلأ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شرب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سق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زرع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ث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ل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ا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ا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فض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لو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ك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لو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ل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ث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ف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أس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ل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وفق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ل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نتف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س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ش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ت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ر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ي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هد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ن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نتف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نف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ائ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ر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ر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ك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نخفا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بل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حفظ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ه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دي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ب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غدر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نتف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نتف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دخ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وف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تنتف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ع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ير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ب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ان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د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اس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درس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حفظ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حفظ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حفظ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س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ج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حفظ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حفظ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زق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ق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 (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ر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ير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فقه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)) 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ق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فه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حي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ل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ق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اس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آر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ثي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لئ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و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ت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ضخ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ق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حي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اق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ب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د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حي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نس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ل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طل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ب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طل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ت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ر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و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ئ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خ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وض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زق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م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حيح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اقب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فق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((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ير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فقه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)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ز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ق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فظ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ت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حفظ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وا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وا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حفظ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ل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أخ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ل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تفع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ت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ر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فظ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نتف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نتفع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ب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الث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رض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خ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ر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ز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ه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ط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زير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ضي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ط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مس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ظهر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نتف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مس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ط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ضي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بخ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رم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ه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نتس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سم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ها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يل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ا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كث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ب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مستو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و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و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سلا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سم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كتو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س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ا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س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يح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هود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ث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ف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امل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نيو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يش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نس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ك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قب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قب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د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لو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أحب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أحب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س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هد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أحب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أحب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ي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ب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ري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طبق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حب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قي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شري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طبق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دي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قا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ا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كثر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عن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ر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ق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عن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ر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غ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فق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م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م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حمل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ف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عل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باني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ب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غ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ل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صغ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درج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فقه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بدؤو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مطول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بدؤو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مختص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صل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طول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بو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تدري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ؤ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باني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رب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حذ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ف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ب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ا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ب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م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وفي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ضال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ب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تصو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ص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ج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شيءٍ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فه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وفي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ض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ضل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لح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ت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ن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ب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ا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ب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ص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رج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ج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بوب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شي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ع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ضل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بوب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لوه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د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اع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درك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نحذ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ذ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ا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ب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ب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ح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تحد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سلو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تصو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كن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تحد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سلو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قه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ؤ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باني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رب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ل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دي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ذو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صغ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بحر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ؤ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فق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رف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ن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ق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حي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اق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ل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دي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ق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قه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فقه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لفاظ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تراد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ش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فقه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cs="Traditional Arabic" w:ascii="Tahoma" w:hAnsi="Tahoma"/>
          <w:sz w:val="40"/>
          <w:szCs w:val="40"/>
          <w:rtl w:val="true"/>
        </w:rPr>
        <w:t xml:space="preserve">(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ي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ش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ُ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شبه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عل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فقه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آو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ل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غ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ل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ص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فظ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دع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م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غل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ئ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شاغب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غ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أخذ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ق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ستنكر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عل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زهد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صف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ب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ن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أنكر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م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حاول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حول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فس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ص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ق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ح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ع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تع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cs="Traditional Arabic" w:ascii="Tahoma" w:hAnsi="Tahoma"/>
          <w:sz w:val="40"/>
          <w:szCs w:val="40"/>
          <w:rtl w:val="true"/>
        </w:rPr>
        <w:t xml:space="preserve">(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ي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ش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ش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دعو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ف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ش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قي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م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تباع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ع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عم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ش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افع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ش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وع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ش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لاق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م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عوت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لوك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اول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و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ث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اف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:</w:t>
      </w:r>
    </w:p>
    <w:p>
      <w:pPr>
        <w:pStyle w:val="Heading3"/>
        <w:ind w:left="0" w:right="0" w:hanging="0"/>
        <w:jc w:val="center"/>
        <w:rPr>
          <w:rFonts w:ascii="Tahoma" w:hAnsi="Tahoma"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3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شبهوا</w:t>
      </w:r>
      <w:r>
        <w:rPr>
          <w:rFonts w:eastAsia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eastAsia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eastAsia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ونوا</w:t>
      </w:r>
      <w:r>
        <w:rPr>
          <w:rFonts w:eastAsia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هم</w:t>
      </w:r>
      <w:r>
        <w:rPr>
          <w:rFonts w:eastAsia="Tahoma"/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eastAsia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شبه</w:t>
      </w:r>
      <w:r>
        <w:rPr>
          <w:rFonts w:eastAsia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رجال</w:t>
      </w:r>
      <w:r>
        <w:rPr>
          <w:rFonts w:eastAsia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ح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40"/>
          <w:szCs w:val="40"/>
        </w:rPr>
      </w:pPr>
      <w:r>
        <w:rPr>
          <w:rFonts w:cs="Traditional Arabic" w:ascii="Tahoma" w:hAnsi="Tahoma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عن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أس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جر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حاك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اس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ألفاظ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دعاي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جد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ص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و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ق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ص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سرائ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سرائ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اتب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وبخ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وصف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تعلم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نتسب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و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قه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وص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قد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و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تشبه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يه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تشبه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نصار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لمتصو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ه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وف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شبه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نصار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صار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ضل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س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ب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ث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غال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ث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رب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ض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تصو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صار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با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با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تقل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حار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تصو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ك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ل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ل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بين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هد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تصو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يد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تغل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و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تباع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تغلو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سخرو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صالح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بتعد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عيش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عبد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ا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كل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ور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يس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با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قيق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شبه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يه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م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مل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ضل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ليه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سرائ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اتب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ير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{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لبس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باط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كتم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نت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لم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} {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تأمر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ب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نس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فس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} 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ير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نتس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تبع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هو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وق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نس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ور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نس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يه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لب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لب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تلز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تم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ب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ب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نس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ي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ذ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ا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اق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ظ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اط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صو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ح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صو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اط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ب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ق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س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سرائ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ير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نتس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ؤثر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ناص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شه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يط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و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عرض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م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ُسئ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ذ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الح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ُسئ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وا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أضرح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الح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وس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شي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ش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ئ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ش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ر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اقش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ائ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ذ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د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ي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د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ل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دل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اقش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ل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دع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د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ح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ل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ح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ر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ائ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ل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((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ش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)) ((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الف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يح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صم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)) 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كت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ح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ر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ظ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ش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ر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ح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ر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!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ت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؟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رس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ل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((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)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((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حلف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)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ا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يه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ح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ر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ش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تشد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نظر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لب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ب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ال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ائ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ب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رك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تشد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تدل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يب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مش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يشدد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فر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فرق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ق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!!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كث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نتس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أس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د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خبار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واق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ن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دوم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ل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يع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روف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ض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فت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درس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صدر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س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  <w:color w:val="0000FF"/>
        </w:rPr>
      </w:pPr>
      <w:r>
        <w:rPr>
          <w:rFonts w:cs="Traditional Arabic"/>
          <w:b/>
          <w:b/>
          <w:bCs/>
          <w:color w:val="0000FF"/>
          <w:rtl w:val="true"/>
        </w:rPr>
        <w:t>الأصل</w:t>
      </w:r>
      <w:r>
        <w:rPr>
          <w:rFonts w:eastAsia="Tahoma"/>
          <w:b/>
          <w:b/>
          <w:bCs/>
          <w:color w:val="0000FF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</w:rPr>
        <w:t>الخامس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8000"/>
          <w:sz w:val="40"/>
          <w:szCs w:val="40"/>
        </w:rPr>
      </w:pPr>
      <w:r>
        <w:rPr>
          <w:rFonts w:eastAsia="Tahoma" w:cs="Tahoma" w:ascii="Tahoma" w:hAnsi="Tahoma"/>
          <w:b/>
          <w:bCs/>
          <w:color w:val="008000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أ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صل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خامس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: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بيان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سبحانه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للأولياء،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تفريقه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بينهم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بين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متشبهين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بهم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أعدائه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ل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نافقين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الفجار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؛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يكفي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آية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[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آل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عمران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b/>
          <w:bCs/>
          <w:color w:val="008000"/>
          <w:sz w:val="40"/>
          <w:szCs w:val="40"/>
        </w:rPr>
        <w:t>31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]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هى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قوله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: (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ق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ل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كنتم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تحبون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فاتبعوني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يحببكم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الآية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[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مائدة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b/>
          <w:bCs/>
          <w:color w:val="008000"/>
          <w:sz w:val="40"/>
          <w:szCs w:val="40"/>
        </w:rPr>
        <w:t>54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]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هي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قوله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 xml:space="preserve">: (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ي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أيه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آمنو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يرتد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نكم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دينه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آية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آية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سورة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يونس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</w:rPr>
        <w:t>62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هي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قوله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تعا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ل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ى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 xml:space="preserve">: (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أولياء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خوف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عليهم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هم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يحزنون،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آمنو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كانو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يتقون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 xml:space="preserve">) .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صار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أمر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عند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أكثر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يدّعي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علم،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أنه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هداة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خلق،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حفاظ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شرع،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أولياء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لابد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فيهم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ت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ر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ك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تباع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رسول،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تبعه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فليس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نهم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 xml:space="preserve">!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لابد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ترك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جهاد،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فمن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جاهد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ف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ل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ي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س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نهم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!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لابد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ترك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إيمان،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التقوى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 xml:space="preserve">!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فمن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تقيد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بالإيمان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التقوى،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فل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يس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نهم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 xml:space="preserve">!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ي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ربن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نسألك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عفو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العافية،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نك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سميع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دعاء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8000"/>
          <w:sz w:val="40"/>
          <w:szCs w:val="40"/>
        </w:rPr>
      </w:pP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</w:r>
    </w:p>
    <w:p>
      <w:pPr>
        <w:pStyle w:val="Heading4"/>
        <w:ind w:left="0" w:right="0" w:hanging="0"/>
        <w:jc w:val="center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أصل</w:t>
      </w:r>
      <w:r>
        <w:rPr>
          <w:rFonts w:eastAsia="Tahoma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ادس</w:t>
      </w:r>
    </w:p>
    <w:p>
      <w:pPr>
        <w:pStyle w:val="Normal"/>
        <w:jc w:val="left"/>
        <w:rPr>
          <w:rFonts w:ascii="Tahoma" w:hAnsi="Tahoma" w:cs="Traditional Arabic"/>
          <w:color w:val="008000"/>
          <w:sz w:val="40"/>
          <w:szCs w:val="40"/>
        </w:rPr>
      </w:pPr>
      <w:r>
        <w:rPr>
          <w:rFonts w:eastAsia="Tahoma" w:cs="Tahoma" w:ascii="Tahoma" w:hAnsi="Tahoma"/>
          <w:b/>
          <w:bCs/>
          <w:color w:val="008000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أ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صل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سادس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رد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شبه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ل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ت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ي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ض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ع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ه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شيطان،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ترك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قرآن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السنة،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اتباع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آراء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الأهواء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متفرقة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مختلفة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؛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هى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ال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س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ن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ة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يعرفه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مجتهد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مطلق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؛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المجتهد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موصوف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بكذ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كذا،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أوص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ف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ً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لعله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توجد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تامة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بكر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عمر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 xml:space="preserve">!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فان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يكن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إنسان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كذلك،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فليعرض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عنهم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فرضاً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حتماً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لاشك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إشكال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؛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م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ن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طلب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هدى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نهم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فهو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إم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زنديق،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إ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ج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ن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ن،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لأجل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صعوبة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فهمهم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!!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فسبحا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ن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لله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بحمده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كم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سبحانه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شرع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قدرا،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خلق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أمراً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رد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شب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هة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ملعونة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جوه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شتى،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بلغت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حد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ضروريات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عامة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 xml:space="preserve">(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لكن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أكثر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يعلمون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 xml:space="preserve">)[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أعراف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</w:rPr>
        <w:t>187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 xml:space="preserve"> ] (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لقد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حق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قول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أكثرهم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فهم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يؤمنون،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إن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جعلن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أعناقهم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أغـلال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فهي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أذقا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ن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فه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قمحون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قوله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 xml:space="preserve">(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فبشره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بمغفرة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أجر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كريم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 xml:space="preserve">) [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يس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</w:rPr>
        <w:t>7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-</w:t>
      </w:r>
      <w:r>
        <w:rPr>
          <w:rFonts w:cs="Traditional Arabic" w:ascii="Tahoma" w:hAnsi="Tahoma"/>
          <w:b/>
          <w:bCs/>
          <w:color w:val="008000"/>
          <w:sz w:val="40"/>
          <w:szCs w:val="40"/>
        </w:rPr>
        <w:t>11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] .</w:t>
      </w:r>
    </w:p>
    <w:p>
      <w:pPr>
        <w:pStyle w:val="Normal"/>
        <w:jc w:val="left"/>
        <w:rPr>
          <w:rFonts w:ascii="Tahoma" w:hAnsi="Tahoma" w:cs="Traditional Arabic"/>
          <w:color w:val="008000"/>
          <w:sz w:val="40"/>
          <w:szCs w:val="40"/>
        </w:rPr>
      </w:pPr>
      <w:r>
        <w:rPr>
          <w:rFonts w:cs="Traditional Arabic" w:ascii="Tahoma" w:hAnsi="Tahoma"/>
          <w:color w:val="008000"/>
          <w:sz w:val="40"/>
          <w:szCs w:val="40"/>
          <w:rtl w:val="true"/>
        </w:rPr>
      </w:r>
    </w:p>
    <w:p>
      <w:pPr>
        <w:pStyle w:val="Heading1"/>
        <w:ind w:left="0" w:right="0" w:hanging="0"/>
        <w:jc w:val="center"/>
        <w:rPr>
          <w:rFonts w:cs="Traditional Arabic"/>
          <w:b/>
          <w:b/>
          <w:bCs/>
          <w:color w:val="0000FF"/>
        </w:rPr>
      </w:pPr>
      <w:r>
        <w:rPr>
          <w:rFonts w:cs="Traditional Arabic"/>
          <w:b/>
          <w:b/>
          <w:bCs/>
          <w:color w:val="0000FF"/>
          <w:rtl w:val="true"/>
        </w:rPr>
        <w:t>الشرح</w:t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 w:ascii="Tahoma" w:hAnsi="Tahoma"/>
          <w:b/>
          <w:bCs/>
          <w:color w:val="0000FF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ؤ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ح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(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ام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:</w:t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حا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وليائ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فريق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تشبه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عد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افق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فج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عج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ج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و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لتب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ي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ي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ي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ح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حا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ي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أنبي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صالح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عل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و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ي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فس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كث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ب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خل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ه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نتس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رب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ض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تصو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مك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نقرا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فض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ص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رف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ا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ق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وفي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سب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ؤ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ب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ث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ي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نس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نس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ي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د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ي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ل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ح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ح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ح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ي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عظ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عظ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خض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خض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شرع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تذل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صر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ظ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وج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و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وارث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ل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و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ل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ضنف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ل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س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ل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وج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ول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نس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و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فر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صب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ي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ل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كتس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نب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اصطف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حا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صط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ا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صطفي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صطف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ختار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ختيار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ربي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رب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ص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وح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هم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اصطف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ل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اكتس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كتس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ل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صر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ظ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وي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رع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يش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نس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يا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دو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تح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يٍ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اكتس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كتس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ُكتس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ل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إيم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اد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حي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الع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ال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حا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دس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ي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كتس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ل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نتبهوا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2"/>
      </w:r>
      <w:r>
        <w:rPr>
          <w:rFonts w:cs="Traditional Arabic" w:ascii="Tahoma" w:hAnsi="Tahoma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دأ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كتس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ل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دأ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د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رائ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((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ق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شي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د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فترض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)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رائ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س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رائ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لو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م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رائ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رائ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ل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رائ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رك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عن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(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ج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فع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ر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بت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ن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د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رائ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جمي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اجب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بت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ي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حرم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ط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تكتس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ل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كث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واف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واف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ل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واف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ي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واف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نفا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واف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ي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واف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طو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–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ي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واج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–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ي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با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كث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كثر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واف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ب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صر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ي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وفق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ص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بص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مع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س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د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بطش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رج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مش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أل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عطا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تعذ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عاذ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صل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ج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قر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ر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يسور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د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ع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وف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يش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دايت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هد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ا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د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رش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ي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هد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ا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د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هد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ا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رس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د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{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تهد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را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تق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}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د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رش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عل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يضا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قر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هد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{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هد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ق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} 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نا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د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ر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ص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ي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طلب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هد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د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وف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نف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س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ل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{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هد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بب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}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د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ل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توف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ح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ي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ص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؟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نكس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لوب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رفع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ذكر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نوب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ب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قوم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تضرع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طلب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هد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لوب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ص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ج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ل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(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ِل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َل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فت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ا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(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ِل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ما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ح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تحد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َل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َل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كتس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ي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ا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حا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{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ي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وف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حزن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}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cs="Traditional Arabic" w:ascii="Tahoma" w:hAnsi="Tahoma"/>
          <w:sz w:val="40"/>
          <w:szCs w:val="40"/>
          <w:rtl w:val="true"/>
        </w:rPr>
        <w:t xml:space="preserve">{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م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ق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}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يم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حي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اد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يم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ل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يم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س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يم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وار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لب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شع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ضع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تذلل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بع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خشو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خضو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ل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ؤ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ي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ال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ق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قو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اهُ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قو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ُ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امت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لي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ل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هد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لب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شط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با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عض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أي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س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شا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اندف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با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رغ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د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س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د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اح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ط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أي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س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ر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ن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ن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د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ل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د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ل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بع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وار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و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شبا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و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ر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هي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ع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يم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اهُ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يم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ُ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حر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ما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.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ت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ع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يم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اهُ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يم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ل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رجاء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أس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د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رجاء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و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د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س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رج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قي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رجئ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يم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جر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صد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طأ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يمان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ُ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ش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ت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تيج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يم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؟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ط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ال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يم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{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م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مل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الح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}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ال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ل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ح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يم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ل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يم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ل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ل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ُعر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عر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صد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صديق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ادق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خاش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خائ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عظ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؟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عر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عم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ظاه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ؤ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ي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ي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رف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ح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{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نت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حب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تبعو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حبب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}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ا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ضح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ي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تب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س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ل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تب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س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ع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َعَلَ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د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س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ل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ع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د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ليل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ح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لم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د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ل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حبب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س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ل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تبع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د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م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ظم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حبي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ر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فترق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د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يم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إيم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رس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ل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ح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س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ل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ر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تلازم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هادت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تلازمت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ه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نس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(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شه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ك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ك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ق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ي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{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رفع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ك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}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ف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هادت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وحدان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ق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شه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رسا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ُجَر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تاب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ات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ق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صل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ل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ح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ذانُ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قامت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ض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س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ل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نت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دب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آ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{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نت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حب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}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دعيت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نت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حب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{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تبعو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حبب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}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تبعتمو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حبب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{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غف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نوب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} 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ع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أ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م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تب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ل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ضو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د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د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نص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ير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ب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لازم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و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ن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ظهور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صاح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ه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عبد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تخبط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رف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ئ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ل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با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جد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ل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ا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ف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لم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تحق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وح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جر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تاب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رس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ل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لم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ل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علم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حج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ل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مي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رس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با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س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ا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اف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س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با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خر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ت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جل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رق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رق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رب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رب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عل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عل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ا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ضنف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؟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ن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شو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ي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فعل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نظر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حراب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3"/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ارك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ل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قراء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ؤذ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آذ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قف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(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اب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غت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رج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ح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اب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ا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ضنف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؟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شو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قف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ؤس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حز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حز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د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أ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نس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ج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با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أت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ا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ي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قوم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خ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أت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تعبد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قف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قل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كث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ادت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ض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ثل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خ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تتأكد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تحمد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ت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ضرت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رأيت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ح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أيت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؟</w:t>
      </w:r>
      <w:r>
        <w:rPr>
          <w:rFonts w:cs="Traditional Arabic" w:ascii="Tahoma" w:hAnsi="Tahoma"/>
          <w:sz w:val="40"/>
          <w:szCs w:val="40"/>
          <w:rtl w:val="true"/>
        </w:rPr>
        <w:t xml:space="preserve">!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س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ظي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دن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ا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جا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ر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ل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حا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ظ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د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ك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زدل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ضواح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نا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ر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وقف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دن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با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لائك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س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ظي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نس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بغ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مض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ك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تضر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ن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ج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ُ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ال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از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قف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ا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نصح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ا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ضي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سيت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ُ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د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cs="Traditional Arabic" w:ascii="Tahoma" w:hAnsi="Tahoma"/>
          <w:sz w:val="40"/>
          <w:szCs w:val="40"/>
          <w:rtl w:val="true"/>
        </w:rPr>
        <w:t xml:space="preserve">_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ا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و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خ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شو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ح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ش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ه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ادات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ا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قليد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ل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عل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م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كو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م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م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سد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س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بدأ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تع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ر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ي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ت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ل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ع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جل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ح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علم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دعو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وص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ُ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ع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ش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((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ركت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ض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ق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نهار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زيغ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ا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)) 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ت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يض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ي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ر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ز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ُ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نا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نرج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نت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ل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با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نت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با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قل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ص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ام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ص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حا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فس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يائ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فريق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تشبه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عد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نافق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فج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قد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ك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ن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ض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د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نس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نس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ا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ي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د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ي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فاوت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جات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رب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بت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ظيم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شر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عد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فاوت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دا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ي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س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ج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ح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ن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َل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حقي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َل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َل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قد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كتس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تس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إيما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م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ال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توف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ولي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قدمت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نبي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بي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يع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ي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زع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ه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وف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َل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خ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نبي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س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–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ع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تصو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ط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ي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نبي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رسل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طأ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طأ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ص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م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بي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ي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بي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ي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نبي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نبي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س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س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ز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يد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طلا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ي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د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س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ل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ي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و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فض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طلاق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يع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ن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َل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بي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ي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قد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ي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نبي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تباع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حاب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ث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لأمث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باني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اه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فقه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ؤ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ي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ول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–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ر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كتس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خض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وراث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اصطف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ساس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اصطف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ول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اكتس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صطفا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ختا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رسا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بي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و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سول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بي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و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أ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خ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ل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خصو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بيٍ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ي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ج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فه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ل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ه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خصو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ع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بي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و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عتب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وات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عامل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ب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ل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و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ي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ي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ث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اكتس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طري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رحنا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ي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اض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بدأ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كتس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ل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حا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د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رائ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ق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مرٍ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د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رائ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دس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ر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د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رائ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د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ج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ي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اجب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صي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زك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ح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م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معرو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هي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ن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جه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طل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اج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ص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ح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بدأ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كتس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ل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ق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د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اجب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ث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واف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اع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اج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طو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صي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صل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إنفا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توس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ضرو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بغ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ح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ع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ق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فرائ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نواف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حا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دس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((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بب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مع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ص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بص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بطش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رج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مش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أل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عطي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ئ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تعاذ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عيذ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)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افظ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ج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شر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حا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َل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عظم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ي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قي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ن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مع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ص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رج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وفق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وفيق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ام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ح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ذن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ض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ظ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ءٍ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رض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بطش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ض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رض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لجه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قت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مش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قدم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رض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حا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وفق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ص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صوم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توف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ك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لم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فاوت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نبي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ير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مث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ن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حاب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تباع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ث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لأمث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ي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فاوت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صفات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رو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صف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{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نت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حب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تبعو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حبب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}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عظ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ي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ي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حقي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دعو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–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ِتب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س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تباع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ادق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م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ب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نس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س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ل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تباع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مل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عر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ر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ي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تبع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م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قل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طق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تب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ل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قوا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فعا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قريرا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ل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نحص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لاث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فعا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قوا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قريرا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ي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تبع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؟</w:t>
      </w:r>
      <w:r>
        <w:rPr>
          <w:rFonts w:cs="Traditional Arabic" w:ascii="Tahoma" w:hAnsi="Tahoma"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لز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ل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ر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سل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فاو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عتب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ل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ل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خت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شر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طلا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قي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ل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؟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سمائ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صفا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وضو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قي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عل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بح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قي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؟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ا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سمائ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صفا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؛إذ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شر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طلا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قي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ل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خ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ل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ض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ر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ت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ضو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آي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حيح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و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قي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س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ر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ج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َعلُم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تتبع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س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ل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رض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ينٍ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نس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عل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ضرور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ر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ف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نس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توس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ح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ؤهل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ر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ل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د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دد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ق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آخر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أ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مي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تبع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س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ل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ب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ر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ُل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ع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ب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صل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ج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ض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حب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ض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حب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كرم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را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كن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ؤ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ه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حا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عظ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ع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ع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ظ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نس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ؤمن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وجه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ثبت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ات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حا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سأ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فاص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رض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ش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ج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نقتص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قد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ا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ؤ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ر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ؤمن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ي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{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م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تد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ي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سو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أ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قومٍ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حب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حبو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}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ت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ي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ض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س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حا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ني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ا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ض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صيت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فر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فع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يما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طاعت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حا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فضل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رت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رت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سو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أ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قومٍ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حب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حبو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حا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ُحِب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َيُحَب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ع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اع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ن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(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وص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ُحِب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ُحَب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تفلسف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قول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ا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ا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؟</w:t>
      </w:r>
      <w:r>
        <w:rPr>
          <w:rFonts w:cs="Traditional Arabic" w:ascii="Tahoma" w:hAnsi="Tahoma"/>
          <w:sz w:val="40"/>
          <w:szCs w:val="40"/>
          <w:rtl w:val="true"/>
        </w:rPr>
        <w:t xml:space="preserve">!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ا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ه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ح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!!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ب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ا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ضع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ا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ا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بود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ح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ي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ب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ولا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ا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ح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ب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خالق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و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عمت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ق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دا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نهتد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دا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ُ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حب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ا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الح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ؤمن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ولياؤ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حبو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ح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و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يم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شاع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و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يم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شعر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يم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مح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طع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يم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ح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ري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ي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ر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؟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عري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ت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ي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م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د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عريف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حا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ح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فضل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حسان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و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فس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ري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ي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ئ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خت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؟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ُعرِف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{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}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تنب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إثا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ثا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هم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{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ي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وف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حزن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}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حا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طف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د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و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حز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رف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شويق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عب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شويق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قلو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ا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حا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{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ي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وف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حزن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} 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شو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حا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{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م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ق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}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ري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ي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ؤ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ق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ج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ريف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لغ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ش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تعري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يٍ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ي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دأ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نبي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خ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ج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ي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{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م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}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دخ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ح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م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؟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م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آم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رس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آم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كت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آم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ملآئك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آم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ي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آخ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آم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قض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قد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آم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ج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يم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م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يم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ا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عو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{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م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ق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}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قو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ُ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فس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عم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وار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{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م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مل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الح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}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آ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{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م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مل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الح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}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ص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ل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((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قو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اهُ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)) 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حيح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قو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اهُ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إيم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اهُ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اهُ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ل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قو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إيم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حاج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ل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ل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ُ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يم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لب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لب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قو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خوف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عظيم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ل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؟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ستدل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إثب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ل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د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س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ورا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س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كث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ئ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كث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ك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كثر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حظ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ش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ل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حد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مع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يا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كث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ك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لا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ا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تدب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عق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كث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ل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ل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كث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ع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تضر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حظ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عم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د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د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يم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ُدع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ك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رب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إكث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ليل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ح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تعظ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عم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وار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شاط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ا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ل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دائ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ما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ي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جب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طوع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نفا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ح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عم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د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د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يمان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رج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حا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cs="Traditional Arabic" w:ascii="Tahoma" w:hAnsi="Tahoma"/>
          <w:sz w:val="40"/>
          <w:szCs w:val="40"/>
          <w:rtl w:val="true"/>
        </w:rPr>
        <w:t xml:space="preserve">{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م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ق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}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ؤ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ي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اح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ت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ص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كث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دع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دع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ُد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حفاظ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ص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ج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ي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تب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س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بع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ؤ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كس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ض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مام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ؤ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حسب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ساط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ك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ص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يال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ق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ي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تصو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ح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حو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كشو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شو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ص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ح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عوذ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ي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ادق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صل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زعم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خا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ي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ع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حقي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ر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حسب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و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بالغ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قع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سم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س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ريعة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حقيقة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ي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عل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ام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قه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ام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حقي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؟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عارف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واصل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تغ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ي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ظر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و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حفوظ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أخذ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عليم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و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حفوظ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أس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هد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ي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ل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رح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راح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رح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شري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نت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قي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قي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لم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وا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اص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خاص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اص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قائ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كتو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ت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ب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ع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تأخ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هندس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دع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ص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ج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س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سا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س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الرسا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حا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سا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ان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فظ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س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ل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تم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مهند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هند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و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بليغ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سا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ان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معت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جب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؟</w:t>
      </w:r>
      <w:r>
        <w:rPr>
          <w:rFonts w:cs="Traditional Arabic" w:ascii="Tahoma" w:hAnsi="Tahoma"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هند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سا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ضمو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كو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ج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زك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قاد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شر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ث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ئ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م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ربع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ق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اح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سا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حا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ت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ج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رسا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ان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م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ل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ظهر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م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ضم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سا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ان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مع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ذ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ات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تباع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م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نح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صل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م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يا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صم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ه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وصل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ج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قط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ضم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سا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ل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كو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ج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تباع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صل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نتبه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حس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تباع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خلي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خرج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ث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ج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و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ئم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صل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و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بع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ح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ص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رج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ر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ل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ا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ض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ت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دة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تح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رتد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ُ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دع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ستغن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سا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رت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ك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رت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رت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ت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ت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وجو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دي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تباع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زال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وجو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ظ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ني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ؤ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ج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اصل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عم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قي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ج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ارق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ص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رج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َرَ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ستغ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يخ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ُ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ؤ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كث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دع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قي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ي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د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اص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خاص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اص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حُفاظ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فظ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ي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تجاوزو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ي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تب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س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بع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ي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قه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ام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جمد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ئم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ي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ن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تب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س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؛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ص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ير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ظن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وج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صد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رث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تب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ف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تبع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ير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4"/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ثير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د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كث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تبع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ن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–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س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كث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تباع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شيط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س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كث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تب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ا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ب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سائ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وا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ن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سا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بي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مرأ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ط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وج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رأ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سا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ديه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سا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تحد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جو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مرأ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ط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وج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طلق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واس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خو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لا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د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ن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دو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ش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؟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دو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د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لي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؟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عد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د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ن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سمائ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ضنف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س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س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تع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ُلٍ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ؤ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ص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ر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عل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ر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ق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فقه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عر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ي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ا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ُ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ج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ت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جته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ا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ختلف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را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وضح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ا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ج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ت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ص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أ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ُناس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رض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عراض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ي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دع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ين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خ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مو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ين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خ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ين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خ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لة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ر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cs="Traditional Arabic" w:ascii="Tahoma" w:hAnsi="Tahoma"/>
          <w:sz w:val="40"/>
          <w:szCs w:val="40"/>
          <w:rtl w:val="true"/>
        </w:rPr>
        <w:t xml:space="preserve">(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اد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ض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يطا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ن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تب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آر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هو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تفر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ختل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به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؟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به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ضع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يط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Tahoma" w:hAnsi="Tahoma"/>
          <w:sz w:val="40"/>
          <w:szCs w:val="40"/>
          <w:rtl w:val="true"/>
        </w:rPr>
        <w:t xml:space="preserve">(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رف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جته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ط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صف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صعو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دي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ح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عم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م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ف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جته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ط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حفظ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خ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نسوخ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ع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ط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ع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خا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ق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ط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عر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رو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غ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رب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عر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ق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دد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فاتٍ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ؤ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(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ب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جت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كرٍ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لف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و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فس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ص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رج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ف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جو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ك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ص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بع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دق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عو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به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ر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ر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نس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فس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خر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اد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جمو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فس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ب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نز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اع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ذ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ينز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اد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ح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!!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نظر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د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د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فه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وم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عم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تعظ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ظ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بع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عل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ء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ف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اب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بي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عم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ف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ض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ائ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؟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ب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ي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رأ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ي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مض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رأ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يو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برك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ج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حي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خا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قط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خت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يو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برك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فهم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ئ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خ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حي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خا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ب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قراء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فه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ع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تب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!!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ب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تلاو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ت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ب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تلاوت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ف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ص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ص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و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يم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اهُ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يم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ل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از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ل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!!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به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عد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ير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سو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ل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حدث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ع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ق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ح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ك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ذه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اط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ائ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عي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د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زي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رب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لد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عج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ُج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ؤ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بق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ك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ضمحل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زال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ضعف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د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د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يرٍ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خصوص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طق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ض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عل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عل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ل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آو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خي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د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لاث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ربع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ام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نتش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ُنشأ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ام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لفٍ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ثلاثمائ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واح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ثمان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وف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ب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قط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ني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أخذ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ح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ام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ي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ض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ض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ي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س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كث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كثيرٍ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د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فع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فوا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خرج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نتشر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ا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ابعنا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وجد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فف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د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رك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دأ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رب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إسلا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رب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غير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دء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فهم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م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بش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غبش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بق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يد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دع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اه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كت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ارك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يد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ع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ُناس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خر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تسب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ع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يس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ع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لم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اع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ماع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افس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ع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شوش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ير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ب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و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ع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نتصر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نتشر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قط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ظ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بلغ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ك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غ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فه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حي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ع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الغ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كر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ص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ِمتُ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ُطرٍ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قط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عية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ع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ريج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ام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د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ب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لد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د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ؤ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بو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دع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ضا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شايخ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ر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رفع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كو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حا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يح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ك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اع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ضاب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يح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ا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ل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وف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ا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ثقف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رب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قدم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أل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ُدع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شايخ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ر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ت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لم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cs="Traditional Arabic" w:ascii="Tahoma" w:hAnsi="Tahoma"/>
          <w:sz w:val="40"/>
          <w:szCs w:val="40"/>
          <w:rtl w:val="true"/>
        </w:rPr>
        <w:t xml:space="preserve">_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ع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لمت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cs="Traditional Arabic" w:ascii="Tahoma" w:hAnsi="Tahoma"/>
          <w:sz w:val="40"/>
          <w:szCs w:val="40"/>
          <w:rtl w:val="true"/>
        </w:rPr>
        <w:t xml:space="preserve">_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ُ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د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ُدع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م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م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لم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cs="Traditional Arabic" w:ascii="Tahoma" w:hAnsi="Tahoma"/>
          <w:sz w:val="40"/>
          <w:szCs w:val="40"/>
          <w:rtl w:val="true"/>
        </w:rPr>
        <w:t xml:space="preserve">_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عود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س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عود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cs="Traditional Arabic" w:ascii="Tahoma" w:hAnsi="Tahoma"/>
          <w:sz w:val="40"/>
          <w:szCs w:val="40"/>
          <w:rtl w:val="true"/>
        </w:rPr>
        <w:t xml:space="preserve">_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ع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ها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cs="Traditional Arabic" w:ascii="Tahoma" w:hAnsi="Tahoma"/>
          <w:sz w:val="40"/>
          <w:szCs w:val="40"/>
          <w:rtl w:val="true"/>
        </w:rPr>
        <w:t xml:space="preserve">_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ع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ام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مدي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و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ا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سك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يح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ح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لم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رب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م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ُ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د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ساوس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فريقي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ور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س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يح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مل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ش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كو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ُ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فريقي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ب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فهم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حي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سول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سول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عود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-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عود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د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م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عود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سول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عود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ك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دف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دي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ين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عود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عود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حي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ف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عر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حي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شتك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بت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ح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عتر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ج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عود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بي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عود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ص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ؤ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رج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اج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ع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نط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ا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اج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اف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يح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صديق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خب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ل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((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ؤ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رج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اج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)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ك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نتص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نتشر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قط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ع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به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شبه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بق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اط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ائ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ني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ُعد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ي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نفتا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ظ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جمي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ناط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عات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حتسب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ج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عمل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م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ك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ت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ص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ت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باب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فهمو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حفظو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عمل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يد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باب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ُ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س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شب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قط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ني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ُر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ج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رف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كانت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در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كانت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و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ر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ل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باب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ظر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وة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سوة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ظر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ل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قق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غبات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كو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س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سنة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شب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قط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ني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 xml:space="preserve">**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نته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فريغ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رط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ح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بي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صح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ق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ق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/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ث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ف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مشايخ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والد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ذري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خوا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  <w:rtl w:val="true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  <w:numRestart w:val="eachPage"/>
      </w:footnotePr>
      <w:type w:val="continuous"/>
      <w:pgSz w:w="11906" w:h="16838"/>
      <w:pgMar w:left="1797" w:right="1797" w:gutter="0" w:header="709" w:top="1985" w:footer="709" w:bottom="1440"/>
      <w:formProt w:val="true"/>
      <w:titlePg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GA Arabesque Desktop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نهاية الشريط الأول </w:t>
      </w:r>
      <w:r>
        <w:rPr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كان الشيخ رحمه الله يقصد بهذا الكلام  أناساً في المسجد النبوي ، لأنه كان يلقي هذا الدرس فيه </w:t>
      </w:r>
      <w:r>
        <w:rPr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أي المهندس  الذي ادعى ما أدعى من الكفر 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AGA Arabesque Desktop" w:cs="AGA Arabesque Desktop" w:ascii="AGA Arabesque Desktop" w:hAnsi="AGA Arabesque Desktop"/>
      </w:rPr>
      <w:t></w:t>
    </w:r>
    <w:r>
      <w:rPr>
        <w:rFonts w:cs="Times New Roman"/>
        <w:rtl w:val="true"/>
      </w:rPr>
      <w:t xml:space="preserve"> </w:t>
    </w:r>
    <w:r>
      <w:rPr>
        <w:rFonts w:cs="Monotype Koufi"/>
        <w:sz w:val="32"/>
        <w:sz w:val="32"/>
        <w:szCs w:val="32"/>
        <w:rtl w:val="true"/>
      </w:rPr>
      <w:t>الأمالي</w:t>
    </w:r>
    <w:r>
      <w:rPr>
        <w:sz w:val="32"/>
        <w:sz w:val="32"/>
        <w:szCs w:val="32"/>
        <w:rtl w:val="true"/>
      </w:rPr>
      <w:t xml:space="preserve"> </w:t>
    </w:r>
    <w:r>
      <w:rPr>
        <w:rFonts w:cs="Monotype Koufi"/>
        <w:sz w:val="32"/>
        <w:sz w:val="32"/>
        <w:szCs w:val="32"/>
        <w:rtl w:val="true"/>
      </w:rPr>
      <w:t>الجامية</w:t>
    </w:r>
    <w:r>
      <w:rPr>
        <w:sz w:val="32"/>
        <w:sz w:val="32"/>
        <w:szCs w:val="32"/>
        <w:rtl w:val="true"/>
      </w:rPr>
      <w:t xml:space="preserve"> </w:t>
    </w:r>
    <w:r>
      <w:rPr>
        <w:rFonts w:cs="Monotype Koufi"/>
        <w:sz w:val="32"/>
        <w:sz w:val="32"/>
        <w:szCs w:val="32"/>
        <w:rtl w:val="true"/>
      </w:rPr>
      <w:t>على</w:t>
    </w:r>
    <w:r>
      <w:rPr>
        <w:sz w:val="32"/>
        <w:sz w:val="32"/>
        <w:szCs w:val="32"/>
        <w:rtl w:val="true"/>
      </w:rPr>
      <w:t xml:space="preserve"> </w:t>
    </w:r>
    <w:r>
      <w:rPr>
        <w:rFonts w:cs="Monotype Koufi"/>
        <w:sz w:val="32"/>
        <w:sz w:val="32"/>
        <w:szCs w:val="32"/>
        <w:rtl w:val="true"/>
      </w:rPr>
      <w:t>الأصول</w:t>
    </w:r>
    <w:r>
      <w:rPr>
        <w:sz w:val="32"/>
        <w:sz w:val="32"/>
        <w:szCs w:val="32"/>
        <w:rtl w:val="true"/>
      </w:rPr>
      <w:t xml:space="preserve"> </w:t>
    </w:r>
    <w:r>
      <w:rPr>
        <w:rFonts w:cs="Monotype Koufi"/>
        <w:sz w:val="32"/>
        <w:sz w:val="32"/>
        <w:szCs w:val="32"/>
        <w:rtl w:val="true"/>
      </w:rPr>
      <w:t>الستة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ahoma" w:hAnsi="Tahoma" w:cs="Tahoma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Tahoma" w:hAnsi="Tahoma" w:cs="Tahoma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Tahoma" w:hAnsi="Tahoma" w:cs="Tahoma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Tahoma" w:hAnsi="Tahoma" w:cs="Tahoma"/>
      <w:color w:val="0000FF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ahoma" w:hAnsi="Tahoma" w:cs="Traditional Arabic"/>
      <w:b/>
      <w:bCs/>
      <w:color w:val="0000FF"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72"/>
      <w:szCs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Traditional Arabic"/>
      <w:b/>
      <w:bCs/>
      <w:sz w:val="52"/>
      <w:szCs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DecoType Naskh Special"/>
      <w:sz w:val="52"/>
      <w:szCs w:val="5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Tahoma" w:hAnsi="Tahoma" w:cs="Tahoma"/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0" w:right="0" w:firstLine="226"/>
      <w:jc w:val="both"/>
      <w:textAlignment w:val="baseline"/>
    </w:pPr>
    <w:rPr>
      <w:sz w:val="44"/>
      <w:szCs w:val="4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14:05:00Z</dcterms:created>
  <dc:creator>s</dc:creator>
  <dc:description/>
  <dc:language>en-US</dc:language>
  <cp:lastModifiedBy>s</cp:lastModifiedBy>
  <dcterms:modified xsi:type="dcterms:W3CDTF">2002-10-02T14:05:00Z</dcterms:modified>
  <cp:revision>2</cp:revision>
  <dc:subject/>
  <dc:title>قال المجدد محمد بن عبد الوهاب رحمه الله تعالى : من أعجب العجائب، وأكبر الآيات الدالات على قدرة الملك الغلاب : ستة أصول، بينها </dc:title>
</cp:coreProperties>
</file>