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ب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حيم</w:t>
      </w:r>
    </w:p>
    <w:p>
      <w:pPr>
        <w:pStyle w:val="NormalWeb"/>
        <w:bidi w:val="1"/>
        <w:jc w:val="center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 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اجحي</w: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w:t> 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ج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أ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ظ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رس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ج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ج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بط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ح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ت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ن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ؤ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أو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بط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أ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توض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تطه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ائ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ط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ه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نتق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دث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تطه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و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اق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ت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ث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وث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رك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ح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د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م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جعل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ب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ثو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أ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ظ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ص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خ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نت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ؤ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ق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لائ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ك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ق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خلو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ت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ائ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سأ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ف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جما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اخ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غ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ل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لائ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ن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ب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جع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ائ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د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د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س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ز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تخذ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ل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عب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ئ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عب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(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قرب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ل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تل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َذَب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ح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ع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ض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ف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فعاؤ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ائ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ح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ذه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مش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ش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وا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ج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ثن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ناف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و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يه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ما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ق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تب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بغ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عا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ثن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ج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ا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ز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ح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ذه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ف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يه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نصا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ذ</w:t>
      </w:r>
      <w:r>
        <w:rPr>
          <w:rFonts w:cs="Arabic Transparent"/>
          <w:color w:val="000000"/>
          <w:sz w:val="32"/>
          <w:szCs w:val="32"/>
        </w:rPr>
        <w:t>1</w:t>
      </w:r>
      <w:r>
        <w:rPr>
          <w:rFonts w:cs="Arabic Transparent"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ن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ب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عاد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د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غ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س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و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رآ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ب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ي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داو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بغ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ؤم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ن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خلص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تب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ن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بغ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عاد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ك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طواغ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د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لاس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اب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و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ما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ح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د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ما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لاس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لس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اب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ص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ر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ر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ما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خ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ل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ما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،ظ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ت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عق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ل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شيط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ك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ك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ن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ك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ك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د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رت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معص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ر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ز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: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أ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ف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م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ع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اب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أ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أز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بد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م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يخ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ا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ا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اد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ستفر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ه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طأ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ص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أ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ج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جت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أ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طأ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غف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جتها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ذ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ج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جت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ص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ا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ر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ر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أح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م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ه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و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آ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ستهز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تذ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ره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ره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أح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م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ق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rFonts w:cs="Arabic Transparent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د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ه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ش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و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آ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ستهز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تذ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ته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ز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مص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ذو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حج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ئ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وف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ذو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ه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ث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و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خ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ع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سته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س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تهز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ته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: ((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آ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ستهز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تذ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هزء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ز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ب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أ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را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غ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طو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لس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تج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صح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ن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ط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ل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ح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رك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د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تبا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ت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رك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ذ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دم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لطخ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نج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د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غ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تج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لط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لفا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: ((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ل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ا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دخي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سق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ض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إض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ت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رت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ب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بائ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ن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ف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ظا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عاون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ه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ظ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ح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و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س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حب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نش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ع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ساع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ر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س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شر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ا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لاس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لس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اب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ص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ي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ثق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ت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ائ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ي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ح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خ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اخ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،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ح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ح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خ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في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د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ل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قص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و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س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ها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خائ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ط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و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ذ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عو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ض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ل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م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از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ئ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ز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ز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ص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ئ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كراه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لج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ض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ق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تل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طمئ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طم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م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از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زح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ل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ئ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طم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ر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ام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طم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طمئ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د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ض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ذ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ب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ص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ج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ind w:left="720" w:right="720" w:hanging="0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4084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360" cy="1440"/>
                        </a:xfrm>
                        <a:prstGeom prst="rect">
                          <a:avLst/>
                        </a:prstGeom>
                        <a:solidFill>
                          <a:srgbClr val="ffc43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c437" stroked="f" o:allowincell="f" style="position:absolute;margin-left:0pt;margin-top:-0.15pt;width:504.55pt;height:0.05pt;mso-wrap-style:none;v-text-anchor:middle;mso-position-vertical:top">
                <v:fill o:detectmouseclick="t" type="solid" color2="#003bc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bidi w:val="1"/>
        <w:spacing w:lineRule="auto" w:line="360"/>
        <w:ind w:left="720" w:right="720" w:hanging="0"/>
        <w:jc w:val="center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إجا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اج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فظ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سئ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رض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رس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cs="Arabic Transparent"/>
          <w:color w:val="000000"/>
          <w:sz w:val="32"/>
          <w:szCs w:val="32"/>
        </w:rPr>
        <w:t>1</w:t>
      </w:r>
      <w:r>
        <w:rPr>
          <w:rFonts w:cs="Arabic Transparent"/>
          <w:color w:val="000000"/>
          <w:sz w:val="32"/>
          <w:szCs w:val="32"/>
          <w:rtl w:val="true"/>
        </w:rPr>
        <w:t xml:space="preserve"> 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ق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ؤتم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د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جت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ضو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Cs w:val="32"/>
        </w:rPr>
        <w:t>1</w:t>
      </w:r>
      <w:r>
        <w:rPr>
          <w:rFonts w:cs="Arabic Transparent"/>
          <w:color w:val="000000"/>
          <w:sz w:val="32"/>
          <w:szCs w:val="32"/>
          <w:rtl w:val="true"/>
        </w:rPr>
        <w:t xml:space="preserve"> 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تق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ي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ق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حي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ق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د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ر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يهو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صر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اف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اق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ضا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ل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ل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ل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اق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.....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ل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داو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غ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لز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لز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تكف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شرك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ح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ذه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وح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ح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خ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في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كف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ل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جو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ل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ري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ج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ج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ك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خ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شك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ح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ل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غل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ج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ز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ل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ف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يك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عا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ظ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ل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ع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خ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خ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حي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رق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ذر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: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عذ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ذ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د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حا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غ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ع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فا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د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ا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م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ي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ج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ز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ض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ك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أ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rFonts w:cs="Arabic Transparent"/>
          <w:color w:val="000000"/>
          <w:sz w:val="32"/>
          <w:szCs w:val="32"/>
          <w:rtl w:val="true"/>
        </w:rPr>
        <w:t xml:space="preserve">! 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ف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ضا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(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ظ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تأم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تع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ج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د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ز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طل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ج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د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لاث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ص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صي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سر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ض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ن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وا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عاص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غ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حك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م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rFonts w:cs="Arabic Transparent"/>
          <w:color w:val="000000"/>
          <w:sz w:val="32"/>
          <w:szCs w:val="32"/>
          <w:rtl w:val="true"/>
        </w:rPr>
        <w:t xml:space="preserve">!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ست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ق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م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س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ص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ا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ش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تل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ل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ح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تك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اعتق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ص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تك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تك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ل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صن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دم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ط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نج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ب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تعم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هز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لائ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ع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سأ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ا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تك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رج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تكذ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ص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ت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ق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ن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ا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غ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غ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ح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ني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غض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,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ض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ي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((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م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كم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ج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ف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ج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ض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س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سل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قا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ي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حك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طواغ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طاغ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ك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ق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ني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آي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س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ستهزئ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تذ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نافق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أ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تذ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ز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ا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غز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ب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ناف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ب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ضع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يما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قس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ت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ت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ه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نج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ؤ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ؤ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را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سأ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صد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كا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أ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ب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غ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ا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سا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شياط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د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تدخي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ز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ن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ج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أثي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وا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رض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ر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مقد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ر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ض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اج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ب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ط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عف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رش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ضظ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بج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تبو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ستد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غ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ت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ست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ف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فت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نج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ز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ع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أد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تدخين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اح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غ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ج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ج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ر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رو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ض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را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حص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د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ؤل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ج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أ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فص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أ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تع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صال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استعا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تص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لا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>:</w:t>
        <w:br/>
        <w:t> 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أم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نه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ط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ط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أ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د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أم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نه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طل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الح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حض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ل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ع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م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شر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ت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ب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ت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يار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صل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زرع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ب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ما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ب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ر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د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ضع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د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ر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م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ء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ب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تبي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ش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ماد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خ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خ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عض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ق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خب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ُ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عت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س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ب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ب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ست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د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ذ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ط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خب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ل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جل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اع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ث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ك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رو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ب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ب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تد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وقعو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راء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تصدي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دع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نج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رو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صدق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ع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م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غ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ض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ص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ق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ن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س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رق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ب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ئ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ر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عوذ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آي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ب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ش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ا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فاؤ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ف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غا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ق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رق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ؤذ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ا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شفي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د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ب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قاق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ب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صو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ق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خت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لا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خت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ج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وه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س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ئ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ن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ر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ن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ح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س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ر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ح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رق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د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با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ائ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 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صد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ضط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ر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حقق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سا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تصد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ت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ا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كف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و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صال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صال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ني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ق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ستحب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آ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ني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ني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صال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صال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ص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ل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حنا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شاف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مالك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أحن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بوب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ر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سل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يذك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وا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أحن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ذا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عدا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صغ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الص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س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صيح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حق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ث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وج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ف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ر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ش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ه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أجم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تفصي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ت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ر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جما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جما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إشك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,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جم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يض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عل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  <w:br/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س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إع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((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ع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....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))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br/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الإع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عر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تعل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ي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720" w:right="720" w:hanging="0"/>
        <w:jc w:val="left"/>
        <w:rPr>
          <w:color w:val="000000"/>
          <w:sz w:val="32"/>
          <w:szCs w:val="32"/>
        </w:rPr>
      </w:pPr>
      <w:r>
        <w:rPr>
          <w:rFonts w:cs="Arial Unicode MS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محاض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بعن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ش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نوا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ل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00"/>
          <w:sz w:val="32"/>
          <w:sz w:val="32"/>
          <w:szCs w:val="32"/>
          <w:rtl w:val="true"/>
        </w:rPr>
        <w:t>الراجحي</w:t>
      </w:r>
    </w:p>
    <w:p>
      <w:pPr>
        <w:pStyle w:val="Normal"/>
        <w:jc w:val="left"/>
        <w:rPr>
          <w:rFonts w:cs="Arabic Transparent"/>
          <w:color w:val="000000"/>
          <w:sz w:val="32"/>
          <w:szCs w:val="32"/>
        </w:rPr>
      </w:pPr>
      <w:r>
        <w:rPr>
          <w:rFonts w:cs="Arabic Transparent"/>
          <w:color w:val="000000"/>
          <w:sz w:val="32"/>
          <w:szCs w:val="32"/>
          <w:rtl w:val="true"/>
        </w:rPr>
      </w:r>
    </w:p>
    <w:sectPr>
      <w:type w:val="nextPage"/>
      <w:pgSz w:w="11906" w:h="16838"/>
      <w:pgMar w:left="737" w:right="1077" w:gutter="0" w:header="0" w:top="567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9:51:00Z</dcterms:created>
  <dc:creator>ALL</dc:creator>
  <dc:description/>
  <dc:language>en-US</dc:language>
  <cp:lastModifiedBy>ALL</cp:lastModifiedBy>
  <dcterms:modified xsi:type="dcterms:W3CDTF">2003-03-26T20:01:00Z</dcterms:modified>
  <cp:revision>2</cp:revision>
  <dc:subject/>
  <dc:title>بسم الله الرحمن الرحيم</dc:title>
</cp:coreProperties>
</file>