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  <w:lang w:bidi="ar-DZ"/>
        </w:rPr>
        <w:t>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sz w:val="96"/>
          <w:szCs w:val="96"/>
          <w:lang w:bidi="ar-DZ"/>
        </w:rPr>
      </w:pPr>
      <w:r>
        <w:rPr>
          <w:rFonts w:cs="Andalus"/>
          <w:bCs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72"/>
          <w:szCs w:val="72"/>
          <w:lang w:val="en-US"/>
        </w:rPr>
      </w:pPr>
      <w:r>
        <w:rPr>
          <w:rFonts w:cs="Andalus"/>
          <w:sz w:val="72"/>
          <w:sz w:val="72"/>
          <w:szCs w:val="72"/>
          <w:rtl w:val="true"/>
          <w:lang w:val="en-US"/>
        </w:rPr>
        <w:t>شرح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عقيدة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طحاو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 w:val="40"/>
          <w:szCs w:val="40"/>
          <w:rtl w:val="true"/>
          <w:lang w:bidi="ar-DZ"/>
        </w:rPr>
        <w:t>للشيخ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56"/>
          <w:szCs w:val="56"/>
          <w:lang w:bidi="ar-DZ"/>
        </w:rPr>
      </w:pPr>
      <w:r>
        <w:rPr>
          <w:rFonts w:cs="Andalus"/>
          <w:sz w:val="56"/>
          <w:sz w:val="56"/>
          <w:szCs w:val="56"/>
          <w:rtl w:val="true"/>
          <w:lang w:bidi="ar-DZ"/>
        </w:rPr>
        <w:t>صالح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بن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عبد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عزيز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آل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  <w:lang w:val="en-US" w:bidi="ar-DZ"/>
        </w:rPr>
      </w:pPr>
      <w:r>
        <w:rPr>
          <w:rFonts w:cs="Traditional Arabic"/>
          <w:sz w:val="44"/>
          <w:sz w:val="44"/>
          <w:szCs w:val="44"/>
          <w:rtl w:val="true"/>
          <w:lang w:bidi="ar-DZ"/>
        </w:rPr>
        <w:t>الدرس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val="en-US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44"/>
          <w:szCs w:val="44"/>
          <w:rtl w:val="true"/>
          <w:lang w:bidi="ar-DZ"/>
        </w:rPr>
        <w:t>[</w:t>
      </w:r>
      <w:r>
        <w:rPr>
          <w:rFonts w:cs="Andalus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ب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ضي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ب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ريا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س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3</w:t>
      </w:r>
      <w:r>
        <w:rPr>
          <w:rFonts w:cs="Andalus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ق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417</w:t>
      </w:r>
      <w:r>
        <w:rPr>
          <w:rFonts w:cs="Andalus"/>
          <w:sz w:val="36"/>
          <w:sz w:val="36"/>
          <w:szCs w:val="36"/>
          <w:rtl w:val="true"/>
          <w:lang w:bidi="ar-DZ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96"/>
          <w:szCs w:val="9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32"/>
          <w:szCs w:val="3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</w:rPr>
        <w:t>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4"/>
          <w:szCs w:val="44"/>
          <w:lang w:bidi="ar-DZ"/>
        </w:rPr>
      </w:pPr>
      <w:r>
        <w:rPr>
          <w:rFonts w:cs="Andalus"/>
          <w:sz w:val="44"/>
          <w:sz w:val="44"/>
          <w:szCs w:val="44"/>
          <w:rtl w:val="true"/>
          <w:lang w:bidi="ar-DZ"/>
        </w:rPr>
        <w:t>بسم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ً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ْ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,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عب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أ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ً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ق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ئ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ض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أن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ال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أم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val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ّ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ذ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ي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م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سو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ح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سل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ثيرا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أسأ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ي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يذ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ي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ف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ل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ش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د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عو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ج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و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ز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ز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ض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ض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ج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ن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أعذن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د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مشيئ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م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ا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ط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تر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وجو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ر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معت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ص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ؤ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ح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رق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لاث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ضع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يو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سا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ر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ي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ؤلف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رت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ف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ل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جر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ر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ي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سبه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ً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28"/>
          <w:szCs w:val="28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ؤ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ر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و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الف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عتز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ع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صاحب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أفعا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لازم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ٍ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خا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ٍ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رحي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ٍ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رح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ٍ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لا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ف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ّ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تض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كم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د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ف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لا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و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د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ستد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ح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يَعْلَ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خَاف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ِالْغَيْب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مائدة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94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حو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ب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جَعَل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قِبْل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َّت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ن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يْ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نَعْلَ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تَّبِ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رَّسُو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مّ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نقَلِب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قِبَيْه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بقرة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43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حك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و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حك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ع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ص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ْقِبْلَة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ُنت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ِنَعْلَمَ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زعم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شب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دل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ع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بت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أشي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صي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جز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وادث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فر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ُلِّ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ق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سابُ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يق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ذي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عي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ظه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قط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ج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جَعَلْن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ْقِبْلَة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َّتِ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ُنت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ِنَعْلَم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تَّبِع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ِمَّ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نقَلِب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قِبَيْهِ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تب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س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نقل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بيه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ذ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اسب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ج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فع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ج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ِنَعْلَمَ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ظ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ع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عْ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سَّمَاء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ْأَرْض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حج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70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هذا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وف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آية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خرى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ْأَرْض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عنكبوت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52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َ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تاب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كتا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أخ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عل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أشي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ي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ئ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صيل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ه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أت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ض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اظ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و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س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خا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يا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ع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فص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لوم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تعلق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ثبتو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م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ص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د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رار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دو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فرد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فرد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فردات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ص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ك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ار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لز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ركي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رك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لز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سم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س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ا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لوه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ظ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ّ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قدار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ن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خَلَق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ِقَدَر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قمر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9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وَخَلَق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كُلّ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فَقَدَّرَهُ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تَقْدِيرًا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فرقان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2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سَبِّحْ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اسْم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رَبِّك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الْأَعْلَى</w:t>
      </w:r>
      <w:r>
        <w:rPr>
          <w:rFonts w:cs="Traditional Arabic"/>
          <w:b/>
          <w:bCs/>
          <w:color w:val="008000"/>
          <w:sz w:val="28"/>
          <w:szCs w:val="28"/>
          <w:rtl w:val="true"/>
          <w:lang w:val="en-US" w:bidi="ar-DZ"/>
        </w:rPr>
        <w:t>(</w:t>
      </w:r>
      <w:r>
        <w:rPr>
          <w:rFonts w:cs="Traditional Arabic"/>
          <w:b/>
          <w:bCs/>
          <w:color w:val="008000"/>
          <w:sz w:val="28"/>
          <w:szCs w:val="28"/>
          <w:lang w:val="en-US" w:bidi="ar-DZ"/>
        </w:rPr>
        <w:t>1</w:t>
      </w:r>
      <w:r>
        <w:rPr>
          <w:rFonts w:cs="Traditional Arabic"/>
          <w:b/>
          <w:bCs/>
          <w:color w:val="008000"/>
          <w:sz w:val="28"/>
          <w:szCs w:val="28"/>
          <w:rtl w:val="true"/>
          <w:lang w:val="en-US" w:bidi="ar-DZ"/>
        </w:rPr>
        <w:t>)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خَلَق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فَسَوَّى</w:t>
      </w:r>
      <w:r>
        <w:rPr>
          <w:rFonts w:cs="Traditional Arabic"/>
          <w:b/>
          <w:bCs/>
          <w:color w:val="008000"/>
          <w:sz w:val="28"/>
          <w:szCs w:val="28"/>
          <w:rtl w:val="true"/>
          <w:lang w:val="en-US" w:bidi="ar-DZ"/>
        </w:rPr>
        <w:t>(</w:t>
      </w:r>
      <w:r>
        <w:rPr>
          <w:rFonts w:cs="Traditional Arabic"/>
          <w:b/>
          <w:bCs/>
          <w:color w:val="008000"/>
          <w:sz w:val="28"/>
          <w:szCs w:val="28"/>
          <w:lang w:val="en-US" w:bidi="ar-DZ"/>
        </w:rPr>
        <w:t>2</w:t>
      </w:r>
      <w:r>
        <w:rPr>
          <w:rFonts w:cs="Traditional Arabic"/>
          <w:b/>
          <w:bCs/>
          <w:color w:val="008000"/>
          <w:sz w:val="28"/>
          <w:szCs w:val="28"/>
          <w:rtl w:val="true"/>
          <w:lang w:val="en-US" w:bidi="ar-DZ"/>
        </w:rPr>
        <w:t>)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وَالَّذِي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قَدَّرَ</w:t>
      </w:r>
      <w:r>
        <w:rPr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  <w:lang w:val="en-US" w:bidi="ar-DZ"/>
        </w:rPr>
        <w:t>فَهَدَى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على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</w:t>
      </w:r>
      <w:r>
        <w:rPr>
          <w:rFonts w:cs="Traditional Arabic"/>
          <w:sz w:val="28"/>
          <w:szCs w:val="28"/>
          <w:rtl w:val="true"/>
          <w:lang w:val="en-US" w:bidi="ar-DZ"/>
        </w:rPr>
        <w:t>-</w:t>
      </w:r>
      <w:r>
        <w:rPr>
          <w:rFonts w:cs="Traditional Arabic"/>
          <w:sz w:val="28"/>
          <w:szCs w:val="28"/>
          <w:lang w:val="en-US" w:bidi="ar-DZ"/>
        </w:rPr>
        <w:t>3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إيم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يما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كذ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ط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فص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ه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ؤ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28"/>
          <w:szCs w:val="28"/>
          <w:rtl w:val="true"/>
          <w:lang w:val="en-US" w:bidi="ar-DZ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قدار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حصِّ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رت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اب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قد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شياء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28"/>
          <w:szCs w:val="28"/>
          <w:lang w:val="en-US" w:bidi="ar-DZ"/>
        </w:rPr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م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ّ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ِ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وص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ا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تا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جن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ر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ط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ق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صي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اح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ص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عْلَ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حْمِ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ُنث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غِيض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أَرْحَا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زْدَا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ِمِقْدَار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8</w:t>
      </w:r>
      <w:r>
        <w:rPr>
          <w:rFonts w:cs="Traditional Arabic"/>
          <w:sz w:val="28"/>
          <w:szCs w:val="28"/>
          <w:rtl w:val="true"/>
          <w:lang w:val="en-US" w:bidi="ar-DZ"/>
        </w:rPr>
        <w:t>]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ثانية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رائ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حو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م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خ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عراض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عر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ّر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ّ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و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تفصيلات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را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يبوس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ك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صيل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ي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جمي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وا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و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يا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روح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يا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م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ا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ر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ظاهر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Andalus"/>
          <w:sz w:val="32"/>
          <w:sz w:val="32"/>
          <w:szCs w:val="32"/>
          <w:rtl w:val="true"/>
          <w:lang w:val="en-US" w:bidi="ar-DZ"/>
        </w:rPr>
        <w:t>الثالث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ّ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كلَّف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قاو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ّع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هد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سَوَّى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val="en-US" w:bidi="ar-DZ"/>
        </w:rPr>
        <w:t>2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َدَّ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هَدَى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على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2</w:t>
      </w:r>
      <w:r>
        <w:rPr>
          <w:rFonts w:cs="Traditional Arabic"/>
          <w:sz w:val="28"/>
          <w:szCs w:val="28"/>
          <w:rtl w:val="true"/>
          <w:lang w:val="en-US" w:bidi="ar-DZ"/>
        </w:rPr>
        <w:t>-</w:t>
      </w:r>
      <w:r>
        <w:rPr>
          <w:rFonts w:cs="Traditional Arabic"/>
          <w:sz w:val="28"/>
          <w:szCs w:val="28"/>
          <w:lang w:val="en-US" w:bidi="ar-DZ"/>
        </w:rPr>
        <w:t>3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رتّ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هدا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تبي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يين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خَلَق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َسَوَّى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هاي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وا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هاي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الَّذِ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َدَّرَ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ريز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خلق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ذ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طريقين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ّ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اد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ب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ؤ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DZ"/>
        </w:rPr>
        <w:t>مناس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DZ"/>
        </w:rPr>
        <w:t>ل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قدا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كون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ائل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28"/>
          <w:szCs w:val="28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أولـى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غ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هيئ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ئ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ت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ت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خ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خ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تهيئ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ن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غ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م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قَدَّ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قْوَاتَ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رْبَعَة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يَّام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سَوَاء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لسَّائِلِينَ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فصلت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0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ث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ِمِقْدَار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8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ونحو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ذلك</w:t>
      </w:r>
      <w:r>
        <w:rPr>
          <w:rFonts w:cs="Traditional Arabic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ر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طل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د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طل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لك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رب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طل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ب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س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د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خت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ريف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تس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تلف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خ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ا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د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فرداته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ر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لأشياء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قوعها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كتابت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لذلك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لوح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محفوظ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خلقه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إيجادها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مشيئت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نافذ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شاملة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خلق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در،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يء</w:t>
      </w:r>
      <w:r>
        <w:rPr>
          <w:rFonts w:cs="Traditional Arabic"/>
          <w:b/>
          <w:bCs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ا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ميع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ا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درج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سال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ني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ط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ذُك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قد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أمسكوا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أمسك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ل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بي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كلم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ق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ه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تعد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جا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سب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بّ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رّ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مور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ظ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م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3" w:cs="Wingdings 3" w:ascii="Wingdings 3" w:hAnsi="Wingdings 3"/>
          <w:b/>
          <w:bCs/>
          <w:i/>
          <w:iCs/>
          <w:sz w:val="32"/>
          <w:szCs w:val="32"/>
          <w:lang w:val="en-US" w:bidi="ar-DZ"/>
        </w:rPr>
        <w:t>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تعل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ج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ض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تب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وا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ك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درك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دراك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درك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ر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ي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درك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ه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دراك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معلوم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تل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دّر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م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ُدرَ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يف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تص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ر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ر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ك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طئ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جا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دلي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سما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و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عي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ّ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ش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لكو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ل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ع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ك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ع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ل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ع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ال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ل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ر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تل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رك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ف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ع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وسط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ر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ئيس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لا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انه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28"/>
          <w:szCs w:val="28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شرك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شْرَك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آبَاؤُنَا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نعام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48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]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ياء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وس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ا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صي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ر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شيئ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راد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عليل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قول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هم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و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خ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ائي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وأصل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ضلا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الخَلْق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كُلّ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فِرقَة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الخوض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فعْل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الإلـهِ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بعلَّةٍ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ّ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ـ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ُ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ِ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ْ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م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َ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ُ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        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فصارو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نَوْعٍ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مِنَ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DZ"/>
        </w:rPr>
        <w:t>الجاهليَّةِ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س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أفعا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غنى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ِم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قر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صحّ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َق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حو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طى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ع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ة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ِ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ص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ر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eastAsia="Wingdings 3" w:cs="Wingdings 3" w:ascii="Wingdings 3" w:hAnsi="Wingdings 3"/>
          <w:b/>
          <w:bCs/>
          <w:i/>
          <w:iCs/>
          <w:sz w:val="32"/>
          <w:szCs w:val="32"/>
          <w:lang w:val="en-US" w:bidi="ar-DZ"/>
        </w:rPr>
        <w:t>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ي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ي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يز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صح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يز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ي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ظر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صر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ع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و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ٍ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درك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ب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و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ب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و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شباه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س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أوجب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ص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هد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نسا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وجب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د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ظ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هد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نسا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صلح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َحس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قب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سن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و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أ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ش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سن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ح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و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ح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ابت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لاث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م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476" w:right="0" w:firstLine="238"/>
        <w:jc w:val="left"/>
        <w:rPr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حس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قبيح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76" w:right="0" w:firstLine="238"/>
        <w:jc w:val="left"/>
        <w:rPr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ا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صلح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76" w:right="0" w:firstLine="238"/>
        <w:jc w:val="left"/>
        <w:rPr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ظ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عدل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لا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ظ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و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ضل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خ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ك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فعا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َي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َمِثْل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سَّمِي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بَصِيرُ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شورى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1</w:t>
      </w:r>
      <w:r>
        <w:rPr>
          <w:rFonts w:cs="Traditional Arabic"/>
          <w:sz w:val="28"/>
          <w:szCs w:val="28"/>
          <w:rtl w:val="true"/>
          <w:lang w:val="en-US" w:bidi="ar-DZ"/>
        </w:rPr>
        <w:t>]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eastAsia="Wingdings 3" w:cs="Wingdings 3" w:ascii="Wingdings 3" w:hAnsi="Wingdings 3"/>
          <w:b/>
          <w:bCs/>
          <w:i/>
          <w:iCs/>
          <w:sz w:val="32"/>
          <w:szCs w:val="32"/>
          <w:lang w:val="en-US" w:bidi="ar-DZ"/>
        </w:rPr>
        <w:t>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م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ثالث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بغ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اع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كلم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قدم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لف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ص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اوو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بار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صن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تقل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خر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ن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أخري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ظ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أخ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خ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خ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س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توقف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د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ائ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خذ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ثق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تسب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سن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جتها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ظ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ر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ما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طئ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تابع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نس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صطف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حس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مس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تا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ال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ص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ل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إلزام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الفي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ري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بغ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تبتين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مرتب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أولى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ر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Cs w:val="32"/>
          <w:rtl w:val="true"/>
          <w:lang w:val="en-US" w:bidi="ar-DZ"/>
        </w:rPr>
        <w:t>–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حد</w:t>
      </w:r>
      <w:r>
        <w:rPr>
          <w:rFonts w:cs="Traditional Arabic"/>
          <w:sz w:val="32"/>
          <w:szCs w:val="32"/>
          <w:rtl w:val="true"/>
          <w:lang w:val="en-US" w:bidi="ar-DZ"/>
        </w:rPr>
        <w:t>-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ص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ر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اعتق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حي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تجا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تجا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صطف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لم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لث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ِر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خو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ض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طي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ص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صيل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فر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ت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أ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لا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رق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418" w:right="0" w:firstLine="23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أولى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18" w:right="0" w:firstLine="23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ثاني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بري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418" w:right="0" w:firstLine="238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فرق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ثالث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ماع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</w:t>
      </w:r>
      <w:r>
        <w:rPr>
          <w:rFonts w:cs="Traditional Arabic"/>
          <w:i/>
          <w:i/>
          <w:iCs/>
          <w:sz w:val="32"/>
          <w:sz w:val="32"/>
          <w:szCs w:val="32"/>
          <w:rtl w:val="true"/>
          <w:lang w:val="en-US" w:bidi="ar-DZ"/>
        </w:rPr>
        <w:t>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وائ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ث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لا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وسطو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ل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نسب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قدر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و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ب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جبو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ؤل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جب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غ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لجه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غ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وف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و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لريش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يح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وسط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جب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ط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خت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ظ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شاعر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ؤ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ته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م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ك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تريد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بغ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ُنت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ا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اط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ر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ب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ما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أتي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رابع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خت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28"/>
          <w:szCs w:val="28"/>
          <w:rtl w:val="true"/>
          <w:lang w:val="en-US" w:bidi="ar-DZ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لفاظ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تعم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وائ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ميع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ائ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ص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صطل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ستعمال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ت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ت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فصّ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ضع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الى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ف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فظ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ح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صطلاح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عنا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و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شيئ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افذ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و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م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ب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رفو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عتقد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ذكرو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صوص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ص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دم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خ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با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هم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ر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ي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ري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نت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ر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لوم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صي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ت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ت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فاق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ؤ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عتق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ض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ضر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ث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لواسط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ر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ي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ماع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tabs>
          <w:tab w:val="clear" w:pos="708"/>
          <w:tab w:val="left" w:pos="2398" w:leader="none"/>
        </w:tabs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نت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لفاظ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شاب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تل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اب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س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شيئ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هد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ضلا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ض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فس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ل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ع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عم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عر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عم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صطلاح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”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شّاف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“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زمخشر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ث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ظ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رك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صي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تفصيلا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اضعه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ً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جال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ج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ض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ج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ت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نت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سما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ت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ك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ط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ها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ج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عما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خ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ج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ج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جَلُ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سْتَأْخِ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سَاعَ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سْتَقْدِمُونَ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يونس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9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ُمَّة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جَلٌ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يونس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9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في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م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عَمَّ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ُعَمَّر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نْقَص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ُمُر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ِتَاب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فاطر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1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د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ض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جا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مار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ائ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حقق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د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عم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ب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س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ا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جَل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ِتَابٌ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38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مْح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ش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يُثْبِت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ُم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كِتَاب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39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حفوظ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بد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قتض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كم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عم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بلو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تغي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عباد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ظي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قادي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خ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خمس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ة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حفوظ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ص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ا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ت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ثَ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ثَ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وم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ع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باد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لائ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عَمَّ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ُعَمَّر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نْقَص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ُمُر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ِتَاب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فاطر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1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س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ُنق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تا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م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سببٍ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م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ُمِّ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طو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أط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ا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حيح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صط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رَّ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ُبسط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يُنسأ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ثر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ليص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رحمه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عم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لاّ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بِر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رّ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بسط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ينسأ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ثر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ي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رزا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و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سب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م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يا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َسْءُ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بو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سب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رتب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أعما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آثا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ج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ج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غيير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اف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حفوظ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ها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غيي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ب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ض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و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مْح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ش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يُثْبِتُ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39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ح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لائك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ُم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كِتَاب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39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حفوظ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ضح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ؤ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آ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ً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اب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م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رض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)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اع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اص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عملو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مل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لو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و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فص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عم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ملو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ثا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أَم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غُلَا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بَو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ُؤْمِنَيْ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خَشِي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رْهِقَهُ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طُغْيَان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كُفْرً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val="en-US" w:bidi="ar-DZ"/>
        </w:rPr>
        <w:t>80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>)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أَرَدْن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بْدِلَهُ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رَبُّهُمَا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>]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خَيْ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زَكَاةً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أَقْرَب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رُحْمًا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كهف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80</w:t>
      </w:r>
      <w:r>
        <w:rPr>
          <w:rFonts w:cs="Traditional Arabic"/>
          <w:sz w:val="28"/>
          <w:szCs w:val="28"/>
          <w:rtl w:val="true"/>
          <w:lang w:val="en-US" w:bidi="ar-DZ"/>
        </w:rPr>
        <w:t>-</w:t>
      </w:r>
      <w:r>
        <w:rPr>
          <w:rFonts w:cs="Traditional Arabic"/>
          <w:sz w:val="28"/>
          <w:szCs w:val="28"/>
          <w:lang w:val="en-US" w:bidi="ar-DZ"/>
        </w:rPr>
        <w:t>81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ِيمٌ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قوله</w:t>
      </w:r>
      <w:r>
        <w:rPr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َيْءٍ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ر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ش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سّرن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م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ؤول</w:t>
      </w:r>
      <w:r>
        <w:rPr>
          <w:rFonts w:cs="Traditional Arabic"/>
          <w:sz w:val="32"/>
          <w:szCs w:val="32"/>
          <w:rtl w:val="true"/>
          <w:lang w:val="en-US" w:bidi="ar-DZ"/>
        </w:rPr>
        <w:t>...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اؤ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كو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حد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ثنين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imes New Roman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لا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ال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قد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اهبهم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خت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ي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ِ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خَيْ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َأَسْمَع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سْمَع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َتَوَلَّ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ُعْرِضُونَ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نفال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23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ل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شي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أم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ع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قد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اب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ض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آج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اف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ر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طاع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ها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صي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ط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ص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تز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طاع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اص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ل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ع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شر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عقل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لبسط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ص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أتي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ضعه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م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آ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ط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دمات</w:t>
      </w:r>
      <w:r>
        <w:rPr>
          <w:rFonts w:cs="Traditional Arabic"/>
          <w:sz w:val="34"/>
          <w:szCs w:val="34"/>
          <w:rtl w:val="true"/>
          <w:lang w:bidi="ar-DZ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خل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ص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ت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اضعه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ل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جئ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صيل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سائ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ضع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ك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جتم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وضع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نق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ن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و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ص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ستق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تم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د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رو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عل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ختبار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ج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خم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ب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ب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ط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ن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رب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نته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ن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و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رق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ظ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ق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؟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ق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ثي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و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ق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u w:val="single"/>
          <w:rtl w:val="true"/>
          <w:lang w:bidi="ar-DZ"/>
        </w:rPr>
        <w:t>الأسئـلة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خو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أل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لم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ب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اض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سلسل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سلس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اض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ستق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ل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وادث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وض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وط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ئك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[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مت</w:t>
      </w:r>
      <w:r>
        <w:rPr>
          <w:rFonts w:cs="Traditional Arabic"/>
          <w:sz w:val="34"/>
          <w:szCs w:val="34"/>
          <w:rtl w:val="true"/>
          <w:lang w:bidi="ar-DZ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د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م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نبغ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و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ك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يء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478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4"/>
          <w:szCs w:val="34"/>
          <w:lang w:bidi="ar-DZ"/>
        </w:rPr>
        <w:t>1</w:t>
      </w:r>
      <w:r>
        <w:rPr>
          <w:rFonts w:cs="Traditional Arabic"/>
          <w:sz w:val="34"/>
          <w:szCs w:val="34"/>
          <w:rtl w:val="true"/>
          <w:lang w:bidi="ar-DZ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ض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ريف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رات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م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؟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فض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ا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ف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ائ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ض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ق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حك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تعل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يم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عاص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دكت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ح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حمود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رّ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طال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اف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ا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2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ستفي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جَل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ِتَاب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مْح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ش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يُثْبِت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عِنْد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ُم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كِتَابِ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رعد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39</w:t>
      </w:r>
      <w:r>
        <w:rPr>
          <w:rFonts w:cs="Traditional Arabic"/>
          <w:sz w:val="28"/>
          <w:szCs w:val="28"/>
          <w:rtl w:val="true"/>
          <w:lang w:val="en-US" w:bidi="ar-DZ"/>
        </w:rPr>
        <w:t>-</w:t>
      </w:r>
      <w:r>
        <w:rPr>
          <w:rFonts w:cs="Traditional Arabic"/>
          <w:sz w:val="28"/>
          <w:szCs w:val="28"/>
          <w:lang w:val="en-US" w:bidi="ar-DZ"/>
        </w:rPr>
        <w:t>38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ستفي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غي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ق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مْحُوا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لِكُلِّ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جَلٍ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ِتَاب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مْحُو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شَاء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يُثْبِتُ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ح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لائك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ج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ابت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3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ر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دعاء؟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imes New Roman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و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اك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غير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حيح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4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كرت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در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اب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م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را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قدي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أرج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يضا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رت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تفص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كثر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عل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رج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فصيل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5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كرت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در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اب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تعا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لاز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م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طلق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ولك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لازمة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جو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بار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ير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)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؟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لاز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نعم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عض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لا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آخ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خر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تلازم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ُتص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ح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يا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تص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ه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تص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راد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را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قو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لازم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أ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كلم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س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س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ل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س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س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م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عنا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ميع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مطابق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ي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حده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تضمن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ي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خر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اس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خ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لزو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رو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وضع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جوز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ير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كر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ك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فصيل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ير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با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أشباههم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ق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ؤ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أ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أ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عند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قا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شاعر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ق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قد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قدور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قا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َ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شي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قد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قا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ث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ظل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ص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ظ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،لم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ظا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قد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ظ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ند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د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ي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ؤ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أ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ظ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أ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رم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فس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حَرَّمْ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ظُّلْم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نَفْسِي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َجَعَلْتُهُ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بَيْنَكُمْ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مُحَرَّمًا؛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فَلا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َظَالَمُوا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>.</w:t>
      </w:r>
      <w:r>
        <w:rPr>
          <w:rFonts w:cs="Traditional Arabic"/>
          <w:color w:val="000000"/>
          <w:sz w:val="32"/>
          <w:szCs w:val="32"/>
          <w:rtl w:val="true"/>
          <w:lang w:val="en-US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/>
        </w:rPr>
        <w:t>.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سائ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د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علَّق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علَّ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طوائ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ميعا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علق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ح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علق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ك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تع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ختل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فر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تلف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ل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وضع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قص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ائ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د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جوز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قائ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ن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الف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رآ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َدِيرٌ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/>
        </w:rPr>
        <w:t>6</w:t>
      </w:r>
      <w:r>
        <w:rPr>
          <w:rFonts w:cs="Traditional Arabic"/>
          <w:color w:val="000000"/>
          <w:sz w:val="32"/>
          <w:szCs w:val="32"/>
          <w:rtl w:val="true"/>
          <w:lang w:val="en-US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هل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أوضحتم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ثمر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خلاف،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مرتب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ناتج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عن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اختلاف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لكون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صف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وجودي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أو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عدمية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مقصود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كلام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على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هل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صف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وجودي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أو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صف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عدمية؟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هذا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متعلق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بحياة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روح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والعذاب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والنعيم،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هذا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/>
        </w:rPr>
        <w:t>الخلاف</w:t>
      </w:r>
      <w:r>
        <w:rPr>
          <w:color w:val="000000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فلاس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ول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ي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زوالها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دن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س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ي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ناسب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عند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نتهى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تقل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كل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قي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ُلق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بقا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نتق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ابهه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ع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نط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ل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عدم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ستحض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ذهب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شأ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يق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روا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حدو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أجسا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تعد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الأروا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نتق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ث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عي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وح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عمة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ذ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صير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س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قا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ثلا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عوذ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ق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سماعك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اط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عوذ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ك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سأ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تك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مر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قي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ا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م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ذ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لي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7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ر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إم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طحاو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سمائ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صفات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سلسل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8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ص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نظري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ضروري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ص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ح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اعتبار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ك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ص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ك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م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ضروري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ستدلا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ضح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ح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ظ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ظ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ستق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إيم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ل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تض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ت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ج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ضرو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ستدلا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كّ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اطِ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ْأَرْضِ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bidi="ar-DZ"/>
        </w:rPr>
        <w:t>إبراهيم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color w:val="000000"/>
          <w:sz w:val="28"/>
          <w:szCs w:val="28"/>
          <w:lang w:val="en-US" w:bidi="ar-DZ"/>
        </w:rPr>
        <w:t>10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صب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ضروريا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ضرور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ستدلال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نظر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تاج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ثبا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ظ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ستدلال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9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كر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و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قا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كي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وف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را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ستث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ا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رواح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غ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يتة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ا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شا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استثن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روا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شهد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ش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ل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رواح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حل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جت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و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ُنفخ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تع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جساد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10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ين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ل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ينا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مي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عرا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أس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يدة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ا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يد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م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انت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رزخ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م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وت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نت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ديد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حْسَب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ُتِ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سَبِي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مْوَات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حْيَاء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ِنْ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رَبّ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ُرْزَقُونَ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bidi="ar-DZ"/>
        </w:rPr>
        <w:t>آل</w:t>
      </w:r>
      <w:r>
        <w:rPr>
          <w:color w:val="000000"/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  <w:lang w:val="en-US" w:bidi="ar-DZ"/>
        </w:rPr>
        <w:t>عمران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color w:val="000000"/>
          <w:sz w:val="28"/>
          <w:szCs w:val="28"/>
          <w:lang w:val="en-US" w:bidi="ar-DZ"/>
        </w:rPr>
        <w:t>169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كذل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ؤ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رزق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ين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قلب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ينا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خر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ؤت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ب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ل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ين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11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لوق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وص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وص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يئ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بدا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ؤ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غ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ك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تعا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ا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لوق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ز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تعا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الق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لازم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بحان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12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ن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جماعة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ز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ني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اص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هاد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غي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تبرو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جهمي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طائ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تب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يط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قيد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لّط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ه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ذ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ذاه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جه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شعري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ن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لسف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تلط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Cs/>
          <w:color w:val="000000"/>
          <w:sz w:val="32"/>
          <w:szCs w:val="32"/>
          <w:lang w:val="en-US" w:bidi="ar-DZ"/>
        </w:rPr>
        <w:t>13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/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ر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ست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د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سلس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اض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نس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مخلوقات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خ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أل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دب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ل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ظ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ذلك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قل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تر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وق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آخ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فظ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لفظ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خ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عرو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عن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ن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كتب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ما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سر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فسير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مر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اص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قا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خل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سم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بخ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سن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ق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اج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؟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جوا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ق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مو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أرض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خمس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ل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ن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تع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كتا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قا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خلائ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خمس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لف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سن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روا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أم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كتابة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قدي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ائ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ي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اع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المرا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أمر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كتا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قا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وْ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فهم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مر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اص؛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ق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اب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كتا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أو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ان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طلق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ُج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ث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خلو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ت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قو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قتض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رتي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فقال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ز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طو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بتد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تا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شو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وضوع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ذ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سلس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اض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لوم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حقق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شيخ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إس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ي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ضمّ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حا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ب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فهمو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ف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عل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د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آي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ك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لف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هم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ي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نس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تاب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ح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ُ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ب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يعن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ي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ي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كت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جر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ائ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ي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ساعة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ال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يس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لوقات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و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النس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غير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إنم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أول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جه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تقد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كتاب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ل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ناز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ع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ر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حديث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نازعو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ا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عل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كت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سنة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علو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ر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لم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صواب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نّ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ر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ا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ب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أن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حدي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مر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اص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قا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ي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صلا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سلا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د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مقادير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خلائ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يخلق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سموات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بخمسي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ألف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وكان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عرش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val="en-US" w:bidi="ar-DZ"/>
        </w:rPr>
        <w:t>الماء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صا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ند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لق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للع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كتاب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قادير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جود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عرش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ماء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و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قد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ب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قي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نوني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قوله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تلف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ض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يـان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همدان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ال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ر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ـ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ـه</w:t>
      </w:r>
      <w:r>
        <w:rPr>
          <w:sz w:val="32"/>
          <w:sz w:val="32"/>
          <w:szCs w:val="32"/>
          <w:rtl w:val="true"/>
          <w:lang w:bidi="ar-DZ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ت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كـان</w:t>
      </w:r>
    </w:p>
    <w:p>
      <w:pPr>
        <w:pStyle w:val="Normal"/>
        <w:bidi w:val="1"/>
        <w:ind w:left="0" w:right="0" w:firstLine="238"/>
        <w:jc w:val="left"/>
        <w:rPr>
          <w:color w:val="000000"/>
          <w:sz w:val="32"/>
          <w:szCs w:val="32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المسألة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بحث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أطول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هذ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رجئ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قت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تعالى</w:t>
      </w:r>
      <w:r>
        <w:rPr>
          <w:rFonts w:cs="Traditional Arabic"/>
          <w:color w:val="000000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color w:val="000000"/>
          <w:sz w:val="28"/>
          <w:szCs w:val="28"/>
          <w:lang w:val="en-US" w:bidi="ar-DZ"/>
        </w:rPr>
      </w:pP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فقك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نلتقي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إن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شاء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خير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تقوى،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ص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وسلم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على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نبينا</w:t>
      </w:r>
      <w:r>
        <w:rPr>
          <w:color w:val="000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val="en-US" w:bidi="ar-DZ"/>
        </w:rPr>
        <w:t>محمد</w:t>
      </w:r>
      <w:r>
        <w:rPr>
          <w:rFonts w:cs="Traditional Arabic"/>
          <w:color w:val="000000"/>
          <w:sz w:val="28"/>
          <w:szCs w:val="28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color w:val="0000FF"/>
          <w:sz w:val="32"/>
          <w:szCs w:val="32"/>
          <w:lang w:val="en-US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hanging="0"/>
        <w:jc w:val="righ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ا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زائري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Cs w:val="34"/>
          <w:lang w:val="fr-FR" w:bidi="ar-DZ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567" w:right="567" w:gutter="0" w:header="454" w:top="680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حفظ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أ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بدلهما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ساء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76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و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3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و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64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جرات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6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تغاب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1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بع</w:t>
      </w:r>
      <w:r>
        <w:rPr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0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lang w:bidi="ar-DZ"/>
        </w:rPr>
        <w:t>109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lang w:bidi="ar-DZ"/>
        </w:rPr>
        <w:t>148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آ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6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حل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77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نو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4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نكبوت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0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اط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b/>
        <w:b/>
        <w:bCs/>
        <w:color w:val="0000FF"/>
        <w:rtl w:val="true"/>
        <w:lang w:val="en-US" w:bidi="ar-DZ"/>
      </w:rPr>
      <w:t>شرح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عقيد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طحاوي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Cs/>
        <w:color w:val="0000FF"/>
        <w:rtl w:val="true"/>
        <w:lang w:val="en-US" w:bidi="ar-DZ"/>
      </w:rPr>
      <w:t>(</w:t>
    </w:r>
    <w:r>
      <w:rPr>
        <w:rFonts w:cs="Traditional Arabic"/>
        <w:b/>
        <w:b/>
        <w:bCs/>
        <w:color w:val="0000FF"/>
        <w:rtl w:val="true"/>
        <w:lang w:val="en-US" w:bidi="ar-DZ"/>
      </w:rPr>
      <w:t>الدرس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سادس</w:t>
    </w:r>
    <w:r>
      <w:rPr>
        <w:rFonts w:cs="Traditional Arabic"/>
        <w:b/>
        <w:bCs/>
        <w:color w:val="0000FF"/>
        <w:rtl w:val="true"/>
        <w:lang w:val="en-US" w:bidi="ar-DZ"/>
      </w:rPr>
      <w:t>)</w:t>
    </w:r>
    <w:r>
      <w:rPr>
        <w:rFonts w:cs="Traditional Arabic"/>
        <w:b/>
        <w:bCs/>
        <w:color w:val="0000FF"/>
        <w:rtl w:val="true"/>
        <w:lang w:val="en-US" w:bidi="ar-DZ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78435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05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pict>
                        <v:line id="shape_0" from="2.85pt,12.3pt" to="362.8pt,12.3pt" stroked="t" o:allowincell="f" style="position:absolute">
                          <v:stroke color="blue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195</wp:posOffset>
              </wp:positionH>
              <wp:positionV relativeFrom="paragraph">
                <wp:posOffset>156210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2.3pt" to="362.8pt,12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CorpsdetexteCarCarCarCarCarCarCar">
    <w:name w:val="Corps de texte Car Car Car Car Car Car Car"/>
    <w:basedOn w:val="Policepardfaut"/>
    <w:qFormat/>
    <w:rPr>
      <w:sz w:val="24"/>
      <w:szCs w:val="24"/>
      <w:lang w:val="en-US" w:bidi="ar-SA"/>
    </w:rPr>
  </w:style>
  <w:style w:type="character" w:styleId="CorpsdetexteCar">
    <w:name w:val="Corps de texte Car"/>
    <w:basedOn w:val="Policepardfaut"/>
    <w:qFormat/>
    <w:rPr>
      <w:rFonts w:cs="Traditional Arabic"/>
      <w:sz w:val="36"/>
      <w:szCs w:val="36"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55:00Z</dcterms:created>
  <dc:creator>عبدالمالك سالم</dc:creator>
  <dc:description/>
  <dc:language>en-US</dc:language>
  <cp:lastModifiedBy>عبدالمالك سالم</cp:lastModifiedBy>
  <cp:lastPrinted>2002-11-01T16:30:00Z</cp:lastPrinted>
  <dcterms:modified xsi:type="dcterms:W3CDTF">2003-03-08T22:55:00Z</dcterms:modified>
  <cp:revision>2</cp:revision>
  <dc:subject/>
  <dc:title>ولاية المؤمن</dc:title>
</cp:coreProperties>
</file>