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  <w:lang w:bidi="ar-DZ"/>
        </w:rPr>
        <w:t>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sz w:val="96"/>
          <w:szCs w:val="96"/>
          <w:lang w:bidi="ar-DZ"/>
        </w:rPr>
      </w:pPr>
      <w:r>
        <w:rPr>
          <w:rFonts w:cs="Andalus"/>
          <w:bCs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72"/>
          <w:szCs w:val="72"/>
          <w:lang w:val="en-US"/>
        </w:rPr>
      </w:pPr>
      <w:r>
        <w:rPr>
          <w:rFonts w:cs="Andalus"/>
          <w:sz w:val="72"/>
          <w:sz w:val="72"/>
          <w:szCs w:val="72"/>
          <w:rtl w:val="true"/>
          <w:lang w:val="en-US"/>
        </w:rPr>
        <w:t>شرح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عقيدة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طحاو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 w:val="40"/>
          <w:szCs w:val="40"/>
          <w:rtl w:val="true"/>
          <w:lang w:bidi="ar-DZ"/>
        </w:rPr>
        <w:t>للشيخ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56"/>
          <w:szCs w:val="56"/>
          <w:lang w:bidi="ar-DZ"/>
        </w:rPr>
      </w:pPr>
      <w:r>
        <w:rPr>
          <w:rFonts w:cs="Andalus"/>
          <w:sz w:val="56"/>
          <w:sz w:val="56"/>
          <w:szCs w:val="56"/>
          <w:rtl w:val="true"/>
          <w:lang w:bidi="ar-DZ"/>
        </w:rPr>
        <w:t>صالح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بن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عبد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عزيز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آل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  <w:lang w:val="en-US" w:bidi="ar-DZ"/>
        </w:rPr>
      </w:pPr>
      <w:r>
        <w:rPr>
          <w:rFonts w:cs="Traditional Arabic"/>
          <w:sz w:val="44"/>
          <w:sz w:val="44"/>
          <w:szCs w:val="44"/>
          <w:rtl w:val="true"/>
          <w:lang w:bidi="ar-DZ"/>
        </w:rPr>
        <w:t>الدرس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val="en-US"/>
        </w:rPr>
        <w:t>ال</w:t>
      </w:r>
      <w:r>
        <w:rPr>
          <w:rFonts w:cs="Traditional Arabic"/>
          <w:sz w:val="44"/>
          <w:sz w:val="44"/>
          <w:szCs w:val="44"/>
          <w:rtl w:val="true"/>
          <w:lang w:val="en-US" w:bidi="ar-DZ"/>
        </w:rPr>
        <w:t>رابع</w:t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44"/>
          <w:szCs w:val="44"/>
          <w:rtl w:val="true"/>
          <w:lang w:bidi="ar-DZ"/>
        </w:rPr>
        <w:t>[</w:t>
      </w:r>
      <w:r>
        <w:rPr>
          <w:rFonts w:cs="Andalus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ب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ضي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ب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ريا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س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3</w:t>
      </w:r>
      <w:r>
        <w:rPr>
          <w:rFonts w:cs="Andalus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ق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417</w:t>
      </w:r>
      <w:r>
        <w:rPr>
          <w:rFonts w:cs="Andalus"/>
          <w:sz w:val="36"/>
          <w:sz w:val="36"/>
          <w:szCs w:val="36"/>
          <w:rtl w:val="true"/>
          <w:lang w:bidi="ar-DZ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96"/>
          <w:szCs w:val="9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sz w:val="60"/>
          <w:szCs w:val="60"/>
        </w:rPr>
        <w:t>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4"/>
          <w:szCs w:val="44"/>
          <w:lang w:bidi="ar-DZ"/>
        </w:rPr>
      </w:pPr>
      <w:r>
        <w:rPr>
          <w:rFonts w:cs="Andalus"/>
          <w:sz w:val="44"/>
          <w:sz w:val="44"/>
          <w:szCs w:val="44"/>
          <w:rtl w:val="true"/>
          <w:lang w:bidi="ar-DZ"/>
        </w:rPr>
        <w:t>بسم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bidi="ar-DZ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ؤُونَة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bidi="ar-DZ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ذ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“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فا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”الباري“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ن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ل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ي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م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سو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ح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سل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ثير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و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ين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ل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م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ش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مال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ثبت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ضي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صي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ع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ظ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حاو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ص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دّ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ع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.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ا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ش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ن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ق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فص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لف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عد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فار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>): 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ؤ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ابت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رَّ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إمات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بع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حي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حَي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قَيُّو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َأْخُذ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سِن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نَوْم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5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ـم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4"/>
          <w:szCs w:val="34"/>
          <w:lang w:bidi="ar-DZ"/>
        </w:rPr>
        <w:t>1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يّ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قَيُّوم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آل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عمرا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َ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َّ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أسم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ل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باي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هات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الجهة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الأولى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ما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َّقص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والوجه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الثاني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لازم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طلق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لاز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قص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ق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نقصٍ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والوجه</w:t>
      </w:r>
      <w:r>
        <w:rPr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rtl w:val="true"/>
          <w:lang w:bidi="ar-DZ"/>
        </w:rPr>
        <w:t>الثالث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شتر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اج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اج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ث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مث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قدِّ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ز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ُعط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غ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نْت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فُقَرَاء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غَنِيّ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مِيد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اط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5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ق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تر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قص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تص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ضمي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ْ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ض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ما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صَّ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ار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مع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عق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ج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فط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ل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واتر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تابع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جو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لاز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نفك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ياته</w:t>
      </w:r>
      <w:r>
        <w:rPr>
          <w:sz w:val="34"/>
          <w:sz w:val="34"/>
          <w:szCs w:val="34"/>
          <w:rtl w:val="true"/>
          <w:lang w:bidi="ar-DZ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ّ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م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ا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شي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ام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يوميت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ن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رجيح</w:t>
      </w:r>
      <w:r>
        <w:rPr>
          <w:rFonts w:cs="Traditional Arabic"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ُع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ج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عط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و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ق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سو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مر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يّ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قَيُّوم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قي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وازمه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واز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لز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تض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ُلِّ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عط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ؤ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م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ين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جا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ؤ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جا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وَّ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عط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اع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ع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ن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دا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قرا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ع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ِلَه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ْحَيّ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ْقَيُّوم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ضم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ذ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ُع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ج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عط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َّ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مسألة</w:t>
      </w:r>
      <w:r>
        <w:rPr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أولى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رك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لوق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اسب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اسبه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ج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حج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اسب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ن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م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ا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ظاهر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رك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ظاهر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ر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ن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عتب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رك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م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عتب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رك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شتر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اسب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س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ع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ه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صفا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ناسب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ذوات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يف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اس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وات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ضي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ضعي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ير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ظاه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ب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رر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ار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بَصِير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شورى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ّ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رك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ك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ئن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رك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ئن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رو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فس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نم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ص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لصخ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ر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شب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و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ن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أعل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حجر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مك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كل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رر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لي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لا</w:t>
      </w:r>
      <w:r>
        <w:rPr>
          <w:rFonts w:cs="Traditional Arabic"/>
          <w:sz w:val="34"/>
          <w:szCs w:val="34"/>
          <w:rtl w:val="true"/>
          <w:lang w:bidi="ar-DZ"/>
        </w:rPr>
        <w:t>....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Cs w:val="34"/>
          <w:rtl w:val="true"/>
          <w:lang w:bidi="ar-DZ"/>
        </w:rPr>
        <w:t>...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ود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ؤ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م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خَلَقْت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ج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إِن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ِيَعْبُدُونِ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4"/>
          <w:szCs w:val="34"/>
          <w:lang w:bidi="ar-DZ"/>
        </w:rPr>
        <w:t>56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ُرِيد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ه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رِزْق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ُرِيد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طْعِمُونِ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4"/>
          <w:szCs w:val="34"/>
          <w:lang w:bidi="ar-DZ"/>
        </w:rPr>
        <w:t>57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رَّزَّاق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ذُو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قُوَّة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مَتِين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ذاريا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5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58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ْس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عَالَى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عِبَاد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ِنَّي؛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حَرَّمْ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ُ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ظُّلْم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نَفْسِي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إنَّكم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لَنْ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َبْلُغُو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ضُرَّ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فَتَضُرُّونِي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َلَنْ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َبْلُغُو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نَفْع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فَتَنْفَعُونِي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يُّه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نَّاس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نْت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فُقَرَاء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غَنِيّ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مِيد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اط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5</w:t>
      </w:r>
      <w:r>
        <w:rPr>
          <w:rFonts w:cs="Traditional Arabic"/>
          <w:rtl w:val="true"/>
          <w:lang w:bidi="ar-DZ"/>
        </w:rPr>
        <w:t>]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ؤُونَ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فق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ُن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س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فت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نا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س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فْتَح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ِلنَّاس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رَحْمَة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ف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ُمْسِ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ه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مْسِك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ف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ُرْسِل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َعْدِهِ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فاطر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2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َ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دَا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بْسُوطَتَان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نفِق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يْف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شَاءُ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ائدة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َرَأَيْتُم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نْفَق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ُنْذ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خَلَق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سّمَاوَات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لأرض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,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َإِنّه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َم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َغِض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مّ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َمِينِهِ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شَيْئًا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ك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حاج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زق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ؤو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ز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ع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ت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ؤُونَ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ق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ؤ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أخ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تحت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موَّ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ط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لك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ئ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ز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ئ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ا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ؤون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نكت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ي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ْ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ك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ب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دم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أسئلـــة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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ق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شياء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جواب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ْ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ت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ق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نع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شي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اس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فَتَبَارَ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حْسَن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خَالِقِينَ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مؤمنون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ُ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د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صو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اسب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و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خار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ن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َظْلَم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ِمّن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ذَهَب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َخْلُق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كَخَلْقِي؟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َلْيَخْلُقو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حَبّةً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َو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ِيَخْلُقُو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شَعِيرَةً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أثب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ق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َخْلُق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كَخَلْقِي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ق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َلْيَخْلُقو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حَبّةً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َو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ِيَخْلُقُو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شَعِيرَةً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دل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لو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شياء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صور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در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ر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شي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ر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ور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خر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صن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اد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ق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د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صوير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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ت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عط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ج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شَيْءٌ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sz w:val="28"/>
          <w:szCs w:val="28"/>
          <w:rtl w:val="true"/>
          <w:lang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ورى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11</w:t>
      </w:r>
      <w:r>
        <w:rPr>
          <w:rFonts w:cs="Traditional Arabic"/>
          <w:sz w:val="28"/>
          <w:szCs w:val="28"/>
          <w:rtl w:val="true"/>
          <w:lang w:bidi="ar-DZ"/>
        </w:rPr>
        <w:t>]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طله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رد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ِ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آ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تدل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ط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جسمة؟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د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زي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ف؟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سب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ظ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اض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ب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وس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به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ي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DZ"/>
        </w:rPr>
        <w:t>.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مقص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تدل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بتد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كَمِثْلِه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شَيْءٌ</w:t>
      </w:r>
      <w:r>
        <w:rPr>
          <w:rFonts w:cs="Traditional Arabic"/>
          <w:sz w:val="32"/>
          <w:szCs w:val="32"/>
          <w:rtl w:val="true"/>
          <w:lang w:bidi="ar-DZ"/>
        </w:rPr>
        <w:t>)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صير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ثل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اقص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ط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شا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ط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شا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ماث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ماث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ا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شابه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يف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ط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ابه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ط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شتر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ي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ثب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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ض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س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عت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عناها؟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أحس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ُ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نهج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أسمى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ل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و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و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ف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ر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يخ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ح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ع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ا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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ت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خَلَقْت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ج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إِن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ِيَعْبُدُونِ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Cs/>
          <w:color w:val="008000"/>
          <w:sz w:val="34"/>
          <w:szCs w:val="34"/>
          <w:lang w:bidi="ar-DZ"/>
        </w:rPr>
        <w:t>56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bidi="ar-DZ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ُرِيد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ه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رِزْق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ُرِيد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طْعِمُونِ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ذاريات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56</w:t>
      </w:r>
      <w:r>
        <w:rPr>
          <w:rFonts w:cs="Traditional Arabic"/>
          <w:rtl w:val="true"/>
          <w:lang w:bidi="ar-DZ"/>
        </w:rPr>
        <w:t>-</w:t>
      </w:r>
      <w:r>
        <w:rPr>
          <w:rFonts w:cs="Traditional Arabic"/>
          <w:lang w:bidi="ar-DZ"/>
        </w:rPr>
        <w:t>57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حتا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رَّ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إطع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ثب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در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ؤال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خَلَقْت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ْجِنّ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َالْإِنس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ِلّ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ِيَعْبُدُونِ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ي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ك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يس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اج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imes New Roman"/>
          <w:sz w:val="34"/>
          <w:szCs w:val="34"/>
          <w:rtl w:val="true"/>
          <w:lang w:val="en-US" w:bidi="ar-DZ"/>
        </w:rPr>
        <w:t xml:space="preserve"> </w:t>
      </w:r>
      <w:r>
        <w:rPr>
          <w:rFonts w:eastAsia="Wingdings 2" w:cs="Wingdings 2" w:ascii="Wingdings 2" w:hAnsi="Wingdings 2"/>
          <w:sz w:val="34"/>
          <w:szCs w:val="34"/>
          <w:lang w:bidi="ar-DZ"/>
        </w:rPr>
        <w:t>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نب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ء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نب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وضئ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غتس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عاد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أ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و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ن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كت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تيم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و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يع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تغ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ها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ع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مل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تح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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ات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ا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عل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ومية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ح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ات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عتب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عل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قيومي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حم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imes New Roman"/>
          <w:sz w:val="34"/>
          <w:szCs w:val="34"/>
          <w:rtl w:val="true"/>
          <w:lang w:val="en-US" w:bidi="ar-DZ"/>
        </w:rPr>
        <w:t xml:space="preserve"> </w:t>
      </w:r>
      <w:r>
        <w:rPr>
          <w:rFonts w:eastAsia="Wingdings 2" w:cs="Wingdings 2" w:ascii="Wingdings 2" w:hAnsi="Wingdings 2"/>
          <w:sz w:val="34"/>
          <w:szCs w:val="34"/>
          <w:lang w:bidi="ar-DZ"/>
        </w:rPr>
        <w:t>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ع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ق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طلق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أ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م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ضد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جر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دح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س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نقص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عجزه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ر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ل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د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ضعيف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ا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ر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ا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ضعف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ل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جز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ف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ع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بي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بائل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</w:p>
    <w:p>
      <w:pPr>
        <w:pStyle w:val="Normal"/>
        <w:bidi w:val="1"/>
        <w:ind w:left="0" w:right="0" w:firstLine="418"/>
        <w:jc w:val="center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ُبَيِّلَـ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فـر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ذمـة</w:t>
      </w:r>
      <w:r>
        <w:rPr>
          <w:sz w:val="34"/>
          <w:sz w:val="34"/>
          <w:szCs w:val="34"/>
          <w:rtl w:val="true"/>
          <w:lang w:bidi="ar-DZ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ظلم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ا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ردل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بي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فر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ذم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جزهم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ت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اعتد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قو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جز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ظلم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ا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ردل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جز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ي</w:t>
      </w:r>
      <w:r>
        <w:rPr>
          <w:rFonts w:cs="Traditional Arabic"/>
          <w:sz w:val="34"/>
          <w:szCs w:val="34"/>
          <w:rtl w:val="true"/>
          <w:lang w:bidi="ar-DZ"/>
        </w:rPr>
        <w:t>...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تَأْخُذُ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سِنَةٌ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قرة</w:t>
      </w:r>
      <w:r>
        <w:rPr>
          <w:rFonts w:cs="Traditional Arabic"/>
          <w:sz w:val="34"/>
          <w:szCs w:val="34"/>
          <w:rtl w:val="true"/>
          <w:lang w:bidi="ar-DZ"/>
        </w:rPr>
        <w:t>:</w:t>
      </w:r>
      <w:r>
        <w:rPr>
          <w:rFonts w:cs="Traditional Arabic"/>
          <w:sz w:val="34"/>
          <w:szCs w:val="34"/>
          <w:lang w:bidi="ar-DZ"/>
        </w:rPr>
        <w:t>255</w:t>
      </w:r>
      <w:r>
        <w:rPr>
          <w:rFonts w:cs="Traditional Arabic"/>
          <w:sz w:val="34"/>
          <w:szCs w:val="34"/>
          <w:rtl w:val="true"/>
          <w:lang w:bidi="ar-DZ"/>
        </w:rPr>
        <w:t xml:space="preserve">]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ر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هتما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خل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ر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رك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فس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ح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َ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تَأْخُذُه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سِنَةٌ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ا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ضمّ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ثب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ض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ح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كر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ابق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ل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ا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رَبُّ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نَسِيًّا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مريم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حاطت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لِد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لَ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ولَدْ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إخلاص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3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عال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لَ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كُ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ُفُو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حَدٌ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إخلاص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م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َحدي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﴿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حَدٌ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﴾</w:t>
      </w:r>
      <w:r>
        <w:rPr>
          <w:rFonts w:cs="Traditional Arabic"/>
          <w:rtl w:val="true"/>
          <w:lang w:bidi="ar-DZ"/>
        </w:rPr>
        <w:t>[</w:t>
      </w:r>
      <w:r>
        <w:rPr>
          <w:rFonts w:cs="Traditional Arabic"/>
          <w:rtl w:val="true"/>
          <w:lang w:bidi="ar-DZ"/>
        </w:rPr>
        <w:t>الإخلاص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1</w:t>
      </w:r>
      <w:r>
        <w:rPr>
          <w:rFonts w:cs="Traditional Arabic"/>
          <w:rtl w:val="true"/>
          <w:lang w:bidi="ar-DZ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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خ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و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ض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كب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ب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خوان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ؤ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غير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ها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وف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رتح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ق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تحض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كثر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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و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صح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صابو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ج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س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شرح؟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ظ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صح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صابو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ايخ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ج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ج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اهتم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ج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هتم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صابوني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مش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ج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راء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ال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قص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اسط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مو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ه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ضا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تدراك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م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ال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شايخ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تن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ر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مع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ملك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bidi="ar-DZ"/>
        </w:rPr>
        <w:t>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ر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ض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طيف؟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وز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ب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ار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و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طق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ك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ت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ط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يز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ر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ك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لط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ف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عت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عب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حض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كت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فصل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طيف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رأ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طيف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ري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يز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ه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ظائر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ل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بغ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به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ر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ب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ه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سم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ظه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نكر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مته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أسأ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ف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س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بي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مد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color w:val="0000FF"/>
          <w:sz w:val="32"/>
          <w:szCs w:val="32"/>
          <w:lang w:val="en-US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ا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زائري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567" w:right="567" w:gutter="0" w:header="454" w:top="680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vertAlign w:val="superscript"/>
          <w:rtl w:val="true"/>
        </w:rPr>
        <w:t>(?)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قرة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55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آ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مران</w:t>
      </w:r>
      <w:r>
        <w:rPr>
          <w:rFonts w:cs="Traditional Arabic"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lang w:bidi="ar-DZ"/>
        </w:rPr>
        <w:t>2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vertAlign w:val="superscript"/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لث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ظا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ّ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ق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ب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س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لف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َعْرِف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َجَ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ِمَكّة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َا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ُسَلّم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َلَ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َبْل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َن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ُبْعَثَ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DZ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ِنّ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أَعْرِفُ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آنَ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vertAlign w:val="superscript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ذك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ي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ر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  <w:lang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أ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خامسة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ط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b/>
        <w:b/>
        <w:bCs/>
        <w:color w:val="0000FF"/>
        <w:rtl w:val="true"/>
        <w:lang w:val="en-US" w:bidi="ar-DZ"/>
      </w:rPr>
      <w:t>شرح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عقيد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طحاوي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Cs/>
        <w:color w:val="0000FF"/>
        <w:rtl w:val="true"/>
        <w:lang w:val="en-US" w:bidi="ar-DZ"/>
      </w:rPr>
      <w:t>(</w:t>
    </w:r>
    <w:r>
      <w:rPr>
        <w:rFonts w:cs="Traditional Arabic"/>
        <w:b/>
        <w:b/>
        <w:bCs/>
        <w:color w:val="0000FF"/>
        <w:rtl w:val="true"/>
        <w:lang w:val="en-US" w:bidi="ar-DZ"/>
      </w:rPr>
      <w:t>الدرس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رابع</w:t>
    </w:r>
    <w:r>
      <w:rPr>
        <w:rFonts w:cs="Traditional Arabic"/>
        <w:b/>
        <w:bCs/>
        <w:color w:val="0000FF"/>
        <w:rtl w:val="true"/>
        <w:lang w:val="en-US" w:bidi="ar-DZ"/>
      </w:rPr>
      <w:t>)</w:t>
    </w:r>
    <w:r>
      <w:rPr>
        <w:rFonts w:cs="Traditional Arabic"/>
        <w:b/>
        <w:bCs/>
        <w:color w:val="0000FF"/>
        <w:rtl w:val="true"/>
        <w:lang w:val="en-US" w:bidi="ar-DZ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78435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05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pict>
                        <v:line id="shape_0" from="2.85pt,12.3pt" to="362.8pt,12.3pt" stroked="t" o:allowincell="f" style="position:absolute">
                          <v:stroke color="blue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6195</wp:posOffset>
              </wp:positionH>
              <wp:positionV relativeFrom="paragraph">
                <wp:posOffset>156210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2.3pt" to="362.8pt,12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CorpsdetexteCarCarCarCarCarCarCar">
    <w:name w:val="Corps de texte Car Car Car Car Car Car Car"/>
    <w:basedOn w:val="Policepardfau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0:26:00Z</dcterms:created>
  <dc:creator>عبدالمالك سالم</dc:creator>
  <dc:description/>
  <dc:language>en-US</dc:language>
  <cp:lastModifiedBy>عبدالمالك سالم</cp:lastModifiedBy>
  <cp:lastPrinted>2002-11-01T16:30:00Z</cp:lastPrinted>
  <dcterms:modified xsi:type="dcterms:W3CDTF">2003-02-07T10:26:00Z</dcterms:modified>
  <cp:revision>2</cp:revision>
  <dc:subject/>
  <dc:title>ولاية المؤمن</dc:title>
</cp:coreProperties>
</file>