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1"/>
        <w:ind w:left="0" w:right="0" w:hanging="0"/>
        <w:jc w:val="center"/>
        <w:rPr>
          <w:rFonts w:cs="Traditional Arabic"/>
          <w:bCs/>
          <w:sz w:val="62"/>
          <w:szCs w:val="62"/>
          <w:lang w:bidi="ar-DZ"/>
        </w:rPr>
      </w:pPr>
      <w:r>
        <w:rPr>
          <w:rFonts w:eastAsia="AGA Arabesque" w:cs="AGA Arabesque" w:ascii="AGA Arabesque" w:hAnsi="AGA Arabesque"/>
          <w:bCs/>
          <w:sz w:val="62"/>
          <w:szCs w:val="62"/>
          <w:lang w:bidi="ar-DZ"/>
        </w:rPr>
        <w:t></w:t>
      </w:r>
    </w:p>
    <w:p>
      <w:pPr>
        <w:pStyle w:val="Normal"/>
        <w:bidi w:val="1"/>
        <w:ind w:left="0" w:right="0" w:hanging="0"/>
        <w:jc w:val="center"/>
        <w:rPr>
          <w:rFonts w:cs="Andalus"/>
          <w:bCs/>
          <w:sz w:val="96"/>
          <w:szCs w:val="96"/>
          <w:lang w:bidi="ar-DZ"/>
        </w:rPr>
      </w:pPr>
      <w:r>
        <w:rPr>
          <w:rFonts w:cs="Andalus"/>
          <w:bCs/>
          <w:sz w:val="96"/>
          <w:szCs w:val="9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72"/>
          <w:szCs w:val="72"/>
          <w:lang w:val="en-US"/>
        </w:rPr>
      </w:pPr>
      <w:r>
        <w:rPr>
          <w:rFonts w:cs="Andalus"/>
          <w:sz w:val="72"/>
          <w:sz w:val="72"/>
          <w:szCs w:val="72"/>
          <w:rtl w:val="true"/>
          <w:lang w:val="en-US"/>
        </w:rPr>
        <w:t>شرح</w:t>
      </w:r>
      <w:r>
        <w:rPr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ndalus"/>
          <w:sz w:val="72"/>
          <w:sz w:val="72"/>
          <w:szCs w:val="72"/>
          <w:rtl w:val="true"/>
          <w:lang w:val="en-US"/>
        </w:rPr>
        <w:t>العقيدة</w:t>
      </w:r>
      <w:r>
        <w:rPr>
          <w:sz w:val="72"/>
          <w:sz w:val="72"/>
          <w:szCs w:val="72"/>
          <w:rtl w:val="true"/>
          <w:lang w:val="en-US"/>
        </w:rPr>
        <w:t xml:space="preserve"> </w:t>
      </w:r>
      <w:r>
        <w:rPr>
          <w:rFonts w:cs="Andalus"/>
          <w:sz w:val="72"/>
          <w:sz w:val="72"/>
          <w:szCs w:val="72"/>
          <w:rtl w:val="true"/>
          <w:lang w:val="en-US"/>
        </w:rPr>
        <w:t>الطحاو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40"/>
          <w:szCs w:val="40"/>
          <w:lang w:bidi="ar-DZ"/>
        </w:rPr>
      </w:pPr>
      <w:r>
        <w:rPr>
          <w:rFonts w:cs="Arabic Transparent"/>
          <w:sz w:val="40"/>
          <w:sz w:val="40"/>
          <w:szCs w:val="40"/>
          <w:rtl w:val="true"/>
          <w:lang w:bidi="ar-DZ"/>
        </w:rPr>
        <w:t>للشيخ</w:t>
      </w:r>
      <w:r>
        <w:rPr>
          <w:sz w:val="40"/>
          <w:sz w:val="40"/>
          <w:szCs w:val="40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56"/>
          <w:szCs w:val="56"/>
          <w:lang w:bidi="ar-DZ"/>
        </w:rPr>
      </w:pPr>
      <w:r>
        <w:rPr>
          <w:rFonts w:cs="Andalus"/>
          <w:sz w:val="56"/>
          <w:sz w:val="56"/>
          <w:szCs w:val="56"/>
          <w:rtl w:val="true"/>
          <w:lang w:bidi="ar-DZ"/>
        </w:rPr>
        <w:t>صالح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بن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عبد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العزيز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آل</w:t>
      </w:r>
      <w:r>
        <w:rPr>
          <w:sz w:val="56"/>
          <w:sz w:val="56"/>
          <w:szCs w:val="56"/>
          <w:rtl w:val="true"/>
          <w:lang w:bidi="ar-DZ"/>
        </w:rPr>
        <w:t xml:space="preserve"> </w:t>
      </w:r>
      <w:r>
        <w:rPr>
          <w:rFonts w:cs="Andalus"/>
          <w:sz w:val="56"/>
          <w:sz w:val="56"/>
          <w:szCs w:val="56"/>
          <w:rtl w:val="true"/>
          <w:lang w:bidi="ar-DZ"/>
        </w:rPr>
        <w:t>الشيخ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4"/>
          <w:szCs w:val="44"/>
          <w:lang w:bidi="ar-DZ"/>
        </w:rPr>
      </w:pPr>
      <w:r>
        <w:rPr>
          <w:rFonts w:cs="Traditional Arabic"/>
          <w:sz w:val="44"/>
          <w:sz w:val="44"/>
          <w:szCs w:val="44"/>
          <w:rtl w:val="true"/>
          <w:lang w:bidi="ar-DZ"/>
        </w:rPr>
        <w:t>الدرس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  <w:lang w:bidi="ar-DZ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Andalus"/>
          <w:sz w:val="96"/>
          <w:szCs w:val="96"/>
          <w:lang w:bidi="ar-DZ"/>
        </w:rPr>
      </w:pPr>
      <w:r>
        <w:rPr>
          <w:rFonts w:cs="Andalus"/>
          <w:sz w:val="44"/>
          <w:szCs w:val="44"/>
          <w:rtl w:val="true"/>
          <w:lang w:bidi="ar-DZ"/>
        </w:rPr>
        <w:t>[</w:t>
      </w:r>
      <w:r>
        <w:rPr>
          <w:rFonts w:cs="Andalus"/>
          <w:sz w:val="44"/>
          <w:sz w:val="44"/>
          <w:szCs w:val="44"/>
          <w:rtl w:val="true"/>
          <w:lang w:bidi="ar-DZ"/>
        </w:rPr>
        <w:t>مفرّغ</w:t>
      </w:r>
      <w:r>
        <w:rPr>
          <w:rFonts w:cs="Andalus"/>
          <w:sz w:val="44"/>
          <w:szCs w:val="44"/>
          <w:rtl w:val="true"/>
          <w:lang w:bidi="ar-DZ"/>
        </w:rPr>
        <w:t>]</w:t>
      </w:r>
      <w:r>
        <w:rPr>
          <w:rFonts w:eastAsia="Wingdings" w:cs="Wingdings" w:ascii="Wingdings" w:hAnsi="Wingdings"/>
          <w:sz w:val="44"/>
          <w:szCs w:val="44"/>
          <w:lang w:bidi="ar-DZ"/>
        </w:rPr>
        <w:t></w:t>
      </w:r>
    </w:p>
    <w:p>
      <w:pPr>
        <w:pStyle w:val="Normal"/>
        <w:bidi w:val="1"/>
        <w:ind w:left="0" w:right="0" w:hanging="0"/>
        <w:jc w:val="center"/>
        <w:rPr>
          <w:rFonts w:cs="Andalus"/>
        </w:rPr>
      </w:pPr>
      <w:r>
        <w:rPr>
          <w:rFonts w:cs="Andalus"/>
          <w:sz w:val="36"/>
          <w:sz w:val="36"/>
          <w:szCs w:val="36"/>
          <w:rtl w:val="true"/>
          <w:lang w:bidi="ar-DZ"/>
        </w:rPr>
        <w:t>بدأ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فضيلته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بشرح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ف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مدين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رياض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 w:val="36"/>
          <w:szCs w:val="36"/>
          <w:rtl w:val="true"/>
          <w:lang w:bidi="ar-DZ"/>
        </w:rPr>
        <w:t>يو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سبت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Cs w:val="36"/>
          <w:lang w:bidi="ar-DZ"/>
        </w:rPr>
        <w:t>13</w:t>
      </w:r>
      <w:r>
        <w:rPr>
          <w:rFonts w:cs="Andalus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ذي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 w:val="36"/>
          <w:szCs w:val="36"/>
          <w:rtl w:val="true"/>
          <w:lang w:bidi="ar-DZ"/>
        </w:rPr>
        <w:t>الق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ndalus"/>
          <w:sz w:val="36"/>
          <w:szCs w:val="36"/>
          <w:lang w:bidi="ar-DZ"/>
        </w:rPr>
        <w:t>1417</w:t>
      </w:r>
      <w:r>
        <w:rPr>
          <w:rFonts w:cs="Andalus"/>
          <w:sz w:val="36"/>
          <w:sz w:val="36"/>
          <w:szCs w:val="36"/>
          <w:rtl w:val="true"/>
          <w:lang w:bidi="ar-DZ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36"/>
          <w:szCs w:val="36"/>
          <w:lang w:bidi="ar-DZ"/>
        </w:rPr>
      </w:pPr>
      <w:r>
        <w:rPr>
          <w:rFonts w:cs="Andalus"/>
          <w:sz w:val="36"/>
          <w:szCs w:val="36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sz w:val="96"/>
          <w:szCs w:val="96"/>
          <w:lang w:bidi="ar-DZ"/>
        </w:rPr>
      </w:pPr>
      <w:r>
        <w:rPr>
          <w:rFonts w:cs="Andalus"/>
          <w:sz w:val="96"/>
          <w:szCs w:val="96"/>
          <w:rtl w:val="true"/>
          <w:lang w:bidi="ar-DZ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Andalus"/>
          <w:sz w:val="32"/>
          <w:szCs w:val="32"/>
          <w:lang w:bidi="ar-DZ"/>
        </w:rPr>
      </w:pPr>
      <w:r>
        <w:rPr>
          <w:rFonts w:eastAsia="AGA Arabesque" w:cs="AGA Arabesque" w:ascii="AGA Arabesque" w:hAnsi="AGA Arabesque"/>
          <w:bCs/>
          <w:sz w:val="62"/>
          <w:szCs w:val="62"/>
        </w:rPr>
        <w:t>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ndalus"/>
          <w:sz w:val="44"/>
          <w:szCs w:val="44"/>
          <w:lang w:bidi="ar-DZ"/>
        </w:rPr>
      </w:pPr>
      <w:r>
        <w:rPr>
          <w:rFonts w:cs="Andalus"/>
          <w:sz w:val="44"/>
          <w:sz w:val="44"/>
          <w:szCs w:val="44"/>
          <w:rtl w:val="true"/>
          <w:lang w:bidi="ar-DZ"/>
        </w:rPr>
        <w:t>بسم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له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رحمن</w:t>
      </w:r>
      <w:r>
        <w:rPr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Andalus"/>
          <w:sz w:val="44"/>
          <w:sz w:val="44"/>
          <w:szCs w:val="44"/>
          <w:rtl w:val="true"/>
          <w:lang w:bidi="ar-DZ"/>
        </w:rPr>
        <w:t>الرح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Cs w:val="34"/>
          <w:rtl w:val="true"/>
          <w:lang w:bidi="ar-DZ"/>
        </w:rPr>
        <w:t xml:space="preserve">..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ختص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ختص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هم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حبذ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قراءَ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شرح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ؤكد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م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شت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ف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جز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بي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س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بتدئ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رو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ا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حدِّث</w:t>
      </w:r>
      <w:r>
        <w:rPr>
          <w:rFonts w:cs="Traditional Arabic"/>
          <w:sz w:val="34"/>
          <w:szCs w:val="34"/>
          <w:rtl w:val="true"/>
          <w:lang w:bidi="ar-DZ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عف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حم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حم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لا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زد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المتوف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lang w:bidi="ar-DZ"/>
        </w:rPr>
        <w:t>321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ـ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م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عقيد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طحاو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سب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ي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افق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باحث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تقد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ث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يأ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ُ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الى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َ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د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تبا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ئ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ذاه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رب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رتضوها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شتمل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تف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إجما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َ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اض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ُنتقد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يأ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انه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أب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عف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روف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قه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شهور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يض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فعي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ف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ُزَ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ح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لميذ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افعي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نتق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ذه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نف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ص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ذه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عص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ني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لده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ني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حقق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ْ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ابع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ظه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ل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أخذ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دل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ا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مام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جر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اظر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ر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و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ص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نف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أ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م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نيف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ذا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لس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تبا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نيفة؟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قال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ى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ك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قلده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ل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صبي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عصب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آخ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غ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يضا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ل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ص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بي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صار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ث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ص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داول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ا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قو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المي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حرّ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عف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ح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تغائ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رو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ذه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ص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جم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ذه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تبا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ث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َبِ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جئ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قهاء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ُمَلِ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واف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ت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واض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أ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ريف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الإيما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ق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اللسا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تصديق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الجنان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أه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ص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سواء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قا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رجئ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د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قيد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ت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ني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وس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حم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س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ظاه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أ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ن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ت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–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يأتي</w:t>
      </w:r>
      <w:r>
        <w:rPr>
          <w:rFonts w:cs="Traditional Arabic"/>
          <w:sz w:val="34"/>
          <w:szCs w:val="34"/>
          <w:rtl w:val="true"/>
          <w:lang w:bidi="ar-DZ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اب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ت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بار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بتقر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يّ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نتقد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ايخ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افا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خت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رض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ر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جميع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ّ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َ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ا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ت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تبا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ث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ص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عب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–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يأ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انه</w:t>
      </w:r>
      <w:r>
        <w:rPr>
          <w:rFonts w:cs="Traditional Arabic"/>
          <w:sz w:val="34"/>
          <w:szCs w:val="34"/>
          <w:rtl w:val="true"/>
          <w:lang w:bidi="ar-DZ"/>
        </w:rPr>
        <w:t>-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هت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اؤ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ظيم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ز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لامذ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اف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ث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اح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شهو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نك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و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ثير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الماتريد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و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شرو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نوع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وجه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ت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تبا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صو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اتريدي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ز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ّه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ج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لفي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ابع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ريق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يخ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س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يم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طريق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حمه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الى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ج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جع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ام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داف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ا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صن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اض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ّ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بغ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عب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رّ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أ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رو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ط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سيأ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حث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عر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عبار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صنف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ت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سا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نبذة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ِ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ا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ك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ُخذ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رَتِّبْهُ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ُفَرَّق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وق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د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فرق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وق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فرق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ك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ظائ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بيه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إمل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ل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ؤ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ح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جز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ثوب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رتي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ج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َ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َ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ج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ظ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ظير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شب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بيه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ا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ز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ن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بع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أ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تّ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ذ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اخ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م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ْ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ت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رتي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ر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لغ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نتفاع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جع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لوه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تابع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تابع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تابع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د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تابع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بو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تابع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خ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ف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دع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ستحض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يض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الت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وجاز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لفاظ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حت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وي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ن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ا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ز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نفي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حت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وسط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حت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ختصر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ُنَّ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ح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دد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ِنِيِّ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أي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-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توفي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rFonts w:cs="Traditional Arabic"/>
          <w:sz w:val="34"/>
          <w:szCs w:val="34"/>
          <w:rtl w:val="true"/>
          <w:lang w:bidi="ar-DZ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جع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ي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ريق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ا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ستطر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دخ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ريق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تب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علقة</w:t>
      </w:r>
      <w:r>
        <w:rPr>
          <w:rFonts w:cs="Traditional Arabic"/>
          <w:sz w:val="34"/>
          <w:szCs w:val="34"/>
          <w:rtl w:val="true"/>
          <w:lang w:bidi="ar-DZ"/>
        </w:rPr>
        <w:t>:</w:t>
      </w:r>
    </w:p>
    <w:p>
      <w:pPr>
        <w:pStyle w:val="Normal"/>
        <w:bidi w:val="1"/>
        <w:ind w:left="0" w:right="0" w:firstLine="418"/>
        <w:jc w:val="left"/>
        <w:rPr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أولا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ألفا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صنف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ثانيا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رد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صنِّف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ثالثا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تحقي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ذه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رابعا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د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أل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خامسا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ِ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فريع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أ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ثر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سادسا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ِ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قو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الفة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قو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رق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دلت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ر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ا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نظ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قس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حت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طوي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حت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سط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حت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ختصارا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أسأ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وفق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ف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فعك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سمع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رج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ك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جته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تاب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تفري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ه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ظ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رو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يخ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س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ئ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عو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حم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ميعا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ابعت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ر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راجعت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در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ؤك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بينه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طو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تفص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ذه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ُ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بتدئ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توسط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اجع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كد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س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مراج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تمر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بوع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ا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ث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ستحض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الل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علِّم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مر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شد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س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سّرت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عل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ه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جع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ز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ئ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هلا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الل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فع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نفع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ت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سدد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ف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ع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ي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عم</w:t>
      </w:r>
    </w:p>
    <w:p>
      <w:pPr>
        <w:pStyle w:val="Normal"/>
        <w:ind w:firstLine="400"/>
        <w:jc w:val="center"/>
        <w:rPr>
          <w:rFonts w:ascii="HQPB2" w:hAnsi="HQPB2" w:cs="Traditional Arabic"/>
          <w:color w:val="0000FF"/>
          <w:sz w:val="32"/>
          <w:szCs w:val="32"/>
        </w:rPr>
      </w:pPr>
      <w:r>
        <w:rPr>
          <w:rFonts w:eastAsia="Wingdings" w:cs="Wingdings" w:ascii="Wingdings" w:hAnsi="Wingdings"/>
          <w:color w:val="0000FF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0000FF"/>
          <w:sz w:val="32"/>
          <w:szCs w:val="32"/>
        </w:rPr>
        <w:t></w:t>
      </w:r>
      <w:r>
        <w:rPr>
          <w:rFonts w:eastAsia="Wingdings" w:cs="Wingdings" w:ascii="Wingdings" w:hAnsi="Wingdings"/>
          <w:color w:val="0000FF"/>
          <w:sz w:val="32"/>
          <w:szCs w:val="32"/>
        </w:rPr>
        <w:t>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eastAsia="AGA Arabesque" w:cs="AGA Arabesque" w:ascii="AGA Arabesque" w:hAnsi="AGA Arabesque"/>
          <w:color w:val="FF0000"/>
          <w:sz w:val="34"/>
          <w:szCs w:val="34"/>
          <w:lang w:bidi="ar-DZ"/>
        </w:rPr>
        <w:t>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س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رحم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رحيم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حمد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رب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عالمين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قا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علام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حج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إسلا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بو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جعفر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ورّاق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طحاو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–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مصْر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رحم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: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هذ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ذكرُ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يانِ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عقيدةِ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هلِ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سنَّةِ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الجماعةِ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ذهبِ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فقهاءِ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ملّةِ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ب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حنيف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نعمانِ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ثابت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كوفي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أب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يوسُف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يعقوب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براهي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أنصاريّ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أب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عبد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حمد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حس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شيباني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رضوا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عليه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جمعين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م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يعتقدو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ص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دين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يدينو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رب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عالمين</w:t>
      </w:r>
      <w:r>
        <w:rPr>
          <w:rFonts w:cs="Traditional Arabic"/>
          <w:b/>
          <w:bCs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Cs w:val="34"/>
          <w:rtl w:val="true"/>
          <w:lang w:val="fr-FR" w:bidi="ar-DZ"/>
        </w:rPr>
        <w:t>[</w:t>
      </w:r>
      <w:r>
        <w:rPr>
          <w:rFonts w:cs="Traditional Arabic"/>
          <w:color w:val="FF0000"/>
          <w:sz w:val="34"/>
          <w:sz w:val="34"/>
          <w:szCs w:val="34"/>
          <w:rtl w:val="true"/>
          <w:lang w:val="fr-FR" w:bidi="ar-DZ"/>
        </w:rPr>
        <w:t>الشرح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] 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قدم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شتمل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سائل</w:t>
      </w:r>
      <w:r>
        <w:rPr>
          <w:rFonts w:cs="Traditional Arabic"/>
          <w:sz w:val="34"/>
          <w:szCs w:val="34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أولى</w:t>
      </w:r>
      <w:r>
        <w:rPr>
          <w:rFonts w:cs="Andalus"/>
          <w:sz w:val="34"/>
          <w:szCs w:val="34"/>
          <w:rtl w:val="true"/>
          <w:lang w:val="fr-FR" w:bidi="ar-DZ"/>
        </w:rPr>
        <w:t>: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قيد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عقي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َعِيلَ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مع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فعول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عن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قود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مسائ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قسم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خب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حكام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تَمَّت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كَلِمَة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رَبِّك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صِدْقً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عَدْلًا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أنعام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15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م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لم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قسمين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دق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خبار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د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وام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نواهي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الأخب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ج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صديق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رجع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صدي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إيم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دخ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عملي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إ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سمَّ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قيدة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رجع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قلب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سُمِّ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قي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قو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قلب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عن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دخ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قل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عُقِ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خرج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استمسا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رص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خرج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نفلت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فظ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فظ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قيد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كرتُ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اج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قلب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ذ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ُع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ي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ذ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ملي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يم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-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روف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ك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ورد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م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وارح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دخ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قيد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نا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لفاظ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راد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عقي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دلال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كرن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ي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يع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شبا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من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ك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ختصًّ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عقي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التوحيد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من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ك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غير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شريع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إ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فظ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ي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شم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قي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يضا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يّ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ن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نبيا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جتمعو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ح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ق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شَرَع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ك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دِّين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صَّى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ب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نُوحً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الَّذِي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أَوْحَيْن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إِلَيْك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صَّيْن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ب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إِبْرَاهِيم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مُوسَى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عِيسَى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أ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أَقِيمُو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دِّي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تَتَفَرَّقُو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فِيهِ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شورى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3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ُجم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رسلين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مقصو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عقي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واحدة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تأت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ي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ر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ملي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ِكُلٍّ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جَعَلْن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ِنْك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شِرْعَةً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مِنْهَاجًا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مائدة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48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ثب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صحيح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صلا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س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َلاّتٍ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دين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واحد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والش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تّى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2"/>
          <w:sz w:val="32"/>
          <w:szCs w:val="32"/>
          <w:rtl w:val="true"/>
          <w:lang w:bidi="ar-DZ"/>
        </w:rPr>
        <w:t>نخل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DZ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صاني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قي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ك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س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قي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س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س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س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ي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وجو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صاني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ئم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جماعة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مسألة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ثاني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و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أهلُ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سنَّة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والجماع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جماع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فظ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ُط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اخ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قر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ثان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هجر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تبا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ث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مخالف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فر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ختل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ذ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خرجو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طريق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صحاب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تابعين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و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ستعم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عض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شايخ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بخار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حم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عالى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جم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فظين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سن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جماعة</w:t>
      </w:r>
      <w:r>
        <w:rPr>
          <w:rFonts w:cs="Traditional Arabic"/>
          <w:sz w:val="34"/>
          <w:szCs w:val="34"/>
          <w:rtl w:val="true"/>
          <w:lang w:val="fr-FR" w:bidi="ar-DZ"/>
        </w:rPr>
        <w:t>)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نا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دع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تّبا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ك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ك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ماع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نا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دع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ما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د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تّبا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صار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طريق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ديث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أث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تبا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ل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صالح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شتمل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يئ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تّبا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جماع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ك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ه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قيق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ز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آخر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اتّبا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تّبا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ماع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تّبا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ما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تّبا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ب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صلا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س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ح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ديث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ذ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«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تَفْتَرِ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بْ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قَة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ارِ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مَاعَةُ</w:t>
      </w:r>
      <w:r>
        <w:rPr>
          <w:rFonts w:cs="Traditional Arabic"/>
          <w:b/>
          <w:bCs/>
          <w:sz w:val="32"/>
          <w:szCs w:val="32"/>
          <w:rtl w:val="true"/>
        </w:rPr>
        <w:t>»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صار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فر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ار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عن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توع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دخول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ار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ناج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رق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ح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ماع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تبع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متثل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قو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ب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صلا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س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بِسُنَّت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وسُنَّةِ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ْخُلفَاء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رَّاشِدِين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الْمَهْدِيين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بَعْدِي،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تَمَسَّكو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وَعَضُّو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عَلَيْهَا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fr-FR"/>
        </w:rPr>
        <w:t>بِالنَّوَاجِذِ</w:t>
      </w:r>
      <w:r>
        <w:rPr>
          <w:rFonts w:cs="Traditional Arabic"/>
          <w:sz w:val="34"/>
          <w:szCs w:val="34"/>
          <w:rtl w:val="true"/>
          <w:lang w:val="fr-FR"/>
        </w:rPr>
        <w:t>»</w:t>
      </w:r>
      <w:r>
        <w:rPr>
          <w:rFonts w:cs="Traditional Arabic"/>
          <w:sz w:val="34"/>
          <w:szCs w:val="34"/>
          <w:rtl w:val="true"/>
          <w:lang w:val="fr-FR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/>
        </w:rPr>
        <w:t>الحديث،</w:t>
      </w:r>
      <w:r>
        <w:rPr>
          <w:sz w:val="34"/>
          <w:sz w:val="34"/>
          <w:szCs w:val="34"/>
          <w:rtl w:val="true"/>
          <w:lang w:val="fr-FR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/>
        </w:rPr>
        <w:t>وإ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ُفر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ط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ر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قاب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افض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شيعة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فظ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أهل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سن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ط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ر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خال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َّشيُّع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ُط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ر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ديث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أثر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زادو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ماعة</w:t>
      </w:r>
      <w:r>
        <w:rPr>
          <w:rFonts w:cs="Traditional Arabic"/>
          <w:sz w:val="34"/>
          <w:szCs w:val="34"/>
          <w:rtl w:val="true"/>
          <w:lang w:val="fr-FR" w:bidi="ar-DZ"/>
        </w:rPr>
        <w:t>)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ه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لاز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آخ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ك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نا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حد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طلاق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ك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ر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إطلا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خال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فر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لها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افض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خوارج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جهم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رجئ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قدر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جبر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آخ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صو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فرق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كرن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ك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ح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واسط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فصي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جماع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مع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ماعة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ما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د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جما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بد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ُرج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يه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Andalus"/>
          <w:sz w:val="34"/>
          <w:sz w:val="34"/>
          <w:szCs w:val="34"/>
          <w:u w:val="single"/>
          <w:rtl w:val="true"/>
          <w:lang w:bidi="ar-DZ"/>
        </w:rPr>
        <w:t>المسألة</w:t>
      </w:r>
      <w:r>
        <w:rPr>
          <w:sz w:val="34"/>
          <w:sz w:val="34"/>
          <w:szCs w:val="34"/>
          <w:u w:val="single"/>
          <w:rtl w:val="true"/>
          <w:lang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bidi="ar-DZ"/>
        </w:rPr>
        <w:t>الثالثة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حاو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ح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ُني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ذه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قه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لة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ني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وس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حم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سن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ؤل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ث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فق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كث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ن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الفو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ظ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ُط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جئ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قهاء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ُ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جئ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رجئ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رجَؤُ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م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ال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نّ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ه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ص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سواء</w:t>
      </w:r>
      <w:r>
        <w:rPr>
          <w:rFonts w:cs="Traditional Arabic"/>
          <w:sz w:val="34"/>
          <w:szCs w:val="34"/>
          <w:rtl w:val="true"/>
          <w:lang w:bidi="ar-DZ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جئ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قهاء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قهاء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ُشتهر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ظه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قس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ؤلَّ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ب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ّ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ام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ذه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جئ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قه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خاص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واق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ِعلا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رجئ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ه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سن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الجماعة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دخِ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رجئة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جئ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قهاء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دل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دل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ه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سنة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الجماعة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ش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ث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ش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اتُريد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شاعر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ط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ر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ُّرا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تقدم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تأخر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لسَّفَّاري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وا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نوار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لا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وائف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ث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شاعر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اترودية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طل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خذ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عظ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ختلا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أ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حكا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خا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خوارج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لو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ب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ظهو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رجئ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خ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صل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أ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أ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ص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ظي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ا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–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خ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م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rFonts w:cs="Traditional Arabic"/>
          <w:sz w:val="34"/>
          <w:szCs w:val="34"/>
          <w:rtl w:val="true"/>
          <w:lang w:bidi="ar-DZ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ريق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تبا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ثر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خال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نصوص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ثير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ا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م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يأ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قري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وضع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عالى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Andalus"/>
          <w:sz w:val="34"/>
          <w:sz w:val="34"/>
          <w:szCs w:val="34"/>
          <w:u w:val="single"/>
          <w:rtl w:val="true"/>
          <w:lang w:bidi="ar-DZ"/>
        </w:rPr>
        <w:t>المسألة</w:t>
      </w:r>
      <w:r>
        <w:rPr>
          <w:sz w:val="34"/>
          <w:sz w:val="34"/>
          <w:szCs w:val="34"/>
          <w:u w:val="single"/>
          <w:rtl w:val="true"/>
          <w:lang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bidi="ar-DZ"/>
        </w:rPr>
        <w:t>الرابعة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م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يعتقدو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ص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دِّين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ص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دِّين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عب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عب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ضطرا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عبَّ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–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rFonts w:cs="Traditional Arabic"/>
          <w:sz w:val="34"/>
          <w:szCs w:val="34"/>
          <w:rtl w:val="true"/>
          <w:lang w:bidi="ar-DZ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ارات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وحيد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يعة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بّ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خالف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ذ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رك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لس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ّ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بي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ل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ظَّمي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لأشعر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اتريد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دل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ين</w:t>
      </w:r>
      <w:r>
        <w:rPr>
          <w:rFonts w:cs="Traditional Arabic"/>
          <w:sz w:val="34"/>
          <w:szCs w:val="34"/>
          <w:rtl w:val="true"/>
          <w:lang w:bidi="ar-DZ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خال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ف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ذموم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سط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لفا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عية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ن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وحيد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يع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م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أَت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ف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ْ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فظ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ف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لي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أخ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أخذ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شري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أ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ستعمال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ستعم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جماع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ريد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حي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ص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دين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قص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ت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درج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صل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تّبعي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كل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ص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دين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كّب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ضاف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ول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ك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ضافي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ُضي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ي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ص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دين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نا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ريد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كل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صول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خا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فرو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مليات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ف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حدث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صطلح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ن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احّ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صطلا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ختص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دع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استعم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ائ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عين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ل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لفا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عية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وحيد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يع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م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يعتقدو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ص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دين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قصو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روف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باحث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ا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دعة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عم</w:t>
      </w:r>
    </w:p>
    <w:p>
      <w:pPr>
        <w:pStyle w:val="Normal"/>
        <w:ind w:firstLine="400"/>
        <w:jc w:val="center"/>
        <w:rPr>
          <w:rFonts w:ascii="HQPB2" w:hAnsi="HQPB2" w:cs="Traditional Arabic"/>
          <w:color w:val="0000FF"/>
          <w:sz w:val="32"/>
          <w:szCs w:val="32"/>
        </w:rPr>
      </w:pPr>
      <w:r>
        <w:rPr>
          <w:rFonts w:eastAsia="Wingdings" w:cs="Wingdings" w:ascii="Wingdings" w:hAnsi="Wingdings"/>
          <w:color w:val="0000FF"/>
          <w:sz w:val="32"/>
          <w:szCs w:val="32"/>
        </w:rPr>
        <w:t></w:t>
      </w:r>
      <w:r>
        <w:rPr>
          <w:rFonts w:eastAsia="Wingdings 2" w:cs="Wingdings 2" w:ascii="Wingdings 2" w:hAnsi="Wingdings 2"/>
          <w:color w:val="0000FF"/>
          <w:sz w:val="32"/>
          <w:szCs w:val="32"/>
        </w:rPr>
        <w:t></w:t>
      </w:r>
      <w:r>
        <w:rPr>
          <w:rFonts w:eastAsia="Wingdings" w:cs="Wingdings" w:ascii="Wingdings" w:hAnsi="Wingdings"/>
          <w:color w:val="0000FF"/>
          <w:sz w:val="32"/>
          <w:szCs w:val="32"/>
        </w:rPr>
        <w:t>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eastAsia="AGA Arabesque" w:cs="AGA Arabesque" w:ascii="AGA Arabesque" w:hAnsi="AGA Arabesque"/>
          <w:color w:val="FF0000"/>
          <w:sz w:val="34"/>
          <w:szCs w:val="34"/>
          <w:lang w:bidi="ar-DZ"/>
        </w:rPr>
        <w:t></w:t>
      </w: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Cs w:val="34"/>
          <w:rtl w:val="true"/>
          <w:lang w:val="fr-FR" w:bidi="ar-DZ"/>
        </w:rPr>
        <w:t>[</w:t>
      </w:r>
      <w:r>
        <w:rPr>
          <w:rFonts w:cs="Traditional Arabic"/>
          <w:color w:val="FF0000"/>
          <w:sz w:val="34"/>
          <w:sz w:val="34"/>
          <w:szCs w:val="34"/>
          <w:rtl w:val="true"/>
          <w:lang w:val="fr-FR" w:bidi="ar-DZ"/>
        </w:rPr>
        <w:t>الشرح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]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كتف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لب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سا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عظ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س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ا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ها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ل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أ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حمد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رس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قي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حيح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جنا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لس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ت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ك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حيح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متث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ملي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م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نهي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َالَ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و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تقد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اقد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ل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ترد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رتاب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ـ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أخر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ضم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 xml:space="preserve">).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قوله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توفيق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تعا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وف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توفي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ختلف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فسير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يأ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فص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س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در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فس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توفي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لخذلا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د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شر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فس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وفي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خذلان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شتمل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جمل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ِ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فسير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ل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توحيد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صدر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َحَّدَ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وَحِّدُ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َوْحِيدًا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ع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ي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حد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ل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س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اذ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نّك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تأتي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قوم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ه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كتاب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فليكن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م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تدعوه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لي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إلى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أنْ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يوحدو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rFonts w:cs="Traditional Arabic"/>
          <w:sz w:val="34"/>
          <w:szCs w:val="34"/>
          <w:rtl w:val="true"/>
          <w:lang w:bidi="ar-DZ"/>
        </w:rPr>
        <w:t>»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ج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يض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حا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ض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فأهلَّ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رس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صلى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علي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سل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التوحيد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rFonts w:cs="Traditional Arabic"/>
          <w:sz w:val="34"/>
          <w:szCs w:val="34"/>
          <w:rtl w:val="true"/>
          <w:lang w:bidi="ar-DZ"/>
        </w:rPr>
        <w:t>«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بيك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بيك،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بيك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شريك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ك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بيك</w:t>
      </w:r>
      <w:r>
        <w:rPr>
          <w:rFonts w:cs="Traditional Arabic"/>
          <w:sz w:val="34"/>
          <w:szCs w:val="34"/>
          <w:rtl w:val="true"/>
          <w:lang w:bidi="ar-DZ"/>
        </w:rPr>
        <w:t>»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لب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رو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فأهلَّ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رسول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صلى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علي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سلم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بالتوحيد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التوحيد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اء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ع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ي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حد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غ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ن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ْ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جع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حدا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حد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فس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ل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صوص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نصوص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لّ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بوبي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هي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سمائ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فا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ال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ت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سن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اج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له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صفات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قس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شهور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سّ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قس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خ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ق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سمين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نقسم</w:t>
      </w:r>
      <w:r>
        <w:rPr>
          <w:rFonts w:cs="Traditional Arabic"/>
          <w:sz w:val="34"/>
          <w:szCs w:val="34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bidi w:val="1"/>
        <w:ind w:left="1138" w:right="0" w:hanging="720"/>
        <w:jc w:val="left"/>
        <w:rPr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ر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إثبات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numPr>
          <w:ilvl w:val="0"/>
          <w:numId w:val="1"/>
        </w:numPr>
        <w:bidi w:val="1"/>
        <w:ind w:left="1138" w:right="0" w:hanging="720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ص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طلب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عَنَ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ر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إثبات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ر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أفعال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ثبات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ثب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نفس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صفات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”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ص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طلب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“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لهي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تقس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لاث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قسام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لوه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صفات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ار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تقدم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ئ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ثر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ج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عف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طبر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فسي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تب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ط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د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ر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غير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ثر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لاف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زع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بتد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قس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حدث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يم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قس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رف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ال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كت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نا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إ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قر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rFonts w:cs="Traditional Arabic"/>
          <w:sz w:val="34"/>
          <w:szCs w:val="34"/>
          <w:rtl w:val="true"/>
          <w:lang w:bidi="ar-DZ"/>
        </w:rPr>
        <w:t>: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imes New Roman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مع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ar-DZ"/>
        </w:rPr>
        <w:t>توحيد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ar-DZ"/>
        </w:rPr>
        <w:t>الربوبية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فعا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ي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rFonts w:cs="Traditional Arabic"/>
          <w:sz w:val="34"/>
          <w:szCs w:val="34"/>
          <w:rtl w:val="true"/>
          <w:lang w:bidi="ar-DZ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فع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َلْقُ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ن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َزق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حياؤ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ماتته</w:t>
      </w:r>
      <w:r>
        <w:rPr>
          <w:rFonts w:cs="Traditional Arabic"/>
          <w:sz w:val="34"/>
          <w:szCs w:val="34"/>
          <w:rtl w:val="true"/>
          <w:lang w:bidi="ar-DZ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دبي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أم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إغاث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نا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نح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rFonts w:cs="Traditional Arabic"/>
          <w:sz w:val="34"/>
          <w:szCs w:val="34"/>
          <w:rtl w:val="true"/>
          <w:lang w:bidi="ar-DZ"/>
        </w:rPr>
        <w:t xml:space="preserve">,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اج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فر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يا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تصر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لكوت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َجَ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سيا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تصر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لكو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ج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نا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حد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ي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تصر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لكو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م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نهي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خال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حد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زا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حد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حي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مي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حد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اف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ضا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حد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ابض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باسط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حد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لكوت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خ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فرد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قُل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َرْزُقُك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سَّمَاء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ْأَرْض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مّ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َمْلِك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سَّمْع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ْأَبْصَار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م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ُخْرِج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حَيّ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مَيِّت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يُخْرِج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مَيِّت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حَيّ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م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ُدَبِّر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أَمْر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فَسَيَقُولُو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فَقُل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فَ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تَتَّقُونَ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</w:t>
      </w:r>
      <w:r>
        <w:rPr>
          <w:rFonts w:cs="Traditional Arabic"/>
          <w:rtl w:val="true"/>
          <w:lang w:val="en-US" w:bidi="ar-DZ"/>
        </w:rPr>
        <w:t>[</w:t>
      </w:r>
      <w:r>
        <w:rPr>
          <w:rFonts w:cs="Traditional Arabic"/>
          <w:rtl w:val="true"/>
          <w:lang w:val="en-US" w:bidi="ar-DZ"/>
        </w:rPr>
        <w:t>يونس</w:t>
      </w:r>
      <w:r>
        <w:rPr>
          <w:rFonts w:cs="Traditional Arabic"/>
          <w:rtl w:val="true"/>
          <w:lang w:val="en-US" w:bidi="ar-DZ"/>
        </w:rPr>
        <w:t>:</w:t>
      </w:r>
      <w:r>
        <w:rPr>
          <w:rFonts w:cs="Traditional Arabic"/>
          <w:lang w:val="en-US" w:bidi="ar-DZ"/>
        </w:rPr>
        <w:t>31</w:t>
      </w:r>
      <w:r>
        <w:rPr>
          <w:rFonts w:cs="Traditional Arabic"/>
          <w:rtl w:val="true"/>
          <w:lang w:val="en-US" w:bidi="ar-DZ"/>
        </w:rPr>
        <w:t>]</w:t>
      </w:r>
      <w:r>
        <w:rPr>
          <w:rFonts w:cs="Traditional Arabic"/>
          <w:rtl w:val="true"/>
          <w:lang w:val="en-US"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أثب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قر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ربوب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ق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شر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تر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لهي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ar-DZ"/>
        </w:rPr>
        <w:t>توحيد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ar-DZ"/>
        </w:rPr>
        <w:t>الإلهية</w:t>
      </w:r>
      <w:r>
        <w:rPr>
          <w:rFonts w:cs="Traditional Arabic"/>
          <w:b/>
          <w:bCs/>
          <w:i/>
          <w:iCs/>
          <w:sz w:val="34"/>
          <w:szCs w:val="34"/>
          <w:u w:val="single"/>
          <w:rtl w:val="true"/>
          <w:lang w:bidi="ar-DZ"/>
        </w:rPr>
        <w:t>: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أفع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يد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ص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طلب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ُفر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اب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خضوع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محب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رجائ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وا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باد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صل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زك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يام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دعائ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ذبح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نذ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خ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فر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ا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و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لهية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418"/>
        <w:jc w:val="left"/>
        <w:rPr/>
      </w:pP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ar-DZ"/>
        </w:rPr>
        <w:t>وتوحيد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ar-DZ"/>
        </w:rPr>
        <w:t>الأسماء</w:t>
      </w:r>
      <w:r>
        <w:rPr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4"/>
          <w:sz w:val="34"/>
          <w:szCs w:val="34"/>
          <w:u w:val="single"/>
          <w:rtl w:val="true"/>
          <w:lang w:bidi="ar-DZ"/>
        </w:rPr>
        <w:t>والصفات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ع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حد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ِثْ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سمائ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صفا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يْس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كَمِثْل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شَيْءٌ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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شورى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11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لَ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يَكُ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كُفُوً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حَدٌ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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إخلاص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4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هَل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تَعْلَم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ل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سَمِيًّا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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مريم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65</w:t>
      </w:r>
      <w:r>
        <w:rPr>
          <w:rFonts w:cs="Traditional Arabic"/>
          <w:sz w:val="28"/>
          <w:szCs w:val="28"/>
          <w:rtl w:val="true"/>
          <w:lang w:val="en-US" w:bidi="ar-DZ"/>
        </w:rPr>
        <w:t>].</w:t>
      </w:r>
      <w:r>
        <w:rPr>
          <w:rFonts w:cs="Traditional Arabic"/>
          <w:sz w:val="34"/>
          <w:szCs w:val="3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إذ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ك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خلا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خلا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ُّهر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فلاس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ولون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المَ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ي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ز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يس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الق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ُج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ك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ا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تفاق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غ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قال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نُف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خال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ذ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عل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ب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عل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يك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طوائ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ل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ختلف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خ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ل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تصو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قولون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ال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تصر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ولياء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ي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قط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ك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ل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ط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من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عط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رز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حي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ميت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آخ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تقد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ه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له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َ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الف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ثَ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خال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يات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فصيله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هن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ؤال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ا؟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الجوا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َّ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أمرين</w:t>
      </w:r>
      <w:r>
        <w:rPr>
          <w:rFonts w:cs="Traditional Arabic"/>
          <w:sz w:val="34"/>
          <w:szCs w:val="34"/>
          <w:rtl w:val="true"/>
          <w:lang w:bidi="ar-DZ"/>
        </w:rPr>
        <w:t>: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eastAsia="Wingdings 3" w:cs="Wingdings 3" w:ascii="Wingdings 3" w:hAnsi="Wingdings 3"/>
          <w:sz w:val="34"/>
          <w:szCs w:val="34"/>
          <w:lang w:bidi="ar-DZ"/>
        </w:rPr>
        <w:t>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هما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قد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ر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لَكِنّ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بِرّ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آمَ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بِاللَّ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ْيَوْم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آخِر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ْمَلَائِكَة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ْكِتَاب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نَّبِيِّينَ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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بقرة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177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28"/>
          <w:sz w:val="28"/>
          <w:szCs w:val="28"/>
          <w:rtl w:val="true"/>
          <w:lang w:val="en-US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قدّ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غير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آمَ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رَّسُول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بِ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ُنزِل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إِلَيْ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رَبّ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الْمُؤْمِنُو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كُلٌّ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آمَ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بِاللَّ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مَلَائِكَت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كُتُب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وَرُسُلِهِ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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بقرة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275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نب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لا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سل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ديث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بري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عروف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«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أنْ</w:t>
      </w:r>
      <w:r>
        <w:rPr>
          <w:b/>
          <w:b/>
          <w:bCs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تُؤْمِنَ</w:t>
      </w:r>
      <w:r>
        <w:rPr>
          <w:b/>
          <w:b/>
          <w:bCs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بِالله</w:t>
      </w:r>
      <w:r>
        <w:rPr>
          <w:b/>
          <w:b/>
          <w:bCs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وَمَلاَئِكَتِهِ</w:t>
      </w:r>
      <w:r>
        <w:rPr>
          <w:b/>
          <w:b/>
          <w:bCs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وَكُتُبِهِ</w:t>
      </w:r>
      <w:r>
        <w:rPr>
          <w:b/>
          <w:b/>
          <w:bCs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وَرُسُِلهِ</w:t>
      </w:r>
      <w:r>
        <w:rPr>
          <w:b/>
          <w:b/>
          <w:bCs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وَاليَوْمِ</w:t>
      </w:r>
      <w:r>
        <w:rPr>
          <w:b/>
          <w:b/>
          <w:bCs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الآخِر،</w:t>
      </w:r>
      <w:r>
        <w:rPr>
          <w:b/>
          <w:b/>
          <w:bCs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وَتُؤْمِنَ</w:t>
      </w:r>
      <w:r>
        <w:rPr>
          <w:b/>
          <w:b/>
          <w:bCs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بِالْقَدَرِ</w:t>
      </w:r>
      <w:r>
        <w:rPr>
          <w:b/>
          <w:b/>
          <w:bCs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خَيْرِهِ</w:t>
      </w:r>
      <w:r>
        <w:rPr>
          <w:b/>
          <w:b/>
          <w:bCs/>
          <w:sz w:val="30"/>
          <w:sz w:val="30"/>
          <w:szCs w:val="30"/>
          <w:rtl w:val="true"/>
          <w:lang w:val="fr-FR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fr-FR"/>
        </w:rPr>
        <w:t>وَشَرَّهِ</w:t>
      </w:r>
      <w:r>
        <w:rPr>
          <w:rFonts w:cs="Traditional Arabic"/>
          <w:b/>
          <w:bCs/>
          <w:sz w:val="32"/>
          <w:szCs w:val="32"/>
          <w:rtl w:val="true"/>
          <w:lang w:val="fr-FR"/>
        </w:rPr>
        <w:t>»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bidi="ar-DZ"/>
        </w:rPr>
      </w:pPr>
      <w:r>
        <w:rPr>
          <w:rFonts w:eastAsia="Wingdings 3" w:cs="Wingdings 3" w:ascii="Wingdings 3" w:hAnsi="Wingdings 3"/>
          <w:sz w:val="34"/>
          <w:szCs w:val="34"/>
          <w:lang w:bidi="ar-DZ"/>
        </w:rPr>
        <w:t>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م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ثاني</w:t>
      </w:r>
      <w:r>
        <w:rPr>
          <w:rFonts w:cs="Traditional Arabic"/>
          <w:sz w:val="34"/>
          <w:szCs w:val="34"/>
          <w:rtl w:val="true"/>
          <w:lang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ص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إيمان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ب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صي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ر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ؤمنا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وحداني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دل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ها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حمد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س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نّ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ج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يد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bidi="ar-DZ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خال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ذ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زعمو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ج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عب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يقدمون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قائده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رف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ستد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عر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سمو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نظ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معرفة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القص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نظر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ل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ج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وح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دّم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خالف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جب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و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نظ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دلائ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ملكو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ذلك</w:t>
      </w:r>
      <w:r>
        <w:rPr>
          <w:rFonts w:cs="Traditional Arabic"/>
          <w:sz w:val="34"/>
          <w:szCs w:val="34"/>
          <w:rtl w:val="true"/>
          <w:lang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sz w:val="30"/>
          <w:szCs w:val="30"/>
          <w:vertAlign w:val="superscript"/>
        </w:rPr>
      </w:pP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rFonts w:cs="Traditional Arabic"/>
          <w:sz w:val="34"/>
          <w:szCs w:val="34"/>
          <w:rtl w:val="true"/>
          <w:lang w:bidi="ar-DZ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ف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احدٌ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سنى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ج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ع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وَاحِد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ْقَهَّارُ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</w:t>
      </w:r>
      <w:r>
        <w:rPr>
          <w:rFonts w:cs="Traditional Arabic"/>
          <w:sz w:val="28"/>
          <w:szCs w:val="28"/>
          <w:rtl w:val="true"/>
          <w:lang w:val="en-US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الزمر</w:t>
      </w:r>
      <w:r>
        <w:rPr>
          <w:rFonts w:cs="Traditional Arabic"/>
          <w:sz w:val="28"/>
          <w:szCs w:val="28"/>
          <w:rtl w:val="true"/>
          <w:lang w:val="en-US" w:bidi="ar-DZ"/>
        </w:rPr>
        <w:t>:</w:t>
      </w:r>
      <w:r>
        <w:rPr>
          <w:rFonts w:cs="Traditional Arabic"/>
          <w:sz w:val="28"/>
          <w:szCs w:val="28"/>
          <w:lang w:val="en-US" w:bidi="ar-DZ"/>
        </w:rPr>
        <w:t>4</w:t>
      </w:r>
      <w:r>
        <w:rPr>
          <w:rFonts w:cs="Traditional Arabic"/>
          <w:sz w:val="28"/>
          <w:szCs w:val="28"/>
          <w:rtl w:val="true"/>
          <w:lang w:val="en-US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en-US"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يض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سمائ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سن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قُل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bidi="ar-DZ"/>
        </w:rPr>
        <w:t>أَحَدٌ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DZ"/>
        </w:rPr>
        <w:t></w:t>
      </w:r>
      <w:r>
        <w:rPr>
          <w:rFonts w:cs="Traditional Arabic"/>
          <w:rtl w:val="true"/>
          <w:lang w:val="en-US" w:bidi="ar-DZ"/>
        </w:rPr>
        <w:t>[</w:t>
      </w:r>
      <w:r>
        <w:rPr>
          <w:rFonts w:cs="Traditional Arabic"/>
          <w:rtl w:val="true"/>
          <w:lang w:val="en-US" w:bidi="ar-DZ"/>
        </w:rPr>
        <w:t>الإخلاص</w:t>
      </w:r>
      <w:r>
        <w:rPr>
          <w:rFonts w:cs="Traditional Arabic"/>
          <w:rtl w:val="true"/>
          <w:lang w:val="en-US" w:bidi="ar-DZ"/>
        </w:rPr>
        <w:t>:</w:t>
      </w:r>
      <w:r>
        <w:rPr>
          <w:rFonts w:cs="Traditional Arabic"/>
          <w:lang w:val="en-US" w:bidi="ar-DZ"/>
        </w:rPr>
        <w:t>1</w:t>
      </w:r>
      <w:r>
        <w:rPr>
          <w:rFonts w:cs="Traditional Arabic"/>
          <w:rtl w:val="true"/>
          <w:lang w:val="en-US" w:bidi="ar-DZ"/>
        </w:rPr>
        <w:t>]</w:t>
      </w:r>
      <w:r>
        <w:rPr>
          <w:rFonts w:cs="Traditional Arabic"/>
          <w:rtl w:val="true"/>
          <w:lang w:val="en-US" w:bidi="ar-DZ"/>
        </w:rPr>
        <w:t>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احد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ٌ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عن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شري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ذلك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ان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كل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ؤكِّد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أكيد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أكيد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ا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حافظ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ب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حجر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غير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قو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bidi="ar-DZ"/>
        </w:rPr>
        <w:t xml:space="preserve">):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أك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ع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تأكي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بيا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ظ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قا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توحيد</w:t>
      </w:r>
      <w:r>
        <w:rPr>
          <w:rFonts w:cs="Traditional Arabic"/>
          <w:sz w:val="34"/>
          <w:szCs w:val="34"/>
          <w:rtl w:val="true"/>
          <w:lang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كلم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Cs w:val="34"/>
          <w:rtl w:val="true"/>
          <w:lang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DZ"/>
        </w:rPr>
        <w:t>واحد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ٌ</w:t>
      </w:r>
      <w:r>
        <w:rPr>
          <w:rFonts w:cs="Traditional Arabic"/>
          <w:sz w:val="34"/>
          <w:szCs w:val="34"/>
          <w:rtl w:val="true"/>
          <w:lang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هذ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راجع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عن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ه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اعتقا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ى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َحَدِيَّتِ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نقول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حي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رق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حد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متكلم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فرق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ما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بي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وا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حد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وا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أحد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رجعو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واحد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صفات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أحد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للأفعال،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لك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حيح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ن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سم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ل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واحد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يرجع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إلي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أَحديت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سبحانه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ذ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صفات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فعال؛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ربوب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لوهية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في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الأسماء</w:t>
      </w:r>
      <w:r>
        <w:rPr>
          <w:sz w:val="34"/>
          <w:sz w:val="34"/>
          <w:szCs w:val="34"/>
          <w:rtl w:val="true"/>
          <w:lang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DZ"/>
        </w:rPr>
        <w:t>والصفات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فس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ـ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واحدٌ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تأكيد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و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عظ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فسّ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ُفسّ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ض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اعر</w:t>
      </w:r>
      <w:r>
        <w:rPr>
          <w:rFonts w:cs="Traditional Arabic"/>
          <w:sz w:val="34"/>
          <w:szCs w:val="34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238"/>
        <w:jc w:val="center"/>
        <w:rPr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بضد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تب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شي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ستقي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ر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تفاصي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إيق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ن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أنواع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قو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ن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و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شم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ن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لوه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ن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سما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صفات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20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شَّرِكَ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اج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ع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خلو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ف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ف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عن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ْ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جع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مخلو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صرف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ع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مخلو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صرف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ك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ختص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دعا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عت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ظه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زير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في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ك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داخ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اشترا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قُل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دْعُو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َّذِي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زَعَمْت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دُون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لَّ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يَمْلِكُو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ِثْقَال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ذَرَّةٍ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فِي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سَّمَاوَات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فِي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ْأَرْض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ه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فِيهِ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شِرْكٍ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ِنْه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ظَهِيرٍ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سبإ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22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ذك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وا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اشترا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</w:t>
      </w:r>
      <w:r>
        <w:rPr>
          <w:rFonts w:cs="Traditional Arabic"/>
          <w:sz w:val="34"/>
          <w:szCs w:val="34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420"/>
        <w:jc w:val="left"/>
        <w:rPr/>
      </w:pPr>
      <w:r>
        <w:rPr>
          <w:rFonts w:eastAsia="Wingdings 2" w:cs="Wingdings 2" w:ascii="Wingdings 2" w:hAnsi="Wingdings 2"/>
          <w:sz w:val="34"/>
          <w:szCs w:val="34"/>
          <w:lang w:val="fr-FR" w:bidi="ar-DZ"/>
        </w:rPr>
        <w:t></w:t>
      </w:r>
      <w:r>
        <w:rPr>
          <w:rFonts w:cs="Times New Roman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ك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ستقل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لَ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يَمْلِكُونَ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مِثْقَالَ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ذَرَّةٍ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عن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ستقلالا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20"/>
        <w:jc w:val="left"/>
        <w:rPr/>
      </w:pPr>
      <w:r>
        <w:rPr>
          <w:rFonts w:eastAsia="Wingdings 2" w:cs="Wingdings 2" w:ascii="Wingdings 2" w:hAnsi="Wingdings 2"/>
          <w:sz w:val="34"/>
          <w:szCs w:val="34"/>
          <w:lang w:val="fr-FR" w:bidi="ar-DZ"/>
        </w:rPr>
        <w:t></w:t>
      </w:r>
      <w:r>
        <w:rPr>
          <w:rFonts w:cs="Times New Roman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اونة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420"/>
        <w:jc w:val="left"/>
        <w:rPr/>
      </w:pPr>
      <w:r>
        <w:rPr>
          <w:rFonts w:eastAsia="Wingdings 2" w:cs="Wingdings 2" w:ascii="Wingdings 2" w:hAnsi="Wingdings 2"/>
          <w:sz w:val="34"/>
          <w:szCs w:val="34"/>
          <w:lang w:val="fr-FR" w:bidi="ar-DZ"/>
        </w:rPr>
        <w:t></w:t>
      </w:r>
      <w:r>
        <w:rPr>
          <w:rFonts w:cs="Times New Roman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تخاذ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ظه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وز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عتقد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وجو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طوائ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مة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والإيمان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بتوحيد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ربوبية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ن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َّرِك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درجتين</w:t>
      </w:r>
      <w:r>
        <w:rPr>
          <w:rFonts w:cs="Traditional Arabic"/>
          <w:sz w:val="34"/>
          <w:szCs w:val="34"/>
          <w:rtl w:val="true"/>
          <w:lang w:val="fr-FR" w:bidi="ar-DZ"/>
        </w:rPr>
        <w:t>:</w:t>
      </w:r>
    </w:p>
    <w:p>
      <w:pPr>
        <w:pStyle w:val="Normal"/>
        <w:bidi w:val="1"/>
        <w:ind w:left="0" w:right="0" w:firstLine="598"/>
        <w:jc w:val="left"/>
        <w:rPr/>
      </w:pPr>
      <w:r>
        <w:rPr>
          <w:rFonts w:eastAsia="Wingdings 3" w:cs="Wingdings 3" w:ascii="Wingdings 3" w:hAnsi="Wingdings 3"/>
          <w:b/>
          <w:bCs/>
          <w:sz w:val="34"/>
          <w:szCs w:val="34"/>
          <w:lang w:val="fr-FR" w:bidi="ar-DZ"/>
        </w:rPr>
        <w:t>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درجة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أولى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جب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كلَّف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أتِ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ليس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موحّد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شرك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كرن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اعتق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أن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ح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بوبيته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فعا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خا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حد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زّا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حد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حي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مي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حد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اف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ض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ح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دبّ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مو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حد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خا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خَ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حد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آخ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فر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جب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حد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59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eastAsia="Wingdings 3" w:cs="Wingdings 3" w:ascii="Wingdings 3" w:hAnsi="Wingdings 3"/>
          <w:b/>
          <w:bCs/>
          <w:sz w:val="34"/>
          <w:szCs w:val="34"/>
          <w:lang w:val="fr-FR" w:bidi="ar-DZ"/>
        </w:rPr>
        <w:t>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مرتبة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ثانية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توحيد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ربوبية</w:t>
      </w:r>
      <w:r>
        <w:rPr>
          <w:rFonts w:cs="Traditional Arabic"/>
          <w:b/>
          <w:bCs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رتب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خاص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هو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آث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خَلْ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حيث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ر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غ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ؤثر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لكوت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أث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لول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ل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أث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سبب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سباب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إنّ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ر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ؤث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قيق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خا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نظ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لكو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تفكر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تدبر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خاص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ستحب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يمان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يس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جب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حد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إِنّ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فِي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خَلْق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سَّمَاوَات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الْأَرْض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اخْتِلَاف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لَّيْل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النَّهَار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آيَاتٍ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ِأُولِي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ْأَلْبَابِ</w:t>
      </w:r>
      <w:r>
        <w:rPr>
          <w:rFonts w:cs="Traditional Arabic"/>
          <w:b/>
          <w:bCs/>
          <w:color w:val="008000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Cs/>
          <w:color w:val="008000"/>
          <w:sz w:val="34"/>
          <w:szCs w:val="34"/>
          <w:lang w:val="fr-FR" w:bidi="ar-DZ"/>
        </w:rPr>
        <w:t>190</w:t>
      </w:r>
      <w:r>
        <w:rPr>
          <w:rFonts w:cs="Traditional Arabic"/>
          <w:b/>
          <w:bCs/>
          <w:color w:val="008000"/>
          <w:sz w:val="34"/>
          <w:szCs w:val="34"/>
          <w:rtl w:val="true"/>
          <w:lang w:val="fr-FR" w:bidi="ar-DZ"/>
        </w:rPr>
        <w:t>)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َّذِي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يَذْكُرُو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لَّه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قِيَامً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قُعُودً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عَلَى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جُنُوبِهِ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يَتَفَكَّرُو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فِي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خَلْق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سَّمَاوَات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الْأَرْض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رَبَّن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خَلَقْت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هَذ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بَاطِلًا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آل</w:t>
      </w:r>
      <w:r>
        <w:rPr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عمران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90</w:t>
      </w:r>
      <w:r>
        <w:rPr>
          <w:rFonts w:cs="Traditional Arabic"/>
          <w:sz w:val="28"/>
          <w:szCs w:val="28"/>
          <w:rtl w:val="true"/>
          <w:lang w:val="fr-FR" w:bidi="ar-DZ"/>
        </w:rPr>
        <w:t>-</w:t>
      </w:r>
      <w:r>
        <w:rPr>
          <w:rFonts w:cs="Traditional Arabic"/>
          <w:sz w:val="28"/>
          <w:szCs w:val="28"/>
          <w:lang w:val="fr-FR" w:bidi="ar-DZ"/>
        </w:rPr>
        <w:t>191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ص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عض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با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تفك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نظ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تدب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خ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م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عض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آي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قوله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قُل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نْظُرُو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َاذ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فِي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سَّمَاوَات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الْأَرْض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تُغْنِي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ْآيَات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النُّذُر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ع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قَوْمٍ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يُؤْمِنُونَ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يونس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01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كقوله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أَوَلَ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يَتَفَكَّرُوا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أعراف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84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كقو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قُل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إِنّ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أَعِظُك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بِوَاحِدَةٍ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أ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تَقُومُو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ِلَّ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َثْنَى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فُرَادَى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ثُمّ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تَتَفَكَّرُوا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سبإ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46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فك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بوب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خ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د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ح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خاص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س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بصر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حم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عا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”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عاملن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قلوبَ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بالتفكر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فأورثه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تذكر،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فرجعن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بالتذكر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تفكر،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وحركن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قلوب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بهما،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فإذ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القلوب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له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أسماع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وأبصار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“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ن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بد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ك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طلوب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واجب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وجب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ظر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وجب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فكر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صح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يم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ح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ند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–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ن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طائ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هم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نظ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نظر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ل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ت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نظ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غ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ظ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ك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ؤمن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ربوب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إنْ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ان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جر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حك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س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دني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إن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جر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حك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س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آخر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فصي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ذه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ك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نوع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ثاني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أنْ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يعتقد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بأن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له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جل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وعلا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لا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شريك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له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في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إلهيته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سبحانه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وتعالى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إله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نا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باد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عن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بادت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دل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لم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ح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rFonts w:cs="Traditional Arabic"/>
          <w:sz w:val="34"/>
          <w:szCs w:val="34"/>
          <w:rtl w:val="true"/>
          <w:lang w:val="fr-FR" w:bidi="ar-DZ"/>
        </w:rPr>
        <w:t>)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عت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يس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ستح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باد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ن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ُدع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له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ُعبد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إن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ُب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بغ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ظ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عدو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تعدي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ك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شر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ظا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بش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ظ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كب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ظلم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عَّ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نار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ج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و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إِنّ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لَّه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يَغْفِر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أ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يُشْرَك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ب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يَغْفِر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دُو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ذَلِك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ِم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يَشَاءُ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سيح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قَال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ْمَسِيح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يَابَنِي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إِسْرَائِيل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عْبُدُو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لَّه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رَبِّي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رَبَّك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إِن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َ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يُشْرِك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بِاللَّ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فَقَد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حَرَّم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عَلَيْ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ْجَنَّة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مَأْوَا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نَّار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ِلظَّالِمِي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أَنصَارٍ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مائدة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72</w:t>
      </w:r>
      <w:r>
        <w:rPr>
          <w:rFonts w:cs="Traditional Arabic"/>
          <w:sz w:val="28"/>
          <w:szCs w:val="28"/>
          <w:rtl w:val="true"/>
          <w:lang w:val="fr-FR" w:bidi="ar-DZ"/>
        </w:rPr>
        <w:t>].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 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بي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تص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ت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با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عرو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عظم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شمل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تا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إم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جد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حم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ب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وها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حم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عالى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ثالث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من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أنواع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نفي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شريك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مشتمل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عليه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Cs w:val="34"/>
          <w:u w:val="single"/>
          <w:rtl w:val="true"/>
          <w:lang w:val="fr-FR" w:bidi="ar-DZ"/>
        </w:rPr>
        <w:t>(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لا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شريك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له</w:t>
      </w:r>
      <w:r>
        <w:rPr>
          <w:rFonts w:cs="Andalus"/>
          <w:sz w:val="34"/>
          <w:szCs w:val="34"/>
          <w:u w:val="single"/>
          <w:rtl w:val="true"/>
          <w:lang w:val="fr-FR" w:bidi="ar-DZ"/>
        </w:rPr>
        <w:t xml:space="preserve">)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نفي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شريك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لله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في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الأسماء</w:t>
      </w:r>
      <w:r>
        <w:rPr>
          <w:sz w:val="34"/>
          <w:sz w:val="34"/>
          <w:szCs w:val="34"/>
          <w:u w:val="single"/>
          <w:rtl w:val="true"/>
          <w:lang w:val="fr-FR" w:bidi="ar-DZ"/>
        </w:rPr>
        <w:t xml:space="preserve"> </w:t>
      </w:r>
      <w:r>
        <w:rPr>
          <w:rFonts w:cs="Andalus"/>
          <w:sz w:val="34"/>
          <w:sz w:val="34"/>
          <w:szCs w:val="34"/>
          <w:u w:val="single"/>
          <w:rtl w:val="true"/>
          <w:lang w:val="fr-FR" w:bidi="ar-DZ"/>
        </w:rPr>
        <w:t>والصفات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أنْ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عت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يف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تصاف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صفات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عن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ُماث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عالى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شا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يف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تصاف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صفات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ع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ط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صفا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أسمائ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شا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ع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ط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سمائ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صفات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ن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شترا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عض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خلق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صف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ن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شترا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ط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ع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ص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ع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طلق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كيف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عت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ّ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فا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سمائ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فعا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َيْس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كَمِثْلِ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شَيْءٌ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هُو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سَّمِيع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بَصِيرُ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شورى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1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ع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ام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ط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صن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قو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ول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شيء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مثله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ول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شيء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يعجزه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ول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إله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غيره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يأت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فصي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ك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سائ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ك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ُم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ثلاث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ذ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جم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مع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ن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ريك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أت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فصيل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ي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سأل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بحاث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سما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صف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بحاث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له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بحاث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لهية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ق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قول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ن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وله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ي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ت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دي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ن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بار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فسير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طريق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كرناه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بد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قول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فس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واحدٌ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يك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َ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بار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ختل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جدون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فاسير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ُكث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بدع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قول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فس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fr-FR" w:bidi="ar-DZ"/>
        </w:rPr>
        <w:t>واحد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ٌ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ح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ا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سي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واح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فا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ري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واح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فعا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ِدَّ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ول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ل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Cs w:val="34"/>
          <w:rtl w:val="true"/>
          <w:lang w:val="fr-FR" w:bidi="ar-DZ"/>
        </w:rPr>
        <w:t>(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ح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ا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سي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عبير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حدث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إ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مك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حتم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حيحا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ك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أَحد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ُفس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واحدي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حدي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بوبي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إلهي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سمائ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صفات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بد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ختلف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باراتهم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سب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ختلا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بارات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ظرو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عري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ح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صار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لل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فسرو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خال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عض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طوائف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قالوا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ح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ا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سي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عن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في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أقاني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ثلاث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و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ختل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عتق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صار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طائ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صارى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ك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عتق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ِّنَوِيَّ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ذ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قول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ثَ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ه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ح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ك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قنوم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ي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خ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شي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شر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تعا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ح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ا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سمائ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صفات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ح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بوبي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لوهي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سمائ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صفات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تعالى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يأت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ا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ز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ي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قو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خالف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فس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ألوه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أسما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صف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ستقب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ا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عالى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كت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يل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نسأ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ْ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وفقك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ح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رضى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زيدن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إياك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اف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عم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صالح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خت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ن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رضا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غف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ن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ميع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وفقن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ع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ك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حج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ن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ترف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درجاتن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نك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ذ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لتَ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يَرْفَع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لَّ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َّذِي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آمَنُو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ِنْك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الَّذِين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أُوتُو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ْعِلْمَ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دَرَجَاتٍ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مجادلة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1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اغفر</w:t>
      </w:r>
      <w:r>
        <w:rPr>
          <w:rFonts w:cs="Traditional Arabic"/>
          <w:sz w:val="34"/>
          <w:szCs w:val="34"/>
          <w:rtl w:val="true"/>
          <w:lang w:val="fr-FR" w:bidi="ar-DZ"/>
        </w:rPr>
        <w:t>...</w:t>
      </w:r>
    </w:p>
    <w:p>
      <w:pPr>
        <w:pStyle w:val="Normal"/>
        <w:bidi w:val="1"/>
        <w:ind w:left="0" w:right="0" w:firstLine="23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ل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س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بار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بين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حمد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سئل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خت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خمس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سئل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قط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Wingdings 2" w:cs="Wingdings 2" w:ascii="Wingdings 2" w:hAnsi="Wingdings 2"/>
          <w:sz w:val="34"/>
          <w:szCs w:val="34"/>
          <w:lang w:val="fr-FR" w:bidi="ar-DZ"/>
        </w:rPr>
        <w:t></w:t>
      </w:r>
      <w:r>
        <w:rPr>
          <w:rFonts w:cs="Times New Roman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ُف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درج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ثان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سبا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آثارها؟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ُف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قصو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رى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شه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آث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سما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صفات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شُهو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آث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سما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صفات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يس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في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أسباب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ع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سبا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سباب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د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جاوزت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كون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سباب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ر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فاع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خر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سبا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جعل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سباب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نتج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ن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سبباته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ن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ل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ُنتج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لولاته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أن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ؤثرا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نتج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آث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غ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لو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عتق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imes New Roman"/>
          <w:sz w:val="34"/>
          <w:szCs w:val="34"/>
          <w:rtl w:val="true"/>
          <w:lang w:val="fr-FR" w:bidi="ar-DZ"/>
        </w:rPr>
        <w:t xml:space="preserve">  </w:t>
      </w:r>
      <w:r>
        <w:rPr>
          <w:rFonts w:eastAsia="Wingdings 2" w:cs="Wingdings 2" w:ascii="Wingdings 2" w:hAnsi="Wingdings 2"/>
          <w:sz w:val="34"/>
          <w:szCs w:val="34"/>
          <w:lang w:val="fr-FR" w:bidi="ar-DZ"/>
        </w:rPr>
        <w:t>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ك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قرأ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تاب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ت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عب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لالكائي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إبا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نج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ص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ب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طع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ئم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ب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حني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بب؟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وقفن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آثار؟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</w:p>
    <w:p>
      <w:pPr>
        <w:pStyle w:val="Normal"/>
        <w:bidi w:val="1"/>
        <w:ind w:left="0" w:right="0" w:firstLine="418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زم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ب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حني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حم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عا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خال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آث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سائ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ثير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د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رد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حديث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حت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أخذ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اس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كلام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التآلي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نتش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ذه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نف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بلاد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كتبو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حذير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تّباع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خطأ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ك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ستقر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ذاهب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ستقر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فرق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ص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ب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حني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ح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ئم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ع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ذ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ش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يهم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ذي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تبع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سائ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فقه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ر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يرا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ع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ها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قر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خامس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جتمعو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د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كره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دو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ئم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علام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يخ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س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ب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يم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تا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عرو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”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ف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ل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ئم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علام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“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ذك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ب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حني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رحم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أخطأ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سائل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خالف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سائل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ُدَّ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رجئ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فقهاء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ك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ر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كت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تم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ع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سب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ح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رك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ص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عا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سن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ُفع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رر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ئم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تب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ُتر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ؤلفات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ع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ها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قر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خامس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Wingdings 2" w:cs="Wingdings 2" w:ascii="Wingdings 2" w:hAnsi="Wingdings 2"/>
          <w:sz w:val="34"/>
          <w:szCs w:val="34"/>
          <w:lang w:val="fr-FR" w:bidi="ar-DZ"/>
        </w:rPr>
        <w:t></w:t>
      </w:r>
      <w:r>
        <w:rPr>
          <w:rFonts w:cs="Times New Roman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عض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قسّ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رب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قسام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له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أسما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صفات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اكمي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قسي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صحيح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اكم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داخ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بوب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له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ه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عا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ع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حك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بحان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قو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إ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ْحُكْم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إِلّ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ِلَّهِ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"/>
      </w:r>
      <w:r>
        <w:rPr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قا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وَمَا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خْتَلَفْتُم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فِي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مِنْ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شَيْءٍ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فَحُكْمُه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إِلَى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لَّهِ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الشورى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0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نح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ذلك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آيات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كقو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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فَالْحُكْمُ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لِلَّه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ْعَلِيِّ</w:t>
      </w:r>
      <w:r>
        <w:rPr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b/>
          <w:b/>
          <w:bCs/>
          <w:color w:val="008000"/>
          <w:sz w:val="34"/>
          <w:sz w:val="34"/>
          <w:szCs w:val="34"/>
          <w:rtl w:val="true"/>
          <w:lang w:val="fr-FR" w:bidi="ar-DZ"/>
        </w:rPr>
        <w:t>الْكَبِيرِ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fr-FR" w:bidi="ar-DZ"/>
        </w:rPr>
        <w:t></w:t>
      </w:r>
      <w:r>
        <w:rPr>
          <w:rFonts w:cs="Traditional Arabic"/>
          <w:sz w:val="28"/>
          <w:szCs w:val="28"/>
          <w:rtl w:val="true"/>
          <w:lang w:val="fr-FR" w:bidi="ar-DZ"/>
        </w:rPr>
        <w:t>[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غافر</w:t>
      </w:r>
      <w:r>
        <w:rPr>
          <w:rFonts w:cs="Traditional Arabic"/>
          <w:sz w:val="28"/>
          <w:szCs w:val="28"/>
          <w:rtl w:val="true"/>
          <w:lang w:val="fr-FR" w:bidi="ar-DZ"/>
        </w:rPr>
        <w:t>:</w:t>
      </w:r>
      <w:r>
        <w:rPr>
          <w:rFonts w:cs="Traditional Arabic"/>
          <w:sz w:val="28"/>
          <w:szCs w:val="28"/>
          <w:lang w:val="fr-FR" w:bidi="ar-DZ"/>
        </w:rPr>
        <w:t>12</w:t>
      </w:r>
      <w:r>
        <w:rPr>
          <w:rFonts w:cs="Traditional Arabic"/>
          <w:sz w:val="28"/>
          <w:szCs w:val="28"/>
          <w:rtl w:val="true"/>
          <w:lang w:val="fr-FR" w:bidi="ar-DZ"/>
        </w:rPr>
        <w:t>]</w:t>
      </w:r>
      <w:r>
        <w:rPr>
          <w:rFonts w:cs="Traditional Arabic"/>
          <w:sz w:val="28"/>
          <w:sz w:val="28"/>
          <w:szCs w:val="28"/>
          <w:rtl w:val="true"/>
          <w:lang w:val="fr-FR" w:bidi="ar-DZ"/>
        </w:rPr>
        <w:t>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الحاكمي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ه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حاك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اس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عْ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بد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فعْ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ب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داخ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له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َدخ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م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دعو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باحث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و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”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كتا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“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ع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د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بوا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ي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سال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ظيم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هم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ل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قو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فراد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ذك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صلح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دخو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لهية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ض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سائ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كثير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ك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ُقس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ن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طائ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ه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ع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رب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قسا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جعل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راب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تابعة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عن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تاب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نب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صلا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سلام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قصد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قسي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دلت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شهادتا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إ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وا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وا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نقس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ثلاث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قسام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إ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قالوا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وحيد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د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إضاف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ل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علو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رب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قسام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ثلاث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مختص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ب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ج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علا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راب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و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وح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تابع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نب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صلا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سلام،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ْ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ُتّب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ف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تشري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غير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صطف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علي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صلاة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سلام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val="fr-FR" w:bidi="ar-DZ"/>
        </w:rPr>
      </w:pPr>
      <w:r>
        <w:rPr>
          <w:rFonts w:eastAsia="Wingdings 2" w:cs="Wingdings 2" w:ascii="Wingdings 2" w:hAnsi="Wingdings 2"/>
          <w:sz w:val="34"/>
          <w:szCs w:val="34"/>
          <w:lang w:val="fr-FR" w:bidi="ar-DZ"/>
        </w:rPr>
        <w:t></w:t>
      </w:r>
      <w:r>
        <w:rPr>
          <w:rFonts w:cs="Times New Roman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قول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نرجو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تعيد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كرسي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يتسن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جميع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شاهدة؛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أنه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دعى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لفه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الإدراك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firstLine="238"/>
        <w:jc w:val="left"/>
        <w:rPr>
          <w:sz w:val="34"/>
          <w:szCs w:val="34"/>
          <w:lang w:val="fr-FR" w:bidi="ar-DZ"/>
        </w:rPr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إ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شاء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كون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خير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val="fr-FR" w:bidi="ar-DZ"/>
        </w:rPr>
      </w:pPr>
      <w:r>
        <w:rPr>
          <w:rFonts w:cs="Times New Roman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فقك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ل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لما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يحب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ويرضى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أعدّ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هذه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مادة</w:t>
      </w:r>
      <w:r>
        <w:rPr>
          <w:rFonts w:cs="Traditional Arabic"/>
          <w:sz w:val="34"/>
          <w:szCs w:val="34"/>
          <w:rtl w:val="true"/>
          <w:lang w:val="fr-FR" w:bidi="ar-DZ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سالم</w:t>
      </w:r>
      <w:r>
        <w:rPr>
          <w:sz w:val="34"/>
          <w:sz w:val="34"/>
          <w:szCs w:val="34"/>
          <w:rtl w:val="true"/>
          <w:lang w:val="fr-FR" w:bidi="ar-DZ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fr-FR" w:bidi="ar-DZ"/>
        </w:rPr>
        <w:t>الجزائري</w:t>
      </w:r>
      <w:r>
        <w:rPr>
          <w:rFonts w:cs="Traditional Arabic"/>
          <w:sz w:val="34"/>
          <w:szCs w:val="34"/>
          <w:rtl w:val="true"/>
          <w:lang w:val="fr-FR" w:bidi="ar-DZ"/>
        </w:rPr>
        <w:t>.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8391" w:h="11906"/>
      <w:pgMar w:left="567" w:right="567" w:gutter="0" w:header="454" w:top="680" w:footer="0" w:bottom="567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HQPB2">
    <w:charset w:val="02"/>
    <w:family w:val="auto"/>
    <w:pitch w:val="variable"/>
  </w:font>
  <w:font w:name="Wingdings 3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rtl w:val="true"/>
          <w:lang w:bidi="ar-DZ"/>
        </w:rPr>
        <w:t>لوائح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أنوار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بهية</w:t>
      </w:r>
      <w:r>
        <w:rPr>
          <w:rFonts w:cs="Traditional Arabic"/>
          <w:rtl w:val="true"/>
          <w:lang w:bidi="ar-DZ"/>
        </w:rPr>
        <w:t>.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كما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منجد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في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لغة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والأعلام</w:t>
      </w:r>
      <w:r>
        <w:rPr>
          <w:rFonts w:cs="Traditional Arabic"/>
          <w:rtl w:val="true"/>
          <w:lang w:bidi="ar-DZ"/>
        </w:rPr>
        <w:t>.</w:t>
      </w:r>
    </w:p>
  </w:footnote>
  <w:footnote w:id="3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?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  <w:lang w:val="en-US" w:bidi="ar-DZ"/>
        </w:rPr>
        <w:t>انتهى</w:t>
      </w:r>
      <w:r>
        <w:rPr>
          <w:rtl w:val="true"/>
          <w:lang w:val="en-US" w:bidi="ar-DZ"/>
        </w:rPr>
        <w:t xml:space="preserve"> </w:t>
      </w:r>
      <w:r>
        <w:rPr>
          <w:rFonts w:cs="Traditional Arabic"/>
          <w:rtl w:val="true"/>
          <w:lang w:val="en-US" w:bidi="ar-DZ"/>
        </w:rPr>
        <w:t>الوجه</w:t>
      </w:r>
      <w:r>
        <w:rPr>
          <w:rtl w:val="true"/>
          <w:lang w:val="en-US" w:bidi="ar-DZ"/>
        </w:rPr>
        <w:t xml:space="preserve"> </w:t>
      </w:r>
      <w:r>
        <w:rPr>
          <w:rFonts w:cs="Traditional Arabic"/>
          <w:rtl w:val="true"/>
          <w:lang w:val="en-US" w:bidi="ar-DZ"/>
        </w:rPr>
        <w:t>الأول</w:t>
      </w:r>
      <w:r>
        <w:rPr>
          <w:rFonts w:cs="Traditional Arabic"/>
          <w:rtl w:val="true"/>
          <w:lang w:val="en-US" w:bidi="ar-DZ"/>
        </w:rPr>
        <w:t>.</w:t>
      </w:r>
    </w:p>
  </w:footnote>
  <w:footnote w:id="4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?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 </w:t>
      </w:r>
    </w:p>
  </w:footnote>
  <w:footnote w:id="5">
    <w:p>
      <w:pPr>
        <w:pStyle w:val="Normal"/>
        <w:bidi w:val="1"/>
        <w:ind w:left="26" w:right="0" w:firstLine="180"/>
        <w:jc w:val="left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 xml:space="preserve">(?) </w:t>
      </w:r>
      <w:r>
        <w:rPr>
          <w:rFonts w:cs="Traditional Arabic"/>
          <w:rtl w:val="true"/>
          <w:lang w:bidi="ar-DZ"/>
        </w:rPr>
        <w:t>الأنعام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57</w:t>
      </w:r>
      <w:r>
        <w:rPr>
          <w:rFonts w:cs="Traditional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يوسف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40</w:t>
      </w:r>
      <w:r>
        <w:rPr>
          <w:rFonts w:cs="Traditional Arabic"/>
          <w:rtl w:val="true"/>
          <w:lang w:bidi="ar-DZ"/>
        </w:rPr>
        <w:t>،</w:t>
      </w:r>
      <w:r>
        <w:rPr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يوسف</w:t>
      </w:r>
      <w:r>
        <w:rPr>
          <w:rFonts w:cs="Traditional Arabic"/>
          <w:rtl w:val="true"/>
          <w:lang w:bidi="ar-DZ"/>
        </w:rPr>
        <w:t>:</w:t>
      </w:r>
      <w:r>
        <w:rPr>
          <w:rFonts w:cs="Traditional Arabic"/>
          <w:lang w:bidi="ar-DZ"/>
        </w:rPr>
        <w:t>67</w:t>
      </w:r>
      <w:r>
        <w:rPr>
          <w:rFonts w:cs="Traditional Arabic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color w:val="0000FF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41148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2pt" to="323.95pt,14.2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color w:val="0000FF"/>
        <w:rtl w:val="true"/>
        <w:lang w:bidi="ar-DZ"/>
      </w:rPr>
      <w:t>للشيخ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صالح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آل</w:t>
    </w:r>
    <w:r>
      <w:rPr>
        <w:b/>
        <w:b/>
        <w:bCs/>
        <w:color w:val="0000FF"/>
        <w:rtl w:val="true"/>
        <w:lang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bidi="ar-DZ"/>
      </w:rPr>
      <w:t>الشيخ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-4001135</wp:posOffset>
              </wp:positionH>
              <wp:positionV relativeFrom="paragraph">
                <wp:posOffset>-4508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3.55pt;mso-position-vertical-relative:text;margin-left:-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/>
    </w:pPr>
    <w:r>
      <w:rPr>
        <w:rFonts w:cs="Traditional Arabic"/>
        <w:b/>
        <w:b/>
        <w:bCs/>
        <w:color w:val="0000FF"/>
        <w:rtl w:val="true"/>
        <w:lang w:val="en-US" w:bidi="ar-DZ"/>
      </w:rPr>
      <w:t>شرح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عقيدة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طحاوية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Cs/>
        <w:color w:val="0000FF"/>
        <w:rtl w:val="true"/>
        <w:lang w:val="en-US" w:bidi="ar-DZ"/>
      </w:rPr>
      <w:t>(</w:t>
    </w:r>
    <w:r>
      <w:rPr>
        <w:rFonts w:cs="Traditional Arabic"/>
        <w:b/>
        <w:b/>
        <w:bCs/>
        <w:color w:val="0000FF"/>
        <w:rtl w:val="true"/>
        <w:lang w:val="en-US" w:bidi="ar-DZ"/>
      </w:rPr>
      <w:t>الدرس</w:t>
    </w:r>
    <w:r>
      <w:rPr>
        <w:b/>
        <w:b/>
        <w:bCs/>
        <w:color w:val="0000FF"/>
        <w:rtl w:val="true"/>
        <w:lang w:val="en-US" w:bidi="ar-DZ"/>
      </w:rPr>
      <w:t xml:space="preserve"> </w:t>
    </w:r>
    <w:r>
      <w:rPr>
        <w:rFonts w:cs="Traditional Arabic"/>
        <w:b/>
        <w:b/>
        <w:bCs/>
        <w:color w:val="0000FF"/>
        <w:rtl w:val="true"/>
        <w:lang w:val="en-US" w:bidi="ar-DZ"/>
      </w:rPr>
      <w:t>الأول</w:t>
    </w:r>
    <w:r>
      <w:rPr>
        <w:rFonts w:cs="Traditional Arabic"/>
        <w:b/>
        <w:bCs/>
        <w:color w:val="0000FF"/>
        <w:rtl w:val="true"/>
        <w:lang w:val="en-US" w:bidi="ar-DZ"/>
      </w:rPr>
      <w:t>)</w:t>
    </w:r>
    <w:r>
      <w:rPr>
        <w:rFonts w:cs="Traditional Arabic"/>
        <w:b/>
        <w:bCs/>
        <w:color w:val="0000FF"/>
        <w:rtl w:val="true"/>
        <w:lang w:val="en-US" w:bidi="ar-DZ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59410</wp:posOffset>
              </wp:positionH>
              <wp:positionV relativeFrom="paragraph">
                <wp:posOffset>2984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2.35pt;mso-position-vertical-relative:text;margin-left:2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left"/>
                      <w:rPr>
                        <w:rStyle w:val="PageNumber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0000FF"/>
                        <w:sz w:val="28"/>
                        <w:szCs w:val="28"/>
                        <w:rtl w:val="true"/>
                      </w:rPr>
                      <w:pict>
                        <v:line id="shape_0" from="2.85pt,12.3pt" to="362.8pt,12.3pt" stroked="t" o:allowincell="f" style="position:absolute">
                          <v:stroke color="blue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6195</wp:posOffset>
              </wp:positionH>
              <wp:positionV relativeFrom="paragraph">
                <wp:posOffset>156210</wp:posOffset>
              </wp:positionV>
              <wp:extent cx="457200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2.3pt" to="362.8pt,12.3pt" stroked="t" o:allowincell="f" style="position:absolute">
              <v:stroke color="blue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138"/>
        </w:tabs>
        <w:ind w:left="113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0:42:00Z</dcterms:created>
  <dc:creator>عبدالمالك سالم</dc:creator>
  <dc:description/>
  <dc:language>en-US</dc:language>
  <cp:lastModifiedBy>عبدالمالك سالم</cp:lastModifiedBy>
  <cp:lastPrinted>2002-11-01T16:30:00Z</cp:lastPrinted>
  <dcterms:modified xsi:type="dcterms:W3CDTF">2003-02-08T00:42:00Z</dcterms:modified>
  <cp:revision>2</cp:revision>
  <dc:subject/>
  <dc:title>ولاية المؤمن</dc:title>
</cp:coreProperties>
</file>