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Cs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sz w:val="62"/>
          <w:szCs w:val="62"/>
          <w:lang w:bidi="ar-DZ"/>
        </w:rPr>
        <w:t></w:t>
      </w:r>
    </w:p>
    <w:p>
      <w:pPr>
        <w:pStyle w:val="Normal"/>
        <w:bidi w:val="1"/>
        <w:ind w:left="0" w:right="0" w:hanging="0"/>
        <w:jc w:val="center"/>
        <w:rPr>
          <w:rFonts w:cs="Andalus"/>
          <w:bCs/>
          <w:sz w:val="96"/>
          <w:szCs w:val="96"/>
          <w:lang w:bidi="ar-DZ"/>
        </w:rPr>
      </w:pPr>
      <w:r>
        <w:rPr>
          <w:rFonts w:cs="Andalus"/>
          <w:bCs/>
          <w:sz w:val="96"/>
          <w:szCs w:val="9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72"/>
          <w:szCs w:val="72"/>
          <w:lang w:val="en-US"/>
        </w:rPr>
      </w:pPr>
      <w:r>
        <w:rPr>
          <w:rFonts w:cs="Andalus"/>
          <w:sz w:val="72"/>
          <w:sz w:val="72"/>
          <w:szCs w:val="72"/>
          <w:rtl w:val="true"/>
          <w:lang w:val="en-US"/>
        </w:rPr>
        <w:t>شرح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عقيدة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طحاو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40"/>
          <w:szCs w:val="40"/>
          <w:lang w:bidi="ar-DZ"/>
        </w:rPr>
      </w:pPr>
      <w:r>
        <w:rPr>
          <w:rFonts w:cs="Arabic Transparent"/>
          <w:sz w:val="40"/>
          <w:sz w:val="40"/>
          <w:szCs w:val="40"/>
          <w:rtl w:val="true"/>
          <w:lang w:bidi="ar-DZ"/>
        </w:rPr>
        <w:t>للشيخ</w:t>
      </w:r>
      <w:r>
        <w:rPr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56"/>
          <w:szCs w:val="56"/>
          <w:lang w:bidi="ar-DZ"/>
        </w:rPr>
      </w:pPr>
      <w:r>
        <w:rPr>
          <w:rFonts w:cs="Andalus"/>
          <w:sz w:val="56"/>
          <w:sz w:val="56"/>
          <w:szCs w:val="56"/>
          <w:rtl w:val="true"/>
          <w:lang w:bidi="ar-DZ"/>
        </w:rPr>
        <w:t>صالح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بن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عبد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عزيز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آل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شيخ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4"/>
          <w:szCs w:val="44"/>
          <w:lang w:val="en-US" w:bidi="ar-DZ"/>
        </w:rPr>
      </w:pPr>
      <w:r>
        <w:rPr>
          <w:rFonts w:cs="Traditional Arabic"/>
          <w:sz w:val="44"/>
          <w:sz w:val="44"/>
          <w:szCs w:val="44"/>
          <w:rtl w:val="true"/>
          <w:lang w:bidi="ar-DZ"/>
        </w:rPr>
        <w:t>الدرس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val="en-US"/>
        </w:rPr>
        <w:t>الثا</w:t>
      </w:r>
      <w:r>
        <w:rPr>
          <w:rFonts w:cs="Traditional Arabic"/>
          <w:sz w:val="44"/>
          <w:sz w:val="44"/>
          <w:szCs w:val="44"/>
          <w:rtl w:val="true"/>
          <w:lang w:val="en-US" w:bidi="ar-DZ"/>
        </w:rPr>
        <w:t>لث</w:t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44"/>
          <w:szCs w:val="44"/>
          <w:rtl w:val="true"/>
          <w:lang w:bidi="ar-DZ"/>
        </w:rPr>
        <w:t>[</w:t>
      </w:r>
      <w:r>
        <w:rPr>
          <w:rFonts w:cs="Andalus"/>
          <w:sz w:val="44"/>
          <w:sz w:val="44"/>
          <w:szCs w:val="44"/>
          <w:rtl w:val="true"/>
          <w:lang w:bidi="ar-DZ"/>
        </w:rPr>
        <w:t>مفرّغ</w:t>
      </w:r>
      <w:r>
        <w:rPr>
          <w:rFonts w:cs="Andalus"/>
          <w:sz w:val="44"/>
          <w:szCs w:val="44"/>
          <w:rtl w:val="true"/>
          <w:lang w:bidi="ar-DZ"/>
        </w:rPr>
        <w:t>]</w:t>
      </w:r>
      <w:r>
        <w:rPr>
          <w:rFonts w:eastAsia="Wingdings" w:cs="Wingdings" w:ascii="Wingdings" w:hAnsi="Wingdings"/>
          <w:sz w:val="44"/>
          <w:szCs w:val="44"/>
          <w:lang w:bidi="ar-DZ"/>
        </w:rPr>
        <w:t>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بد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ضيل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بشرح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مد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ريا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سب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3</w:t>
      </w:r>
      <w:r>
        <w:rPr>
          <w:rFonts w:cs="Andalus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ق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417</w:t>
      </w:r>
      <w:r>
        <w:rPr>
          <w:rFonts w:cs="Andalus"/>
          <w:sz w:val="36"/>
          <w:sz w:val="36"/>
          <w:szCs w:val="36"/>
          <w:rtl w:val="true"/>
          <w:lang w:bidi="ar-DZ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96"/>
          <w:szCs w:val="96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ndalus"/>
          <w:sz w:val="60"/>
          <w:szCs w:val="60"/>
          <w:lang w:bidi="ar-DZ"/>
        </w:rPr>
      </w:pPr>
      <w:r>
        <w:rPr>
          <w:rFonts w:eastAsia="AGA Arabesque" w:cs="AGA Arabesque" w:ascii="AGA Arabesque" w:hAnsi="AGA Arabesque"/>
          <w:bCs/>
          <w:sz w:val="60"/>
          <w:szCs w:val="60"/>
        </w:rPr>
        <w:t></w:t>
      </w:r>
      <w:r>
        <w:rPr>
          <w:rFonts w:cs="Times New Roman"/>
          <w:sz w:val="60"/>
          <w:szCs w:val="60"/>
          <w:rtl w:val="true"/>
          <w:lang w:bidi="ar-DZ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sz w:val="44"/>
          <w:szCs w:val="44"/>
          <w:lang w:bidi="ar-DZ"/>
        </w:rPr>
      </w:pPr>
      <w:r>
        <w:rPr>
          <w:rFonts w:cs="Andalus"/>
          <w:sz w:val="44"/>
          <w:sz w:val="44"/>
          <w:szCs w:val="44"/>
          <w:rtl w:val="true"/>
          <w:lang w:bidi="ar-DZ"/>
        </w:rPr>
        <w:t>بسم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له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من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يم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AGA Arabesque" w:cs="AGA Arabesque" w:ascii="AGA Arabesque" w:hAnsi="AGA Arabesque"/>
          <w:color w:val="FF0000"/>
          <w:sz w:val="34"/>
          <w:szCs w:val="34"/>
          <w:lang w:bidi="ar-DZ"/>
        </w:rPr>
        <w:t>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  <w:lang w:bidi="ar-DZ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ّ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ج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ز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َؤُونَة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imes New Roman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[</w:t>
      </w:r>
      <w:r>
        <w:rPr>
          <w:rFonts w:cs="Traditional Arabic"/>
          <w:color w:val="FF0000"/>
          <w:sz w:val="34"/>
          <w:sz w:val="34"/>
          <w:szCs w:val="34"/>
          <w:rtl w:val="true"/>
          <w:lang w:val="fr-FR" w:bidi="ar-DZ"/>
        </w:rPr>
        <w:t>الشرح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]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ح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حي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م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ه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ه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حمد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رسو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آ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ح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س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سلي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ثير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و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دين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عد</w:t>
      </w:r>
      <w:r>
        <w:rPr>
          <w:rFonts w:cs="Traditional Arabic"/>
          <w:sz w:val="34"/>
          <w:szCs w:val="34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سـ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ل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ع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د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ّق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عوذ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د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م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صر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حا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ج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ثو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شت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ت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ا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أت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تّ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تي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وع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ج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ت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شت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وائد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زّ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ّ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و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و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د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ه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ه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ع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تقب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رو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ّ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تي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ت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ت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د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لو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ق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ب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ه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ع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ع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ائ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ت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و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حاو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أَوَّل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الْآخِ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الظَّاهِ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الْبَاطِنُ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حديد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3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ْأَوَّل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َالْآخِر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حاو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ع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قب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شيء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شيء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لوق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لوق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ْأَوَّلُ</w:t>
      </w:r>
      <w:r>
        <w:rPr>
          <w:rFonts w:cs="Traditional Arabic"/>
          <w:b/>
          <w:bCs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َ</w:t>
      </w:r>
      <w:r>
        <w:rPr>
          <w:rFonts w:cs="Traditional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ْآخِر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اّ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sz w:val="34"/>
          <w:sz w:val="34"/>
          <w:szCs w:val="34"/>
          <w:rtl w:val="true"/>
        </w:rPr>
        <w:t>سبحانه</w:t>
      </w:r>
      <w:r>
        <w:rPr>
          <w:rFonts w:cs="Traditional Arabic"/>
          <w:b/>
          <w:bCs/>
          <w:sz w:val="34"/>
          <w:szCs w:val="34"/>
          <w:rtl w:val="true"/>
        </w:rPr>
        <w:t>-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طف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كم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ع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ل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فت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تك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دّ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غيريّ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ي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ش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لوق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ق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زم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ض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زي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حتر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ن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قد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س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تد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و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لم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هام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و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وب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ذ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أو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شي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. 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و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قد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عق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ُ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الْقَمَر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قَدَّرْنَا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مَنَازِ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حَتّ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عَاد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كَالْعُرْجُو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قَدِيم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يس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39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إِذ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َ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َهْتَدُ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فَسَيَقُول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هَذ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إِفْك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قَدِيمٌ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حقاف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1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ِ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َ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شتق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و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سو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آ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رف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ب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لوق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نا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قد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قد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ُمِّ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زل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ز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د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زل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ك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ح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زل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زل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ز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اض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ز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ا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ب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ز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زل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ع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ع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ت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ط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حتم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حتمال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غو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حتر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حتراز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ال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َب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ب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sz w:val="32"/>
          <w:szCs w:val="32"/>
          <w:rtl w:val="true"/>
          <w:lang w:val="fr-FR" w:bidi="ar-DZ"/>
        </w:rPr>
        <w:t>)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ن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ِد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ِد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ا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اع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عت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ِ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لق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ص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ِد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دائ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ص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حا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رج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عبيره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fr-FR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أو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ِدَ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ّ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طلق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د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در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مو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fr-FR" w:bidi="ar-DZ"/>
        </w:rPr>
        <w:t>الأمر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fr-FR" w:bidi="ar-DZ"/>
        </w:rPr>
        <w:t>الأ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تّبا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لا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تجا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آ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حديث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ثب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دّ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fr-FR" w:bidi="ar-DZ"/>
        </w:rPr>
        <w:t>والثان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ح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رج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fr-FR" w:bidi="ar-DZ"/>
        </w:rPr>
        <w:t>والثالث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طن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أ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ط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أَسْمَاء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حُسْن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فَادْعُو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بِهَ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عراف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8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حق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يد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م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نتق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fr-FR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ثان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اب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اب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؟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م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و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م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ور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59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fr-FR" w:bidi="ar-DZ"/>
        </w:rPr>
        <w:t>الأول</w:t>
      </w: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  <w:lang w:val="fr-FR" w:bidi="ar-DZ"/>
        </w:rPr>
        <w:t>: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ُص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ُص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فع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صد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59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fr-FR" w:bidi="ar-DZ"/>
        </w:rPr>
        <w:t>الثان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59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val="fr-FR" w:bidi="ar-DZ"/>
        </w:rPr>
        <w:t>الثالث</w:t>
      </w:r>
      <w:r>
        <w:rPr>
          <w:rFonts w:cs="Traditional Arabic"/>
          <w:b/>
          <w:bCs/>
          <w:i/>
          <w:iCs/>
          <w:sz w:val="32"/>
          <w:szCs w:val="32"/>
          <w:u w:val="single"/>
          <w:rtl w:val="true"/>
          <w:lang w:val="fr-FR" w:bidi="ar-DZ"/>
        </w:rPr>
        <w:t>: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ضمِّ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دح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مل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قٍ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صو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خ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فا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ع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با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عك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ق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س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س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س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59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ب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ت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ف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ذ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خب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ي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س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م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59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طب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ائ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ا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أول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َرِد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ن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والثان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تو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عل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عطن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و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لِ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أَسْمَاء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حُسْن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فَادْعُو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بِهَ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عراف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8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ث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ّو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ّو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صفات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والثال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ضم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د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ضم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ضمنةً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مدو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طلا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مدو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ذ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دو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دو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ك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ى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غ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هايتَ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شت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شتم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ي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صيص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ن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ِ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ائ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فظ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ّ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ا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ضا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ت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ج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س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ص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تم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ُ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ط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ّ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ي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د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ْيَ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ر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ind w:left="708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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ود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ف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كم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708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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ّ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س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ريد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ُ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ع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ص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امل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صُنْع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أَتْقَ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كُل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شَيْء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نم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8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ن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ّه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َانِع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َ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َاءَ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ّ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ُ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متكلم،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هي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كم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ّ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لح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ّ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ه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ّ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ر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ه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ّ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تكلم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طلق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كل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س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دي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تك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ر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صان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و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م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ت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طب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لاث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ؤ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ذ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ذ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ّ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بت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ء</w:t>
      </w:r>
      <w:r>
        <w:rPr>
          <w:rFonts w:cs="Traditional Arabic"/>
          <w:sz w:val="32"/>
          <w:szCs w:val="32"/>
          <w:rtl w:val="true"/>
          <w:lang w:val="fr-FR" w:bidi="ar-DZ"/>
        </w:rPr>
        <w:t>)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ِ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ِ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ّ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ُ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َلَفَ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دوح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خَ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بدا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قد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دوح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اح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ّ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ر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و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اح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ذمو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فاذ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ت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ر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نفاذ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fr-FR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ثالثة</w:t>
      </w:r>
      <w:r>
        <w:rPr>
          <w:sz w:val="32"/>
          <w:sz w:val="32"/>
          <w:szCs w:val="32"/>
          <w:u w:val="single"/>
          <w:rtl w:val="true"/>
          <w:lang w:val="fr-FR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والأخير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ع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بّ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ز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ص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فا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قط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تصا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ف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خرى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ول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ِلْ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َوَّ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ح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ُو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ل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تصا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ز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يم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ز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ئاً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ك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صفا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ز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زا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بد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ً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</w:t>
      </w:r>
      <w:r>
        <w:rPr>
          <w:rFonts w:cs="Traditional Arabic"/>
          <w:sz w:val="32"/>
          <w:szCs w:val="32"/>
          <w:rtl w:val="true"/>
          <w:lang w:val="fr-FR" w:bidi="ar-DZ"/>
        </w:rPr>
        <w:t>)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و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ُو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ّ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نص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ْ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يح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وم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كُل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م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عَلَيْه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فَانٍ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Cs/>
          <w:color w:val="008000"/>
          <w:sz w:val="32"/>
          <w:szCs w:val="32"/>
          <w:lang w:val="fr-FR" w:bidi="ar-DZ"/>
        </w:rPr>
        <w:t>26</w:t>
      </w:r>
      <w:r>
        <w:rPr>
          <w:rFonts w:cs="Traditional Arabic"/>
          <w:b/>
          <w:bCs/>
          <w:color w:val="008000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يَبْقَى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جْ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رَبِّك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ذُو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جَلَال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الْإِكْرَام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رحمن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6</w:t>
      </w:r>
      <w:r>
        <w:rPr>
          <w:rFonts w:cs="Traditional Arabic"/>
          <w:rtl w:val="true"/>
          <w:lang w:val="fr-FR" w:bidi="ar-DZ"/>
        </w:rPr>
        <w:t>-</w:t>
      </w:r>
      <w:r>
        <w:rPr>
          <w:rFonts w:cs="Traditional Arabic"/>
          <w:lang w:val="fr-FR" w:bidi="ar-DZ"/>
        </w:rPr>
        <w:t>27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كُل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شَيْءٍ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هَالِك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جْهَهُ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قصص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8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فسير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إِل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حَي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قَيُّوم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تَأْخُذُ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سِنَةٌ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نَوْمٌ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5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ومي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ف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نتف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ن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ظهر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الأ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ز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ي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وم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س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ئ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هاء</w:t>
      </w:r>
      <w:r>
        <w:rPr>
          <w:rFonts w:cs="Traditional Arabic"/>
          <w:sz w:val="32"/>
          <w:szCs w:val="32"/>
          <w:rtl w:val="true"/>
          <w:lang w:val="fr-FR" w:bidi="ar-DZ"/>
        </w:rPr>
        <w:t>)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والثان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د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ع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ن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ث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ح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ئ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ا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يّ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ز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تق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شي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طلا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ز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ص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ف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شيئ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ر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وبي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تصا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صف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تَشَاء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َشَاء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إِن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عَلِيم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حَكِيمًا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إنسان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3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تَشَاء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إِلّ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أَ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َشَاء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رَبّ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عَالَمِي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تكوير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29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َاء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َا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شَأ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م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َكْن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شياء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يئ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اء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زعم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ي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ؤم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ص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تز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وائ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ر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ع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ص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ط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ا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خل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fr-FR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أو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يئ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راد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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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اد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مشيئ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ن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ي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أذو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ر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ر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ر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ي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تخت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عص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ص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اف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ِ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ص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ص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ع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ُرِي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ظُلْم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ِلْعِبَادِ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غافر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31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ُرِي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بِ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يُسْر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ُرِيد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بِ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عُسْر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8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عَلِم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فِيهِ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خَيْر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َأَسْمَع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لَو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أَسْمَع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َتَوَلَّو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مُعْرِضُو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نفا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9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ِ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أ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سم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ع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و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ضون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ِ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ي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ط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ل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و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َمْ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َمَر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َنَهَ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أم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ن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ا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رق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ص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اص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ضل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اف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ا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fr-FR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ثان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ا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يئ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ر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ؤ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ظ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ل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جم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ر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تض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صوص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ت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ت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ت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راد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ص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عد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ع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جم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وافق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صوص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ظه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موع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ه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كو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ض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حكم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صلح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راد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ظ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موع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ض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ائ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بتد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فص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ر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ظ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د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حس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قبيح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و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إر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ي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ص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وق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ف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ف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بي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ف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عه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كو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-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ض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ار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ا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قتض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ك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ط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ف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فق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مو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ب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ع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َالشّرّ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َيْس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ف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ض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س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راد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ظ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عب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عب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فس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إضا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ضا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ض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َرُ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س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عط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ميع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فك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ف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ظرَ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ي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ل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خي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ك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ُنْه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ه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وضو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إدرا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تُدْرِكُ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أَبْصَا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ُدْرِك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أَبْصَار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نعام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03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ل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ُنْه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ُنْه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تصاف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صف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فه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لَ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جس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س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أجسا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ط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ع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طَّ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ف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به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ط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اني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لو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ن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دخ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وها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فهام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د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ُنْ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تص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ص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طل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ف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اني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صوف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صو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ائ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ل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عم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رياض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ل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رت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َنِ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سوس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و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سوس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يبي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ن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در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خلو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بق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ؤ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عليها</w:t>
      </w:r>
      <w:r>
        <w:rPr>
          <w:sz w:val="30"/>
          <w:sz w:val="30"/>
          <w:szCs w:val="30"/>
          <w:vertAlign w:val="superscript"/>
          <w:rtl w:val="true"/>
          <w:lang w:bidi="ar-DZ"/>
        </w:rPr>
        <w:t xml:space="preserve"> 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val="fr-FR"/>
        </w:rPr>
        <w:t xml:space="preserve"> .........</w:t>
      </w:r>
      <w:r>
        <w:rPr>
          <w:rFonts w:cs="Traditional Arabic"/>
          <w:sz w:val="32"/>
          <w:sz w:val="32"/>
          <w:szCs w:val="32"/>
          <w:rtl w:val="true"/>
          <w:lang w:val="fr-FR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َخْرَج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مِن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بُطُون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أُمَّهَاتِ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تَعْلَم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شَيْئً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جَعَل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السَّمْع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الْأَبْصَار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وَالْأَفْئِدَة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لَعَلَّك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/>
        </w:rPr>
        <w:t>تَشْكُرُو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نح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7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ن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تف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حك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تفا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شيئ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م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لاس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ظ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ر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سمين</w:t>
      </w:r>
      <w:r>
        <w:rPr>
          <w:rFonts w:cs="Traditional Arabic"/>
          <w:sz w:val="32"/>
          <w:szCs w:val="32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القس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الأو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ك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واس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س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بص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ذو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سماع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وا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ص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رف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ا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إن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واس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دأ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غير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والقس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الثان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ق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دراك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رن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ثا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ر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محسوس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رك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ي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ش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ذوق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سم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لم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ش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م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ضروري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ود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ه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غي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سوب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مو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ر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حسا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ج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مو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غ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ر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طو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ر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غ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ر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ث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ر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ل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بي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م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ار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را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تو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فئ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تحصّ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ف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ئل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نظ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ف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حيح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ْ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وَهَ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ن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ف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لغ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آ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ح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واس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اث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شابه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ق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يس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َر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اث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ابه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اس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ه</w:t>
      </w:r>
      <w:r>
        <w:rPr>
          <w:rFonts w:cs="Traditional Arabic"/>
          <w:sz w:val="32"/>
          <w:szCs w:val="32"/>
          <w:rtl w:val="true"/>
          <w:lang w:val="fr-FR" w:bidi="ar-DZ"/>
        </w:rPr>
        <w:t>....</w:t>
      </w:r>
      <w:r>
        <w:rPr>
          <w:sz w:val="30"/>
          <w:szCs w:val="3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أن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اش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صو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يقت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و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خ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تدأ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و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هب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غ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أ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حد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ك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رك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شي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ي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ح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ئ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بلغ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درك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هم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آ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ي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شبيه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أ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ث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شبي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بز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بز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ح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ك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بز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بز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طو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لا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ت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نأخذ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قطع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ر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ب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ق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ب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رف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ي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بيه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رِؤيت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ثل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و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ر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ب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رَ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خ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در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وه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فه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أقي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را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حتا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ب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القه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ر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شبه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ث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بي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صنف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و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ُنْطلِ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أل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بيرت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ه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أل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مسألة</w:t>
      </w:r>
      <w:r>
        <w:rPr>
          <w:sz w:val="32"/>
          <w:sz w:val="32"/>
          <w:szCs w:val="32"/>
          <w:u w:val="single"/>
          <w:rtl w:val="true"/>
          <w:lang w:val="fr-FR" w:bidi="ar-DZ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  <w:lang w:val="fr-FR" w:bidi="ar-DZ"/>
        </w:rPr>
        <w:t>الثان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َبَّ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و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ْ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ه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وه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نس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فهم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يا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أقيس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قارن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خي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فَ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در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تُدْرِكُ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أَبْصَا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هُو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ُدْرِك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أَبْصَار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نعام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03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تُدْرِكُ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ْأَبْصَار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ب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صر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حي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ص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م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آخر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دن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ب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ؤ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عيو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ب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ه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وه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ط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ط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خطر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بال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فالله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جل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عل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خلافه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“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ُ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ْ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خط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با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تخي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ي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ب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ظ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ب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قطو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ين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ثب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واع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ط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طَّ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و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يف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كُنْ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ه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در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ه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ت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ناه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هتي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ind w:left="238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يفي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238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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ما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ن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58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لغ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ه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رك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وهام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58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ج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ل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تظم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ا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أ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قد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صيل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ا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u w:val="single"/>
          <w:rtl w:val="true"/>
          <w:lang w:val="fr-FR" w:bidi="ar-DZ"/>
        </w:rPr>
        <w:t>الأسئــــل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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ؤال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ر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رح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ش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به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تفصيله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لو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ج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ف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ج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</w:rPr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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ع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م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ما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اب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ب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م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شر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ب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شر؟</w:t>
      </w:r>
      <w:r>
        <w:rPr>
          <w:sz w:val="32"/>
          <w:sz w:val="32"/>
          <w:szCs w:val="32"/>
          <w:rtl w:val="true"/>
          <w:lang w:val="fr-FR" w:bidi="ar-DZ"/>
        </w:rPr>
        <w:t xml:space="preserve">                    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يد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وا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ي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اف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ف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قتر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خاف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ب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س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َقْبِض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يَبْصُطُ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24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ب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عا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ثَ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ا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فرد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وغ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عبي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سنى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مي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ي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مي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مي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س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ينت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لاز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ر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قاب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فرد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ابض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اب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يض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اس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بّ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باسط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ث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ض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ضا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ناف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ضار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بر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حي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ميت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أتي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ش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ف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ة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ٍ</w:t>
      </w:r>
      <w:r>
        <w:rPr>
          <w:rFonts w:cs="Traditional Arabic"/>
          <w:sz w:val="32"/>
          <w:szCs w:val="32"/>
          <w:rtl w:val="true"/>
          <w:lang w:val="fr-FR" w:bidi="ar-DZ"/>
        </w:rPr>
        <w:t>)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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جما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ن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فات؟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؟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أول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د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ؤ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نا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طال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سأ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قولون؟</w:t>
      </w:r>
      <w:r>
        <w:rPr>
          <w:rFonts w:cs="Traditional Arabic"/>
          <w:sz w:val="32"/>
          <w:szCs w:val="32"/>
          <w:rtl w:val="true"/>
          <w:lang w:val="fr-FR" w:bidi="ar-DZ"/>
        </w:rPr>
        <w:t>) 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ماذ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افا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د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ع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عل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حدة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الثان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ج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ثير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فات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درك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ح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الَّذِي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تَّبَعُوهُمْ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بِإِحْسَان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توب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0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ابع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حمود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تابعي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ثن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ح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حاب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ما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خالفو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قيد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بتد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إيم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لخوارج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رجئ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قدري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ؤل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خل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ح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خ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ا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ر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س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سل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و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ث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لونه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م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را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ائ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غ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رو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بع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ه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ن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ح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إن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عض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عبار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نازع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دو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ن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د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نس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ي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جتهاد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اب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تبر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و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سأل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حسان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و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م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ص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تابع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إحسان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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ر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دي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نعوذ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َجْه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ر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ُلْطَان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ك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ِيمِ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؟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رو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بحث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سلط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قصو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خَلق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ك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قص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تعلق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ث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زياد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ل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لط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ُوذ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َج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رِ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ُلْطَا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دِيمِ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لط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بير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اجع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د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عل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سم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تد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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ر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ي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عال؟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عن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ضا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ت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ي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0"/>
          <w:sz w:val="30"/>
          <w:szCs w:val="30"/>
          <w:rtl w:val="true"/>
        </w:rPr>
        <w:t>،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ي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ت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ُخبَ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ج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جع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ت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س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ُّ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آخ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ور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ن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صُنْع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َّذِي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أَتْقَ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كُلّ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شَيْءٍ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نم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88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ال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صُنْع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rFonts w:cs="Traditional Arabic"/>
          <w:sz w:val="32"/>
          <w:szCs w:val="32"/>
          <w:rtl w:val="true"/>
          <w:lang w:val="fr-FR" w:bidi="ar-DZ"/>
        </w:rPr>
        <w:t>)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صُنْع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َّهِ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جوز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ت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انع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شروط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تكون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أول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كت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لسنة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والثاني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كو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ا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دع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ر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ا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صن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ا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يتوس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fr-FR" w:bidi="ar-DZ"/>
        </w:rPr>
        <w:t>والثالث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يس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شتم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د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م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ختص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ث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يَسْتَهْزِئ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بِهِمْ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بقرة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15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يَمْكُر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يَمْكُ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يَمْكُرُونَ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يَمْكُ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وَاللَّه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خَيْرُ</w:t>
      </w:r>
      <w:r>
        <w:rPr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  <w:lang w:val="fr-FR" w:bidi="ar-DZ"/>
        </w:rPr>
        <w:t>الْمَاكِرِينَ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Traditional Arabic"/>
          <w:rtl w:val="true"/>
          <w:lang w:val="fr-FR" w:bidi="ar-DZ"/>
        </w:rPr>
        <w:t>[</w:t>
      </w:r>
      <w:r>
        <w:rPr>
          <w:rFonts w:cs="Traditional Arabic"/>
          <w:rtl w:val="true"/>
          <w:lang w:val="fr-FR" w:bidi="ar-DZ"/>
        </w:rPr>
        <w:t>الأنفال</w:t>
      </w:r>
      <w:r>
        <w:rPr>
          <w:rFonts w:cs="Traditional Arabic"/>
          <w:rtl w:val="true"/>
          <w:lang w:val="fr-FR" w:bidi="ar-DZ"/>
        </w:rPr>
        <w:t>:</w:t>
      </w:r>
      <w:r>
        <w:rPr>
          <w:rFonts w:cs="Traditional Arabic"/>
          <w:lang w:val="fr-FR" w:bidi="ar-DZ"/>
        </w:rPr>
        <w:t>30</w:t>
      </w:r>
      <w:r>
        <w:rPr>
          <w:rFonts w:cs="Traditional Arabic"/>
          <w:rtl w:val="true"/>
          <w:lang w:val="fr-FR" w:bidi="ar-DZ"/>
        </w:rPr>
        <w:t>]</w:t>
      </w:r>
      <w:r>
        <w:rPr>
          <w:rFonts w:cs="Traditional Arabic"/>
          <w:rtl w:val="true"/>
          <w:lang w:val="fr-FR" w:bidi="ar-DZ"/>
        </w:rPr>
        <w:t>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َسْتَهْزِئ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ِهِمْ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ضا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ت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يوص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لاستهز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لط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أفع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سع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باب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ضيق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َيَمْكُرُون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َيَمْكُر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خَيْر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ْمَاكِرِينَ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اء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ضا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َمْكُر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ج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ع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يَمْكُرُ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لَّهُ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: </w:t>
      </w:r>
    </w:p>
    <w:p>
      <w:pPr>
        <w:pStyle w:val="Normal"/>
        <w:bidi w:val="1"/>
        <w:ind w:left="708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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ذ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حق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دلّ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ما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قه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برو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سبحا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أوليائ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بدينه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حق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 </w:t>
      </w:r>
    </w:p>
    <w:p>
      <w:pPr>
        <w:pStyle w:val="Normal"/>
        <w:bidi w:val="1"/>
        <w:ind w:left="708" w:right="0" w:firstLine="238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eastAsia="Wingdings 2" w:cs="Wingdings 2" w:ascii="Wingdings 2" w:hAnsi="Wingdings 2"/>
          <w:sz w:val="32"/>
          <w:szCs w:val="32"/>
          <w:lang w:val="fr-FR" w:bidi="ar-DZ"/>
        </w:rPr>
        <w:t></w:t>
      </w:r>
      <w:r>
        <w:rPr>
          <w:rFonts w:cs="Times New Roman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مك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ذمو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غير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ج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حق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إ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ا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تهزاء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صفات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ملل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أشبا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Cs w:val="32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إِن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يَمَل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حَتّ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تَمَلّوا</w:t>
      </w:r>
      <w:r>
        <w:rPr>
          <w:rFonts w:cs="Traditional Arabic"/>
          <w:sz w:val="32"/>
          <w:szCs w:val="32"/>
          <w:rtl w:val="true"/>
          <w:lang w:val="fr-FR" w:bidi="ar-DZ"/>
        </w:rPr>
        <w:t>»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ُطل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فع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ك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شتق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ة؛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لأ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قسمة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كذل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م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صفة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إلى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اسم،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وهذ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قواع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ذكره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بن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قي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رحم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الله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أول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”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بدائع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 w:bidi="ar-DZ"/>
        </w:rPr>
        <w:t>الفوائد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“</w:t>
      </w:r>
      <w:r>
        <w:rPr>
          <w:rFonts w:cs="Traditional Arabic"/>
          <w:sz w:val="32"/>
          <w:szCs w:val="32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نقف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عند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fr-FR" w:bidi="ar-DZ"/>
        </w:rPr>
        <w:t>هذا</w:t>
      </w:r>
      <w:r>
        <w:rPr>
          <w:rFonts w:cs="Traditional Arabic"/>
          <w:sz w:val="32"/>
          <w:szCs w:val="32"/>
          <w:rtl w:val="true"/>
          <w:lang w:val="fr-FR" w:bidi="ar-DZ"/>
        </w:rPr>
        <w:t xml:space="preserve">...                  </w:t>
        <w:tab/>
        <w:tab/>
        <w:tab/>
        <w:tab/>
        <w:t xml:space="preserve">   </w:t>
      </w:r>
    </w:p>
    <w:p>
      <w:pPr>
        <w:pStyle w:val="Normal"/>
        <w:bidi w:val="1"/>
        <w:ind w:left="0" w:right="0" w:firstLine="238"/>
        <w:jc w:val="center"/>
        <w:rPr>
          <w:rFonts w:cs="Traditional Arabic"/>
          <w:color w:val="0000FF"/>
          <w:sz w:val="32"/>
          <w:szCs w:val="32"/>
          <w:lang w:val="en-US"/>
        </w:rPr>
      </w:pPr>
      <w:r>
        <w:rPr>
          <w:rFonts w:eastAsia="Wingdings" w:cs="Wingdings" w:ascii="Wingdings" w:hAnsi="Wingdings"/>
          <w:color w:val="0000FF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0000FF"/>
          <w:sz w:val="32"/>
          <w:szCs w:val="32"/>
        </w:rPr>
        <w:t></w:t>
      </w:r>
      <w:r>
        <w:rPr>
          <w:rFonts w:eastAsia="Wingdings" w:cs="Wingdings" w:ascii="Wingdings" w:hAnsi="Wingdings"/>
          <w:color w:val="0000FF"/>
          <w:sz w:val="32"/>
          <w:szCs w:val="32"/>
        </w:rPr>
        <w:t>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عد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اد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ا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زائري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8391" w:h="11906"/>
      <w:pgMar w:left="567" w:right="567" w:gutter="0" w:header="454" w:top="680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نته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ر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ثاني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كل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ضحة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ر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قول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فب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ص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أض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ب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أفعال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،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أنه</w:t>
      </w:r>
      <w:r>
        <w:rPr>
          <w:rFonts w:cs="Traditional Arabic"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شرحه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ء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ئ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هاء</w:t>
      </w:r>
      <w:r>
        <w:rPr>
          <w:rFonts w:cs="Traditional Arabic"/>
          <w:sz w:val="28"/>
          <w:szCs w:val="28"/>
          <w:rtl w:val="true"/>
          <w:lang w:val="fr-FR" w:bidi="ar-DZ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تح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شر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ثالث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شروط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واج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توفرها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في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اسم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ليكو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أسماء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حسنى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Cs w:val="28"/>
          <w:rtl w:val="true"/>
          <w:lang w:val="fr-FR" w:bidi="ar-DZ"/>
        </w:rPr>
        <w:t>(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وب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صفات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أضيق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من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باب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أفعال</w:t>
      </w:r>
      <w:r>
        <w:rPr>
          <w:rFonts w:cs="Traditional Arabic"/>
          <w:sz w:val="28"/>
          <w:szCs w:val="28"/>
          <w:rtl w:val="true"/>
          <w:lang w:val="fr-FR" w:bidi="ar-DZ"/>
        </w:rPr>
        <w:t>)</w:t>
      </w:r>
      <w:r>
        <w:rPr>
          <w:rFonts w:cs="Traditional Arabic"/>
          <w:sz w:val="28"/>
          <w:szCs w:val="28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color w:val="0000FF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1148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23.95pt,14.2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FF"/>
        <w:rtl w:val="true"/>
        <w:lang w:bidi="ar-DZ"/>
      </w:rPr>
      <w:t>للشيخ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صالح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آل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-4001135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-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w:rPr>
        <w:rFonts w:cs="Traditional Arabic"/>
        <w:b/>
        <w:b/>
        <w:bCs/>
        <w:color w:val="0000FF"/>
        <w:rtl w:val="true"/>
        <w:lang w:val="en-US" w:bidi="ar-DZ"/>
      </w:rPr>
      <w:t>شرح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عقيد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طحاوي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Cs/>
        <w:color w:val="0000FF"/>
        <w:rtl w:val="true"/>
        <w:lang w:val="en-US" w:bidi="ar-DZ"/>
      </w:rPr>
      <w:t>(</w:t>
    </w:r>
    <w:r>
      <w:rPr>
        <w:rFonts w:cs="Traditional Arabic"/>
        <w:b/>
        <w:b/>
        <w:bCs/>
        <w:color w:val="0000FF"/>
        <w:rtl w:val="true"/>
        <w:lang w:val="en-US" w:bidi="ar-DZ"/>
      </w:rPr>
      <w:t>الدرس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ثالث</w:t>
    </w:r>
    <w:r>
      <w:rPr>
        <w:rFonts w:cs="Traditional Arabic"/>
        <w:b/>
        <w:bCs/>
        <w:color w:val="0000FF"/>
        <w:rtl w:val="true"/>
        <w:lang w:val="en-US" w:bidi="ar-DZ"/>
      </w:rPr>
      <w:t>)</w:t>
    </w:r>
    <w:r>
      <w:rPr>
        <w:rFonts w:cs="Traditional Arabic"/>
        <w:b/>
        <w:bCs/>
        <w:color w:val="0000FF"/>
        <w:rtl w:val="true"/>
        <w:lang w:val="en-US" w:bidi="ar-DZ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9410</wp:posOffset>
              </wp:positionH>
              <wp:positionV relativeFrom="paragraph">
                <wp:posOffset>29845</wp:posOffset>
              </wp:positionV>
              <wp:extent cx="178435" cy="114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05pt;mso-wrap-distance-left:0pt;mso-wrap-distance-right:0pt;mso-wrap-distance-top:0pt;mso-wrap-distance-bottom:0pt;margin-top:2.3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FF"/>
                        <w:sz w:val="28"/>
                        <w:szCs w:val="28"/>
                        <w:rtl w:val="true"/>
                      </w:rPr>
                      <w:pict>
                        <v:line id="shape_0" from="2.85pt,12.3pt" to="362.8pt,12.3pt" stroked="t" o:allowincell="f" style="position:absolute">
                          <v:stroke color="blue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6195</wp:posOffset>
              </wp:positionH>
              <wp:positionV relativeFrom="paragraph">
                <wp:posOffset>156210</wp:posOffset>
              </wp:positionV>
              <wp:extent cx="4572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2.3pt" to="362.8pt,12.3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rFonts w:cs="Traditional Arabic"/>
      <w:vertAlign w:val="superscript"/>
    </w:rPr>
  </w:style>
  <w:style w:type="character" w:styleId="CorpsdetexteCarCarCarCarCarCarCar">
    <w:name w:val="Corps de texte Car Car Car Car Car Car Car"/>
    <w:basedOn w:val="Policepardfaut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0:33:00Z</dcterms:created>
  <dc:creator>عبدالمالك سالم</dc:creator>
  <dc:description/>
  <dc:language>en-US</dc:language>
  <cp:lastModifiedBy>عبدالمالك سالم</cp:lastModifiedBy>
  <cp:lastPrinted>2002-11-01T16:30:00Z</cp:lastPrinted>
  <dcterms:modified xsi:type="dcterms:W3CDTF">2003-02-08T00:33:00Z</dcterms:modified>
  <cp:revision>2</cp:revision>
  <dc:subject/>
  <dc:title>ولاية المؤمن</dc:title>
</cp:coreProperties>
</file>