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FF"/>
          <w:sz w:val="44"/>
          <w:szCs w:val="44"/>
        </w:rPr>
      </w:pPr>
      <w:r>
        <w:rPr>
          <w:rFonts w:cs="Traditional Arabic"/>
          <w:bCs/>
          <w:color w:val="0000FF"/>
          <w:sz w:val="44"/>
          <w:sz w:val="44"/>
          <w:szCs w:val="44"/>
          <w:rtl w:val="true"/>
        </w:rPr>
        <w:t>شرح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 w:val="44"/>
          <w:sz w:val="44"/>
          <w:szCs w:val="44"/>
          <w:rtl w:val="true"/>
        </w:rPr>
        <w:t>العقيدة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 w:val="44"/>
          <w:sz w:val="44"/>
          <w:szCs w:val="44"/>
          <w:rtl w:val="true"/>
        </w:rPr>
        <w:t>الطحاوية</w:t>
      </w:r>
    </w:p>
    <w:p>
      <w:pPr>
        <w:pStyle w:val="Normal"/>
        <w:jc w:val="center"/>
        <w:rPr>
          <w:bCs/>
          <w:color w:val="FF0000"/>
          <w:sz w:val="32"/>
          <w:szCs w:val="32"/>
        </w:rPr>
      </w:pPr>
      <w:r>
        <w:rPr>
          <w:rFonts w:cs="Traditional Arabic"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شرح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وتعليق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محمد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ناصر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ت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ر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ه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ا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س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ص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ب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و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تق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دي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تق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و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ي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ي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و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ئ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و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صا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زيا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31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Cs w:val="32"/>
        </w:rPr>
        <w:t>444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وه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ود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ال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استغاث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دائ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دائ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س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ح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ز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ي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مو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ت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دح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ود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ضر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م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جا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ع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ظ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سأل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ا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و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الطو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ري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م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ؤو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ستكث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}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8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نتق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و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ح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ح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ضائ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وح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ر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حب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تكون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س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6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ح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ر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و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ذ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ت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غ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إخوان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قو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جز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تد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ئ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ه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ع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تد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تأو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خذ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إنك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اق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ط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ا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ه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نكرو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ستد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جاه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ص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ع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نز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ي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ز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ابه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حوا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ب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ث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ص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بهد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قت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9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ك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غ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ت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عم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ب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عر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3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ر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ق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بو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24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دائ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ف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قي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/ </w:t>
      </w:r>
      <w:r>
        <w:rPr>
          <w:rFonts w:cs="Traditional Arabic"/>
          <w:bCs/>
          <w:color w:val="000000"/>
          <w:sz w:val="32"/>
          <w:szCs w:val="32"/>
        </w:rPr>
        <w:t>3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لغ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ه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درك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فه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ب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به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ص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به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عل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قدر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رؤي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از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ع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د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و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زل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ف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حداث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ف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ب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حيائ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شائ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1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2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2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س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م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عتز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ع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را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ع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ط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فع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ب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س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يص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جز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و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و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ص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دا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ض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جا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ل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م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ل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اع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ه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ص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قد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ف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را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رو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جع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م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ل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ئ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اص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ئ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ح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ئ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اص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را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ذ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قه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ثب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ح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ص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ا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ب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س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ص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ث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ذ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س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ص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س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ح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ط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ئم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ف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جمو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ب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يت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0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11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1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2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3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ج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ه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ص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ا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ض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خذ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بت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قلب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ض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ع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ضد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ند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ضائ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ق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حك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م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2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يق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2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تب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ت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تق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و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لو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44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45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ق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ع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تقر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أم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بليغ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أمو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بت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فيض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ق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ب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6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س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5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ت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ي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س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ترط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وات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ؤخ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لت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د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ش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ح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ال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ش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ا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ائ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لز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حد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ج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ب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ع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غ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ت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ك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خذ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خ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ب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ن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ت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5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ط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صح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حذ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جا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ع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68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جا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يرز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دي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دع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تش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لما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كلت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ريك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ا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ض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ر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أف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ط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ب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ائ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ي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ز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كف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ائ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جا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ب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تو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م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باؤ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يا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ي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ضلو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تنو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10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ر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اما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دء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تح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عو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تدئ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س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ك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زع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ق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س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تظاه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رع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أولو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بت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زع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س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دي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ط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ط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ح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يأ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ائ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ض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عو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ه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الن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ض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ز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د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يق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زع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وع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دي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كا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تأ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ر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جو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باين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إ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ب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ض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أص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د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د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3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يق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50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شه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7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6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6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س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دبر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هد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ط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ي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شبه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كو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ط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فت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ق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ئ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استخ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ر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آ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بر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ر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ف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أشع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اب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ض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ئ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اتري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اس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ك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أث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زع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فظ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ان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عتز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اب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ط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م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تق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فاظ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ان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ع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صاح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فو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صد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أ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ب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فظ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وح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غ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9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Cs w:val="32"/>
        </w:rPr>
        <w:t>18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رو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كت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ج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0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ف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د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صاح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ق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د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اح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ث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جا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ز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ز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س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برائ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رأ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رآ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ب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تقرأ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ك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زل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0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نذ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ع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9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ز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ب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3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حا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ط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ض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ظ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فس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دخ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أو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آرائ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ت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ابتت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غ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ا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ح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اب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ط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ز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خت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ق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ب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ئ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رئ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اب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ي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كاب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ق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ئ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ف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ا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فط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ي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ؤ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ئ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ز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نبغ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مس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وه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هوائ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رس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ش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س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است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تس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ج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ا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تذبذ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صد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كذ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ق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نك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سوس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ائ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ك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صد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كذ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3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ب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طوط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ا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ض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ز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س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نز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ص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حد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ع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ع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رد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غا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ر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ع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د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و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س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تدع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ت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ب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دع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ه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ه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طوط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طبوع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فو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زع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ل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زي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د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ك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شب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غل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نز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جس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طوط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طبوع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س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شب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ف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س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ث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ع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ب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ط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ف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ل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ا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ه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ن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غ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تد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تأول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خ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ر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ب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ه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عا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صو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ص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ب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ط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ط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لت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ص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ع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ع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ظ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ش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أ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ؤ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ؤ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ي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غ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ه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تر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دسوس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ب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حسا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ظ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با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د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ئ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ج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يز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ا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عاظ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م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ح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ا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ا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3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را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خص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قظ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كر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وح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ح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ؤ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ج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و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ر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اث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ف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دخ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لتئ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آ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ل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و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غ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ل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ا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و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ثلاث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اب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قص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ق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اريخ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ص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5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6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73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- </w:t>
      </w:r>
      <w:r>
        <w:rPr>
          <w:rFonts w:cs="Traditional Arabic"/>
          <w:bCs/>
          <w:color w:val="000000"/>
          <w:sz w:val="32"/>
          <w:szCs w:val="32"/>
        </w:rPr>
        <w:t>77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حق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ات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ن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و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وات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ص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6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6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78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83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ضم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فاع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ي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حق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69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ه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]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يث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ر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خ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خ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ق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ر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20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ثن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ل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6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0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ه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أ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غف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به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ه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س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ج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20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قت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تد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ر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د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بر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م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بائ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بائ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ق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م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بائ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بائ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ق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دد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رب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نبذ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ع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حح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84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خت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74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ع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ي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خوات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4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ل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ط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ج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7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جت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( </w:t>
      </w:r>
      <w:r>
        <w:rPr>
          <w:rFonts w:cs="Traditional Arabic"/>
          <w:bCs/>
          <w:color w:val="000000"/>
          <w:sz w:val="32"/>
          <w:szCs w:val="32"/>
        </w:rPr>
        <w:t>16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6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واك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ه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أ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ع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بخ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1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ز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ن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ض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09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8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عم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ر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ذل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ر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غ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حذ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ظ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ك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وسوس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ه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أ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أ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أ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م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. .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مسك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ج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3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ح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ج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ه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تبا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ود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س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اص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ا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وا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رائ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قل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فاس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ز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14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5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خت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رج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تض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م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ص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ز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وا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ع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اص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رز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فو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ا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خطئ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طأ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صي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ف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ق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طو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7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فص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فو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س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ك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ؤ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ر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ز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ج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ك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ك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فذ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ك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ش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ك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ود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دو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اع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ه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ص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حس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قسط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م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اس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فح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ب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ع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ا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ائ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ما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راد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اؤ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كو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ذ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و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غ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ب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ختيا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خر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ع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ك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صالح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ك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ص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ك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ع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ج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9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2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[ </w:t>
      </w:r>
      <w:r>
        <w:rPr>
          <w:rFonts w:cs="Traditional Arabic"/>
          <w:bCs/>
          <w:color w:val="000000"/>
          <w:sz w:val="32"/>
          <w:szCs w:val="32"/>
        </w:rPr>
        <w:t>46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26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س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ج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3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ا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دع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قي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سخ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ق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ك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دع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ق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ب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ق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سخ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فص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ثبات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ق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ه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و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رو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دع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جت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جع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د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جتم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جع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د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ط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صي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خطئ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فو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ر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عتق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ل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ر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ال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ح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Cs w:val="32"/>
        </w:rPr>
        <w:t>26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26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اخت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فهو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فق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ائ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وا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ت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رح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ب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ض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وا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ت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أ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ف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ح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فظ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7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ن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ر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ق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ق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ز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ق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ئ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او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رض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اعت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وح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بوب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رق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دو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3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ص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ض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ق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م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ه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ح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اك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4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ظ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ضاف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جد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غ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ر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صاف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ح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ح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ت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عما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ائ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ق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ردو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ك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رس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5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قو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ت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ذه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حل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ق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ل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0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0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7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0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غ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ر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ستوائ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حاج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قتض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ف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ل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ف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و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ا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م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تق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ت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ظ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ل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ا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صائص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ساف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ف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ف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حاط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مل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حاط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حا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ص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وا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ت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ف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ص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د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اب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تنز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سلك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رق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ض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ئ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5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ه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و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ج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حا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ف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و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طوط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طو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ذ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ط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ذ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طو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ذوذ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مخالف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ك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31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[ </w:t>
      </w:r>
      <w:r>
        <w:rPr>
          <w:rFonts w:cs="Traditional Arabic"/>
          <w:bCs/>
          <w:color w:val="000000"/>
          <w:sz w:val="32"/>
          <w:szCs w:val="32"/>
        </w:rPr>
        <w:t>28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قط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ه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ر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ضا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قط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ص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فس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كا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وق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ق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ب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ي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خ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س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ل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صدي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سل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لائك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بي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ن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س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تر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صد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خو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م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جا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رتك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ح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ست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ع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ذ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ا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ب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ح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از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م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ض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ض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ت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ح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اتريد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اف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صح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تست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س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ل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ث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بط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س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ك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ق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ري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ب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قد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ك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تج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دلو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دلو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ك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دلو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و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محت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و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ت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ك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حر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ص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ك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ع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فس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ذ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كت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بو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كت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فس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بتم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ثبت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ورتم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و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ذا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ما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ا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اق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ك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ك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سا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ج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ص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ط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ن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ينئ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ر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به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قان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ثل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ين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تصو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دي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صو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ئ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نصا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ناق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ناق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حتج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ع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صر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ؤ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ؤ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ع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ت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ع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حقائ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م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ف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ع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ع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صرا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خص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29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29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او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ح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حلا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ذن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تك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ت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جما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ت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ذ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ائ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غ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ج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خوا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خل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م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اف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ت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اه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ؤوس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رؤوس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جتمع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وائ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ر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ك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به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شبه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وا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ئ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نق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ا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ا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ف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36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: [ </w:t>
      </w:r>
      <w:r>
        <w:rPr>
          <w:rFonts w:cs="Traditional Arabic"/>
          <w:bCs/>
          <w:color w:val="000000"/>
          <w:sz w:val="32"/>
          <w:szCs w:val="32"/>
        </w:rPr>
        <w:t>3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ف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از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غ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ه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ق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ق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راف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قو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سم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از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غ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ستفرا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خطأ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طئ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جته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طؤ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غف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ض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5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رج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محس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ف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دخ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ح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أ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ستغ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ج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كذ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آ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اديث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ر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وائ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خ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شف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ي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ه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م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خاف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ك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غف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ك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رك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طا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و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3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أ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ظ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7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سيئ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خ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نط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قل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جح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دخ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ق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صد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وا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رو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رتك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ث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ل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ث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وجب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با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اين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فاصل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ا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وا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د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غ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نح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ط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اتريد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ماه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اف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وزا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د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ق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صد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أر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ه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ور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فق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تك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ذ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ت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جماه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كا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تفق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نق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قص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عص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ض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ث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ي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38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38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Cs w:val="32"/>
        </w:rPr>
        <w:t>34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34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ر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قص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ك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ل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ه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ط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38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Cs w:val="32"/>
        </w:rPr>
        <w:t>34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موذج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ب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ع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حتجا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ي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76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ه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ور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يز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ف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بر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يكائ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ذه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يز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ح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س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ج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د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ك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ي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زقن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ف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ف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د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شتط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ص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ذك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ث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ر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ح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ز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رأ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ف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سام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ع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جا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خص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و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ط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و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ف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ب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ئ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. .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ف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ير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6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ب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فا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خش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ق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خا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لاز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ؤم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كر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طو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تب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ب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ح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ا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ف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لس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خي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ته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ح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ال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ه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ق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صد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ف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فا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ا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ج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صوف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ز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6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6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دع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ا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وا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د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هان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ط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عص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ث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ا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جد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8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ر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زد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لي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زد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ل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ص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لائك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س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ل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صد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ؤ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6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ا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ع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فت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دي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عتبار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زئ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ضا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ز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ئ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س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ض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. .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5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كوف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طوط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ذف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ائ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ل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أ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ب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ث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ر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ع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ض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65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ذ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ل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ت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ح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ائ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ر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ك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فض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غ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4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</w:rPr>
        <w:t>11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ذ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ح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ف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ف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عث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رف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طو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ر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ر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كت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د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د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ا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ن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شكا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ع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ع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ا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كر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ب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دا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ب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لق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ا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8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83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ط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ب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قت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ر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اب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طئ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ائ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7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ا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ا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9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52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جع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ئمت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يار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ضع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82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طل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س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رو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ع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. .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ؤ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ل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ما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9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ظ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2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</w:rPr>
        <w:t>54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2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ظ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ذ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رائ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7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ئم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و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ور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ش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ه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مز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هود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سل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ع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هود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ث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لا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د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آ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تب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د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ث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د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نز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ز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ر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اس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ضع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و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و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يئ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ط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فس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ما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ز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غ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و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صل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اب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صي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س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دي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ف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3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سب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2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خلص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ا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يترك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ط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لد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تكل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لسن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صحح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يد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رب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قي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غي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فس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ي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وب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ض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سل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اس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نقلا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سك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و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صو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غي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أنف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صل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تأس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نصر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ص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ي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4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ط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قط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ضي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يض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مر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ص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دع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صل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اف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ت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جتن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ذو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ر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ض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طي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طي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5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تعم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عد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طر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طه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جس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أو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بد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ي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دسيس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كليز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ض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حمل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ك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تعم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اب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ح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تبا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لا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ذو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خا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ذو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ت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ع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ف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ا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ق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ت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ص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ن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اء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ص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ف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ف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ت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هور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طمئن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نشر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د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د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ف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ت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ت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ما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بغ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يا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ش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ض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ض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اج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طل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قض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ور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ع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ب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وا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ح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حتجا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ا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ب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ور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ع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ص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ور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س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ب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ذي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ق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ب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هاج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يه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حت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مسل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ث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رج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ك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يق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ت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ض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س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ك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زا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ث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جز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ي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د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ايع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ي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خذ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ذن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ضي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ز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رك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ز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ج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كر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ت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فظ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7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ب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و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8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عذ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ؤ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ك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طو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اغ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م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زرائ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ئ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رائيل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س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ط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صو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صو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غ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ا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و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ييف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ي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س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ص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86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87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حق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خريج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د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و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ض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يا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ف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ي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بع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ز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س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راء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ث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ق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را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يز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لوقت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ن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د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وات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ن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ك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ن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ك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سن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139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ط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7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فو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ط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را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5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اك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ق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ن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شرك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جت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غت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رو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ا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خص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ب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ر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س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ص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خرج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4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ارج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6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سن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ن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ضع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ل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Cs w:val="32"/>
        </w:rPr>
        <w:t>60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60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يص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ذ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ظ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ع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43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ض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د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8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ح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م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ز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ث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ضج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ك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Cs/>
          <w:color w:val="000000"/>
          <w:sz w:val="32"/>
          <w:szCs w:val="32"/>
        </w:rPr>
        <w:t>11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Cs/>
          <w:color w:val="000000"/>
          <w:sz w:val="32"/>
          <w:szCs w:val="32"/>
        </w:rPr>
        <w:t>30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30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رو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42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تعل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ف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ست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إبط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ئ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ف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نع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ن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8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ا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ف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ما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هم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8/37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37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اب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علو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ناقض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ك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ع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فق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اب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ف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ل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ف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ل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ض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ار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ك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حر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ن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ار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قد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ار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ل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ع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قد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ل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ض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ح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وز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حق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ط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9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ص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ج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حر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غ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تق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طع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غ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تق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قد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ق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رن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8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س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طي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ر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ك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ظ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د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قط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ع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طي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ص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ج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كل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ا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ثو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ق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ال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ث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و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ا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حق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كل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ث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كل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ون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دق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ل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حق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قد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واري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ئ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فه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8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د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غ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عتقد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ج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بو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ا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ط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ب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ي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تا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ئ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مت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ب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ي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مت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تد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ب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ت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ضط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ظ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ه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اضط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فت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ي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ا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ص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ب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زع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فتق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جح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ك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ج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رو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سا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رف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رج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رج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ع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لز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فع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حدا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فت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ع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ن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دث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ق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كو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ق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ق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اؤ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كو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اضطر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ق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ات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فع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ات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ف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فعا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ع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ا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عل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غن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ئ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و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غ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زع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فع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8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ي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ي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ك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ذفن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ي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قد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ح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شكا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كل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قد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ي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ي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ظاه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ج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طي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ف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ب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خف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8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ر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ف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7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ف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طق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ح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ف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ج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شك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ح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تأم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عو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ثب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و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8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ضائ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ل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يئ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يئ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ضاؤ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و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حذفنا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0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[ </w:t>
      </w:r>
      <w:r>
        <w:rPr>
          <w:rFonts w:cs="Traditional Arabic"/>
          <w:bCs/>
          <w:color w:val="000000"/>
          <w:sz w:val="32"/>
          <w:szCs w:val="32"/>
        </w:rPr>
        <w:t>44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) 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ز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ط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بيح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بيح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ث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ل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ي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هو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مت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خ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ك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ت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د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ك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أم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ض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1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ظ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عب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7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ن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زخ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7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وجد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ض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4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جز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س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ر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س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ا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ي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ا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عل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ر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ظال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مت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ر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حتجاج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أم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ر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ر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ت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نز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ش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أ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أل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8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ع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دقا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ف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أم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ج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ع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ق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اج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9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م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لك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ل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كوف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طو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طبو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قط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ا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ي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تض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صد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ذ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ف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ل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د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ع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ح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ظر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ت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نائ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7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ج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غ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غض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9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ر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تبر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بغ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غ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ل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ن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أو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ط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بغ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ض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ح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ع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لي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ص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كا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صف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كورت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أويل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ص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؟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له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إر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ص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ا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وص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ج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جا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ند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ئم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ن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ب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بر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الو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نزلو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از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تحقو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ع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نص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هو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عص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ح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ظ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خط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سم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با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غض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اض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ح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ت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ا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تنا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ع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ذك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ذك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ب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ح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غ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ف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طغ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ث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فضي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د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ث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ش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هدي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Cs w:val="32"/>
        </w:rPr>
        <w:t>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م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ش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ك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ث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طل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زب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م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Cs/>
          <w:color w:val="000000"/>
          <w:sz w:val="32"/>
          <w:szCs w:val="32"/>
        </w:rPr>
        <w:t>15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سخ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. . "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هت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نا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هدي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ب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ر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زوا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هر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ري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دس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ج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ئ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ب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ب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ذكر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جم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و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ي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تحاد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جه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صو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ستق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ص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ت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ت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ا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س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ط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ذ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6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ظ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ياس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جته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ص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طريق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ظ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ض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شك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د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ه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ج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با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ر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ظ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ك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ك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بت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صان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ث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أ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غي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ت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ل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خ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دع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ل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عظ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في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ق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ز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و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ري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ل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ابت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مؤم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زن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ق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6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6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ل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رس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د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ع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ياض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9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راما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ات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س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نع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قي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واي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وسع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ا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ر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س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با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لا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د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عر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س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با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ليائ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ك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شي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شر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د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الم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بي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رام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يا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25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51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52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حقيق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إع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يا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تفظ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تعليق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51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151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فح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1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Cs w:val="32"/>
        </w:rPr>
        <w:t>51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رت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شرا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ر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س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ؤ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طلو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غرب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خر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ا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ضع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صد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ه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اف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يئ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وا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فر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يغ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ذا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وات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ه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سمي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ص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ج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ز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يس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ت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ي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ج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يس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يض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ر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ج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ت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ي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ح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1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ضي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[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] 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ار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ح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ب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س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رو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ا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ه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ا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ظ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ك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ي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ب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فص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عج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ذك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ل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دخ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ق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أس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نك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ذ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ارض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ذ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رتي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ز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ه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هو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اف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ختل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ض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عل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ج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وف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ع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ش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فا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رس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فقه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ائ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تاج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ط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مك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تي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ق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ت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دريج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ا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حس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اج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د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ري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ائ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من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ق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أذ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صو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تلز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و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ك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قو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لز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ط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ز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ل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قص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شب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عط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ب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ي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عتقاد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اهر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اط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آ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كر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ين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سأ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ثبت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خت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يعصم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آر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فرق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ذا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د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ث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شبه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ه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ب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قد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ا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حالف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ضل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نح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لمقل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قلي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جب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جر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عرض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ب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هتد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تهم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ا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خلا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جمو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ه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مس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ه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ء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واؤ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رح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م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ع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ط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ف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ث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غ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آ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الرأ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ه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ر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ف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ث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م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زغ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و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رآ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ل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ردي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ب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ص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توف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طو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: "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ا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ح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رد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شر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آ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س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مش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با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ب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ا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39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ج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يض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ثن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ما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39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جر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ت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ب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ص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م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قاب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أص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ه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يد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آ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______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شر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39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ذ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تمام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سب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واد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بن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لي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واخ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39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ن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صح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اص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فظ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خط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</w:rPr>
        <w:t>141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ه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وي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6:00Z</dcterms:created>
  <dc:creator>محمد محسن</dc:creator>
  <dc:description/>
  <dc:language>en-US</dc:language>
  <cp:lastModifiedBy>Hay120</cp:lastModifiedBy>
  <dcterms:modified xsi:type="dcterms:W3CDTF">2004-03-11T12:07:00Z</dcterms:modified>
  <cp:revision>7</cp:revision>
  <dc:subject/>
  <dc:title>شرح العقيدة الطحاوية.doc</dc:title>
</cp:coreProperties>
</file>