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بات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د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ؤ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ر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ط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غ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لو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ثم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تف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ه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رهم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رق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م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ب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ر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ف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ق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ف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ثب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ض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ش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أ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ي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ا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أ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فان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ج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طق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Arabic Transparent"/>
          <w:sz w:val="28"/>
          <w:sz w:val="28"/>
          <w:szCs w:val="28"/>
          <w:rtl w:val="true"/>
        </w:rPr>
        <w:t>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ه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في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ط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رش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افهم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سان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ال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ف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يح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ي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حم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س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لي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مان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ؤ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ي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ح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ن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س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جج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هد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سخ</w:t>
      </w:r>
      <w:r>
        <w:rPr>
          <w:rFonts w:cs="Arabic Transparent"/>
          <w:sz w:val="28"/>
          <w:szCs w:val="28"/>
          <w:rtl w:val="true"/>
        </w:rPr>
        <w:t xml:space="preserve">** </w:t>
      </w:r>
      <w:r>
        <w:rPr>
          <w:rFonts w:cs="Arabic Transparent"/>
          <w:sz w:val="28"/>
          <w:sz w:val="28"/>
          <w:szCs w:val="28"/>
          <w:rtl w:val="true"/>
        </w:rPr>
        <w:t>فنس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صة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س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س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ح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ست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ؤ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خص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ي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خ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و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ط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ي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ي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و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و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ر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فاظ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ت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ور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وس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ستب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خ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و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ض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جه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ص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و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ـ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ض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ض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ظ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ه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حدو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روا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ط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واح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جن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ز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اق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جع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جن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ص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جن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ص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ش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جن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ط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ر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غ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ن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ز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جن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اعق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ك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و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ؤ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هت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ل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ز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اث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ا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مث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زع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لاز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ح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ؤ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لث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ان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فل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قي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Arabic Transparent"/>
          <w:sz w:val="28"/>
          <w:sz w:val="28"/>
          <w:szCs w:val="28"/>
          <w:rtl w:val="true"/>
        </w:rPr>
        <w:t>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تق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وخ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ص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جب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أ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ع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وس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ز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ض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ث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و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ا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ؤ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و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و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ح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ذ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ظو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ب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ف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و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ص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ص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ا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جد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ي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ث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و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ح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ن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ون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ص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نف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ص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لص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ّرح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ذ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خ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ف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ي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ئ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د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وت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ص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ي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ب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ا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حاد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ع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طو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وح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ث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ذ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ج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لي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حاد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ت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ه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ب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 </w:t>
      </w:r>
      <w:r>
        <w:rPr>
          <w:rFonts w:cs="Arabic Transparent"/>
          <w:sz w:val="28"/>
          <w:sz w:val="28"/>
          <w:szCs w:val="28"/>
          <w:rtl w:val="true"/>
        </w:rPr>
        <w:t>ا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ات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ق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خا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طلي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ف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Arabic Transparent"/>
          <w:sz w:val="28"/>
          <w:sz w:val="28"/>
          <w:szCs w:val="28"/>
          <w:rtl w:val="true"/>
        </w:rPr>
        <w:t>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وح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كو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و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ان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عز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ز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ات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ق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بوت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وا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ك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دب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ا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ج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ت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ل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ضائ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حظ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ي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م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ح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غ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تل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ؤ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قض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ق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م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غ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و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حو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ط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جا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ص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غا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ون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ئ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ذ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ل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ز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ؤذ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ب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برة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ال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عط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ح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ز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كور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ئ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ب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ت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و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ص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ذ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ه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ا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س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ئ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ك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ئ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ئ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ز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ب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وص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ض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أ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لا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فعا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ز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وض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زدوجات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ل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ر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فض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دو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لو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لو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ز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دي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س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ش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ملح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ئف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ث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ن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خو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ئ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ف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مث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ق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ان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ب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تا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ه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ي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ل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ض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ش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تا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افق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م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غ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ّ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بان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ر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لف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طلي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ن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و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و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نب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حب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ا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ك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ـ</w:t>
      </w:r>
      <w:r>
        <w:rPr>
          <w:rFonts w:cs="Arabic Transparent"/>
          <w:sz w:val="28"/>
          <w:szCs w:val="28"/>
          <w:rtl w:val="true"/>
        </w:rPr>
        <w:t>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ا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ط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و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ز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د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ج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أج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ج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و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لال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ه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ض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ز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ء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تبا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ت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و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نود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ص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نو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ّ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يّ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ن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ئ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تا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طب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ي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و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ي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حن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مط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كلو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ذ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د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اع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غ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ن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هت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ج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ك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ث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فر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ك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رآ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ق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ئ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رز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و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ذ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ش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ه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ك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ع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غ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ص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ح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ص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ح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آ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آك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غ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ا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أر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هت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اه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ب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ق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مي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د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اديت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كيزخ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غ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عق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ط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نع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آت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ل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ضر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اع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ر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غز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ل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ن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ج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لاح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س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حث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ض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ل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ل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ض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و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ف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ظ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ك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ع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د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فاق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ص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حا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غ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س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تا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ح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غد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با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ل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س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ز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ز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ص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ول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ص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آ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عز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ت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ز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أ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ا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ذ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ط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ن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حيد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ئ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وش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ئ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لخ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خ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ح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هت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رد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ع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ن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ش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صبه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خ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ادن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وح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س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ت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د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ب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وق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أ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ث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ب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ف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ا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ئ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ق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ل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لاحهم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رد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ص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غ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ص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لق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غ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و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ص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ئ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ف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حض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غ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ه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حش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م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ّز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دث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كس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غر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ع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م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مي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ط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ز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ع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ج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هب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جعل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و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ض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ض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ذ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ص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رجمت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ط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ض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ن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ك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س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د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س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ب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ئ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تخذ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ئ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د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تي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و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غل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ز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يفتح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ت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دخ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طع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ئ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ك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ك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غاز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ك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انف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طف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ذ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دت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بروت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ال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غـ</w:t>
      </w:r>
      <w:r>
        <w:rPr>
          <w:rFonts w:cs="Arabic Transparent"/>
          <w:sz w:val="28"/>
          <w:szCs w:val="28"/>
          <w:rtl w:val="true"/>
        </w:rPr>
        <w:t>****</w:t>
      </w:r>
      <w:r>
        <w:rPr>
          <w:rFonts w:cs="Arabic Transparent"/>
          <w:sz w:val="28"/>
          <w:sz w:val="28"/>
          <w:szCs w:val="28"/>
          <w:rtl w:val="true"/>
        </w:rPr>
        <w:t>ـ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ك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حي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ق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ئه</w:t>
      </w:r>
      <w:r>
        <w:rPr>
          <w:rFonts w:cs="Arabic Transparent"/>
          <w:sz w:val="28"/>
          <w:szCs w:val="28"/>
          <w:rtl w:val="true"/>
        </w:rPr>
        <w:t xml:space="preserve">***  </w:t>
      </w:r>
      <w:r>
        <w:rPr>
          <w:rFonts w:cs="Arabic Transparent"/>
          <w:sz w:val="28"/>
          <w:sz w:val="28"/>
          <w:szCs w:val="28"/>
          <w:rtl w:val="true"/>
        </w:rPr>
        <w:t>بال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هت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جن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مق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جو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ز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جعل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لزمت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ره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ز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خ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ج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ط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برز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ك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ي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بوت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ش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بصر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حد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ي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ا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م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مر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عو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غ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بود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حق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م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ج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ـح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ز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ل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ل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رض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ر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ظم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خذ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م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ت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ج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ان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تار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ش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ال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دعوت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ذ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فري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أ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قي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رض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خ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ذي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و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ج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و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نتني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أزي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ا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ه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سأ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ثه؟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ص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ت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ق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ص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وص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هدم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ع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ف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د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ز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؟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رحم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س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م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اع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ام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س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مع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ي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ز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ي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ث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ه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ث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وث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د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ط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ه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مآ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ان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نصح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ح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خ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عل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ظه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ثب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ذا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ن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يّ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ص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ث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ت</w:t>
      </w:r>
      <w:r>
        <w:rPr>
          <w:rFonts w:cs="Arabic Transparent"/>
          <w:sz w:val="28"/>
          <w:szCs w:val="28"/>
          <w:rtl w:val="true"/>
        </w:rPr>
        <w:t xml:space="preserve">***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مصن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رض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مع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شاو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هم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نق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ص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ز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ن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مص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ق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ق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ص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أ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زه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ه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ذ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ك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خ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ب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ر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ذ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ين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ان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لك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cs="Arabic Transparent"/>
          <w:sz w:val="28"/>
          <w:sz w:val="28"/>
          <w:szCs w:val="28"/>
          <w:rtl w:val="true"/>
        </w:rPr>
        <w:t>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ه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ي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د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ه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ب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ق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في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غ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س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ط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ابه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عي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ق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غ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ك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ج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خلا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ص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خ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و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ال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ب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ض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ف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ـ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ـ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ث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د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ذ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رائ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أح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ج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ائ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ح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جد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قص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س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نو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ثبت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مص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ح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ص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نع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وف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ص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عمر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شوع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ث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ض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طق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وا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لك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تر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ف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يب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ضريح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ج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سك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ط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قرأ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جع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شي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ص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و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ت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ب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ح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ذ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ظر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ن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عط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ركي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اس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م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ظ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ك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هور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ط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تل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طا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ش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ش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ا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حب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ح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ن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غض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ن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رز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متن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تن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ق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واح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ز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تا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مل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ئ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يق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جري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جري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ذ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غ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ن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تح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خو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أ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سع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وم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ح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ّ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ّ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ب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قب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ذ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كر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رض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نبط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ع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وض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م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لي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ج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طل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نصي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ض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ب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ك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ن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جنو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خي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خي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و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ق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قو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ح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وض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ث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د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ا؟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رض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د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ف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ش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آرت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و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وخ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وف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بر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راء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ث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ا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ط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ذل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و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و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عد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ت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ذك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س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ك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و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ر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ب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ح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أغف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أكح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ف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ك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هام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فاؤ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جز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ذلق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سو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قر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ض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بيّن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صد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ام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ه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فقيا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م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ت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سك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ض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ا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ب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حت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وت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ح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ف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هد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ص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ز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متنا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حيي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ود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قي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ى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فاحت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ع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ط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ّ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ع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ك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م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س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اقض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ا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ث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ث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ا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وي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غ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س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ع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ع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قر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ع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دي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ذ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ك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ز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زوم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م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فائ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ز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وا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ح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ه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ظ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ذ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زو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ز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زو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ي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ظر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وخ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ط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ح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س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وفا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وفا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يز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ه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غ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ذ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ف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ي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Arabic Transparent"/>
          <w:sz w:val="28"/>
          <w:sz w:val="28"/>
          <w:szCs w:val="28"/>
          <w:rtl w:val="true"/>
        </w:rPr>
        <w:t>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ل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جا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ت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د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ستسه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م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ذ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ق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ط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ج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غ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ك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م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ث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قائ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ض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ذ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لم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ي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ا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ب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شا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أ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ح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ك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اك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ن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يه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ف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س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ص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ا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ا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ي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رحم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ذ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ذ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خال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ال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شيو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س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ب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وفي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يه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ن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ض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ّ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عم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ف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ظر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ئ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و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ظ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تب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ؤس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غ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ات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ّز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حا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وض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ستق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و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فتشهد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آك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ه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ه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ـ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ـ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ص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ص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ح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س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ث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ر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ج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خ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جا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م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ييق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ب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جت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م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ا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جا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جا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شر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خلا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تح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ذ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س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ي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م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ؤ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حكو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مر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ذ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ف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ج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أي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ع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تا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ل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لت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بذ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قن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ر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رغ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ز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زع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ل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ت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ب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س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ط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ذ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ض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ض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لح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ت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ل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د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و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ي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اه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يض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ؤ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م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تيت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مث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ن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شه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م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ط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ل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ط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تر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غ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ين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ر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ف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ص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راهمعج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و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ّ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ق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كسخ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س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ط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rFonts w:cs="Arabic Transparent"/>
          <w:sz w:val="28"/>
          <w:szCs w:val="28"/>
          <w:rtl w:val="true"/>
        </w:rPr>
        <w:t xml:space="preserve">** </w:t>
      </w:r>
      <w:r>
        <w:rPr>
          <w:rFonts w:cs="Arabic Transparent"/>
          <w:sz w:val="28"/>
          <w:sz w:val="28"/>
          <w:szCs w:val="28"/>
          <w:rtl w:val="true"/>
        </w:rPr>
        <w:t>ببغ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لب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يظ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لب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ي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ش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د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ي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ك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نيعت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ا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ت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م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ع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ط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ز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ع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رأ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لب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ح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عص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لا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ض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لاع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خوا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ء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ب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و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ح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ئ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شيا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أ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ز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ذ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ي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يز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قد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ه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ج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ب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ام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تب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أ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ب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جام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ذ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ح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سلخ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ع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ب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أن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مد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م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ري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ك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ض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ز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ذ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قف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ب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زه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حصرت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ت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ار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ت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ي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ن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كف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ا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غ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وي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صف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ك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ح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ك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ئف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له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ط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ث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ب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ت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جر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ن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خ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تفا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ص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ق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ك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تض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ظ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ده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بي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ج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ح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ا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خ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ده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ي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م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سواه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ّ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راك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طا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ي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ق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ر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ق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ز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ه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بود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ط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د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لم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ت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يئ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رج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ك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ؤ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ذ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ا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ت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د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ي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شتب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وع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به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ح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ص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ئ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و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Arabic Transparent"/>
          <w:sz w:val="28"/>
          <w:sz w:val="28"/>
          <w:szCs w:val="28"/>
          <w:rtl w:val="true"/>
        </w:rPr>
        <w:t>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ط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ي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ت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جب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جب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ج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حاش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م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مت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غت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ز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ض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</w:t>
      </w:r>
      <w:r>
        <w:rPr>
          <w:rFonts w:cs="Arabic Transparent"/>
          <w:sz w:val="28"/>
          <w:szCs w:val="28"/>
          <w:rtl w:val="true"/>
        </w:rPr>
        <w:t xml:space="preserve">***  </w:t>
      </w:r>
      <w:r>
        <w:rPr>
          <w:rFonts w:cs="Arabic Transparent"/>
          <w:sz w:val="28"/>
          <w:sz w:val="28"/>
          <w:szCs w:val="28"/>
          <w:rtl w:val="true"/>
        </w:rPr>
        <w:t>أحش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ح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ل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ب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وصا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س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ع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ه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تب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ط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ل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فر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ض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ظوظ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د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ز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شا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ر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ق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بد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رو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سوم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ب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وفس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ض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ب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له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ص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عا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ـع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أول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ه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فنع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اب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تي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ر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ن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ب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ي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اب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مك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فت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أس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س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ا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خ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خ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يعانمشهو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كا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ت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ب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ج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م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نا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نا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ق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ر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وه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كب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شا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ناهم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سن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ص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لميز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ضهم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ا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وانهم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لو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حّ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شار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شع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موز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و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ع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يح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ّ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ّ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قض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ذه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ظ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ا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ني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وأ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له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صف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يق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ح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ل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ناسها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هب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ص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تب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خل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ضو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أ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ج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ائ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ا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فض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آ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ق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ّ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ه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ط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ر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اق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ن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ل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برج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فر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كر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صب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بها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ي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يـ</w:t>
      </w:r>
      <w:r>
        <w:rPr>
          <w:rFonts w:cs="Arabic Transparent"/>
          <w:sz w:val="28"/>
          <w:szCs w:val="28"/>
          <w:rtl w:val="true"/>
        </w:rPr>
        <w:t>**</w:t>
      </w:r>
      <w:r>
        <w:rPr>
          <w:rFonts w:cs="Arabic Transparent"/>
          <w:sz w:val="28"/>
          <w:sz w:val="28"/>
          <w:szCs w:val="28"/>
          <w:rtl w:val="true"/>
        </w:rPr>
        <w:t>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ي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صب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ل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ر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فاتها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غر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ع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ؤلؤ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خ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اض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شو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ن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س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ص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ئ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ررها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شخ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ك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لالها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ش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لس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ض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ث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ف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ض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ض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ش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م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ه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ل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تل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س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س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ا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ظو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قط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ظ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ض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نغ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وض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لذ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ّ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ل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ّ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ي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ّ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ّ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يّ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غ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ح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أ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ل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ا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قي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ح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ج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ل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ض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خ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ذ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ذه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طع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وس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واك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صح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أ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ي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ه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بهم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س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غ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شر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ا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في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ج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ضمه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ام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ح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ب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ست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ر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ر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ها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ئ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حد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ي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مارق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وس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برج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ض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ئ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لمر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د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ق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س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مك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وره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خ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محس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ج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ائ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ائ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مّ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ف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يم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آنس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ص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rFonts w:cs="Arabic Transparent"/>
          <w:sz w:val="28"/>
          <w:szCs w:val="28"/>
          <w:rtl w:val="true"/>
        </w:rPr>
        <w:t xml:space="preserve">**** </w:t>
      </w:r>
      <w:r>
        <w:rPr>
          <w:rFonts w:cs="Arabic Transparent"/>
          <w:sz w:val="28"/>
          <w:sz w:val="28"/>
          <w:szCs w:val="28"/>
          <w:rtl w:val="true"/>
        </w:rPr>
        <w:t>محب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ص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ق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ين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س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ئ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ي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ن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كف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صان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ف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نا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ئن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اف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س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ه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ت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ئق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محا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ئ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cs="Arabic Transparent"/>
          <w:sz w:val="28"/>
          <w:szCs w:val="28"/>
          <w:rtl w:val="true"/>
        </w:rPr>
        <w:t xml:space="preserve">** </w:t>
      </w:r>
      <w:r>
        <w:rPr>
          <w:rFonts w:cs="Arabic Transparent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ه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ت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غ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لئ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غر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د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طع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ك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ص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صن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غ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ت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ض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لو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ه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ثد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عص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سبي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ل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س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ص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خ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ق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ئ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خ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جن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ثن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ص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ج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ض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ثن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ب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غ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حب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ع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ل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و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ي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ام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غ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ق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ت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ع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غم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ر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ن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ر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ذ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ط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نج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ت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ل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اج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ق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اث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حرّ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نص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ق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ئ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ف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ع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ّ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ه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ني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تما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ه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غ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ب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وص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م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غ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ؤ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د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ف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س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ع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ب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ل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ش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سا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ل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ثور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أ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ناز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ئ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ض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ش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ق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د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م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ر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ج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س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سل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ز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ص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قظ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لف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تب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ط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خ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ن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لز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ن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قو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rFonts w:cs="Arabic Transparent"/>
          <w:sz w:val="28"/>
          <w:sz w:val="28"/>
          <w:szCs w:val="28"/>
          <w:rtl w:val="true"/>
        </w:rPr>
        <w:t>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فس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يح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بع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ت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ذك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ظ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غ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ل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م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سو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افر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ضح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ضح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ث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رور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نع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ق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و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ق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يئ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مج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خد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دع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ه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وا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بص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طيك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ن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خط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و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ذ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لت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د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لق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ان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ما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ا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ت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غش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ط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ساط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ساط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سم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م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ه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ق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برج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يّ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ث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فر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ف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ظ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حاب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شيت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و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ف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ط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ز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ت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ئ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ص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ك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ازلهم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ي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ط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د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أ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ل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بابه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د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ض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شب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و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ط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ان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ح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ح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ين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س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كف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ظر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ح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ن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ش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ي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نس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ل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فان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ر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به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ما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غي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ن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أ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ي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ذا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تبخ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غ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غر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دح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رض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س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لفين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يت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قظ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طل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ع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كو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قت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ه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ع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ش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يص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ؤ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ا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طب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لف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تع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ه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ي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ن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راح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بح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ح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ل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ص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ز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رّ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ا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ر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و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وس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سك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ع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ت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ذ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خت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ط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خ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ي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ق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ح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يئ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ذ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حث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غ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ل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ـ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أ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تن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ئ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م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تن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يت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ستو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ياس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ؤ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ي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ر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ذ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ف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ن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ظم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ض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غه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ض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ك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عت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ك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س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ف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ق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م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شاو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يقظ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ب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ح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ض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س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ر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ت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ك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ر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م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س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سع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ت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ف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س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ظ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غ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تفي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ض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ص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ز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ذ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ل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ي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اؤ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ض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ك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ع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غو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ستن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اد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ك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ص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يع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ا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تخذ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د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وابك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ت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عد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ذب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هت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فع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لو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حف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ثال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ض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بهم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ح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طق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ت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ه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ر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فك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غ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عب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بق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ن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ز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فر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حم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ز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ل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فر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ذ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مي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ب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ت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أ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ط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ت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رض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ع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سب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خت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طفي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ض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ى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خ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ائ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ت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ظ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ر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ن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أنز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لج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ق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ه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ح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ف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ئمة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ارز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ق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و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د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ع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ن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م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فل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يرض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ـ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ـ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ك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ـ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ـ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ى</w:t>
      </w:r>
      <w:r>
        <w:rPr>
          <w:rFonts w:cs="Arabic Transparent"/>
          <w:sz w:val="28"/>
          <w:szCs w:val="28"/>
          <w:rtl w:val="true"/>
        </w:rPr>
        <w:t>***</w:t>
      </w:r>
      <w:r>
        <w:rPr>
          <w:rFonts w:cs="Arabic Transparent"/>
          <w:sz w:val="28"/>
          <w:sz w:val="28"/>
          <w:szCs w:val="28"/>
          <w:rtl w:val="true"/>
        </w:rPr>
        <w:t>تب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س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23</w:t>
      </w:r>
      <w:r>
        <w:rPr>
          <w:rFonts w:cs="Arabic Transparent"/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6:22:00Z</dcterms:created>
  <dc:creator>Mounir</dc:creator>
  <dc:description/>
  <dc:language>en-US</dc:language>
  <cp:lastModifiedBy>Mounir</cp:lastModifiedBy>
  <dcterms:modified xsi:type="dcterms:W3CDTF">2002-11-22T10:59:00Z</dcterms:modified>
  <cp:revision>198</cp:revision>
  <dc:subject/>
  <dc:title>فصل</dc:title>
</cp:coreProperties>
</file>