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both"/>
        <w:rPr>
          <w:rFonts w:cs="Simple Outline Pat"/>
          <w:b/>
          <w:b/>
          <w:bCs/>
          <w:sz w:val="20"/>
          <w:szCs w:val="100"/>
          <w:lang w:val="ar-SA" w:eastAsia="en-US"/>
        </w:rPr>
      </w:pPr>
      <w:r>
        <w:rPr>
          <w:rFonts w:cs="Simple Outline Pat"/>
          <w:b/>
          <w:bCs/>
          <w:sz w:val="20"/>
          <w:szCs w:val="10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535940</wp:posOffset>
                </wp:positionH>
                <wp:positionV relativeFrom="paragraph">
                  <wp:posOffset>250190</wp:posOffset>
                </wp:positionV>
                <wp:extent cx="5486400" cy="3429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42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2pt;margin-top:19.7pt;width:431.95pt;height:26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100"/>
          <w:szCs w:val="100"/>
        </w:rPr>
      </w:pPr>
      <w:r>
        <w:rPr>
          <w:rFonts w:cs="Simple Outline Pat"/>
          <w:b/>
          <w:b/>
          <w:bCs/>
          <w:sz w:val="100"/>
          <w:sz w:val="100"/>
          <w:szCs w:val="100"/>
          <w:rtl w:val="true"/>
        </w:rPr>
        <w:t>كتاب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Simple Outline Pat"/>
          <w:b/>
          <w:b/>
          <w:bCs/>
          <w:sz w:val="100"/>
          <w:sz w:val="100"/>
          <w:szCs w:val="100"/>
          <w:rtl w:val="true"/>
        </w:rPr>
        <w:t>أصول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Simple Outline Pat"/>
          <w:b/>
          <w:b/>
          <w:bCs/>
          <w:sz w:val="100"/>
          <w:sz w:val="100"/>
          <w:szCs w:val="100"/>
          <w:rtl w:val="true"/>
        </w:rPr>
        <w:t>الإيمان</w:t>
      </w:r>
    </w:p>
    <w:p>
      <w:pPr>
        <w:pStyle w:val="Heading1"/>
        <w:ind w:left="0" w:right="0" w:hanging="0"/>
        <w:jc w:val="center"/>
        <w:rPr>
          <w:b/>
          <w:b/>
          <w:bCs/>
          <w:sz w:val="80"/>
          <w:szCs w:val="80"/>
        </w:rPr>
      </w:pP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لشيخ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الإسلام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محمد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بن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عبد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الوهاب</w:t>
      </w:r>
    </w:p>
    <w:p>
      <w:pPr>
        <w:pStyle w:val="Heading1"/>
        <w:ind w:left="0" w:right="0" w:hanging="0"/>
        <w:jc w:val="center"/>
        <w:rPr>
          <w:b/>
          <w:b/>
          <w:bCs/>
          <w:sz w:val="80"/>
          <w:szCs w:val="80"/>
        </w:rPr>
      </w:pPr>
      <w:r>
        <w:rPr>
          <w:rFonts w:cs="DecoType Naskh Variants"/>
          <w:b/>
          <w:bCs/>
          <w:sz w:val="80"/>
          <w:szCs w:val="80"/>
          <w:rtl w:val="true"/>
        </w:rPr>
        <w:t xml:space="preserve">- </w:t>
      </w: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رحمه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الله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DecoType Naskh Variants"/>
          <w:b/>
          <w:b/>
          <w:bCs/>
          <w:sz w:val="80"/>
          <w:sz w:val="80"/>
          <w:szCs w:val="80"/>
          <w:rtl w:val="true"/>
        </w:rPr>
        <w:t>تعالى</w:t>
      </w:r>
      <w:r>
        <w:rPr>
          <w:rFonts w:cs="DecoType Naskh Variants"/>
          <w:b/>
          <w:bCs/>
          <w:sz w:val="80"/>
          <w:szCs w:val="80"/>
          <w:rtl w:val="true"/>
        </w:rPr>
        <w:t>-</w:t>
      </w:r>
    </w:p>
    <w:p>
      <w:pPr>
        <w:pStyle w:val="Heading1"/>
        <w:ind w:left="0" w:right="0" w:hanging="0"/>
        <w:jc w:val="center"/>
        <w:rPr>
          <w:rFonts w:ascii="Tahoma" w:hAnsi="Tahoma"/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764540</wp:posOffset>
                </wp:positionH>
                <wp:positionV relativeFrom="paragraph">
                  <wp:posOffset>129540</wp:posOffset>
                </wp:positionV>
                <wp:extent cx="4914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2pt;margin-top:10.2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DecoType Thuluth"/>
          <w:b/>
          <w:b/>
          <w:bCs/>
          <w:sz w:val="60"/>
          <w:sz w:val="60"/>
          <w:szCs w:val="60"/>
          <w:rtl w:val="true"/>
        </w:rPr>
        <w:t>بشرح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Thuluth"/>
          <w:b/>
          <w:b/>
          <w:bCs/>
          <w:sz w:val="60"/>
          <w:sz w:val="60"/>
          <w:szCs w:val="60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 w:ascii="Tahoma" w:hAnsi="Tahoma"/>
          <w:b/>
          <w:bCs/>
          <w:sz w:val="60"/>
          <w:szCs w:val="60"/>
          <w:rtl w:val="true"/>
        </w:rPr>
        <w:t xml:space="preserve">: </w:t>
      </w:r>
      <w:r>
        <w:rPr>
          <w:rFonts w:ascii="Tahoma" w:hAnsi="Tahoma" w:cs="DecoType Thuluth"/>
          <w:b/>
          <w:b/>
          <w:bCs/>
          <w:sz w:val="60"/>
          <w:sz w:val="60"/>
          <w:szCs w:val="60"/>
          <w:rtl w:val="true"/>
        </w:rPr>
        <w:t>صالح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Thuluth"/>
          <w:b/>
          <w:b/>
          <w:bCs/>
          <w:sz w:val="60"/>
          <w:sz w:val="60"/>
          <w:szCs w:val="60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Thuluth"/>
          <w:b/>
          <w:b/>
          <w:bCs/>
          <w:sz w:val="60"/>
          <w:sz w:val="60"/>
          <w:szCs w:val="60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Thuluth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Thuluth"/>
          <w:b/>
          <w:b/>
          <w:bCs/>
          <w:sz w:val="60"/>
          <w:sz w:val="60"/>
          <w:szCs w:val="60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Thuluth"/>
          <w:b/>
          <w:b/>
          <w:bCs/>
          <w:sz w:val="60"/>
          <w:sz w:val="60"/>
          <w:szCs w:val="60"/>
          <w:rtl w:val="true"/>
        </w:rPr>
        <w:t>الشيخ</w:t>
      </w:r>
    </w:p>
    <w:p>
      <w:pPr>
        <w:pStyle w:val="Normal"/>
        <w:jc w:val="center"/>
        <w:rPr>
          <w:rFonts w:ascii="Tahoma" w:hAnsi="Tahoma" w:cs="DecoType Thuluth"/>
          <w:b/>
          <w:b/>
          <w:bCs/>
          <w:sz w:val="60"/>
          <w:szCs w:val="60"/>
        </w:rPr>
      </w:pPr>
      <w:r>
        <w:rPr>
          <w:rFonts w:cs="DecoType Thuluth" w:ascii="Tahoma" w:hAnsi="Tahoma"/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0"/>
        </w:rPr>
      </w:pPr>
      <w:r>
        <w:rPr>
          <w:rFonts w:cs="Traditional Arabic"/>
          <w:sz w:val="30"/>
          <w:sz w:val="30"/>
          <w:rtl w:val="true"/>
        </w:rPr>
        <w:t>إعداد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rtl w:val="true"/>
        </w:rPr>
        <w:t xml:space="preserve">: </w:t>
      </w:r>
      <w:r>
        <w:rPr>
          <w:rFonts w:cs="Traditional Arabic"/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عبد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يماني</w:t>
      </w:r>
    </w:p>
    <w:p>
      <w:pPr>
        <w:pStyle w:val="Normal"/>
        <w:jc w:val="both"/>
        <w:rPr>
          <w:rFonts w:cs="Traditional Arabic"/>
          <w:b/>
          <w:b/>
          <w:bCs/>
          <w:sz w:val="30"/>
        </w:rPr>
      </w:pPr>
      <w:r>
        <w:rPr>
          <w:rFonts w:cs="Traditional Arabic"/>
          <w:b/>
          <w:bCs/>
          <w:sz w:val="3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ول الإيمان لشيخ الإسلام محمد بن عبد الوهاب رحمه الله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شرح الش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الح آل الشيخ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بدأ الشرح </w:t>
      </w:r>
      <w:r>
        <w:rPr>
          <w:rtl w:val="true"/>
        </w:rPr>
        <w:t xml:space="preserve">: </w:t>
      </w:r>
      <w:r>
        <w:rPr/>
        <w:t>10/7/1417</w:t>
      </w:r>
      <w:r>
        <w:rPr>
          <w:rtl w:val="true"/>
        </w:rPr>
        <w:t xml:space="preserve">هـ وانتهى </w:t>
      </w:r>
      <w:r>
        <w:rPr>
          <w:rtl w:val="true"/>
        </w:rPr>
        <w:t xml:space="preserve">: </w:t>
      </w:r>
      <w:r>
        <w:rPr/>
        <w:t>29/12/1419</w:t>
      </w:r>
      <w:r>
        <w:rPr>
          <w:rtl w:val="true"/>
        </w:rPr>
        <w:t>هـ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ين</w:t>
      </w:r>
    </w:p>
    <w:p>
      <w:pPr>
        <w:pStyle w:val="Normal"/>
        <w:ind w:left="0" w:right="0" w:firstLine="720"/>
        <w:jc w:val="center"/>
        <w:rPr>
          <w:rFonts w:ascii="Tahoma" w:hAnsi="Tahoma"/>
          <w:b/>
          <w:b/>
          <w:bCs/>
          <w:color w:val="FF0000"/>
          <w:sz w:val="40"/>
          <w:szCs w:val="40"/>
        </w:rPr>
      </w:pPr>
      <w:r>
        <w:rPr>
          <w:rFonts w:cs="Mudir MT" w:ascii="Tahoma" w:hAnsi="Tahoma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Tahoma" w:hAnsi="Tahoma" w:cs="Mudir MT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/>
          <w:b/>
          <w:bCs/>
          <w:color w:val="FF0000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/>
          <w:b/>
          <w:bCs/>
          <w:color w:val="FF0000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/>
          <w:b/>
          <w:bCs/>
          <w:color w:val="FF0000"/>
          <w:sz w:val="40"/>
          <w:sz w:val="40"/>
          <w:szCs w:val="40"/>
          <w:rtl w:val="true"/>
        </w:rPr>
        <w:t>وجلَّ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/>
          <w:b/>
          <w:bCs/>
          <w:color w:val="FF0000"/>
          <w:sz w:val="40"/>
          <w:sz w:val="40"/>
          <w:szCs w:val="40"/>
          <w:rtl w:val="true"/>
        </w:rPr>
        <w:t>والإيما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Mudir MT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 w:ascii="Tahoma" w:hAnsi="Tahoma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1024" w:leader="none"/>
        </w:tabs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غْن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ُّرَكَا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ِّرْك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َ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شْر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ع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َيْر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رَكْت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شِرْك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:    (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0" w:hanging="4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4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خَمْ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لِمَات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ز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نَا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نْبَغ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نَا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خْفِض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ِسْط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يَرْفَع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ْفَع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َ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َ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هَا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عَمَ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هَا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َ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ِجَاب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ُو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ِوَاي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شَف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أَحْرَقَت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ُبُحَا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ْتَه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صَر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لْق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ِوَاي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عْمَش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ُل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دَّثَ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دَّثَ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سْحَق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ْ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خْبَرَ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َرِير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عْمَش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هَذ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إِسْنَا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أَرْبَع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لِمَات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مِث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دِيث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ُعَاوِي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ذْكُر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لْق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ِجَاب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ُو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ي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َيُّو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أْخُذ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ِن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وْم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و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ر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شْفَع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ِنْد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إِذْن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عْل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يْ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ْدِي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لْف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حِيط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شَيْء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ِلْم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اء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سِ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رْسِيّ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و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أَرْ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ؤُود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ِفْظُهُ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لِي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ظِيمُ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255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نَضَع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وَاز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ِسْط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يَوْ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ِيَام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47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م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لْأ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غِيضُ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فَق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حَّاء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نَّهَا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رَأَيْت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فَق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ُنْذ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َّمَوَات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نْقُص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مِين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عَرْش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بِيَد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ُخْر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فَيْض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َبْض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رْفَع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يَخْفِضُ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ج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سُوط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ج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ّ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ص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يّـ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لَيْ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مِثْ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يْ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ِي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بَصِيرُ</w:t>
      </w:r>
      <w:r>
        <w:rPr>
          <w:color w:val="008000"/>
          <w:rtl w:val="true"/>
        </w:rPr>
        <w:t>)(</w:t>
      </w:r>
      <w:r>
        <w:rPr>
          <w:color w:val="008000"/>
          <w:rtl w:val="true"/>
        </w:rPr>
        <w:t>الشورى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ية</w:t>
      </w:r>
      <w:r>
        <w:rPr>
          <w:color w:val="008000"/>
        </w:rPr>
        <w:t>11</w:t>
      </w:r>
      <w:r>
        <w:rPr>
          <w:color w:val="00800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رّ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أ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َاتَيْ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نْتَطِح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رّ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دْر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نْتَطِح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ك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دْر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يَقْض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ي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أْمُرُك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ؤَدّ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َان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كَمْت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كُم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عَد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عِ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عِظُك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مِيع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صِيراً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8000"/>
          <w:sz w:val="36"/>
          <w:szCs w:val="36"/>
        </w:rPr>
        <w:t>58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هام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ن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غي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ِنْد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فَاتِح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غَيْ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عْلَم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ُوَ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عام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59</w:t>
      </w:r>
      <w:r>
        <w:rPr>
          <w:rFonts w:cs="Traditional Arabic"/>
          <w:color w:val="008000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حَامِ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i w:val="false"/>
          <w:i w:val="false"/>
          <w:iCs w:val="false"/>
          <w:color w:val="0000FF"/>
        </w:rPr>
      </w:pPr>
      <w:r>
        <w:rPr>
          <w:i w:val="false"/>
          <w:i w:val="false"/>
          <w:iCs w:val="false"/>
          <w:color w:val="0000FF"/>
          <w:rtl w:val="true"/>
        </w:rPr>
        <w:t>وع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نس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الك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ض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ن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>: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>:</w:t>
      </w:r>
      <w:r>
        <w:rPr>
          <w:i w:val="false"/>
          <w:i w:val="false"/>
          <w:iCs w:val="false"/>
          <w:color w:val="0000FF"/>
          <w:rtl w:val="true"/>
        </w:rPr>
        <w:t>رسو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ص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لي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سل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( </w:t>
      </w:r>
      <w:r>
        <w:rPr>
          <w:i w:val="false"/>
          <w:i w:val="false"/>
          <w:iCs w:val="false"/>
          <w:color w:val="0000FF"/>
          <w:rtl w:val="true"/>
        </w:rPr>
        <w:t>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شد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رحاً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توب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بد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حي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توب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إلي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حدك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كا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احلت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أرض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لا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انفلتت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عليه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طعام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شراب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أيس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ه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أت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شجر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اضطجع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ظله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قد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يس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احلت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بين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هو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كذلك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إذ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هو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ه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ائم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ند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أخذ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خطامه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شد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فرح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</w:t>
      </w:r>
      <w:r>
        <w:rPr>
          <w:i w:val="false"/>
          <w:i w:val="false"/>
          <w:iCs w:val="false"/>
          <w:color w:val="0000FF"/>
          <w:rtl w:val="true"/>
        </w:rPr>
        <w:t>الله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إنت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بد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أن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بك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،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خطأ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شد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فرح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 </w:t>
      </w:r>
      <w:r>
        <w:rPr>
          <w:i w:val="false"/>
          <w:iCs w:val="false"/>
          <w:color w:val="0000FF"/>
          <w:rtl w:val="true"/>
        </w:rPr>
        <w:t xml:space="preserve">) </w:t>
      </w:r>
      <w:r>
        <w:rPr>
          <w:i w:val="false"/>
          <w:i w:val="false"/>
          <w:iCs w:val="false"/>
          <w:color w:val="0000FF"/>
          <w:rtl w:val="true"/>
        </w:rPr>
        <w:t>أخرجا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ِذ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 xml:space="preserve">)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م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كُمْ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ف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س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ت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بس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ت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غر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)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وَّيْت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نَفَخْ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ُوح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ر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29</w:t>
      </w:r>
      <w:r>
        <w:rPr>
          <w:rFonts w:cs="Traditional Arabic"/>
          <w:color w:val="008000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اق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سُقْيَاهَا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مس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3</w:t>
      </w:r>
      <w:r>
        <w:rPr>
          <w:rFonts w:cs="Traditional Arabic"/>
          <w:color w:val="008000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ُبْحَا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سْر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عَبْد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ل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سْجِ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رَا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سْجِ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قْصَى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اسراء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از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ع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ب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خذ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لزق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بط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رض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ر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ح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لد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م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ض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ى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ز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مس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س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زء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زء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ز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تراح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ف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ش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ي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ط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ُع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ُعق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ز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رض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ك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حم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حم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طّ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ُق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ئ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َك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ضحك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بيك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ذّذ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ر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خرج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ُّعُد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أ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ضحك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بكي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د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فل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تأ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غ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فل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حبط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</w:p>
    <w:p>
      <w:pPr>
        <w:pStyle w:val="BodyTextIndent3"/>
        <w:ind w:left="0" w:right="0" w:hanging="0"/>
        <w:jc w:val="both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ول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ب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هرير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رفوعاً</w:t>
      </w:r>
      <w:r>
        <w:rPr>
          <w:i w:val="false"/>
          <w:iCs w:val="false"/>
          <w:rtl w:val="true"/>
        </w:rPr>
        <w:t xml:space="preserve">: ( </w:t>
      </w:r>
      <w:r>
        <w:rPr>
          <w:i w:val="false"/>
          <w:i w:val="false"/>
          <w:iCs w:val="false"/>
          <w:rtl w:val="true"/>
        </w:rPr>
        <w:t>ل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عل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ؤ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ل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عقوب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طم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جنت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ح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ل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عل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كاف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ن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ل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رحمة</w:t>
      </w:r>
      <w:r>
        <w:rPr>
          <w:rFonts w:cs="Times New Roman"/>
          <w:i w:val="false"/>
          <w:i w:val="false"/>
          <w:iCs w:val="false"/>
          <w:rtl w:val="true"/>
        </w:rPr>
        <w:t xml:space="preserve">  </w:t>
      </w:r>
      <w:r>
        <w:rPr>
          <w:i w:val="false"/>
          <w:i w:val="false"/>
          <w:iCs w:val="false"/>
          <w:rtl w:val="true"/>
        </w:rPr>
        <w:t>م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قنط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جنت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ح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باً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ط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بئ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ل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ز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ق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غُفِ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رأ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س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طعم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سل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شا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ئ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َّ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يأ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ج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both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وعن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رفوع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: ( </w:t>
      </w:r>
      <w:r>
        <w:rPr>
          <w:i w:val="false"/>
          <w:i w:val="false"/>
          <w:iCs w:val="false"/>
          <w:rtl w:val="true"/>
        </w:rPr>
        <w:t>عج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ربن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قو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قادو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إل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جن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السلاس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) </w:t>
      </w:r>
      <w:r>
        <w:rPr>
          <w:i w:val="false"/>
          <w:i w:val="false"/>
          <w:iCs w:val="false"/>
          <w:rtl w:val="true"/>
        </w:rPr>
        <w:t>روا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حم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البخار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ا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رزق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ال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نس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ذ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م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سن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....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د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يرض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يأك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أكل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... )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حْلِ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َضَب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قَ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وَى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ـه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81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ساق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ذ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ط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حق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تئط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... )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لمسل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جندب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رج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يغف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..)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يعل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ن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...)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حديث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ب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نْزِي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كِتَا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زِيز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لِيمِ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َافِ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َّنْ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قَابِل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َّوْ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دِي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ِقَا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َّوْل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صِي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>)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للبخار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قرب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شراك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نع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....)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w w:val="2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بغ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دخل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بسبب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هر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ُ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ري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ض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  <w:r>
        <w:rPr>
          <w:b/>
          <w:b/>
          <w:bCs/>
          <w:color w:val="0000FF"/>
          <w:rtl w:val="true"/>
        </w:rPr>
        <w:t>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(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ار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تعا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بد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اد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بري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ح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ان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حبَّ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حبُّ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بري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ناد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بري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م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حبّ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ان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حبُّو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حبُّ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ه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م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ُض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ب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رض</w:t>
      </w:r>
      <w:r>
        <w:rPr>
          <w:rFonts w:cs="Times New Roman"/>
          <w:b/>
          <w:b/>
          <w:bCs/>
          <w:color w:val="0000FF"/>
          <w:rtl w:val="true"/>
        </w:rPr>
        <w:t xml:space="preserve">  </w:t>
      </w:r>
      <w:r>
        <w:rPr>
          <w:b/>
          <w:bCs/>
          <w:color w:val="0000FF"/>
          <w:rtl w:val="true"/>
        </w:rPr>
        <w:t>)   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وس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ت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ضامُ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طع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تُغلب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و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فع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بِّح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ُلُوع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َّمْ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َب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ُرُوبِهَ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ـ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color w:val="0000FF"/>
          <w:sz w:val="36"/>
          <w:szCs w:val="36"/>
        </w:rPr>
        <w:t>13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) 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ز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نك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سترو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ربك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...)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َئِذ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مَحْجُوبُونَ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طففين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15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ذن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ح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رّ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ب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فترض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قرّب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وا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بَّ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ببتُ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ص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ط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ج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ئ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عطي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ئ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عاذ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عيذ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د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ع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د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ءتَ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َ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ى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بِعَاث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بَّط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ع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ِي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BodyText2"/>
        <w:jc w:val="both"/>
        <w:rPr>
          <w:i w:val="false"/>
          <w:i w:val="false"/>
          <w:iCs w:val="false"/>
          <w:color w:val="0000FF"/>
        </w:rPr>
      </w:pPr>
      <w:r>
        <w:rPr>
          <w:i w:val="false"/>
          <w:i w:val="false"/>
          <w:iCs w:val="false"/>
          <w:color w:val="0000FF"/>
          <w:rtl w:val="true"/>
        </w:rPr>
        <w:t>وعن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سو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ص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لي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سل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( </w:t>
      </w:r>
      <w:r>
        <w:rPr>
          <w:i w:val="false"/>
          <w:i w:val="false"/>
          <w:iCs w:val="false"/>
          <w:color w:val="0000FF"/>
          <w:rtl w:val="true"/>
        </w:rPr>
        <w:t>ينز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بن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تبارك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تعا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ك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ليل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إ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سماء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دنياحي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بق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ثلُث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ي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آخر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قو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دعون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أستجيب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،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سألن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أعطي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،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ستغفرن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أغفرَ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 </w:t>
      </w:r>
      <w:r>
        <w:rPr>
          <w:i w:val="false"/>
          <w:iCs w:val="false"/>
          <w:color w:val="0000FF"/>
          <w:rtl w:val="true"/>
        </w:rPr>
        <w:t xml:space="preserve">) </w:t>
      </w:r>
      <w:r>
        <w:rPr>
          <w:i w:val="false"/>
          <w:i w:val="false"/>
          <w:iCs w:val="false"/>
          <w:color w:val="0000FF"/>
          <w:rtl w:val="true"/>
        </w:rPr>
        <w:t>متفق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لي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i w:val="false"/>
          <w:i w:val="false"/>
          <w:iCs w:val="false"/>
          <w:color w:val="0000FF"/>
        </w:rPr>
      </w:pPr>
      <w:r>
        <w:rPr>
          <w:i w:val="false"/>
          <w:i w:val="false"/>
          <w:iCs w:val="false"/>
          <w:color w:val="0000FF"/>
          <w:rtl w:val="true"/>
        </w:rPr>
        <w:t>وع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ب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وس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أشعر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ض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ن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سو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ص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لي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سل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( </w:t>
      </w:r>
      <w:r>
        <w:rPr>
          <w:i w:val="false"/>
          <w:i w:val="false"/>
          <w:iCs w:val="false"/>
          <w:color w:val="0000FF"/>
          <w:rtl w:val="true"/>
        </w:rPr>
        <w:t>جنتا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ذهب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آنيته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يه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،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جنتا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ض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آنيته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يه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ي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قو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بي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نظرو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إ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به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إل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داء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كبرياء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جه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جنَّ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د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) . </w:t>
      </w:r>
      <w:r>
        <w:rPr>
          <w:i w:val="false"/>
          <w:i w:val="false"/>
          <w:iCs w:val="false"/>
          <w:color w:val="0000FF"/>
          <w:rtl w:val="true"/>
        </w:rPr>
        <w:t>روا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بخار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ج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ِ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اف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قَا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نَّتَانِ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حمن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46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ُونِهِ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نَّتَانِ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حمن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62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odyTextIndent2"/>
        <w:ind w:left="0" w:right="0" w:hanging="0"/>
        <w:jc w:val="center"/>
        <w:rPr>
          <w:color w:val="FF0000"/>
          <w:sz w:val="40"/>
          <w:szCs w:val="40"/>
        </w:rPr>
      </w:pPr>
      <w:r>
        <w:rPr>
          <w:rFonts w:cs="Mudir MT"/>
          <w:color w:val="FF0000"/>
          <w:sz w:val="40"/>
          <w:szCs w:val="40"/>
          <w:rtl w:val="true"/>
        </w:rPr>
        <w:t>(</w:t>
      </w:r>
      <w:r>
        <w:rPr>
          <w:rFonts w:cs="Mudir MT"/>
          <w:color w:val="FF0000"/>
          <w:sz w:val="40"/>
          <w:sz w:val="40"/>
          <w:szCs w:val="40"/>
          <w:rtl w:val="true"/>
        </w:rPr>
        <w:t>باب</w:t>
      </w:r>
      <w:r>
        <w:rPr>
          <w:rFonts w:cs="Mudir MT"/>
          <w:color w:val="FF0000"/>
          <w:sz w:val="40"/>
          <w:szCs w:val="40"/>
          <w:rtl w:val="true"/>
        </w:rPr>
        <w:t xml:space="preserve">) </w:t>
      </w:r>
      <w:r>
        <w:rPr>
          <w:rFonts w:cs="Mudir MT"/>
          <w:color w:val="FF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Cs w:val="40"/>
          <w:rtl w:val="true"/>
        </w:rPr>
        <w:t>: (</w:t>
      </w:r>
      <w:r>
        <w:rPr>
          <w:rFonts w:cs="Mudir MT"/>
          <w:color w:val="FF0000"/>
          <w:sz w:val="40"/>
          <w:sz w:val="40"/>
          <w:szCs w:val="40"/>
          <w:rtl w:val="true"/>
        </w:rPr>
        <w:t>حَتَّ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إِذَ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فُزِّع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قُلُوبِهِمْ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قَالُو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مَاذَ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قَال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رَبُّكُمْ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قَالُو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الْحَقّ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الْعَلِيّ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الْكَبِيرُ</w:t>
      </w:r>
      <w:r>
        <w:rPr>
          <w:rFonts w:cs="Mudir MT"/>
          <w:color w:val="FF0000"/>
          <w:sz w:val="40"/>
          <w:szCs w:val="40"/>
          <w:rtl w:val="true"/>
        </w:rPr>
        <w:t>)(</w:t>
      </w:r>
      <w:r>
        <w:rPr>
          <w:rFonts w:cs="Mudir MT"/>
          <w:color w:val="FF0000"/>
          <w:sz w:val="40"/>
          <w:sz w:val="40"/>
          <w:szCs w:val="40"/>
          <w:rtl w:val="true"/>
        </w:rPr>
        <w:t>سـبأ</w:t>
      </w:r>
      <w:r>
        <w:rPr>
          <w:rFonts w:cs="Mudir MT"/>
          <w:color w:val="FF0000"/>
          <w:sz w:val="40"/>
          <w:szCs w:val="40"/>
          <w:rtl w:val="true"/>
        </w:rPr>
        <w:t xml:space="preserve">: </w:t>
      </w:r>
      <w:r>
        <w:rPr>
          <w:rFonts w:cs="Mudir MT"/>
          <w:color w:val="FF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الآية</w:t>
      </w:r>
      <w:r>
        <w:rPr>
          <w:rFonts w:cs="Mudir MT"/>
          <w:color w:val="FF0000"/>
          <w:sz w:val="40"/>
          <w:szCs w:val="40"/>
        </w:rPr>
        <w:t>23</w:t>
      </w:r>
      <w:r>
        <w:rPr>
          <w:rFonts w:cs="Mudir MT"/>
          <w:color w:val="FF0000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و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ج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ست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ُم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ُلِ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ر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ي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َّ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بِّ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ُخبرو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ستخبِ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خط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لق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يائ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ذف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زي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و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ح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وح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وف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.. 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ز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  <w:t>(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rFonts w:cs="Mudir MT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color w:val="FF0000"/>
          <w:sz w:val="36"/>
          <w:szCs w:val="36"/>
          <w:rtl w:val="true"/>
        </w:rPr>
        <w:t>: (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قَدَر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قَد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َالْأَرْ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قَبْضَت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َالسَّمَاوَا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سُبْحَا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rFonts w:cs="Mudir MT"/>
          <w:b/>
          <w:bCs/>
          <w:color w:val="FF0000"/>
          <w:sz w:val="36"/>
          <w:szCs w:val="36"/>
          <w:rtl w:val="true"/>
        </w:rPr>
        <w:t>) (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الزمر</w:t>
      </w:r>
      <w:r>
        <w:rPr>
          <w:rFonts w:cs="Mudir MT"/>
          <w:b/>
          <w:bCs/>
          <w:color w:val="FF0000"/>
          <w:sz w:val="36"/>
          <w:szCs w:val="36"/>
          <w:rtl w:val="true"/>
        </w:rPr>
        <w:t>:</w:t>
      </w:r>
      <w:r>
        <w:rPr>
          <w:rFonts w:cs="Mudir MT"/>
          <w:b/>
          <w:bCs/>
          <w:color w:val="FF0000"/>
          <w:sz w:val="36"/>
          <w:szCs w:val="36"/>
        </w:rPr>
        <w:t>67</w:t>
      </w:r>
      <w:r>
        <w:rPr>
          <w:rFonts w:cs="Mudir MT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ب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ط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و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ض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قَاكُمْ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0" w:right="0" w:hanging="0"/>
        <w:jc w:val="both"/>
        <w:rPr>
          <w:i w:val="false"/>
          <w:i w:val="false"/>
          <w:iCs w:val="false"/>
          <w:color w:val="0000FF"/>
        </w:rPr>
      </w:pPr>
      <w:r>
        <w:rPr>
          <w:i w:val="false"/>
          <w:i w:val="false"/>
          <w:iCs w:val="false"/>
          <w:color w:val="0000FF"/>
          <w:rtl w:val="true"/>
        </w:rPr>
        <w:t>وف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صحيحي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مرا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حصي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ض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ن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رسو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ص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لي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سل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( </w:t>
      </w:r>
      <w:r>
        <w:rPr>
          <w:i w:val="false"/>
          <w:i w:val="false"/>
          <w:iCs w:val="false"/>
          <w:color w:val="0000FF"/>
          <w:rtl w:val="true"/>
        </w:rPr>
        <w:t>اقبلو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بشر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ن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تمي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لو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د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شرتن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أعطن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" </w:t>
      </w:r>
      <w:r>
        <w:rPr>
          <w:i w:val="false"/>
          <w:i w:val="false"/>
          <w:iCs w:val="false"/>
          <w:color w:val="0000FF"/>
          <w:rtl w:val="true"/>
        </w:rPr>
        <w:t>اقبلو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بشر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ي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ه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ي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" </w:t>
      </w:r>
      <w:r>
        <w:rPr>
          <w:i w:val="false"/>
          <w:i w:val="false"/>
          <w:iCs w:val="false"/>
          <w:color w:val="0000FF"/>
          <w:rtl w:val="true"/>
        </w:rPr>
        <w:t>قالو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</w:t>
      </w:r>
      <w:r>
        <w:rPr>
          <w:i w:val="false"/>
          <w:i w:val="false"/>
          <w:iCs w:val="false"/>
          <w:color w:val="0000FF"/>
          <w:rtl w:val="true"/>
        </w:rPr>
        <w:t>قد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بلن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أخبرن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و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هذ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أمر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؟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" </w:t>
      </w:r>
      <w:r>
        <w:rPr>
          <w:i w:val="false"/>
          <w:i w:val="false"/>
          <w:iCs w:val="false"/>
          <w:color w:val="0000FF"/>
          <w:rtl w:val="true"/>
        </w:rPr>
        <w:t>كا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قب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ك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شيء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كا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رش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ماء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وكَتَبَ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لوح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لمحفوظ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ذِكْرَ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ك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شيء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"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</w:t>
      </w:r>
      <w:r>
        <w:rPr>
          <w:i w:val="false"/>
          <w:i w:val="false"/>
          <w:iCs w:val="false"/>
          <w:color w:val="0000FF"/>
          <w:rtl w:val="true"/>
        </w:rPr>
        <w:t>فأتان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آتٍ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</w:t>
      </w:r>
      <w:r>
        <w:rPr>
          <w:i w:val="false"/>
          <w:i w:val="false"/>
          <w:iCs w:val="false"/>
          <w:color w:val="0000FF"/>
          <w:rtl w:val="true"/>
        </w:rPr>
        <w:t>ي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مرا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انحلَّت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ناقتك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عقاله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 </w:t>
      </w:r>
      <w:r>
        <w:rPr>
          <w:i w:val="false"/>
          <w:i w:val="false"/>
          <w:iCs w:val="false"/>
          <w:color w:val="0000FF"/>
          <w:rtl w:val="true"/>
        </w:rPr>
        <w:t>قا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: </w:t>
      </w:r>
      <w:r>
        <w:rPr>
          <w:i w:val="false"/>
          <w:i w:val="false"/>
          <w:iCs w:val="false"/>
          <w:color w:val="0000FF"/>
          <w:rtl w:val="true"/>
        </w:rPr>
        <w:t>فخرجت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إثره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فل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أدر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م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كا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 w:val="false"/>
          <w:iCs w:val="false"/>
          <w:color w:val="0000FF"/>
          <w:rtl w:val="true"/>
        </w:rPr>
        <w:t>بعد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i w:val="false"/>
          <w:iCs w:val="false"/>
          <w:color w:val="0000FF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ن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ط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ه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ا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ي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هك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ك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ستس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ّ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تش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ح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بَّ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بِّ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ُرِ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ح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ش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ح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ش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او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صاب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ئ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طي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راك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طّ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سّ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َط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ي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ء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نْفَطِ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زم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8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كَاد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وَا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تَفَطَّرْ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وْقِ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مَلائِكَة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سَبِّح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حَمْ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َسْتَغْفِر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ر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غَفُو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حِيمُ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ورى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5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ذب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د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شتم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د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كذي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يا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يد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دأ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ه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عاد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ت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يا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تّخذ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ح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ل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ل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فو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ت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يا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بحا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تخذ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اح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ذَّ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ش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و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أَر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ت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حْمَ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بْداً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9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قَ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حْصَا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َدّ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دّ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94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ُلُّ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تِي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ِيَام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ْداً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يم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95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ف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أُمَتِّع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لِيل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ُم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ضْطَرّ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ذَا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بِئْس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صِيرُ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26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يَو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كْمَلْ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ِين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تْمَمْ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ِعْمَت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رَضِي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ِسْلا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ِين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ائدة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ب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ُبْحَان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تَعَا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م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قُول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ُلُوّ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بِيراً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اسراء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43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odyText2"/>
        <w:jc w:val="both"/>
        <w:rPr>
          <w:color w:val="0000FF"/>
        </w:rPr>
      </w:pPr>
      <w:r>
        <w:rPr>
          <w:color w:val="0000FF"/>
          <w:rtl w:val="true"/>
        </w:rPr>
        <w:t>ول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"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ؤذي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لِّ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هار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ؤذ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َّ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حْس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سْتَمِرٍّ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9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َّام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حِسَات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نُذِيق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ذَاب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خِزْي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صلت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6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Mudir MT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   </w:t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  <w:t>(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بالقد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َقَت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حُسْن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نْه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بْعَدُونَ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نبي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</w:rPr>
        <w:t>10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كَا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مْ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دَر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قْدُو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زا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color w:val="0000FF"/>
          <w:sz w:val="40"/>
          <w:szCs w:val="40"/>
        </w:rPr>
        <w:t>3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و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لَقَ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عْمَلُونَ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افا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</w:rPr>
        <w:t>9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و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ُل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لَقْنَا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قَدَرٍ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م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</w:rPr>
        <w:t>4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ي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َّ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قاد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ائ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َا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مْ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دَر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قْدُوراً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38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ء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لَقْنَا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قَدَرٍ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49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خَلَق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ء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قَدَّر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ْدِيراً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ق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لَق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ْمَلُونَ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افات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96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بَقَت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ُسْن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ولَئ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ْ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بْعَدُونَ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101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ْ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عْل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ء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أَر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ِتَاب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سِيرٌ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70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شَاء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شَاء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كوي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29</w:t>
      </w:r>
      <w:r>
        <w:rPr>
          <w:rFonts w:cs="Traditional Arabic"/>
          <w:color w:val="008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هيئ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ُ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َ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ي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ّ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فَ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ق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ضٍ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طـه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72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َم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ضَيْ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و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َلّ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وْت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َابَّة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رْض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ـبأ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4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ذ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عَلْ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ِبْل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ت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ن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نَعْلَ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تَّبِع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سُو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مّ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ْقَلِب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قِب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4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تر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مْح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شَاء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ُثْبِ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ِنْد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عد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39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م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ي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مَّ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عَمَّ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نْقَص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ُمُر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ِتَاب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اطر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1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ق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ا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jc w:val="both"/>
        <w:rPr>
          <w:color w:val="0000FF"/>
        </w:rPr>
      </w:pPr>
      <w:r>
        <w:rPr>
          <w:color w:val="0000FF"/>
          <w:rtl w:val="true"/>
        </w:rPr>
        <w:tab/>
      </w:r>
      <w:r>
        <w:rPr>
          <w:color w:val="0000FF"/>
          <w:rtl w:val="true"/>
        </w:rPr>
        <w:t>و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ه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س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ط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 (</w:t>
      </w:r>
      <w:r>
        <w:rPr>
          <w:color w:val="0000FF"/>
          <w:rtl w:val="true"/>
        </w:rPr>
        <w:t>وَ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خَذ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د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ُهُور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ُرِّيَّت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(</w:t>
      </w:r>
      <w:r>
        <w:rPr>
          <w:color w:val="0000FF"/>
          <w:rtl w:val="true"/>
        </w:rPr>
        <w:t>لأعراف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color w:val="0000FF"/>
        </w:rPr>
        <w:t>172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مع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ُ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ه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مي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ست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رِّيَّ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خل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ؤ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م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ه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ست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خل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ؤ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م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ف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عم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عم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و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م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ُدخ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BodyText2"/>
        <w:ind w:left="0" w:right="0" w:firstLine="720"/>
        <w:jc w:val="both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و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ع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ي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ذ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خَذ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ُ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ن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َ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ظُهُورِ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ُرِّيَّت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شْهَد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فُسِهِم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عراف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72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سحا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اهو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ق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خبر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زبي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اش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تا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ش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ك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ز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جل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تبتد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ُضِ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خرج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ر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د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ظه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شهد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فا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ؤل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ج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يسر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يسر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صدو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جم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ط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م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ط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ق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ضغ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بع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َكَ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رب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م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َكت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ج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ز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شق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نفخ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و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و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َ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را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سب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دخلَ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را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سبِ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دخل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,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تف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ّ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ْ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عْل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ء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أَر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ِتَاب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سِيرٌ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70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ُل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َغِي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َبِي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سْتَطَرٌ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5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ّ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د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imes New Roman"/>
          <w:b/>
          <w:bCs/>
          <w:i/>
          <w:iCs/>
          <w:color w:val="0000FF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ذي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س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بلغ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دخ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َلَ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ط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ستق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ح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رب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م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رب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شق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كتب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ذك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ث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كتب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ُكت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ث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ج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ز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ط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ح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زا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نقص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مْح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شَاء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ُثْبِ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ِنْد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عد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39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م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َك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َعْل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رْحَامِ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م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34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حي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ُعِ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ناز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طوب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صف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صاف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وء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درك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ج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ل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ل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قد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جْز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كيْ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تا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ى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نَزَّل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َلائِكَة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رُّوح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مْرٍ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قد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4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قض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ر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ن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ع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قات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وح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فوظ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رّةٍ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ض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فَّت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قوت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مر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تا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رض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ظ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ت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ظ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ظ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رز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ُحي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ُمي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ُعز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ُذِ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فع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ش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ُل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ُو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َأْنٍ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00FF"/>
          <w:sz w:val="36"/>
          <w:szCs w:val="36"/>
        </w:rPr>
        <w:t>29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ح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قد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م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قد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و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قد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ف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خلي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و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ضغ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قد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ب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و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ك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قد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ب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خمس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ل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ح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قاد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لتفص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قد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ل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ريف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با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فس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سمائ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تفق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نظائر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د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من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ج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اتك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ج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د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اجتها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ش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جتها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ه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سلم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ش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رح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آخ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أ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بق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يأ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س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وص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رح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سابق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ق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ظ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رح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أسب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أ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َ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َ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ء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لَقْنَا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قَدَرٍ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49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خَلَق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ء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قَدَّر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ْدِيراً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ق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ص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ُل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َغِي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َبِي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سْتَطَرٌ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م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5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مْح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شَاء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ُثْبِ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ِنْد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عد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39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ِ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زَلْنَا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لَة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بَارَكَةٍ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خ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فْرَق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مْ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كِيمٍ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خان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زَلْنَا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ل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َدْرِ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خ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ي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تخا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ت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ص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جته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لسو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لسو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ج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طع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بلغ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قيق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بار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قد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ي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ش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ت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ي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ير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د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شرُّ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خطأ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صيب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اب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ُخطئ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كت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جر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ئ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ت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س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خ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خطِ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خط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 (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زا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رأي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ُق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سترق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دواء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تدا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ُقاة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تق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ردّ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س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jc w:val="both"/>
        <w:rPr>
          <w:color w:val="0000FF"/>
        </w:rPr>
      </w:pPr>
      <w:r>
        <w:rPr>
          <w:color w:val="0000FF"/>
          <w:rtl w:val="true"/>
        </w:rPr>
        <w:tab/>
      </w:r>
      <w:r>
        <w:rPr>
          <w:color w:val="0000FF"/>
          <w:rtl w:val="true"/>
        </w:rPr>
        <w:t>و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ر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المؤ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ح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ع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حر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فع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ست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جز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اب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د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لو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تفت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ط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زَاد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سْطَة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ِلْ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جِسْ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247</w:t>
      </w:r>
      <w:r>
        <w:rPr>
          <w:rFonts w:cs="Traditional Arabic"/>
          <w:color w:val="008000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يَّا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عْبُد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يَّا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سْتَعِينُ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اتحة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5</w:t>
      </w:r>
      <w:r>
        <w:rPr>
          <w:rFonts w:cs="Traditional Arabic"/>
          <w:color w:val="008000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طَاعُو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تِلُوا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68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ؤْ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هْ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لْبَه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غاب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1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  <w:tab/>
        <w:tab/>
        <w:tab/>
        <w:t>(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بهم</w:t>
      </w:r>
      <w:r>
        <w:rPr>
          <w:rFonts w:cs="Mudir MT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بِر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ُوَلّ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ُجُوهَ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ِبَ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َشْرِق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ْمَغْرِب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بِر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آمَ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آخِر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ْمَلائِكَة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ْكِتَاب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نَّبِيِّي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77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سْتَقَام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تَنَزَّل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َلائِكَة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ل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خَاف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حْزَن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أَبْشِر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الْجَنَّة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ُوعَد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30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و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سْتَنْكِف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َلائِكَة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ُقَرَّب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72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ِنْد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ِبَادَتِ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سْتَحْسِر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9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ُسَبِّح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يْ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نَّهَار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فْتُر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20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جَاعِل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َلائِكَة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ُسُل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ُول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جْنِحَةٍ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ثْنَ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ثُلاث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رُبَاع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اط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حْمِل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عَرْش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ُسَبِّح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يُؤْمِن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يَسْتَغْفِر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7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 .</w:t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خلق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..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ثب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عراج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ُفِ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ي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عم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حِي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رم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حر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دخ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ع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ل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َ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ود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ض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َ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ج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ئ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صَّافّ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نَحْن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ُسَبِّح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صاف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65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-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66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ص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ا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ر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ب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ض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ئ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ج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اك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نا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َّ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شر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40"/>
          <w:sz w:val="40"/>
          <w:szCs w:val="40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ز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56" w:right="108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108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ل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ُو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ُ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نَزَّ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لائِكَة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رُّوح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إِذْ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مْرٍ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زَ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ُوح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مِينُ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عراء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19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كَشَفْ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ْ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ِطَاءَ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بَصَرُ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يَو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دِيدٌ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ّ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22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رّ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قَ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َرَّفْنَا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يْن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يَذَّكَّرُوا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رق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50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تَوَفَّا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لَك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وْ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ُكِّ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كُمْ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جدة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1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اء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حَدَك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وْ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وَفَّت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ُسُلُ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فَرِّطُونَ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عام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61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ز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حْمِل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رْش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وْ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سَبِّح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حَمْ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مْ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افر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56" w:right="1080" w:hanging="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َحْمِ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رْش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وْق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َئِذ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َمَانِيَةٌ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اقة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7</w:t>
      </w:r>
      <w:r>
        <w:rPr>
          <w:rFonts w:cs="Traditional Arabic"/>
          <w:color w:val="008000"/>
          <w:sz w:val="36"/>
          <w:szCs w:val="36"/>
          <w:rtl w:val="true"/>
        </w:rPr>
        <w:t>)</w:t>
      </w:r>
    </w:p>
    <w:p>
      <w:pPr>
        <w:pStyle w:val="Normal"/>
        <w:ind w:left="-56" w:right="108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َ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خَاف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وْقِهِم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ح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50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زَ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ُوح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مِينُ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عراء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193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لْب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تَك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ُنْذِرِينَ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عراء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194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زَلْنَا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ل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َدْرِ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نَزَّ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لائِكَة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رُّوح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إِذْ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مْرٍ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در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ذِ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حدِّ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م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ح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ذ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ت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م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ضي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ختا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د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صف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أما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س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قو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لَّم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شَدِيد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قُوَى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5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ذُ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رَّةٍ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َاسْتَوَى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نجم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6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دَّ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ف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دائ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و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ن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ن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م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ريب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ربعمائ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ل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حيوان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ت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دائ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را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عمار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طر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ناح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لغ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با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اب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صيا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يك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جع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فل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د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س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ه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ن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دي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ن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ف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قَوْل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سُولٍ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رِيمٍ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تكوي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9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ذ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ُوَّةٍ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ذ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عَرْش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كِينٍ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تكوي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20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ُطَاعٍ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ثَم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مِينٍ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تكوي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21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أ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د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كا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ز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ل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في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طا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طا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ا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ظي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ف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أ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ف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آ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ف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ت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تمائ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نا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ر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ور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تمائ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نا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نا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د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ف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سق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ناح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هاو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درّ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ياقو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ر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ضر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ر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بط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افق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ي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د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ؤلؤ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ياقو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ر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يك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س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زا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سراف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فض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لغ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بك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بكي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ك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ف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ذ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خا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ص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قذف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زه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لبخا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جب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زور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نزل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نَتَنَزَّل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أَمْر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يْدِين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خَلْفَن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ذَل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64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.</w:t>
        <w:tab/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دا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قط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نب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i/>
          <w:i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تَوَفَّا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لَك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وْ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ُكِّ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كُمْ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جدة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1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ه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جب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ضاحك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ضح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ذ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دا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سراف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م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فخ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س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ع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صاح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ر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ق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ر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ن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ه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صغ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تظ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ؤ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نفخ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سب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نع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وكل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ك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م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سراف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زاو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زوا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ه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ق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م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ر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س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ع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ل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وزاع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س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وت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سراف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خذ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ط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او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سبيح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دا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جي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صرح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س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ز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يأ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قس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م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روبي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م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شر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قرب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َنْ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َسْتَنْكِف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َ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ْمَلائِكَة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ْمُقَرَّبُون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00FF"/>
          <w:sz w:val="36"/>
          <w:szCs w:val="36"/>
        </w:rPr>
        <w:t>172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ب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مرو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ئ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ل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نهار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باح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ساء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سَبِّحُون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َّيْل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َالنَّهَار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َفْتُرُونَ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00FF"/>
          <w:sz w:val="36"/>
          <w:szCs w:val="36"/>
        </w:rPr>
        <w:t>20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عاقب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ي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عم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عاقب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ي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عم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ك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جن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عدا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رام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أهل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هيئ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ضيا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ساكن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اب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آ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شار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صاغ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ساك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ذ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ط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ش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وك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اذ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زبان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قدَّم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س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ش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خاز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قدّ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ز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ذكور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ِخَزَنَة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دْع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ُخَفِّف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عَذَابِ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49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ِسْعَة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شَر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مدث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30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)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صْحَاب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لائِكَة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ِدَّتَه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تْنَة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ِيَسْتَيْقِ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ُوت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يَزْدَاد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يمَان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رْتَاب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ُوت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ْمُؤْمِن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ِيَقُو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رَض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ْكَافِر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هَذ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ثَل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ُضِلّ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يَهْد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جُنُود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مدث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31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وك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حفظ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د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ُعَقِّبَات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َيْن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خَلْفِ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حْفَظُونَ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هِ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1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حفظو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د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ف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َّوْ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جاه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حفظ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و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قظ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هو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أت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ري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اء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أذ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صي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وك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حفظ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م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تَلَقَّ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مُتَلَقِّيَان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يَمِين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عَن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شِّمَال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َعِيدٌ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ّ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7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لْفِظ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َوْلٍ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دَيْ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قِيب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تِيدٌ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ّ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8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حَافِظِي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انفطا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0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ِرَام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اتِبِي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انفطا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1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فْعَل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انفطا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2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ها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عرِّ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ستحي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اتب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فارقون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ح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ال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غائ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جنا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غس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غتس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عر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يستت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ثو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جذ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ائطٍ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غي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عن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كرام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ستحِ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م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بيح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تبو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رام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لق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خلاق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ن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رم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ت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و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ُنُ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مث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صحب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فق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ر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بخا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عاقب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جتمع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فج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صلا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ص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رُج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ت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سأل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رك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ركنا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ص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تينا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ص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قرء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ئ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قُرْآ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ُرْآ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شْهُود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اسراء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78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جتم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و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تدارسو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ز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غشي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ف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ذكر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ط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سر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س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سن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تض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نحت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طال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صن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كر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ث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داّ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ي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720"/>
        <w:jc w:val="both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ي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  <w:tab/>
        <w:tab/>
        <w:tab/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بكت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ع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وج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تَّبِع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ُنْزِ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بِّ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تَّبِع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وْلِيَاء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3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ز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رق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ط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ثن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ش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ش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أتي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أجي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ار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قل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ل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ن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خذ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مسك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حث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غّ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فظ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ب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تبع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رك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ط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ر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رك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ض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عتصم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سأ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ئ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شه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لَّغ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دي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نصح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صبع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با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نكت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شهد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َّبِع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نْزِ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ي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تَّبِع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ُون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لِيَاء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لِيل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عراف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ش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ّ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ذ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ت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ت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ب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خ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هز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رك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بَّ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ص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تغ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ضلَّ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ب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ك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ستق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زيغ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هو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لتب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لس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شب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خل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ث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دّ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نق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جائ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ن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رآن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جب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ه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ش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آم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د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جِ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د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ع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را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تق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ري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ُت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أَم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لُوبِ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َيْغ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يَتَّبِع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شَاب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بْتِغَاء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فِتْن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تِ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ظْلُوم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قَ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عَلْ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وَلِيّ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ُلْطَاناً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سراء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3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رَّاسِخ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ِلْ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قُول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َ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ِنْ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ذَّكَّ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ولُ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لْبَابِ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ا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اً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اً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ّ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حق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َّ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ج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ل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رّ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ر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ك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ف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قب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في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نس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نَسِيّ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64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زَّ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ا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ضر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راط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تقيم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نب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ور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فتَّح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ت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خا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عٍ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ستقيم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وج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و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عٍ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دع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م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فت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ح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فتح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فتح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لِجْه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سَّ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أخ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فتَّح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ار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ُّت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رخا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و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عظ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ِّ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ز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ترمذيّ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و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حو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نْزَ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آيَات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ُحْكَمَات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هُن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ُمّ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آ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7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ذَّكَّر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ُولُ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أَلْبَابِ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آ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7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ي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َّبع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شا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إأولئ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حذر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تف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ط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طَّ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ط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طوط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مي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ما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ُبُ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ط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دع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ر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صِرَاط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ُسْتَقِيم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َاتَّبِعُو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تَّبِع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سُّبُ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َتَفَرَّق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سَبِيلِ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صَّا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53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دارم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تب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ذكر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ُمْ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ضل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غِب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ب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ِ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بيِّ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ةٍ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ز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كْفِهِ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نْزَلْن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ُتْلَ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رَحْمَة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ذِكْرَ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ُؤْمِن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51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سماعي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ج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دُويَهْ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اب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اض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بت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رض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تغيّ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غيُّر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دي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طّ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ع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ر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بَّ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الإ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ين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م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بي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سرّ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ز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تبعتمو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ركتمو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ضلل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ظُّ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ظِّ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م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َّزا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ن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ح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ل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رَّ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را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سك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افي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م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م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تَاك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سُو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خُذُو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هَا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نْتَهُوا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شر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ُشْرِك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نَزِّ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ُلْطَان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ُو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عراف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33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َّ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َّ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َّ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ِ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َّ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أْت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تَّوْرَا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تْلُو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ن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َادِقِينَ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93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ّ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both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center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حقوق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40"/>
          <w:szCs w:val="40"/>
        </w:rPr>
      </w:pPr>
      <w:r>
        <w:rPr>
          <w:rFonts w:cs="Mudir M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طِيع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أَطِيع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أُول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59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أَقِيم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صَّلاة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آت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أَطِيع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ُرْحَمُونَ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56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آتَاكُم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َخُذُو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نَهَا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َانْتَهُوا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حش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7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ر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قات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ؤمن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ئ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ع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صم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حق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ساب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imes New Roman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ن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لاو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ب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وا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ح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ر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ح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ف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قذ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ذ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ول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قد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ر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ن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وش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ج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تك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ريك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حدِّ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ن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بين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د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ل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ستحللن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د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ر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رَّمْن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رّ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رّ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ج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40"/>
          <w:sz w:val="40"/>
          <w:szCs w:val="40"/>
          <w:rtl w:val="true"/>
        </w:rPr>
        <w:t>الشر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طِيع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طِيع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سُو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ُول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مْ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59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ّ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َن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طِيع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طِيع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سُو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ُول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مْ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نَازَع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ء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ُدُّو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رَّسُول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ن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ُؤْمِن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يَوْ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آخِ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حْسَن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أْوِيلاً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59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ِّ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تَاك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سُو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خُذُو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هَا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نْتَهُوا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شر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ن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لاو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ب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واهما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ول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ر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لك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ل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rtl w:val="true"/>
        </w:rPr>
        <w:t>يع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rtl w:val="true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rtl w:val="true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b/>
          <w:bCs/>
          <w:i/>
          <w:iCs/>
          <w:sz w:val="36"/>
          <w:szCs w:val="36"/>
          <w:rtl w:val="true"/>
        </w:rPr>
        <w:t xml:space="preserve">           </w:t>
      </w:r>
    </w:p>
    <w:p>
      <w:pPr>
        <w:pStyle w:val="Normal"/>
        <w:jc w:val="both"/>
        <w:rPr>
          <w:rFonts w:cs="Mudir MT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Mudir MT"/>
          <w:b/>
          <w:bCs/>
          <w:i/>
          <w:i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Mudir MT"/>
          <w:b/>
          <w:bCs/>
          <w:color w:val="FF0000"/>
          <w:sz w:val="36"/>
          <w:szCs w:val="36"/>
          <w:rtl w:val="true"/>
        </w:rPr>
        <w:t>(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تحريض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لز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الترغ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تر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البد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التفرُّ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الاختل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cs="Mudir MT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ُسْوَة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حَسَنَة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يَرْجُ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ْيَوْم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ْآخِر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ذَكَر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21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َرَّق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دِينَه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كَان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شِيَع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سْت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59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Cs/>
          <w:i/>
          <w:i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شَرَع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صَّ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نُوح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صَّيْنَ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مُوسَ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عِيسَ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أَقِيم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تَتَفَرَّقُ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فِيهِ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i/>
          <w:iCs/>
          <w:color w:val="008000"/>
          <w:sz w:val="36"/>
          <w:szCs w:val="36"/>
        </w:rPr>
        <w:t>13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ربا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ار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َعظََ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عظ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ليغ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رف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وجِلَ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ئ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عظ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دِّ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ه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صي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تق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سم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طا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بشي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سير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ختلاف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سن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هدي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مسَّك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َضُّ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نواجذ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يَّا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حدث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دث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د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ل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د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ضلا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صحح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ج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رك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ل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نهار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زيغ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بع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ا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ش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سير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ختلاف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معن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w w:val="2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ُحَض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َرَّ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ُ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رُّ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بّ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بّ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ّ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اه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صي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ّ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ك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س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رِّف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رِّف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ري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دْخ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ِ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رُّ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ُّ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ُ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ُّ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فَرّ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عْ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اءَه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ِلْ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غْي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يْنَهُمْ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ورى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4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ّ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ِين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َان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ِيَع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س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ءٍ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عام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59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ُرِيد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فَرِّ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يْ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رُسُل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50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رَ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ِّي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ص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وح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َّذ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حَيْ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يْ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صَّيْ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بْرَاهِي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ُوس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ِيس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قِي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ّ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تَفَرّ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ورى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3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َلا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ست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ئ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قَ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ا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سُول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سْو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سَن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ا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رْجُ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يَو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آخِ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ذَك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21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ّ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ِين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َان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ِيَع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س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ء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عام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59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: </w:t>
      </w:r>
      <w:r>
        <w:rPr>
          <w:rFonts w:cs="Traditional Arabic"/>
          <w:sz w:val="36"/>
          <w:sz w:val="36"/>
          <w:szCs w:val="36"/>
          <w:rtl w:val="true"/>
        </w:rPr>
        <w:t>وَعظَ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ِ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ع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ّ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س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اءَت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وْعِظ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شِفَاء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ُدُو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هُدى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رَحْم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ْمُؤْمِنِينَ</w:t>
      </w:r>
      <w:r>
        <w:rPr>
          <w:rFonts w:cs="Traditional Arabic"/>
          <w:color w:val="008000"/>
          <w:sz w:val="36"/>
          <w:szCs w:val="36"/>
          <w:rtl w:val="true"/>
        </w:rPr>
        <w:t>)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نس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</w:rPr>
        <w:t>57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ذ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لَت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ِظ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وْم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هْلِكُ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عَذِّبُ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ذَاب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دِيد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عراف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164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ِظ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 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رك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رك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خ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َدْ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دي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شر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دثات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لّ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د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ضلالة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بخا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ّ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أب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طاع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صا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ه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زواج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خبِر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أ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قالُّو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ُفِ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قد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ن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أخَّ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َّ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أص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خ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فطِ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خ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عتز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تزوَّج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أخشا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تقا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ك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ُفطِ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ُص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ُر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تزوج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َغِ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ي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د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ي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د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طوب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غرب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بَ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ئ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بغو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رح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صحح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ض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أتين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ذ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ع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نع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َّ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ان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َّ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صن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فترق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نت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َّ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تفتر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َّ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َّ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ُّ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لَّ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صحا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َ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سُو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نْزِ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مُؤْمِن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َ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لائِكَت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ُتُب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رُسُل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285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تَاك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سُو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خُذُو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هَا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نْتَهُوا</w:t>
      </w:r>
      <w:r>
        <w:rPr>
          <w:rFonts w:cs="Traditional Arabic"/>
          <w:color w:val="008000"/>
          <w:sz w:val="36"/>
          <w:szCs w:val="36"/>
          <w:rtl w:val="true"/>
        </w:rPr>
        <w:t>)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شر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ح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ث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ع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ج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ج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َبِع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قص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ور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ع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ضلا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ث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َبِع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قص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ثام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ُلا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ق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و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ِّ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بدِ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حمل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دلُّ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حم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ّ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ل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ع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َّ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ميت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ج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ِ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قص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و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تد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دع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رضا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قص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ث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س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ج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فظ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40"/>
          <w:sz w:val="40"/>
          <w:szCs w:val="40"/>
          <w:rtl w:val="true"/>
        </w:rPr>
        <w:t>ال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لَ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بِست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ت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ر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هر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ُتَّخذ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َّ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جر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ُيَّ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ُرِكتْ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ي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َثُ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ُرَّاؤ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ل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هاؤ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ثُر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ل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ناؤ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تمستْ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ُفُقِّه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ارم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زيا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ُدَيْ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ر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هد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هد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زلَّ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جد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ناف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ضلِّ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ارم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ض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ُذي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ّ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د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عبَّد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بَّدو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دَ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آخِرِ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قال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ش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ُرَّ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خذ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طري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تنَّ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يستن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حي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لئ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فض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َرَّ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وب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عمق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م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قلَّ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كلُّف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ختار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صح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ب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إقا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ي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عرف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ضل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تَّبِع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ثَرِ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تمسَّك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ستطع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خلاق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ِيَر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ز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عي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دِّ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ِ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م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دارؤ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ضرب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ض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بع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إن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ز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ُصدّق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ض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ض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كذِّب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ض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بع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ِم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ول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هِل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كِلو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ل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ج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40"/>
          <w:sz w:val="40"/>
          <w:szCs w:val="40"/>
          <w:rtl w:val="true"/>
        </w:rPr>
        <w:t>ال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لتَ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د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لِم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َ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ِد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عَد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ِس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تَّخ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ش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ج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ؤ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  <w:t xml:space="preserve">(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باب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التحريض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على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طلب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العلم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وكيفية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الطلب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Cs/>
          <w:color w:val="FF0000"/>
          <w:sz w:val="46"/>
          <w:szCs w:val="46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ت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نعّ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ء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البين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ه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آم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جب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تبع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عذَّ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ل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  <w:tab/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40"/>
          <w:sz w:val="40"/>
          <w:szCs w:val="40"/>
          <w:rtl w:val="true"/>
        </w:rPr>
        <w:t>الشرح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ر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فقه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40"/>
          <w:sz w:val="40"/>
          <w:szCs w:val="40"/>
          <w:rtl w:val="true"/>
        </w:rPr>
        <w:t>ال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ل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فَقّ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ُنْذ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ذَر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ث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ه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غ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ص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رض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كان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طائ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طي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أنبت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ل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عش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كان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جاد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سك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نف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شرب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ق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زرع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ص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طائف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يع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مس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نب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لأ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ِ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نفع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ث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عَلِ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لّ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ث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رف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س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ب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د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ُرسِل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w w:val="200"/>
          <w:sz w:val="40"/>
          <w:sz w:val="40"/>
          <w:szCs w:val="40"/>
          <w:rtl w:val="true"/>
        </w:rPr>
        <w:t>ال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ا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ل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ُس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ن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عَن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ْعَن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عِن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ب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ي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شا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حذر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ث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واري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أخذ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سنت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قتد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م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خل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د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ُلُوف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يفعل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ؤمر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هد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هد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هد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قل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ؤ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رد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سم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ه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جبن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فتر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كت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عض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تهوك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هوَّك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ئت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يض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ق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ي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ع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تباع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40"/>
          <w:sz w:val="40"/>
          <w:szCs w:val="40"/>
          <w:rtl w:val="true"/>
        </w:rPr>
        <w:t>ال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أي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شا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حذرو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كَم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شَابِه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وَلَتَجِ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ِّي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هْب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وْ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أَنْذ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ِير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شا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انِ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ي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زْ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فاحذروهم</w:t>
      </w:r>
      <w:r>
        <w:rPr>
          <w:rFonts w:cs="Traditional Arabic"/>
          <w:sz w:val="36"/>
          <w:szCs w:val="36"/>
          <w:rtl w:val="true"/>
        </w:rPr>
        <w:t xml:space="preserve">)"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وْمِك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خ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علب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خُشَ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ر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رائض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ضيعو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د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و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عتدو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حرَّ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شي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نتهكو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ك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شياء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ح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سي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بحث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س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ارقطن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غي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</w:rPr>
        <w:t>0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هيت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اجتنبو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مرت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أتو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ستطعت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بلك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كث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ائل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ختلاف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ضَّ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اً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مع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قالت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حفِظ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وعا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داه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رُبَّ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ا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بّ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حا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فق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َغِلُّ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لب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مرئ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خلاص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م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نصيح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لزو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جماع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عوت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تحيط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اء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مدخ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اج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الدارم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ز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اب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ثلاث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آ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حك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ئم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ريض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ادل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سو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دارم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w w:val="200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هج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يك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جماعا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جماعا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ليتبوأ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قعد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w w:val="2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200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فت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إثم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فت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شا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خ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بأمر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رش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غير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خا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نهى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أُغلوطات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لس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مش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ئ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غ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دث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ئ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ا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نح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تغ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يت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رث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ا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ه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ث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ار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w w:val="2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w w:val="2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w w:val="200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غل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ش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ب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ا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ل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ُس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ّ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ة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حِكْمَة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َالَّة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ؤْمِ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حَيْث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جَدَ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حَقّ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ّ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Cs/>
          <w:i/>
          <w:iCs/>
          <w:color w:val="0000FF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ِي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َالِب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فَقِي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فَقِي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قَنِّط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حْم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َخِّص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عَاص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ؤَمِّنْ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ذَاب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دَع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غْبَة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َيْر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بَادَة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ل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ه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ِرَاءَة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دَبُّ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) 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ل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فَقّ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ّ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رِّ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ِّ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ّ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َاء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َو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طْلُب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يُحْيِي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إِسْلَا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بَيْن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بَيْ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بِيّ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َرَج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حِد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ر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60"/>
          <w:szCs w:val="60"/>
          <w:rtl w:val="true"/>
        </w:rPr>
        <w:t xml:space="preserve"> </w:t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rFonts w:cs="Thick Naskh;Tahoma"/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6"/>
          <w:szCs w:val="46"/>
        </w:rPr>
      </w:pPr>
      <w:r>
        <w:rPr>
          <w:rFonts w:cs="Thick Naskh;Tahoma"/>
          <w:b/>
          <w:bCs/>
          <w:color w:val="FF0000"/>
          <w:sz w:val="46"/>
          <w:szCs w:val="46"/>
          <w:rtl w:val="true"/>
        </w:rPr>
        <w:t>(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باب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قبض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Thick Naskh;Tahoma"/>
          <w:b/>
          <w:b/>
          <w:bCs/>
          <w:color w:val="FF0000"/>
          <w:sz w:val="46"/>
          <w:sz w:val="46"/>
          <w:szCs w:val="46"/>
          <w:rtl w:val="true"/>
        </w:rPr>
        <w:t>العلم</w:t>
      </w:r>
      <w:r>
        <w:rPr>
          <w:rFonts w:cs="Thick Naskh;Tahoma"/>
          <w:b/>
          <w:bCs/>
          <w:color w:val="FF0000"/>
          <w:sz w:val="46"/>
          <w:szCs w:val="46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َّرْدَا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شَخَص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بَصَر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    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َا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خْتَلَس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ْدِر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ِيَا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بِيد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ا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هَاب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ِ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كَيْف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ذْهَب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نَحْ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قْرَأ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نُقْرِئ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ْنَاءَ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يُقْرِئ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ْنَاؤُ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ْنَاء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َكِلَتْ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مُّ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ِيَاد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أَرَا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فْق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الْمَدِين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َلَيْس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يَهُود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نَّصَار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ْرَء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َّوْرَا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إِنْجِي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شَيْء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ِ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ز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ز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ّ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ئ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فْت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ِّ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هِد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َّ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ز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ز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هْد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َظ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بِيت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أ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لِّم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raditional Arabic"/>
          <w:sz w:val="36"/>
          <w:szCs w:val="36"/>
          <w:rtl w:val="true"/>
        </w:rPr>
        <w:t xml:space="preserve">:           ( </w:t>
      </w:r>
      <w:r>
        <w:rPr>
          <w:rFonts w:cs="Traditional Arabic"/>
          <w:sz w:val="36"/>
          <w:sz w:val="36"/>
          <w:szCs w:val="36"/>
          <w:rtl w:val="true"/>
        </w:rPr>
        <w:t>وي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ي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ْ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يعُونِ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تئ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ي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ّ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ْق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ْ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الْعِلْ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قْبَض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َبْض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ذْهَب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أَصْحَاب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الْعِلْ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حَدَ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دْر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ت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فْتَقَ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فْتَقَ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تَجِد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قْوَا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زْعُم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دْعُونَ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بَذُو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رَاء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ُهُورِ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عَلَيْ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الْعِلْ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إِيَّا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تَّبَدُّ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إِيَّا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تَّنَطُّ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إِيَّا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تَّعَمُّق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عَلَيْ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الْعَتِيق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ر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ح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س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ُ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َّ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سِخ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الرَّاسِخ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س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ب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َ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بير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ْبِض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ْتِزَاع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نْتَزِع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ِبَا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ْبِض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قَبْض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ُلَمَا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بْق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الِ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تَّخَذ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ُءُوس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ُهَّا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سُئِل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أَفْتَوْ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ضَلّ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ضَلّ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ِّ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ْقُص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بِط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ـ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لِمْ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688" w:leader="none"/>
        </w:tabs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ِ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َاح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ؤ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ؤُول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َلَنَسْأَ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َسْأَ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فَلَنَقُص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زِ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س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ّ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 ..</w:t>
      </w:r>
      <w:r>
        <w:rPr>
          <w:rFonts w:cs="Traditional Arabic"/>
          <w:sz w:val="36"/>
          <w:sz w:val="36"/>
          <w:szCs w:val="36"/>
          <w:rtl w:val="true"/>
        </w:rPr>
        <w:t>ف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ج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اؤ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ّ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رُ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باب التشديد في طلب العلم للمراء والجدال 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َعْب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ْ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الِك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َسُو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َلّ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سَلَّ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    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َلَب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ِلْ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يُجَارِي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ُلَمَاء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يُمَارِي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ُّفَهَاء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صْرِف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ُجُوه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دْخَل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ار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رمذ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ء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ُ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م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ب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مَامَ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َسُول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َلّ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سَلَّ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َل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وْم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د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ُدً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وت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جَدَ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ل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َسُول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َلّ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سَلَّ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َذ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آيَ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َرَبُو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َدَلً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وْم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صِم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رمذ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ج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دِل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َا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َل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ِمُونَ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ُ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م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ائِشَ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َضِي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نْه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بِي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َلّ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سَلَّ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بْغَض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ِّجَا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أَلَد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خَصِ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د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ب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ئِل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بْد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َلَب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ِلْ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أَرْبَع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َخَ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ار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َحْو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َذ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كَلِمَة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يُبَاهِي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ُلَمَاء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يُمَارِي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ُّفَهَاء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يَصْرِف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ُجُوه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يَأْخُذ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أُمَرَاء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ار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مع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مار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ت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اد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كتت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ش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م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ن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فصح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طلق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نبل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ي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ذكر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ظ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اش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قول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نكسر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وب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نقطع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سنت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فاق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سارع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أعم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ك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ُدُّ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فَرِّط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ن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كي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وي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ا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خطَّائ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ن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بر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ء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تكثر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ث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ض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قل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دِلُّ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عمال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يتَ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هتم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شفق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جِل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ئف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ي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س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وم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جادل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  (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ؤل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لّ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خف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ل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عُ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كلم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 (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يُبَا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مَا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فَه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ص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رِيد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ْحَيَاة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ُّنْي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زِينَتَ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ُوَفّ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ِلَيْهِ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عْمَالَه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ه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بْخَسُونَ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د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ُولَئِك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يْس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ه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ْآخِر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َّار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حَبِط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َنَعُ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بَاطِل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َانُ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عْمَلُونَ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د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16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و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ر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ف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جت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جت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باه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غ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اه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ئف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قر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م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ف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كل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جرأ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ف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مار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ف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ح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تحدَّ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را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ش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ش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ن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زي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أ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ترز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عط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م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ام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خ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ق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ائ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صَّ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ق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خري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.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جَّبْ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فظ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خرا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ُع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خ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ا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ذُك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حس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خ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كت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صرف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كو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جل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آخ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ا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ال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ظهِ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ف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ض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شب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ك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ahoma" w:hAnsi="Tahoma"/>
          <w:sz w:val="36"/>
          <w:szCs w:val="36"/>
          <w:rtl w:val="true"/>
        </w:rPr>
        <w:t xml:space="preserve">*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ُ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َرِّ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َّ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ِل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ز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َّ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َظ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بِيت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  ((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44"/>
          <w:szCs w:val="44"/>
        </w:rPr>
      </w:pPr>
      <w:r>
        <w:rPr>
          <w:rFonts w:cs="Tahoma" w:ascii="Tahoma" w:hAnsi="Tahoma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باب التَجَوُّز في القول وترك التكلف والتنطع </w:t>
      </w:r>
      <w:r>
        <w:rPr>
          <w:rFonts w:cs="Tahoma" w:ascii="Tahoma" w:hAnsi="Tahoma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both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مَام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حَيَاء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عِيّ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ُعْبَت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إِيم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بَذَاء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بَيَا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ُعْبَت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ِفَاق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ل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ا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عل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حَبِّ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قْرَبِ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ّ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حَاسِنَ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خْلَاق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ْغَضَ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بْعَدَ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ّ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وئ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لا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َّرْثَار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الْمُتَشَدِّق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تَفَيْهِق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- .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د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تفي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عْ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َّاص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َّاعَة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خْرُج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أْكُل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أَلْسِنَتِ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بَقَ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أَلْسِنَتِ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ف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صّ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ُ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بِّ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س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به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بْغَض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بَلِيغ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ِّجَا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تَخَلَّ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لِسَان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تَخَلَّ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بَقَرَة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سا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ع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رْف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َا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يَسْبِي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ُلُوب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ِّجَا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ْبَل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رْف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دْلً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لَا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لَا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صْ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فْهَم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مِع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حَدِّث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دِيث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د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َادّ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أَحْصَا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سْرُد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حَدِيث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سَرْدِ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ُّ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ط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ه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ط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قترب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ق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ُرَيْد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بَي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ِحْر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َهْ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ِّعْ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ُكْ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َو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ِيَا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ْرَ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ْ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َاص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وْ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َا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أَكْثَ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َو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ْرٌ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صَد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وْل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ك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أَي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مِر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تَجَوَّز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َو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جَوَاز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يْرٌ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ح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ق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</w:r>
    </w:p>
    <w:p>
      <w:pPr>
        <w:pStyle w:val="Normal"/>
        <w:jc w:val="center"/>
        <w:rPr>
          <w:rFonts w:cs="Traditional Arabic"/>
          <w:sz w:val="200"/>
          <w:szCs w:val="200"/>
        </w:rPr>
      </w:pPr>
      <w:r>
        <w:rPr>
          <w:rFonts w:eastAsia="AGA Arabesque" w:cs="AGA Arabesque" w:ascii="AGA Arabesque" w:hAnsi="AGA Arabesque"/>
          <w:sz w:val="200"/>
          <w:szCs w:val="200"/>
        </w:rPr>
        <w:t></w:t>
      </w:r>
    </w:p>
    <w:p>
      <w:pPr>
        <w:pStyle w:val="Normal"/>
        <w:jc w:val="center"/>
        <w:rPr>
          <w:rFonts w:cs="Traditional Arabic"/>
          <w:sz w:val="200"/>
          <w:szCs w:val="200"/>
        </w:rPr>
      </w:pPr>
      <w:r>
        <w:rPr>
          <w:rFonts w:cs="Traditional Arabic"/>
          <w:sz w:val="200"/>
          <w:szCs w:val="200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5565140</wp:posOffset>
              </wp:positionH>
              <wp:positionV relativeFrom="paragraph">
                <wp:posOffset>-138430</wp:posOffset>
              </wp:positionV>
              <wp:extent cx="571500" cy="3429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8.2pt;margin-top:-10.9pt;width:44.95pt;height:26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2250440</wp:posOffset>
              </wp:positionH>
              <wp:positionV relativeFrom="paragraph">
                <wp:posOffset>90170</wp:posOffset>
              </wp:positionV>
              <wp:extent cx="32004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2pt,7.1pt" to="429.15pt,7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rtl w:val="true"/>
      </w:rPr>
      <w:t xml:space="preserve"> </w:t>
    </w:r>
    <w:r>
      <w:rPr>
        <w:rFonts w:cs="Traditional Arabic"/>
        <w:b/>
        <w:bCs/>
        <w:rtl w:val="true"/>
      </w:rPr>
      <w:fldChar w:fldCharType="begin"/>
    </w:r>
    <w:r>
      <w:rPr>
        <w:rtl w:val="true"/>
        <w:b/>
        <w:bCs/>
        <w:rFonts w:cs="Traditional Arabic"/>
      </w:rPr>
      <w:instrText xml:space="preserve"> FILENAME </w:instrText>
    </w:r>
    <w:r>
      <w:rPr>
        <w:rtl w:val="true"/>
        <w:b/>
        <w:bCs/>
        <w:rFonts w:cs="Traditional Arabic"/>
      </w:rPr>
      <w:fldChar w:fldCharType="separate"/>
    </w:r>
    <w:r>
      <w:rPr>
        <w:rtl w:val="true"/>
        <w:b/>
        <w:bCs/>
        <w:rFonts w:cs="Traditional Arabic"/>
      </w:rPr>
      <w:t>input.doc</w:t>
    </w:r>
    <w:r>
      <w:rPr>
        <w:rtl w:val="true"/>
        <w:b/>
        <w:bCs/>
        <w:rFonts w:cs="Traditional Arabic"/>
      </w:rPr>
      <w:fldChar w:fldCharType="end"/>
    </w:r>
    <w:r>
      <w:rPr>
        <w:rFonts w:cs="Traditional Arabic"/>
        <w:b/>
        <w:b/>
        <w:bCs/>
        <w:rtl w:val="true"/>
      </w:rPr>
      <w:t>للشيخ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صالح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آل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شيخ</w:t>
    </w:r>
    <w:r>
      <w:rPr>
        <w:b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page">
                <wp:posOffset>82550</wp:posOffset>
              </wp:positionH>
              <wp:positionV relativeFrom="paragraph">
                <wp:posOffset>-20955</wp:posOffset>
              </wp:positionV>
              <wp:extent cx="318770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Arial" w:hAnsi="Arial" w:cs="Arabic Transparen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abic Transparent" w:ascii="Arial" w:hAnsi="Arial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rabic Transparent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rabic Transparent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rabic Transparent" w:ascii="Arial" w:hAnsi="Arial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rabic Transparent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-1.65pt;mso-position-vertical-relative:text;margin-left: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Arial" w:hAnsi="Arial" w:cs="Arabic Transparen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abic Transparent" w:ascii="Arial" w:hAnsi="Arial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rabic Transparent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rabic Transparent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rabic Transparent" w:ascii="Arial" w:hAnsi="Arial"/>
                      </w:rPr>
                      <w:t>13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rabic Transparent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i/>
      <w:i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hick Naskh;Tahoma"/>
      <w:i/>
      <w:iCs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khbar MT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i/>
      <w:iCs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i/>
      <w:iCs/>
      <w:sz w:val="36"/>
      <w:szCs w:val="36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SKR HEAD1"/>
      <w:b/>
      <w:bCs/>
      <w:sz w:val="44"/>
      <w:szCs w:val="4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cs="Traditional Arabic"/>
      <w:b/>
      <w:bCs/>
      <w:i/>
      <w:iCs/>
      <w:color w:val="0000FF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33:00Z</dcterms:created>
  <dc:creator>أبو عبد الله المكي</dc:creator>
  <dc:description/>
  <dc:language>en-US</dc:language>
  <cp:lastModifiedBy>أبو عبد الله</cp:lastModifiedBy>
  <dcterms:modified xsi:type="dcterms:W3CDTF">2003-02-18T04:41:00Z</dcterms:modified>
  <cp:revision>228</cp:revision>
  <dc:subject/>
  <dc:title>كتاب أصول الإيمان</dc:title>
</cp:coreProperties>
</file>