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/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َقَالَةُ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ْتَّعْطِيْلِ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درهم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كتو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ُحَمَّ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ْنُ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خَلِيْفَ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ْتَّمِيْمِيّ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hyperlink w:anchor="1">
        <w:bookmarkStart w:id="0" w:name="المقدمة"/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مقدمة</w:t>
        </w:r>
      </w:hyperlink>
      <w:bookmarkEnd w:id="0"/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م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ستع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ستغف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عو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ئ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الن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أَيّ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ذِي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مَنُوا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تّقُوا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َقّ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ُقَات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مُوتُنّ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اّ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ْت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ّسْلِمُون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02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أَيّ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نّاس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تّقُوا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كُ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ذ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َلَقَك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ّ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ّفْس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حِدَة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خَلَق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زَوْجَ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بَثّ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ِجَال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ثِير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نِسَآء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تّقُوا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ذ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سَآءَلُو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أرْحَا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قِيباً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أَيّ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ذِي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مَنُوا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تّقُوا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قُولُوا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َوْل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دِيد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صْلِح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عْمَالَك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يَغْفِر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ذُنُوبَك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طِع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رَسُو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از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وْز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ظِيماً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71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cs="Traditional Arabic" w:ascii="Tahoma" w:hAnsi="Tahoma"/>
          <w:sz w:val="40"/>
          <w:szCs w:val="40"/>
        </w:rPr>
        <w:t>72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ي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ط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ز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با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ظْلَ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مّ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فْتَرَى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كَذِ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هُ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دْع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إسْلام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ل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هْد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قَوْ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ظّالمِي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رِيْدُو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يُطْفِئ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ُور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أَفْوَاهِهِم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ل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ُتمّ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ُورِ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رِ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كَافِرُ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ذ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رْسَ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ْ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الهُد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دِيْ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حَقّ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يُظْهِر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ّي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ُلّ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رِ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مُشْرِكُوْن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7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8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9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س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ض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ش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و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ث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ط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ر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صو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ضاي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ما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م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ك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ائل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ت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فت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ص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بعا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ه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ان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ه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ر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عطي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4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رز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ن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ج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ستب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ح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تد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ح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ع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رز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حر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م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ر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ئ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نا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يدت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تي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فرع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دار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وائ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ي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ظه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مي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ذك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ف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و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نظ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ب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ر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ا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د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ش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ط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وائ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الك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لي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ذر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ظ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ه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زو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ل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أخ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نب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ريخ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ق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ض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ا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و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ت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لي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س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ض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ل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ف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رجا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حث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واع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وم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ف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حث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م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جئ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طوار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س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لا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ف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حث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أ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س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وط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ف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قال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غالط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ث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حث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قال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قالا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غالط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ي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ا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ا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ا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ض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ك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وض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ب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ل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جه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ص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ح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5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مضان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cs="Traditional Arabic" w:ascii="Tahoma" w:hAnsi="Tahoma"/>
          <w:sz w:val="40"/>
          <w:szCs w:val="40"/>
        </w:rPr>
        <w:t>141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تب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Tahoma" w:hAnsi="Tahoma"/>
          <w:sz w:val="40"/>
          <w:szCs w:val="40"/>
          <w:rtl w:val="true"/>
        </w:rPr>
        <w:t>/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يمي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أست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ك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ي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hyperlink w:anchor="22">
        <w:bookmarkStart w:id="1" w:name="الباب_الأول%3A_التعريف_بالتعطيل_وأطواره%"/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الباب</w:t>
        </w:r>
        <w:r>
          <w:rPr>
            <w:rStyle w:val="InternetLink"/>
            <w:rFonts w:ascii="Tahoma" w:hAnsi="Tahoma" w:eastAsia="Tahoma" w:cs="Tahoma"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الأول</w:t>
        </w:r>
        <w:r>
          <w:rPr>
            <w:rStyle w:val="InternetLink"/>
            <w:rFonts w:cs="Traditional Arabic" w:ascii="Tahoma" w:hAnsi="Tahoma"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التعريف</w:t>
        </w:r>
        <w:r>
          <w:rPr>
            <w:rStyle w:val="InternetLink"/>
            <w:rFonts w:ascii="Tahoma" w:hAnsi="Tahoma" w:eastAsia="Tahoma" w:cs="Tahoma"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بالتعطيل</w:t>
        </w:r>
        <w:r>
          <w:rPr>
            <w:rStyle w:val="InternetLink"/>
            <w:rFonts w:ascii="Tahoma" w:hAnsi="Tahoma" w:eastAsia="Tahoma" w:cs="Tahoma"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وأطواره</w:t>
        </w:r>
        <w:r>
          <w:rPr>
            <w:rStyle w:val="InternetLink"/>
            <w:rFonts w:cs="Traditional Arabic" w:ascii="Tahoma" w:hAnsi="Tahoma"/>
            <w:b/>
            <w:color w:val="FF0000"/>
            <w:sz w:val="40"/>
            <w:szCs w:val="40"/>
            <w:u w:val="none"/>
            <w:rtl w:val="true"/>
          </w:rPr>
          <w:t>:</w:t>
        </w:r>
      </w:hyperlink>
      <w:bookmarkEnd w:id="1"/>
      <w:r>
        <w:rPr>
          <w:rFonts w:cs="Traditional Arabic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صلان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hyperlink w:anchor="2">
        <w:bookmarkStart w:id="2" w:name="الفصل_الأول%3A_تعريف_التعطيل_ودرجاته"/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فصل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أول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تعريف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تعطيل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ودرجاته</w:t>
        </w:r>
      </w:hyperlink>
      <w:bookmarkEnd w:id="2"/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i/>
          <w:i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b/>
          <w:b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i/>
          <w:i/>
          <w:sz w:val="40"/>
          <w:sz w:val="40"/>
          <w:szCs w:val="40"/>
          <w:rtl w:val="true"/>
        </w:rPr>
        <w:t>مبحثان</w:t>
      </w:r>
      <w:r>
        <w:rPr>
          <w:rFonts w:cs="Traditional Arabic" w:ascii="Tahoma" w:hAnsi="Tahoma"/>
          <w:b/>
          <w:i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hyperlink w:anchor="3">
        <w:bookmarkStart w:id="3" w:name="المبحث_الأول%3A_تعريف_التعطيل_وأنواعه%3A"/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مبحث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أول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تعريف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تعطيل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أنواعه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في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مطلبان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>:</w:t>
        </w:r>
      </w:hyperlink>
      <w:bookmarkEnd w:id="3"/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تعطيل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لغة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أخوذ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ادة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(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عطل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ارس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ل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وّ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اغ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ِّ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رُ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طل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ِّلت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ُورَد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ست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بِئْ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ُعَطَّلة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َا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ِشَار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ُطِّلَتْ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غ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به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َطَ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ُطُ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ط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ط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ُطُلٌ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ط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لي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ء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ي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ُطُ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ع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غ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وا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ل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وس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طل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لو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ئ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ط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زا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رث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ارس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طِل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قَ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َمُ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عط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يده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َّفريغ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طّ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ر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لا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يا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عَطَّ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ُعْطَل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را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بِئْ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ُعَطَّلة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سيره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ت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تادة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ط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كوها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عِشَار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ُطِّلَت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عب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هد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كت</w:t>
      </w:r>
      <w:r>
        <w:rPr>
          <w:rFonts w:cs="Traditional Arabic" w:ascii="Tahoma" w:hAnsi="Tahoma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ع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صط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ب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إصطلاحاً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خت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ناك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ي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ائع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ائ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ط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ط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ط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طل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د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ايت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ه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ائ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اه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سو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ل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4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مح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ت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ل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ا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ث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طل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حيد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ث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يه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مثي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حيد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سم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ق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ئ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و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و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ائ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من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ا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ا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دو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ب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ا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اً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رب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ا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ائ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دو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ب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ا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ب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براه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زم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ه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ا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ه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ر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ات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9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ن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وبي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وهي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لاز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ع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color w:val="000080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color w:val="000080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color w:val="000080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color w:val="000080"/>
          <w:sz w:val="40"/>
          <w:sz w:val="40"/>
          <w:szCs w:val="40"/>
          <w:rtl w:val="true"/>
        </w:rPr>
        <w:t>تعطيل</w:t>
      </w:r>
      <w:r>
        <w:rPr>
          <w:rFonts w:ascii="Tahoma" w:hAnsi="Tahoma" w:eastAsia="Tahoma" w:cs="Tahoma"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color w:val="000080"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color w:val="000080"/>
          <w:sz w:val="40"/>
          <w:sz w:val="40"/>
          <w:szCs w:val="40"/>
          <w:rtl w:val="true"/>
        </w:rPr>
        <w:t>الربوبي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لته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دي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وا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ن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سائ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ض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فوس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خلو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ز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عَالَمِين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3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ب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قَا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رْعَو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َامَا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رْح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عَل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بلُغ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َسْبَا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سبا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مَاوَات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أطَّلع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ل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إن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أَظنّ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اذباً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ألوهي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ي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م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5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ق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ظوظ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وبية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“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ق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ئ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ع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فان</w:t>
      </w:r>
      <w:r>
        <w:rPr>
          <w:rFonts w:cs="Traditional Arabic" w:ascii="Tahoma" w:hAnsi="Tahoma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ق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ط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صا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عا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مائ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أتنا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وس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hyperlink w:anchor="6">
        <w:bookmarkStart w:id="4" w:name="المبحث_الثاني%3A_درجات_التعطيل_في_أسماء_"/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مبحث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ثاني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درجات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تعطيل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في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أسماء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له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صفاته</w:t>
        </w:r>
      </w:hyperlink>
      <w:bookmarkEnd w:id="4"/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رجا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موم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والصفات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8"/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اس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فاراب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9"/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ماعي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مط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نا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0"/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ح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رض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ه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ضط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 w:val="false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أسماء</w:t>
      </w:r>
      <w:r>
        <w:rPr>
          <w:rFonts w:cs="Traditional Arabic" w:ascii="Tahoma" w:hAnsi="Tahoma"/>
          <w:b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ف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اهر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2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يد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باض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م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ت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ي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حد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د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ّ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عان</w:t>
      </w:r>
      <w:r>
        <w:rPr>
          <w:rFonts w:cs="Traditional Arabic" w:ascii="Tahoma" w:hAnsi="Tahoma"/>
          <w:sz w:val="40"/>
          <w:szCs w:val="40"/>
          <w:rtl w:val="true"/>
        </w:rPr>
        <w:t>.....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وبعض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ونفي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بعض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آخر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يار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4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ياره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ول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ز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و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وا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3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فص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أخ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م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 w:ascii="Tahoma" w:hAnsi="Tahoma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ؤ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ر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ن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رجا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حسنى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.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لقول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بشيء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اس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قت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ثب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ف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ابع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و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غ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قض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ف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و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ل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كا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أصح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ص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به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صف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ت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عليم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ت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علم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ز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ر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م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بهاً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ص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ؤ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شتراك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از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0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م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ّ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د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ز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ضاف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ا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جز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1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ح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يه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وجود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يه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دومات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ي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تفلس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ل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ض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مت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ناقض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ك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ا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سي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سيط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م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ق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رف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ئ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4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جاه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اأدر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جاه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ق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ف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ذ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ملاح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متن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يه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وجو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ز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ع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يه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ما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ه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متن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ض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تن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هنا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رابع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ط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ط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قييد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ت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6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بية،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باسمين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هما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>: "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خالق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قادر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س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خالق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در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بر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>.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ق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ح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ي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ص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د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ق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برية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مجردة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ف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اهر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يد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م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ت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ي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حد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در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ّ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عان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ح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ن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اً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ك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راد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سم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عت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ظ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ضة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ل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صا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ال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راد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مي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ي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راد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م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مسلك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ق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ير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راد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3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الرابع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حسنى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بعض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وتحريف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بعض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آخر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صف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ت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من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ز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ق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أخ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م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 w:ascii="Tahoma" w:hAnsi="Tahoma"/>
          <w:sz w:val="40"/>
          <w:szCs w:val="40"/>
          <w:rtl w:val="true"/>
        </w:rPr>
        <w:t xml:space="preserve">)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ف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ر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م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يم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ير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يع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ير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ن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ه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رف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حري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ة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عام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د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دود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ـ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ص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 w:ascii="Tahoma" w:hAnsi="Tahoma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رجا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.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نفاة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bCs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i/>
          <w:i/>
          <w:sz w:val="40"/>
          <w:sz w:val="40"/>
          <w:szCs w:val="40"/>
          <w:rtl w:val="true"/>
        </w:rPr>
        <w:t>الصفات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فار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ف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ماعي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خ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ح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ي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ز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با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ج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رار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و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ل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ني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ف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ن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ات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درج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مكذب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نفاة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ائ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5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7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ح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ذه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ت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يان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58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ضا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طل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ر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9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متجاهل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واقف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ف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فلس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ا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6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ل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ض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ه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ع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وجود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د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ل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ض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ت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ا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ول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ر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ق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متن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ض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ض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متنع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ه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جز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ي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ل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د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يه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ثالثة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متجاهل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لاأدرية</w:t>
      </w:r>
      <w:r>
        <w:rPr>
          <w:rFonts w:cs="Traditional Arabic" w:ascii="Tahoma" w:hAnsi="Tahoma"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ض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مت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ناقض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ا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سي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سيط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م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ق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رف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ئ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درج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رابعة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وحد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وجود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يز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يز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ث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ظام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ـــ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ـــــون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ـ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ؤ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تـــام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6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يزع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ع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ُكُ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عْ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6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ِمْت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ه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غَيْر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ن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اّ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اعْبُدْن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أَقِم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صَّلا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ذِكْر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8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ي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ذا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ج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ع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رح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رض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ف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لمسان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ب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ا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فت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يعبـدنـ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بـد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حمـدنـ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مده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ثبوت</w:t>
      </w:r>
      <w:bookmarkStart w:id="5" w:name="_ftnref70"/>
      <w:bookmarkEnd w:id="5"/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واح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اه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عم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اف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اك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كوح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يض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ي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ت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ا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ا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ض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ض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ح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م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ج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ي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و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</w:t>
      </w:r>
      <w:r>
        <w:rPr>
          <w:rFonts w:cs="Traditional Arabic" w:ascii="Tahoma" w:hAnsi="Tahoma"/>
          <w:sz w:val="40"/>
          <w:szCs w:val="40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طر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ض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ي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ظا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ا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ت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ناق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حود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ربي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نز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يد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ش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دد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م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دد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د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ش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ك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حد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إي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ش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ني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ي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نز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رد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ا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رح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قيداً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خلاصة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غلاة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معطل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 w:val="false"/>
          <w:i/>
          <w:sz w:val="40"/>
          <w:szCs w:val="40"/>
        </w:rPr>
        <w:t>1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ذها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ذ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تجاه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ق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تجاه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اأدر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 w:val="false"/>
          <w:i/>
          <w:sz w:val="40"/>
          <w:szCs w:val="40"/>
        </w:rPr>
        <w:t>2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خلو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يك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ح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تح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خ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ئ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ق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ف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قول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ا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رج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ا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يث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ف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ب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و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خ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ات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ناقض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و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وق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قض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لا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د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ي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ئ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ا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باد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تح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رح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ح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طي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ف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ثبت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ني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رض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ف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اد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ه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كرو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ج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ر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با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تر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7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مي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ق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غلبي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طريق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تم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مي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أ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خل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مي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0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باض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مرت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1"/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ن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عتقا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راض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وث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ئ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و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ر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نجارية</w:t>
      </w:r>
      <w:r>
        <w:rPr>
          <w:rFonts w:cs="Traditional Arabic" w:ascii="Tahoma" w:hAnsi="Tahoma"/>
          <w:b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ج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2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جرية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يب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و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رج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ضرارية</w:t>
      </w:r>
      <w:r>
        <w:rPr>
          <w:rFonts w:cs="Traditional Arabic" w:ascii="Tahoma" w:hAnsi="Tahoma"/>
          <w:b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طف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9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جرية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ي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ا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ج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ر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ب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غد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ئ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ص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ج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ر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متعلقة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بالمشيئة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ر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سب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8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انس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ن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اب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اغ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ميم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ْ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عتز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ع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ص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وادث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عراض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وادث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د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وادث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تي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ي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د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ج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راض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راضاً</w:t>
      </w:r>
      <w:r>
        <w:rPr>
          <w:rFonts w:cs="Traditional Arabic" w:ascii="Tahoma" w:hAnsi="Tahoma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واف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وا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ف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وا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شيئ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4"/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عال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6"/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وادث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ا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ص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توض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ضا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أحدها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حِيطُو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شَيْء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ِلْم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8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َّزَّاق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ذُ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وَّة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تِين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9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والقسم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مخلوق</w:t>
      </w:r>
      <w:r>
        <w:rPr>
          <w:rFonts w:cs="Traditional Arabic" w:ascii="Tahoma" w:hAnsi="Tahoma"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اق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سُقْيَا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0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طَهِّر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َيْتِي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لطَّائِفِي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1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وق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ق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sz w:val="40"/>
          <w:szCs w:val="40"/>
          <w:rtl w:val="true"/>
        </w:rPr>
        <w:t>: -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نا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لفع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كَلَّ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كْلِيم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2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حْكُ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رِي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3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بَاء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غَضَب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غَضَب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وا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كو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و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فص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مت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وا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ه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5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ض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ض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رح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ي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تي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ت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ر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)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جا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ب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جع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ز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و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ي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تيا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ح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ض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ضا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زل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0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ز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يار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)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ب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ضاف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و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ئ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ك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ا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فص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ئ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ضا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ضا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ك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)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ع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ض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و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يار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را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ول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ن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ل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وج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د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ويض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ر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ي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بض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صا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ـتأول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ه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ح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فرائي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ب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ذ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شي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هق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4"/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Cs w:val="false"/>
          <w:i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بإثبات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سبع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ثمان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ونفي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عداها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أخ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عرض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أ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ض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ل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ع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ي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تأخ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ا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خ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ق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ص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ر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ض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ف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ل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د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رض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ل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ع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ي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5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أخ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6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م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دراك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18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ا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كو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9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اه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ق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ابط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صطلاح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رأ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ح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ل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وص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س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وي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بية</w:t>
      </w: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ابط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س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فالقسم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معنوي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ب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و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و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ً،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ر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يد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يع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ير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لماً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اء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ع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و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يا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قيض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ع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د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Cs/>
          <w:sz w:val="40"/>
          <w:szCs w:val="40"/>
        </w:rPr>
        <w:t>3</w:t>
      </w:r>
      <w:r>
        <w:rPr>
          <w:rFonts w:cs="Traditional Arabic" w:ascii="Tahoma" w:hAnsi="Tahoma"/>
          <w:bCs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سلبية</w:t>
      </w:r>
      <w:r>
        <w:rPr>
          <w:rFonts w:cs="Traditional Arabic" w:ascii="Tahoma" w:hAnsi="Tahoma"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ضابط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ذ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م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2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وادث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حدان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غ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ابط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قد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وث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بقاء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اء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وحداني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فس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فتق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فتق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خصص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Cs/>
          <w:sz w:val="40"/>
          <w:szCs w:val="40"/>
        </w:rPr>
        <w:t>4</w:t>
      </w:r>
      <w:r>
        <w:rPr>
          <w:rFonts w:cs="Traditional Arabic" w:ascii="Tahoma" w:hAnsi="Tahoma"/>
          <w:bCs/>
          <w:sz w:val="40"/>
          <w:szCs w:val="40"/>
          <w:rtl w:val="true"/>
        </w:rPr>
        <w:t>-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/>
          <w:sz w:val="40"/>
          <w:sz w:val="40"/>
          <w:szCs w:val="40"/>
          <w:rtl w:val="true"/>
        </w:rPr>
        <w:t>النفسية</w:t>
      </w:r>
      <w:r>
        <w:rPr>
          <w:rFonts w:cs="Traditional Arabic" w:ascii="Tahoma" w:hAnsi="Tahoma"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ضابط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ز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وصوف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جود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ي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و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ولن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جنس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ولن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وت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ق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ولن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ولن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و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و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ستلزا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و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لهم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بيها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ض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زيها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2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شب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رف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اهر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ع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ة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وض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د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ظ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زيهاً</w:t>
      </w:r>
      <w:r>
        <w:rPr>
          <w:rFonts w:cs="Traditional Arabic" w:ascii="Tahoma" w:hAnsi="Tahoma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شا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ض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جم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اه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ف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تب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م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و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ن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ام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ائ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مدي</w:t>
      </w:r>
      <w:r>
        <w:rPr>
          <w:rFonts w:cs="Traditional Arabic" w:ascii="Tahoma" w:hAnsi="Tahoma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0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hyperlink w:anchor="10">
        <w:bookmarkStart w:id="6" w:name="الفصل_الثاني%3A_أطوار_مقالة_التعطيل"/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الفصل</w:t>
        </w:r>
        <w:r>
          <w:rPr>
            <w:rStyle w:val="InternetLink"/>
            <w:rFonts w:ascii="Tahoma" w:hAnsi="Tahoma" w:eastAsia="Tahoma" w:cs="Tahoma"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الثاني</w:t>
        </w:r>
        <w:r>
          <w:rPr>
            <w:rStyle w:val="InternetLink"/>
            <w:rFonts w:cs="Traditional Arabic" w:ascii="Tahoma" w:hAnsi="Tahoma"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أطوار</w:t>
        </w:r>
        <w:r>
          <w:rPr>
            <w:rStyle w:val="InternetLink"/>
            <w:rFonts w:ascii="Tahoma" w:hAnsi="Tahoma" w:eastAsia="Tahoma" w:cs="Tahoma"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مقالة</w:t>
        </w:r>
        <w:r>
          <w:rPr>
            <w:rStyle w:val="InternetLink"/>
            <w:rFonts w:ascii="Tahoma" w:hAnsi="Tahoma" w:eastAsia="Tahoma" w:cs="Tahoma"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Cs/>
            <w:color w:val="FF0000"/>
            <w:sz w:val="40"/>
            <w:sz w:val="40"/>
            <w:szCs w:val="40"/>
            <w:u w:val="none"/>
            <w:rtl w:val="true"/>
          </w:rPr>
          <w:t>التعطيل</w:t>
        </w:r>
      </w:hyperlink>
      <w:bookmarkEnd w:id="6"/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بحثان</w:t>
      </w:r>
      <w:r>
        <w:rPr>
          <w:rFonts w:cs="Traditional Arabic" w:ascii="Tahoma" w:hAnsi="Tahoma"/>
          <w:b/>
          <w:sz w:val="40"/>
          <w:szCs w:val="40"/>
          <w:rtl w:val="true"/>
        </w:rPr>
        <w:t>: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hyperlink w:anchor="11">
        <w:bookmarkStart w:id="7" w:name="المبحث_الأول%3A_المقالات_السابقة"/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مبحث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أول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مقالات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سابقة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لمقالة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تعطيل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>.</w:t>
        </w:r>
      </w:hyperlink>
      <w:bookmarkEnd w:id="7"/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قالةالخــوارج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تأ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ر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قد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ت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د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ف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ز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ر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قو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2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3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ت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3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ف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ك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ر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ا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وراء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وا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ئ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ت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مرق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ارق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ُرق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قتله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طائفتي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الحق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رآن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ص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رض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ظ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نو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ق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ؤ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دمت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 xml:space="preserve">"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ط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sz w:val="40"/>
          <w:szCs w:val="40"/>
          <w:rtl w:val="true"/>
        </w:rPr>
        <w:t xml:space="preserve">"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ه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ت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كف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5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راؤ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ر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عتق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س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ع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حدث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5</w:t>
      </w:r>
      <w:r>
        <w:rPr>
          <w:rFonts w:cs="Traditional Arabic" w:ascii="Tahoma" w:hAnsi="Tahoma"/>
          <w:b/>
          <w:sz w:val="40"/>
          <w:szCs w:val="40"/>
          <w:rtl w:val="true"/>
        </w:rPr>
        <w:t>-</w:t>
      </w:r>
      <w:r>
        <w:rPr>
          <w:rFonts w:cs="Traditional Arabic" w:ascii="Tahoma" w:hAnsi="Tahoma"/>
          <w:b/>
          <w:sz w:val="40"/>
          <w:szCs w:val="40"/>
        </w:rPr>
        <w:t>40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يع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يع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ائف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طائفة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غلا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ل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ر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ج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رج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ناقك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ن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ثال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ت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خا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ذ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نبراً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والطائفة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اب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و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قيسي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والطائفة</w:t>
      </w:r>
      <w:r>
        <w:rPr>
          <w:rFonts w:ascii="Tahoma" w:hAnsi="Tahoma" w:eastAsia="Tahoma" w:cs="Tahoma"/>
          <w:b w:val="false"/>
          <w:b w:val="false"/>
          <w:i/>
          <w:i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i/>
          <w:i/>
          <w:sz w:val="40"/>
          <w:sz w:val="40"/>
          <w:szCs w:val="40"/>
          <w:rtl w:val="true"/>
        </w:rPr>
        <w:t>الثالثة</w:t>
      </w:r>
      <w:r>
        <w:rPr>
          <w:rFonts w:cs="Traditional Arabic" w:ascii="Tahoma" w:hAnsi="Tahoma"/>
          <w:b w:val="false"/>
          <w:i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فضل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ضل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لد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ضل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تر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ا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3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7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هرو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فض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فت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ر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ر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ج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ي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رب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ظ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با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ا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ض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خاصم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ضل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هم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د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صط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شر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و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لّ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وج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ل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ع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لد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طلبي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مُر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خماً</w:t>
      </w:r>
      <w:r>
        <w:rPr>
          <w:rFonts w:cs="Traditional Arabic" w:ascii="Tahoma" w:hAnsi="Tahoma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ست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يض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ظا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ق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ق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ر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و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لح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ؤ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ب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ؤ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ص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هود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39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وس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40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ق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الؤ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ذ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ط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طر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شيع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جأ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لح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ير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ماعيل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مط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را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1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ن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ائ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ق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رت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ل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ع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ف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ط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ا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تا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ي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ت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،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43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ش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فر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اء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خاذ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ف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ل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ر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اع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ن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ع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ي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ق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صت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فظ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صت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غ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عا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زا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غ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و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ز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هو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ف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4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4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4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7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و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ا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ث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قع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ع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وض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جاز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ر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ث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ص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جاز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و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سو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و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ن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9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هرو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ز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ئ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ث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ا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اح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0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سعين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5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ان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2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ش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ن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53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هرو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ا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ش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ذ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ب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54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0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ز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اظر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5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خز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ر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6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ص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عتز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بح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ع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ي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ظ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تر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ختي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ا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ع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7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ن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ز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و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اه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و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ادق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8"/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عي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ظ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تنع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عي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ظ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ص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ص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ظ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س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س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رؤ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صد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مه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قد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ز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زب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>- "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فاة</w:t>
      </w:r>
      <w:r>
        <w:rPr>
          <w:rFonts w:cs="Traditional Arabic" w:ascii="Tahoma" w:hAnsi="Tahoma"/>
          <w:sz w:val="40"/>
          <w:szCs w:val="40"/>
          <w:rtl w:val="true"/>
        </w:rPr>
        <w:t xml:space="preserve">"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يئ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>- "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جبر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ب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يئ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9"/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FF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15817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24.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عط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صفات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أخ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ام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ابئين</w:t>
      </w:r>
      <w:r>
        <w:rPr>
          <w:rFonts w:cs="Traditional Arabic" w:ascii="Tahoma" w:hAnsi="Tahoma"/>
          <w:sz w:val="32"/>
          <w:szCs w:val="32"/>
          <w:rtl w:val="true"/>
        </w:rPr>
        <w:t>...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6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47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04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05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8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5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كوير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ي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35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6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3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3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7/18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7/18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0/6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0/6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6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16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5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وا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اسط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8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ي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س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4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6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5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5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5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3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عراء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6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7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افر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53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ص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ط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9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5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13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35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3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36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52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2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9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4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5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ق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64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6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355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3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50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544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ش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1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تر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ق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3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تر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وق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43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01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3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36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88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8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6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9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52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3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1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35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99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30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3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8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96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9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8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ص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ر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2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9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1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1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52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2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سم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3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18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8/46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5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64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6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9"/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6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49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ح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ه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دم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4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ح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ه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4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كل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13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1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4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ا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تر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ق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6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تر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وق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41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09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ر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8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7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9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0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5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7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96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9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و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141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د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4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زعات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8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4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4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8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9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9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0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7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52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10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41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س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46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3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48</w:t>
      </w:r>
      <w:r>
        <w:rPr>
          <w:rFonts w:cs="Traditional Arabic" w:ascii="Tahoma" w:hAnsi="Tahoma"/>
          <w:sz w:val="32"/>
          <w:szCs w:val="32"/>
          <w:rtl w:val="true"/>
        </w:rPr>
        <w:t>. 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3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ص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ج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ه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وخ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ثا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49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14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48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5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41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34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0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89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9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3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1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4/35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5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اس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ا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ب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ت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ن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اس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ظه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ق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رث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ذك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ز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با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 w:ascii="Tahoma" w:hAnsi="Tahoma"/>
          <w:sz w:val="32"/>
          <w:szCs w:val="32"/>
          <w:rtl w:val="true"/>
        </w:rPr>
        <w:t>)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صوت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ب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22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1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14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8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0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2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تم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 w:ascii="Tahoma" w:hAnsi="Tahoma"/>
          <w:sz w:val="32"/>
          <w:szCs w:val="32"/>
          <w:rtl w:val="true"/>
        </w:rPr>
        <w:t>: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فقه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شيئ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ختي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وادث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فقه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ختي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ثب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شيئ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</w:rPr>
        <w:t>3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فقه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ثبت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ثبت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شيئ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ر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صو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شيئ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تعا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واد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فر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وا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جد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زو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زو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وثها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</w:rPr>
        <w:t>4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ختي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ز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ش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ص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فعو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دث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0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25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49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علي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شيئ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نف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ا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لاستو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ز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ضح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إتي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جي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فرح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6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1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6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105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55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8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اريات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مس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6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64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144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4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1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1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14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1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41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14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43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51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38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34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03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14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4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9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35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5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اها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ش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1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0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تر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ق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3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تر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ك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ذ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وها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تر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ق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3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35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5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7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ح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مس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إلتز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هماتها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5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5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9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91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4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4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3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0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ك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ف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13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</w:rPr>
        <w:t>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3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sz w:val="32"/>
          <w:szCs w:val="32"/>
          <w:rtl w:val="true"/>
        </w:rPr>
        <w:t xml:space="preserve">..) </w:t>
      </w:r>
      <w:r>
        <w:rPr>
          <w:rFonts w:cs="Traditional Arabic" w:ascii="Tahoma" w:hAnsi="Tahoma"/>
          <w:sz w:val="32"/>
          <w:szCs w:val="32"/>
        </w:rPr>
        <w:t>5/7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0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0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33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4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05</w:t>
      </w:r>
      <w:r>
        <w:rPr>
          <w:rFonts w:cs="Traditional Arabic" w:ascii="Tahoma" w:hAnsi="Tahoma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ا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يه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يل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جوس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ريب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8/52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0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0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8"/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22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18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22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18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18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آ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2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ل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6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36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 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17:00Z</dcterms:created>
  <dc:creator>raqamiya-00</dc:creator>
  <dc:description/>
  <cp:keywords/>
  <dc:language>en-US</dc:language>
  <cp:lastModifiedBy>raqamiya-00</cp:lastModifiedBy>
  <dcterms:modified xsi:type="dcterms:W3CDTF">2005-05-07T15:27:00Z</dcterms:modified>
  <cp:revision>3</cp:revision>
  <dc:subject/>
  <dc:title>مَقَالَةُ الْتَّعْطِيْلِ والجعد بن درهم</dc:title>
</cp:coreProperties>
</file>