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تابع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FF0000"/>
          <w:sz w:val="40"/>
          <w:szCs w:val="40"/>
        </w:rPr>
        <w:t>3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َقَالَةُ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ْتَّعْطِيْلِ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الجعد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درهم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vanish/>
          <w:sz w:val="40"/>
          <w:szCs w:val="40"/>
        </w:rPr>
      </w:pPr>
      <w:r>
        <w:rPr>
          <w:rFonts w:cs="Traditional Arabic"/>
          <w:vanish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ابان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يع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رق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اج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مجانب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ذمومة</w:t>
      </w:r>
      <w:r>
        <w:rPr>
          <w:rFonts w:cs="Traditional Arabic" w:ascii="Tahoma" w:hAnsi="Tahoma"/>
          <w:b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كبري</w:t>
      </w:r>
      <w:r>
        <w:rPr>
          <w:rFonts w:cs="Traditional Arabic" w:ascii="Tahoma" w:hAnsi="Tahoma"/>
          <w:sz w:val="40"/>
          <w:szCs w:val="40"/>
          <w:rtl w:val="true"/>
        </w:rPr>
        <w:t xml:space="preserve">.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جتما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يوش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اسلام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غز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ه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ز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اهر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قاسيم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دس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90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دن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است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ل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بيهق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إشار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ر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ار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م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اض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ف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ز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ط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اعتص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شاطب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طب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ش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ن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ع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ركل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دس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98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لاي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إغاث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ف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صائ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شيط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ياض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خمي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و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نف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نف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اربكر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و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س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عب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ج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س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401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اك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طوط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طب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ب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ف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زبي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ح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ري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جوهر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وحيد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قان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ن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ح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هد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دم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دري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او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قري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واو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سيوط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38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ذكر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فاظ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ب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ثم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38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صو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b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كت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ط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طب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قري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هذ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سقل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جران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كستا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لبي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إب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ز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ن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مهي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ضي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يد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نبي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ط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38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هذي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هذ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ا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سقل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ا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ن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هذي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زه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ر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س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جم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رقن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انب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ي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وضي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قاص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تصحي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واع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صيد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س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ه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ويش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جام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تو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له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عقائ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طف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27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مكانت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ك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هل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دا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و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ا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أ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و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شا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ن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سن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س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ز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طبعت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خطط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لمقري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لاق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فع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ر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b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اش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ديو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ضعف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مترو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ذهب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صا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رم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ذ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لهر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كري</w:t>
      </w:r>
      <w:r>
        <w:rPr>
          <w:rFonts w:cs="Traditional Arabic" w:ascii="Tahoma" w:hAnsi="Tahoma"/>
          <w:b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ن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ار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ه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ويش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زنا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جهم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ب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ل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ش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سكندر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نك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ر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ص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سجز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كر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نطق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د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هو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كست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رف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اشتبا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سجد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ربع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لاة</w:t>
      </w:r>
      <w:r>
        <w:rPr>
          <w:rFonts w:cs="Traditional Arabic" w:ascii="Tahoma" w:hAnsi="Tahoma"/>
          <w:b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صا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يو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زي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38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ن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حط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40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ي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ع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ب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س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ذر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ذه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خبا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ا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ح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عتقا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لكائ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م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يب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صفه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خم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صيد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ر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خاري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لشيخ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نيم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دين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جر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كادي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كست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وه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قيدت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لف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دعوت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صلاح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ثن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طا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بو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ئ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د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حو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فت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شا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ت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ري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و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ف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صف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صواعق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رس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ز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خ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صم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قائ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لاث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سبع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م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رب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ك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لف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دي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ا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ي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ل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لع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غ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38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ت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ار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سقل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توح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ك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تو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مو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ب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راث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غدا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يد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ن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ص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ل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أهو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ن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اه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نج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صوص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را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40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هر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ق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ور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را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ميع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ام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واش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ل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واسط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م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ا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ب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قو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لات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ص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يز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سقل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هن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هذ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ن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ي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وام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نوا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ه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فاري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ن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وام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ين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ز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ج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ؤ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ن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أ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تض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صحي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نل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د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دس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ناي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ر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899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دا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نه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ذ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جهو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ثب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شابه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افض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ي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باء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غ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رتا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تفلس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قرامط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باطن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لحا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ائل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الحلو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اتحاد</w:t>
      </w:r>
      <w:r>
        <w:rPr>
          <w:rFonts w:cs="Traditional Arabic" w:ascii="Tahoma" w:hAnsi="Tahoma"/>
          <w:b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يش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ك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بطل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ل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صحي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وطم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40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مداد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رم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آث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نا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عال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لقشن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ي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دراس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تقو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صم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موقفه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غاني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ج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لب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ختص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دم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ظو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شق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ختص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ذه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ص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ختص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صواعق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رسل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ز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ص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ص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روج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ذه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معاد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و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سعو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سا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ص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أصوله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خم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صم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عج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ل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ق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و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عج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قايي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ر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ر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ط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ب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عج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ستعج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موا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ك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ط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ق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ُغْرِ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رتي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ع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رز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فتا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عاد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مصبا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ي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قال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ح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قال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ذاه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طي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ط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قدم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خل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ط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ل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ن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شهرست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نتظ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م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مل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ز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هاج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بو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نقض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شيع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و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منهج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طي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ب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دراس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لآي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نقيط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وق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م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ش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ياض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يز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اعتد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جاو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ب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جو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زا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غ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نشأ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تطو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 xml:space="preserve">/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بن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39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نشأ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ك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ش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م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نظ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رائ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جم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و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ب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31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نقض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أسي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س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و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رم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ج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ج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ي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طبا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سيوط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غل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4:20:00Z</dcterms:created>
  <dc:creator>raqamiya-00</dc:creator>
  <dc:description/>
  <cp:keywords/>
  <dc:language>en-US</dc:language>
  <cp:lastModifiedBy>raqamiya-00</cp:lastModifiedBy>
  <dcterms:modified xsi:type="dcterms:W3CDTF">2005-05-07T15:30:00Z</dcterms:modified>
  <cp:revision>3</cp:revision>
  <dc:subject/>
  <dc:title>مَقَالَةُ الْتَّعْطِيْلِ والجعد بن درهم</dc:title>
</cp:coreProperties>
</file>