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72"/>
          <w:szCs w:val="72"/>
        </w:rPr>
      </w:pPr>
      <w:r>
        <w:rPr>
          <w:rFonts w:cs="Tahoma"/>
          <w:rtl w:val="true"/>
        </w:rPr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72"/>
          <w:szCs w:val="72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96"/>
          <w:szCs w:val="96"/>
        </w:rPr>
      </w:pP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رؤية</w:t>
      </w:r>
      <w:r>
        <w:rPr>
          <w:rStyle w:val="StrongEmphasis"/>
          <w:rFonts w:ascii="Tahoma" w:hAnsi="Tahoma" w:eastAsia="Tahoma" w:cs="Tahoma"/>
          <w:color w:val="FF0000"/>
          <w:sz w:val="96"/>
          <w:sz w:val="96"/>
          <w:szCs w:val="9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النبي</w:t>
      </w:r>
      <w:r>
        <w:rPr>
          <w:rStyle w:val="StrongEmphasis"/>
          <w:rFonts w:ascii="Tahoma" w:hAnsi="Tahoma" w:eastAsia="Tahoma" w:cs="Tahoma"/>
          <w:color w:val="FF0000"/>
          <w:sz w:val="96"/>
          <w:sz w:val="96"/>
          <w:szCs w:val="9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صلى</w:t>
      </w:r>
      <w:r>
        <w:rPr>
          <w:rStyle w:val="StrongEmphasis"/>
          <w:rFonts w:ascii="Tahoma" w:hAnsi="Tahoma" w:eastAsia="Tahoma" w:cs="Tahoma"/>
          <w:color w:val="FF0000"/>
          <w:sz w:val="96"/>
          <w:sz w:val="96"/>
          <w:szCs w:val="9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الله</w:t>
      </w:r>
      <w:r>
        <w:rPr>
          <w:rStyle w:val="StrongEmphasis"/>
          <w:rFonts w:ascii="Tahoma" w:hAnsi="Tahoma" w:eastAsia="Tahoma" w:cs="Tahoma"/>
          <w:color w:val="FF0000"/>
          <w:sz w:val="96"/>
          <w:sz w:val="96"/>
          <w:szCs w:val="9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عليه</w:t>
      </w:r>
      <w:r>
        <w:rPr>
          <w:rStyle w:val="StrongEmphasis"/>
          <w:rFonts w:ascii="Tahoma" w:hAnsi="Tahoma" w:eastAsia="Tahoma" w:cs="Tahoma"/>
          <w:color w:val="FF0000"/>
          <w:sz w:val="96"/>
          <w:sz w:val="96"/>
          <w:szCs w:val="9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وسلم</w:t>
      </w:r>
      <w:r>
        <w:rPr>
          <w:rStyle w:val="StrongEmphasis"/>
          <w:rFonts w:ascii="Tahoma" w:hAnsi="Tahoma" w:eastAsia="Tahoma" w:cs="Tahoma"/>
          <w:color w:val="FF0000"/>
          <w:sz w:val="96"/>
          <w:sz w:val="96"/>
          <w:szCs w:val="9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96"/>
          <w:sz w:val="96"/>
          <w:szCs w:val="96"/>
          <w:rtl w:val="true"/>
        </w:rPr>
        <w:t>لربه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72"/>
          <w:szCs w:val="72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0000FF"/>
          <w:sz w:val="48"/>
          <w:szCs w:val="48"/>
        </w:rPr>
      </w:pP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إعداد</w:t>
      </w:r>
      <w:r>
        <w:rPr>
          <w:rStyle w:val="StrongEmphasis"/>
          <w:rFonts w:cs="Traditional Arabic" w:ascii="Tahoma" w:hAnsi="Tahoma"/>
          <w:color w:val="0000FF"/>
          <w:sz w:val="48"/>
          <w:szCs w:val="48"/>
          <w:rtl w:val="true"/>
        </w:rPr>
        <w:t>:  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د</w:t>
      </w:r>
      <w:r>
        <w:rPr>
          <w:rStyle w:val="StrongEmphasis"/>
          <w:rFonts w:cs="Traditional Arabic" w:ascii="Tahoma" w:hAnsi="Tahoma"/>
          <w:color w:val="0000FF"/>
          <w:sz w:val="48"/>
          <w:szCs w:val="48"/>
          <w:rtl w:val="true"/>
        </w:rPr>
        <w:t xml:space="preserve">. 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محمد</w:t>
      </w:r>
      <w:r>
        <w:rPr>
          <w:rStyle w:val="StrongEmphasis"/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بن</w:t>
      </w:r>
      <w:r>
        <w:rPr>
          <w:rStyle w:val="StrongEmphasis"/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خليفة</w:t>
      </w:r>
      <w:r>
        <w:rPr>
          <w:rStyle w:val="StrongEmphasis"/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بن</w:t>
      </w:r>
      <w:r>
        <w:rPr>
          <w:rStyle w:val="StrongEmphasis"/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علي</w:t>
      </w:r>
      <w:r>
        <w:rPr>
          <w:rStyle w:val="StrongEmphasis"/>
          <w:rFonts w:ascii="Tahoma" w:hAnsi="Tahoma" w:eastAsia="Tahoma" w:cs="Tahoma"/>
          <w:color w:val="0000FF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8"/>
          <w:sz w:val="48"/>
          <w:szCs w:val="48"/>
          <w:rtl w:val="true"/>
        </w:rPr>
        <w:t>التميمي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3D3D3D"/>
          <w:sz w:val="36"/>
          <w:szCs w:val="36"/>
        </w:rPr>
      </w:pP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الأستاذ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المشارك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كلية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الدعوة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وأصول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Style w:val="StrongEmphasis"/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36"/>
          <w:sz w:val="36"/>
          <w:szCs w:val="36"/>
          <w:rtl w:val="true"/>
        </w:rPr>
        <w:t>بالجامعة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يم</w:t>
      </w:r>
    </w:p>
    <w:p>
      <w:pPr>
        <w:pStyle w:val="Style15"/>
        <w:bidi w:val="1"/>
        <w:spacing w:before="0" w:after="0"/>
        <w:jc w:val="center"/>
        <w:rPr>
          <w:rStyle w:val="Label1"/>
          <w:rFonts w:cs="Traditional Arabic"/>
          <w:color w:val="3D3D3D"/>
          <w:sz w:val="52"/>
          <w:szCs w:val="52"/>
        </w:rPr>
      </w:pP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مقدمة</w:t>
      </w:r>
    </w:p>
    <w:p>
      <w:pPr>
        <w:pStyle w:val="Style15"/>
        <w:bidi w:val="1"/>
        <w:spacing w:before="0" w:after="0"/>
        <w:jc w:val="center"/>
        <w:rPr>
          <w:rStyle w:val="Label1"/>
          <w:rFonts w:cs="Traditional Arabic"/>
          <w:color w:val="3D3D3D"/>
          <w:sz w:val="16"/>
          <w:szCs w:val="16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حمد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تعين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تغفر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عو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فسن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يئ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مالن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ه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ض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ض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ا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008000"/>
          <w:sz w:val="38"/>
          <w:szCs w:val="38"/>
        </w:rPr>
      </w:pP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وأشهد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أن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لا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إله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إلا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الله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وحده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لا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شريك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له،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وأشهد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أن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محمدًا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عبده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ورسوله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>.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تَّق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حَقّ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تُقَاتِهِ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تَمُوتُنّ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إِلّ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أَنْت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مُسْلِمُونَ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}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آل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عمران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Cs w:val="38"/>
        </w:rPr>
        <w:t>102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>].</w:t>
      </w:r>
      <w:r>
        <w:rPr>
          <w:rFonts w:cs="Traditional Arabic" w:ascii="Tahoma" w:hAnsi="Tahoma"/>
          <w:color w:val="3D3D3D"/>
          <w:sz w:val="38"/>
          <w:szCs w:val="38"/>
          <w:rtl w:val="true"/>
        </w:rPr>
        <w:tab/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8"/>
          <w:szCs w:val="38"/>
        </w:rPr>
      </w:pP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نَّاسُ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تَّق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رَبَّكُمُ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خَلَقَك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نَفْسٍ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احِدَةٍ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خَلَق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مِنْه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زَوْجَه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بَثّ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مِنْهُم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رِجَالاً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كَثِيراً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نِسَاءً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اتَّق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تَسَاءَلُون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بِهِ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الأَرْحَام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عَلَيْك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رَقِيباً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}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النساء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Cs w:val="38"/>
        </w:rPr>
        <w:t>1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>].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تَّق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قُولُوا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قَوْلاً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سَدِيداً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يُصْلِح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أَعْمَالَك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يَغْفِر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ذُنُوبَكُم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يُطِعِ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رَسُولَهُ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فَقَد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فَاز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فَوْزاً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عَظِيماً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}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38"/>
          <w:sz w:val="38"/>
          <w:szCs w:val="38"/>
          <w:rtl w:val="true"/>
        </w:rPr>
        <w:t>الأحزاب</w:t>
      </w:r>
      <w:r>
        <w:rPr>
          <w:rStyle w:val="Label1"/>
          <w:color w:val="3D3D3D"/>
          <w:sz w:val="38"/>
          <w:sz w:val="38"/>
          <w:szCs w:val="38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8"/>
          <w:szCs w:val="38"/>
        </w:rPr>
        <w:t>70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>-</w:t>
      </w:r>
      <w:r>
        <w:rPr>
          <w:rStyle w:val="Label1"/>
          <w:rFonts w:cs="Traditional Arabic"/>
          <w:color w:val="3D3D3D"/>
          <w:sz w:val="38"/>
          <w:szCs w:val="38"/>
        </w:rPr>
        <w:t>71</w:t>
      </w:r>
      <w:r>
        <w:rPr>
          <w:rStyle w:val="Label1"/>
          <w:rFonts w:cs="Traditional Arabic"/>
          <w:color w:val="3D3D3D"/>
          <w:sz w:val="38"/>
          <w:szCs w:val="38"/>
          <w:rtl w:val="true"/>
        </w:rPr>
        <w:t>]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د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خ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دثات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د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دع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د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لال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ع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طيف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ِف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يف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و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ناي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ز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شع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سب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لق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سائ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صل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تع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صائ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ص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ل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ب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أصي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ت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ان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ن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كر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د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يضا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م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ش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حذ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علَّمو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موت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رم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علمون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غ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هب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ب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ا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بد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واف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..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ن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ا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خ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ناز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ع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ت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ناء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و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ريع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ح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  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ب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ابع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بعي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راج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ال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ار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ومً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ً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لبا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ض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b/>
          <w:b/>
          <w:bCs/>
          <w:color w:val="3D3D3D"/>
          <w:sz w:val="40"/>
          <w:szCs w:val="40"/>
        </w:rPr>
      </w:pPr>
      <w:r>
        <w:rPr>
          <w:rStyle w:val="Label1"/>
          <w:rFonts w:cs="Traditional Arabic"/>
          <w:b/>
          <w:b/>
          <w:bCs/>
          <w:color w:val="3D3D3D"/>
          <w:sz w:val="40"/>
          <w:sz w:val="40"/>
          <w:szCs w:val="40"/>
          <w:rtl w:val="true"/>
        </w:rPr>
        <w:t>الخاتمة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  <w:rtl w:val="true"/>
        </w:rPr>
        <w:t> 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ع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هم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د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سر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خو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احث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ل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ف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ست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ائ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رج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ق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ض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وان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ائ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س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رض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أ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فع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خو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لم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تب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ع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ل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الحً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وجه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صً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كً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كر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واف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8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قوا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طر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يه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عض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ا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با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ور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حكام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ب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ق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بعي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ّ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ر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ق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يس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ق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ث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ستن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صوا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52"/>
          <w:szCs w:val="52"/>
        </w:rPr>
      </w:pP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مبحث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أول</w:t>
      </w:r>
      <w:r>
        <w:rPr>
          <w:rStyle w:val="StrongEmphasis"/>
          <w:rFonts w:cs="Traditional Arabic" w:ascii="Tahoma" w:hAnsi="Tahoma"/>
          <w:color w:val="FF0000"/>
          <w:sz w:val="52"/>
          <w:szCs w:val="52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رؤية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نبي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صلى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له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عليه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وسلم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لربه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ليلة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معراج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52"/>
          <w:szCs w:val="52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color w:val="0000FF"/>
          <w:sz w:val="40"/>
          <w:szCs w:val="40"/>
        </w:rPr>
      </w:pP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أقوال</w:t>
      </w:r>
      <w:r>
        <w:rPr>
          <w:rStyle w:val="StrongEmphasis"/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rStyle w:val="StrongEmphasis"/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jc w:val="both"/>
        <w:rPr>
          <w:rFonts w:ascii="Tahoma" w:hAnsi="Tahoma" w:cs="Traditional Arabic"/>
          <w:color w:val="3D3D3D"/>
          <w:sz w:val="16"/>
          <w:szCs w:val="16"/>
        </w:rPr>
      </w:pPr>
      <w:r>
        <w:rPr>
          <w:rFonts w:cs="Traditional Arabic" w:ascii="Tahoma" w:hAnsi="Tahoma"/>
          <w:color w:val="3D3D3D"/>
          <w:sz w:val="16"/>
          <w:szCs w:val="16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ا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eastAsia="Tahoma" w:cs="Tahoma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كر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عجب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إبراه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وس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قَ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آ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َزْلَة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ُخْر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ِنْد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سِدْرَة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ُنْتَهَى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د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س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ن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كر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ُدْرِك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بْصَار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دْرِك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بْصَار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ح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ج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و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ُرِي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َعَث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أ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بع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رس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ه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م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ائك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ج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و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ضر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ا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ه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ت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يدها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لبي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ف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عيف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إرس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ظ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فؤادي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عيني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ط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] 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ا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ص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طلق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ر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ك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وا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ك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جل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ظر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جلي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الأُفُق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ُبِين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 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ا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بط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ُدْرِك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بْصَار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دْرِك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بْصَار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]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بَشَر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كَلِّم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حْي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َاء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ِجَاب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رْسِ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يُوحِي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إِذْن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شَاء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ِيّ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َكِيمٌ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و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.....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1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بيش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 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تما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ناح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ط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ق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أل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أله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أل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اً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تعليق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قوا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قة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لاح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ث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ال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ثبت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لقً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د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ل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لقً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يق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2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فوع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قوف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و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فؤا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غر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ضي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ض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ض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د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ن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ن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0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1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م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2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يأ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تابع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تابعي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ظر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ب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جدن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طلق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با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ر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ف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َّ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َّ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كر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0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كر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ئ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؟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كر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ق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1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ض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ه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2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ه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5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ز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ر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ذك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عمر،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</w:rPr>
        <w:t>4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ه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6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ف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ه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يدها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ر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ف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جت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ع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اش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وب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ب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َّ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0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ج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ذ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غْش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ِدْر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غْش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غص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ؤلؤ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اق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برج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0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ف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هر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9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ل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ان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ئ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ل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4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رجح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توقف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cs="Traditional Arabic" w:ascii="Tahoma" w:hAnsi="Tahoma"/>
          <w:color w:val="3D3D3D"/>
          <w:sz w:val="40"/>
          <w:szCs w:val="40"/>
        </w:rPr>
        <w:t>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9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أقوال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علماء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را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ا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بعي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مس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آجر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لوسي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1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241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جه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311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ط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يأ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</w:rPr>
        <w:t>3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آجر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360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ج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نو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صّ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ث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</w:rPr>
        <w:t>4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لوس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وس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دن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ائق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ن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ن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ائ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قيد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قي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ابع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ظ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كر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،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ر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باع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يلان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قي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كرم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لنس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كر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ي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رد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ن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يرا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طل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يي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كر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أ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ص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ي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ب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ر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ل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ب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هي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كر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اوي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جه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57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58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ج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فه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آ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مي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ح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قض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0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ب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ب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ب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حك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ت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ك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ل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في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ضر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م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ط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ت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ض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ت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را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سر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ورة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ل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ع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دي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ب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ب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د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ترآ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م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بارح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ك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تم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ت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د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ت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ارض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شع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كر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ي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ت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ف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ك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قظ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324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عام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تباعه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با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ط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و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6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سماع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ص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ّ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ت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بيّ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بيُّن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خُصّ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فض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ُّؤ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ه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هم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اف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جا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348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حد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نة 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رد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أ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ف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مس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ر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ام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كتا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حام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403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جه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ي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6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ع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ي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45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رو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ر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0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ا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قيف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قي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اد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جيلان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471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يل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ن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ؤ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676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حا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أخذ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م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شك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ك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م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نب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غلطا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762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س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عدد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ح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سيوط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911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يب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7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م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ت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م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نب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طلان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923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قص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وح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ح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24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ش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ال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ي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ا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س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،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ي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بلغ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77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8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يدها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241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جه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7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مفسر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.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671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سمعان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489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صي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؟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و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728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ك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ك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ؤا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ب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فؤا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.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آ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ُبْح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سْ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عَبْد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يْ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َا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قْص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ارَك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َوْ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نُرِي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َاتِن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فَتُمَارُون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كُب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}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َعَل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ُؤْي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رَيْنَا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تْن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نَّاس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شَّجَر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لْعُون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4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د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ب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ح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قض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تعالى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ب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ب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ب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حك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ت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ك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ن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{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ن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704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عو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و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فؤا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غر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كر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د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ها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ل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طائ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قيي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ر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ل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ب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هي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كر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اوي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ق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ان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ص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ص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ي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ب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ك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ديث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ما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تباع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ا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قوف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عز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792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تف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نازع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ب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ص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852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خ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يد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ؤ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و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تر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سفاريني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1118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ا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وا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رر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نقيط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39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نقيط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حق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ق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أ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ر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مر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بهان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شميري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1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 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ضبهاني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535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به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ج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خ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</w:rPr>
        <w:t>2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نو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شاه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كشمي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شمي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}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فؤا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ص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6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س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ج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ب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ق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وائ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خامس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طلق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ارم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ط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دارم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280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ار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يس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: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8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ه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موت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ُدْرِك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بْصَار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ط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546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ط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ج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0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حيا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ندلس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756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ج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سادس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توقف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ياض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544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ايخ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ض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ض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امت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يل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ب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ناز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أث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حت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وات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ق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ن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عتق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ضمن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ت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تأوي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ضط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ن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ت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ت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و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ك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وخ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َورَ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 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ا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حتج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ج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غش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حجاب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ور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قل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د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تَدَلّ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ص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ح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ن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فق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656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ه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شا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ق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ع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س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مس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ظو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عار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ّ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تأوي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مل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كت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ظنو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تقد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ظ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748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ّ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كان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ك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ع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ق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ب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ا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بد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واف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. 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اق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..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ن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رتق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ته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ن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د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 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س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ن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6"/>
      </w:r>
    </w:p>
    <w:p>
      <w:pPr>
        <w:pStyle w:val="Normal"/>
        <w:ind w:left="0" w:right="0" w:firstLine="720"/>
        <w:jc w:val="both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Fonts w:cs="Tahoma" w:ascii="Tahoma" w:hAnsi="Tahoma"/>
          <w:color w:val="3D3D3D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both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قفات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مسأل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رؤي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نبي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سلم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لربه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ليل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عراج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  <w:rtl w:val="true"/>
        </w:rPr>
        <w:t> 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ع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قو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ار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خلا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ق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وقف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ن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ر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لا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ريح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يه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نف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دل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دْرِك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بَشَر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كَلِّم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حْي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َاء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حِجَابٍ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عائش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د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ت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يت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أَبْصَار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دْرِك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طِيف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خَبِي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بَشَر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كَلِّم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حْي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َاء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حِجَابٍ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ج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ستدل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ئ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ح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ج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و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  <w:rtl w:val="true"/>
        </w:rPr>
        <w:t> 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بر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بَشَر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كَلِّم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حْياً…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.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د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يت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و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إدر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ح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يت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تح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ف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ي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؟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"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أَبْصَارُ</w:t>
      </w:r>
      <w:r>
        <w:rPr>
          <w:b/>
          <w:bCs/>
          <w:color w:val="008000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 ما قال ترجمان القرآن لمولاه عكر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اك نوره الذي هو نوره إذا تجلى بنوره لا يدركه شيء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رك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ظ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ع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ب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مر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ص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مر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ب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مر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ر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صا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ن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هت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بت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فه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ك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ل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ظ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رف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بَشَر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كَلِّم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حْي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َاء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ِجَاب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…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..}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فت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بَشَر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كَلِّم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حْي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َاء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…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.}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الف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ق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فَتُمَارُون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ِدْرَة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ُنْتَه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كُب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د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كُب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ول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بيِّ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ظر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بر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فه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غالط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ب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ناز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أث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حت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ك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0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ُبْح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سْ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عَبْد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يْ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َا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قْص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ارَك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َوْ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نُرِي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َاتِن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فَتُمَارُون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آي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كُب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َعَل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ُؤْي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رَيْنَا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تْن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نَّاس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شَّجَر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لْعُون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د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ب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ن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ن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1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ن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حاو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ت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عو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ي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ن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اديث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ريب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حدا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دن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جبا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عز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تدلى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6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ر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ص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خْ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ِدْرَة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ُنْتَه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7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لنس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يق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وات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ئ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ُ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د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ائش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و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ك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م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نب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ت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م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نب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د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َّ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را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نوراً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م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نا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نام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خفض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قسط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يرفعه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رفع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هار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عم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ها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يل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حجاب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ار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شف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أحرق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ُبحا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جه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نته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صر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خلقه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3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ا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نع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ك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ار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ب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جتهاد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.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ن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ظنو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صطف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ر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ظ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اش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د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د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بي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ب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ي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ز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م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رج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ار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أ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قيف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قي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و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أخذ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م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شك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ماع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ابع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ط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ب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جته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ب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اع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ا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0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يجو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ه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اعد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ش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ال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"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اب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س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ي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ف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خامس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ارض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رج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كن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لمي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فارين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شنقيط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ق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سادس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ط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ذ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فُؤ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أ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ط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ت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ؤ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و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ئمتن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تر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صي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و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فؤ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5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ؤ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و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تر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6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ثاني</w:t>
      </w:r>
      <w:r>
        <w:rPr>
          <w:rFonts w:cs="Traditional Arabic" w:ascii="Tahoma" w:hAnsi="Tahoma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رؤية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لرب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منام</w:t>
      </w:r>
    </w:p>
    <w:p>
      <w:pPr>
        <w:pStyle w:val="Style15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FF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عتم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eastAsia="Tahoma" w:cs="Tahoma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1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ح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و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7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8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افك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أحدث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س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دا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صل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ع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ث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FF"/>
          <w:sz w:val="40"/>
          <w:sz w:val="40"/>
          <w:szCs w:val="40"/>
          <w:rtl w:val="true"/>
        </w:rPr>
        <w:footnoteReference w:id="139"/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0000FF"/>
          <w:sz w:val="40"/>
          <w:sz w:val="40"/>
          <w:szCs w:val="40"/>
          <w:rtl w:val="true"/>
        </w:rPr>
        <w:footnoteReference w:id="140"/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أ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ر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ج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رفت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ل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رجات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ارات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ق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عا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ل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صلوات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إسباغ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وضوء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كريهات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درجا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؟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إطعام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طعام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لين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كلام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الصلاة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الناس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نيام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.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سل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أسألك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خيرات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ترك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منكرات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حب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مساكين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تغفر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ترحمني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أرد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تنة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قوم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توفن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مفتون،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أسألك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حبك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حب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يحبك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حب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يقربن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حبك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.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إنه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حق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ادرسوه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تعلموها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فصيله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ئ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خام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ب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Style w:val="Label1"/>
          <w:color w:val="3D3D3D"/>
          <w:sz w:val="40"/>
          <w:sz w:val="40"/>
          <w:szCs w:val="40"/>
          <w:rtl w:val="true"/>
        </w:rPr>
        <w:t xml:space="preserve">أخرجه الإمام أحمد في المسند </w:t>
      </w:r>
      <w:r>
        <w:rPr>
          <w:rStyle w:val="Label1"/>
          <w:color w:val="3D3D3D"/>
          <w:sz w:val="40"/>
          <w:szCs w:val="40"/>
        </w:rPr>
        <w:t>5/243</w:t>
      </w:r>
      <w:r>
        <w:rPr>
          <w:rStyle w:val="Label1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لترمذي في السنن </w:t>
      </w:r>
      <w:r>
        <w:rPr>
          <w:rStyle w:val="Label1"/>
          <w:color w:val="3D3D3D"/>
          <w:sz w:val="40"/>
          <w:szCs w:val="40"/>
        </w:rPr>
        <w:t>5/368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كتاب التفسير باب ومن سورة </w:t>
      </w:r>
      <w:r>
        <w:rPr>
          <w:rStyle w:val="Label1"/>
          <w:color w:val="3D3D3D"/>
          <w:sz w:val="40"/>
          <w:szCs w:val="40"/>
          <w:rtl w:val="true"/>
        </w:rPr>
        <w:t>(</w:t>
      </w:r>
      <w:r>
        <w:rPr>
          <w:rStyle w:val="Label1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رقم </w:t>
      </w:r>
      <w:r>
        <w:rPr>
          <w:rStyle w:val="Label1"/>
          <w:color w:val="3D3D3D"/>
          <w:sz w:val="40"/>
          <w:szCs w:val="40"/>
        </w:rPr>
        <w:t>3235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Cs w:val="40"/>
          <w:rtl w:val="true"/>
        </w:rPr>
        <w:t>: "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هذا حديث حسن صحيح سألت محمد بن إسماعيل </w:t>
      </w:r>
      <w:r>
        <w:rPr>
          <w:rStyle w:val="Label1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يعني البخاري </w:t>
      </w:r>
      <w:r>
        <w:rPr>
          <w:rStyle w:val="Label1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color w:val="3D3D3D"/>
          <w:sz w:val="40"/>
          <w:sz w:val="40"/>
          <w:szCs w:val="40"/>
          <w:rtl w:val="true"/>
        </w:rPr>
        <w:t>عن هذا الحديث فقال</w:t>
      </w:r>
      <w:r>
        <w:rPr>
          <w:rStyle w:val="Label1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color w:val="3D3D3D"/>
          <w:sz w:val="40"/>
          <w:sz w:val="40"/>
          <w:szCs w:val="40"/>
          <w:rtl w:val="true"/>
        </w:rPr>
        <w:t>هذا حديث حسن صحيح</w:t>
      </w:r>
      <w:r>
        <w:rPr>
          <w:rStyle w:val="Label1"/>
          <w:color w:val="3D3D3D"/>
          <w:sz w:val="40"/>
          <w:szCs w:val="40"/>
          <w:rtl w:val="true"/>
        </w:rPr>
        <w:t>".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بن خزيمة في التوحيد </w:t>
      </w:r>
      <w:r>
        <w:rPr>
          <w:rStyle w:val="Label1"/>
          <w:color w:val="3D3D3D"/>
          <w:sz w:val="40"/>
          <w:szCs w:val="40"/>
        </w:rPr>
        <w:t>2/540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رقم </w:t>
      </w:r>
      <w:r>
        <w:rPr>
          <w:rStyle w:val="Label1"/>
          <w:color w:val="3D3D3D"/>
          <w:sz w:val="40"/>
          <w:szCs w:val="40"/>
        </w:rPr>
        <w:t>320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>وقال عن هذه الرواية</w:t>
      </w:r>
      <w:r>
        <w:rPr>
          <w:rStyle w:val="Label1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أنها </w:t>
      </w:r>
      <w:r>
        <w:rPr>
          <w:rStyle w:val="Label1"/>
          <w:color w:val="3D3D3D"/>
          <w:sz w:val="40"/>
          <w:szCs w:val="40"/>
          <w:rtl w:val="true"/>
        </w:rPr>
        <w:t>"</w:t>
      </w:r>
      <w:r>
        <w:rPr>
          <w:rStyle w:val="Label1"/>
          <w:color w:val="3D3D3D"/>
          <w:sz w:val="40"/>
          <w:sz w:val="40"/>
          <w:szCs w:val="40"/>
          <w:rtl w:val="true"/>
        </w:rPr>
        <w:t>أشبه بالصواب</w:t>
      </w:r>
      <w:r>
        <w:rPr>
          <w:rStyle w:val="Label1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لحاكم في المستدرك </w:t>
      </w:r>
      <w:r>
        <w:rPr>
          <w:rStyle w:val="Label1"/>
          <w:color w:val="3D3D3D"/>
          <w:sz w:val="40"/>
          <w:szCs w:val="40"/>
        </w:rPr>
        <w:t>1/521</w:t>
      </w:r>
      <w:r>
        <w:rPr>
          <w:rStyle w:val="Label1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لطبراني في المعجم الكبير </w:t>
      </w:r>
      <w:r>
        <w:rPr>
          <w:rStyle w:val="Label1"/>
          <w:color w:val="3D3D3D"/>
          <w:sz w:val="40"/>
          <w:szCs w:val="40"/>
        </w:rPr>
        <w:t>20/109</w:t>
      </w:r>
      <w:r>
        <w:rPr>
          <w:rStyle w:val="Label1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لدارقطني في الرؤية ص </w:t>
      </w:r>
      <w:r>
        <w:rPr>
          <w:rStyle w:val="Label1"/>
          <w:color w:val="3D3D3D"/>
          <w:sz w:val="40"/>
          <w:szCs w:val="40"/>
        </w:rPr>
        <w:t>167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رقم </w:t>
      </w:r>
      <w:r>
        <w:rPr>
          <w:rStyle w:val="Label1"/>
          <w:color w:val="3D3D3D"/>
          <w:sz w:val="40"/>
          <w:szCs w:val="40"/>
        </w:rPr>
        <w:t>253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ص </w:t>
      </w:r>
      <w:r>
        <w:rPr>
          <w:rStyle w:val="Label1"/>
          <w:color w:val="3D3D3D"/>
          <w:sz w:val="40"/>
          <w:szCs w:val="40"/>
        </w:rPr>
        <w:t>170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رقم </w:t>
      </w:r>
      <w:r>
        <w:rPr>
          <w:rStyle w:val="Label1"/>
          <w:color w:val="3D3D3D"/>
          <w:sz w:val="40"/>
          <w:szCs w:val="40"/>
        </w:rPr>
        <w:t>259</w:t>
      </w:r>
      <w:r>
        <w:rPr>
          <w:rStyle w:val="Label1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أورد هذا الحديث بمختلف طرقه في كتابه العلل </w:t>
      </w:r>
      <w:r>
        <w:rPr>
          <w:rStyle w:val="Label1"/>
          <w:color w:val="3D3D3D"/>
          <w:sz w:val="40"/>
          <w:szCs w:val="40"/>
          <w:rtl w:val="true"/>
        </w:rPr>
        <w:t>(</w:t>
      </w:r>
      <w:r>
        <w:rPr>
          <w:rStyle w:val="Label1"/>
          <w:color w:val="3D3D3D"/>
          <w:sz w:val="40"/>
          <w:szCs w:val="40"/>
        </w:rPr>
        <w:t>6/54</w:t>
      </w:r>
      <w:r>
        <w:rPr>
          <w:rStyle w:val="Label1"/>
          <w:color w:val="3D3D3D"/>
          <w:sz w:val="40"/>
          <w:szCs w:val="40"/>
          <w:rtl w:val="true"/>
        </w:rPr>
        <w:t>-</w:t>
      </w:r>
      <w:r>
        <w:rPr>
          <w:rStyle w:val="Label1"/>
          <w:color w:val="3D3D3D"/>
          <w:sz w:val="40"/>
          <w:szCs w:val="40"/>
        </w:rPr>
        <w:t>57</w:t>
      </w:r>
      <w:r>
        <w:rPr>
          <w:rStyle w:val="Label1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رقم </w:t>
      </w:r>
      <w:r>
        <w:rPr>
          <w:rStyle w:val="Label1"/>
          <w:color w:val="3D3D3D"/>
          <w:sz w:val="40"/>
          <w:szCs w:val="40"/>
        </w:rPr>
        <w:t>973</w:t>
      </w:r>
      <w:r>
        <w:rPr>
          <w:rStyle w:val="Label1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color w:val="3D3D3D"/>
          <w:sz w:val="40"/>
          <w:sz w:val="40"/>
          <w:szCs w:val="40"/>
          <w:rtl w:val="true"/>
        </w:rPr>
        <w:t>وتكلم عليها بكلام طويل ثم حكم عليها في نهاية كلامه بقوله</w:t>
      </w:r>
      <w:r>
        <w:rPr>
          <w:rStyle w:val="Label1"/>
          <w:color w:val="3D3D3D"/>
          <w:sz w:val="40"/>
          <w:szCs w:val="40"/>
          <w:rtl w:val="true"/>
        </w:rPr>
        <w:t>: "</w:t>
      </w:r>
      <w:r>
        <w:rPr>
          <w:rStyle w:val="Label1"/>
          <w:color w:val="3D3D3D"/>
          <w:sz w:val="40"/>
          <w:sz w:val="40"/>
          <w:szCs w:val="40"/>
          <w:rtl w:val="true"/>
        </w:rPr>
        <w:t>ليس فيها صحيح، وكلها مضطربة</w:t>
      </w:r>
      <w:r>
        <w:rPr>
          <w:rStyle w:val="Label1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لقاضي أبو يعلى في إبطال التأويلات </w:t>
      </w:r>
      <w:r>
        <w:rPr>
          <w:rStyle w:val="Label1"/>
          <w:color w:val="3D3D3D"/>
          <w:sz w:val="40"/>
          <w:szCs w:val="40"/>
        </w:rPr>
        <w:t>1/125</w:t>
      </w:r>
      <w:r>
        <w:rPr>
          <w:rStyle w:val="Label1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وابن عدي في الكامل </w:t>
      </w:r>
      <w:r>
        <w:rPr>
          <w:rStyle w:val="Label1"/>
          <w:rFonts w:cs="Traditional Arabic"/>
          <w:color w:val="3D3D3D"/>
          <w:sz w:val="40"/>
          <w:szCs w:val="40"/>
        </w:rPr>
        <w:t>6/2344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5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75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ح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ا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6/234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هذيب</w:t>
      </w:r>
      <w:r>
        <w:rPr>
          <w:rStyle w:val="Label1"/>
          <w:rFonts w:cs="Traditional Arabic"/>
          <w:color w:val="3D3D3D"/>
          <w:sz w:val="40"/>
          <w:szCs w:val="40"/>
        </w:rPr>
        <w:t>6/205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ئ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ضر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ار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12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3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1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6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8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6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46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آج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ي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154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55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4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حاك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تدر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52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حح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واف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هب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الكا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عتق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51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0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90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تصر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را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7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6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8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غو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10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/3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3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2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زوائ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17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7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ا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قات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ان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ر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يز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7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ص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40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6/204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ئ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ح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3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48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2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3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رم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36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فس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23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س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3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1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6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آج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ي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154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549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3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04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7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7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6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6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و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ل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جلا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ول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و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لاب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جلاج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36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ا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لي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Cs w:val="40"/>
        </w:rPr>
        <w:t>5/16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سنا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ترم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36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فس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23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4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2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را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7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7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7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1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رم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ل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ل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ت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لاب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جلاج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خامس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وب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both"/>
        <w:rPr>
          <w:rStyle w:val="Label1"/>
          <w:rFonts w:ascii="Times New Roman" w:hAnsi="Times New Roman"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4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7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واه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8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8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ز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ش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ت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1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12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غو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/3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3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2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6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زوائ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17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ز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ي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ب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ي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رف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ق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ا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قا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خري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رف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ز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4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ي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م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ز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/3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م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بارا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بع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م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ق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ق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04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ز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ا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ج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د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54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/3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ات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تعد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/45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رح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ديل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دس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7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7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6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/34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11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8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7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8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ث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59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دوي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17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، 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ي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س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عف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ق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ا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قا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ا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ق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1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81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د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ل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د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مي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ترك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ع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م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6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سنا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س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ث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59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دوي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من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8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ز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ش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ت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1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12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1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ز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ع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ن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عيف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ث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لتف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جم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م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/49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ا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ق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8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روك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تاسع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اف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31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3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3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ي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راه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س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جمهم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ق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ن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ن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م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2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51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عاشر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ري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8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الكا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عتقاد</w:t>
      </w:r>
      <w:r>
        <w:rPr>
          <w:rStyle w:val="Label1"/>
          <w:rFonts w:cs="Traditional Arabic"/>
          <w:color w:val="3D3D3D"/>
          <w:sz w:val="40"/>
          <w:szCs w:val="40"/>
        </w:rPr>
        <w:t>3/52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1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ث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59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دويه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م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ا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ق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63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رو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حادي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7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1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ب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روح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13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ث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59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شيرا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قا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ص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40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وس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ط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ا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ق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9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روك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ر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ص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را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ط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ر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غد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/15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5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إسنا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يق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ث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59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خطيب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ي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.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خ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رد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زي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ط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ز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طأ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را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أسر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ل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طع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ص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دين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ب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حتب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ب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د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ترآ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مس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ر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 "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بارحة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يختصم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ملأ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أعلى؟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سر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ك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.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rFonts w:cs="Traditional Arabic"/>
          <w:color w:val="3D3D3D"/>
          <w:sz w:val="40"/>
          <w:szCs w:val="40"/>
        </w:rPr>
        <w:t>26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61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ات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ث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59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دوي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زي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ل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لحا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نب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ي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ص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لأ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ع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بع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س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ؤسس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قاف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407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ن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تل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واي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ء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ابي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خري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تع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خت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لفاظه؛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و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تفق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م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س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ط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ا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صحيح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ضعيف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ز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ب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0000FF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2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ت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كر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85</w:t>
      </w:r>
      <w:r>
        <w:rPr>
          <w:rStyle w:val="Label1"/>
          <w:rFonts w:cs="Traditional Arabic"/>
          <w:color w:val="3D3D3D"/>
          <w:sz w:val="40"/>
          <w:sz w:val="40"/>
          <w:szCs w:val="40"/>
        </w:rPr>
        <w:t>،</w:t>
      </w:r>
      <w:r>
        <w:rPr>
          <w:rStyle w:val="Label1"/>
          <w:rFonts w:cs="Traditional Arabic"/>
          <w:color w:val="3D3D3D"/>
          <w:sz w:val="40"/>
          <w:szCs w:val="40"/>
        </w:rPr>
        <w:t>29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48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17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rFonts w:cs="Traditional Arabic"/>
          <w:color w:val="3D3D3D"/>
          <w:sz w:val="40"/>
          <w:szCs w:val="40"/>
        </w:rPr>
        <w:t>2/50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rFonts w:cs="Traditional Arabic"/>
          <w:color w:val="3D3D3D"/>
          <w:sz w:val="40"/>
          <w:szCs w:val="40"/>
        </w:rPr>
        <w:t>116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8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3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9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9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4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آج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ي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154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3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الكا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عتق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/51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51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9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ذه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/11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1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ع 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/</w:t>
      </w:r>
      <w:r>
        <w:rPr>
          <w:rStyle w:val="Label1"/>
          <w:rFonts w:cs="Traditional Arabic"/>
          <w:color w:val="3D3D3D"/>
          <w:sz w:val="40"/>
          <w:szCs w:val="40"/>
        </w:rPr>
        <w:t>7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ا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فس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42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سنا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ت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خري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8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ت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ض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ضي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خت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66/79/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ضي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خت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ر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از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ت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كر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تزل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يهق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36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36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38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ا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3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36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خط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ر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غد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/214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ا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677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الئ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صن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9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ق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ن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ن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م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2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5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م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م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ي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ل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نك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4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وث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م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ام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جوا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ق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رو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ع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ا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لك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ندف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ستنكا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روف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ط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ا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ح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خاص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لخص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3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45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3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م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مرأ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مع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ف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ض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را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ه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عل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ه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ص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7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طبر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ج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5/14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4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يهق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/36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36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94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ارقط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9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1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ا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4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خط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ر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غد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/31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ا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ضوع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8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طي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هيث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زوائ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/17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الئ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صن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3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ر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ز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ي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4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شوك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وائ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4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44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تق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ن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ن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م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2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53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ب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ق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5/24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م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مرأ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كر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غت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حت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ص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ر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6/311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م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ر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س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43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يع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ماع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ك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وض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ع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ث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ض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ي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هج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بغ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د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ر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غد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/311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ائ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د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هن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أ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حوّ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ك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ه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وا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هـ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ط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أويل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4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ض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بع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وك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وائ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47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4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ضو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سنا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ض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ذ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جه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ق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حق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ي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ل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أ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ع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م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ض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ب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ك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ولاب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ولاب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اج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ج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ع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قد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تح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ر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كذ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ث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ا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ث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د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ذا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صد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تلز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كذي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قف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ح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طأ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ا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رو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ننه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ر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جه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م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ز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ي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ضعف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ب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قا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مع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في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وا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آلئ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اص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جي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الب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مث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فتق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أوي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لم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خري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0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7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ب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سنا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عي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ظل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نا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عتمد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ر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أ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ا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و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ك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خ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ي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 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د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حتب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ب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ب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في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فيّ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ام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در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ب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أ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ف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ر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وات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ُبْح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سْ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عَبْد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يْ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َام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قْصَى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دي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سر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ظ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نامي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موم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ب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قظ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ب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أويل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رو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حقائ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ارم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غو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ّ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ر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ص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ض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غف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ج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ع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دق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ض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ذ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نو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اق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آخِرَة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كَلِّمُه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نْظُر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هِمْ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ط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ح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س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ط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ؤد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قب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ائق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5"/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ب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خاط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ت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ثل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س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شاب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عتق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يم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عتق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ابق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ا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كس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شايخ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اب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لح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خاطب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ق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فع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يا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و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حا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ين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ق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ظ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ب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ثالث</w:t>
      </w:r>
      <w:r>
        <w:rPr>
          <w:rFonts w:cs="Traditional Arabic" w:ascii="Tahoma" w:hAnsi="Tahoma"/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رؤية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لرب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عيانًا</w:t>
      </w:r>
    </w:p>
    <w:p>
      <w:pPr>
        <w:pStyle w:val="Style15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FF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عيانًا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دني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ري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ا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ن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ت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ع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ن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ضوع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دنو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ش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رفة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7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ما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ثلث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أخير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قول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دعو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أستجي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سأل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أعطي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ستغفر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أغفرله؟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وضوع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ن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مائ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ل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يا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ط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ط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د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ض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eastAsia="Tahoma" w:cs="Tahoma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</w:rPr>
        <w:t>1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زار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ح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ف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ظا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زدل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نص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ر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وز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ضوع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18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ضو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يوط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آ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صن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27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ر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ز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ي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13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هواز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ب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ضع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2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ز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ي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فوع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أي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ف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ه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يز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عتد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/51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/16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7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اض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ت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ذك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ضوع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3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ا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ص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ض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2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تفق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ض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ط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ع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هواز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ساك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Style w:val="StrongEmphasis"/>
          <w:rFonts w:ascii="Tahoma" w:hAnsi="Tahoma" w:cs="Traditional Arabic"/>
          <w:color w:val="FF0000"/>
          <w:sz w:val="52"/>
          <w:szCs w:val="52"/>
        </w:rPr>
      </w:pP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مبحث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رابع</w:t>
      </w:r>
      <w:r>
        <w:rPr>
          <w:rStyle w:val="StrongEmphasis"/>
          <w:rFonts w:cs="Traditional Arabic" w:ascii="Tahoma" w:hAnsi="Tahoma"/>
          <w:color w:val="FF0000"/>
          <w:sz w:val="52"/>
          <w:szCs w:val="52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رؤية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بشر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لربهم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حياة</w:t>
      </w:r>
      <w:r>
        <w:rPr>
          <w:rStyle w:val="StrongEmphasis"/>
          <w:rFonts w:ascii="Tahoma" w:hAnsi="Tahoma" w:eastAsia="Tahoma" w:cs="Tahoma"/>
          <w:color w:val="FF0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دنيا</w:t>
      </w:r>
    </w:p>
    <w:p>
      <w:pPr>
        <w:pStyle w:val="Normal"/>
        <w:ind w:left="0" w:right="0" w:firstLine="720"/>
        <w:jc w:val="both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ع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س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عل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ائ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ش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ت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اب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ا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ت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وا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ص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ب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ع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كذو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عل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ضا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صو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وز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ص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وليائ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كذو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لث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ئ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صو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زاعم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ص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ح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ي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لا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تبر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ز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و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ظ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ان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متن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متناع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ى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كا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ش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ز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ظي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كي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و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ز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كان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ت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يأ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ه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وم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نازع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لا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وائف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طائ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طل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ك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وات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ت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كو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غا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ل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ي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جه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ا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ئمت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د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رف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ليقة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ذ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د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ا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طائف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ة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إطل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زع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صو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تحاد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حلولية</w:t>
      </w:r>
    </w:p>
    <w:p>
      <w:pPr>
        <w:pStyle w:val="Normal"/>
        <w:ind w:left="0" w:right="0" w:firstLine="720"/>
        <w:jc w:val="both"/>
        <w:rPr/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ما الاتحادية أهل وحدة الوجود فهم الذين لا يميزون الخالق بصفات تميزه عن المخلوق، ويقولون بأن وجود الخالق هو وجود المخلوق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على سبيل المثال هم يقولون بأن الله هو المتكلم بكل ما يوجد من الكلام، وفي ذلك يقول ابن عرب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</w:p>
    <w:tbl>
      <w:tblPr>
        <w:bidiVisual w:val="true"/>
        <w:tblW w:w="66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2"/>
        <w:gridCol w:w="3134"/>
      </w:tblGrid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وجود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لامه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ind w:left="0" w:right="0" w:firstLine="460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نثر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نظامه</w:t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يعم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سماع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كون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ind w:left="0" w:right="0" w:firstLine="460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من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دؤ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ختامه</w:t>
            </w:r>
            <w:r>
              <w:rPr>
                <w:rFonts w:cs="Traditional Arabic" w:ascii="Tahoma" w:hAnsi="Tahoma"/>
                <w:color w:val="3D3D3D"/>
                <w:sz w:val="40"/>
                <w:szCs w:val="40"/>
              </w:rPr>
              <w:t>1</w:t>
            </w:r>
          </w:p>
        </w:tc>
      </w:tr>
    </w:tbl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زعم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ك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س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ئ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رعو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ُكُم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عْلَى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 xml:space="preserve">}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زع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ِمْت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ه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غَيْرِي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ص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مع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ن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اعْبُدْن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أَقِم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صَّلاة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ذِكْرِي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ط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ك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يل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ذا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دجا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رعو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رح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Cs w:val="40"/>
        </w:rPr>
        <w:t>2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ح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رب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ع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ارض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عفي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لمساني</w:t>
      </w:r>
    </w:p>
    <w:p>
      <w:pPr>
        <w:pStyle w:val="Normal"/>
        <w:ind w:left="0" w:right="0" w:firstLine="720"/>
        <w:jc w:val="both"/>
        <w:rPr/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صل مذهبه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 كل واحد من وجود الحق، وثبوت الخلق يساوى الآخر، ويفتقر إليه، وفي هذا يقول ابن عرب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</w:p>
    <w:tbl>
      <w:tblPr>
        <w:bidiVisual w:val="true"/>
        <w:tblW w:w="578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5"/>
        <w:gridCol w:w="2861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ind w:left="0" w:right="0" w:firstLine="720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عبدن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أعبده    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ind w:left="0" w:right="0" w:firstLine="720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يحمدن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أحمده</w:t>
            </w:r>
            <w:r>
              <w:rPr>
                <w:rFonts w:cs="Traditional Arabic" w:ascii="Tahoma" w:hAnsi="Tahoma"/>
                <w:color w:val="3D3D3D"/>
                <w:sz w:val="40"/>
                <w:szCs w:val="40"/>
              </w:rPr>
              <w:t>3</w:t>
            </w:r>
          </w:p>
        </w:tc>
      </w:tr>
    </w:tbl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ث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ب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ذ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واح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اه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ص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عم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ؤ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اف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اك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نكو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ري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دا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جي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ستم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ا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يض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يض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3"/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تحا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مع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ع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ا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م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ة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تجلى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ياء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جليه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،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tbl>
      <w:tblPr>
        <w:bidiVisual w:val="true"/>
        <w:tblW w:w="64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4"/>
        <w:gridCol w:w="3252"/>
      </w:tblGrid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ind w:left="0" w:right="0" w:firstLine="282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ترى</w:t>
            </w:r>
          </w:p>
        </w:tc>
        <w:tc>
          <w:tcPr>
            <w:tcW w:w="3252" w:type="dxa"/>
            <w:tcBorders/>
            <w:vAlign w:val="center"/>
          </w:tcPr>
          <w:p>
            <w:pPr>
              <w:pStyle w:val="Normal"/>
              <w:ind w:left="0" w:right="0" w:firstLine="282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ذا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ترى</w:t>
            </w:r>
          </w:p>
        </w:tc>
      </w:tr>
    </w:tbl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و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54"/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raditional Arabic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tbl>
      <w:tblPr>
        <w:bidiVisual w:val="true"/>
        <w:tblW w:w="80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6"/>
        <w:gridCol w:w="4083"/>
      </w:tblGrid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ل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تنز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قيداً  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ل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تشب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حدداً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ل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أمر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سددًا 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ك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مامً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معار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سيدًا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إشفاع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شركًا  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إفراد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وحدًا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إياك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التشب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ثانيًا 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إياك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التنز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فردًا</w:t>
            </w:r>
          </w:p>
        </w:tc>
      </w:tr>
      <w:tr>
        <w:trPr/>
        <w:tc>
          <w:tcPr>
            <w:tcW w:w="4006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تراه 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ind w:left="0" w:right="0" w:firstLine="316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cs="Traditional Arabic" w:ascii="Tahoma" w:hAnsi="Tahoma"/>
                <w:color w:val="3D3D3D"/>
                <w:sz w:val="40"/>
                <w:szCs w:val="40"/>
                <w:rtl w:val="true"/>
              </w:rPr>
              <w:t> 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أمو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سرح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مقيدً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footnoteReference w:id="155"/>
            </w:r>
          </w:p>
        </w:tc>
      </w:tr>
    </w:tbl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تح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لول،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تح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تح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6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ل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حل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ن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س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لو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تحا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اع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ل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تحا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خ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اعية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ل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ح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قدر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ص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مسي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ع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ل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اص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طو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ا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اه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س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در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حل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ن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ق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ف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ارى؛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سب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الطت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مسلم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أمون؛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ا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ال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م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غال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افض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ل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ال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ئ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ت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غال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ُسَّ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حل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ي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تقد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لا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لحلا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ون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حاك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تح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اص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قو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ارى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ب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ود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بط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اه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اس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لط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متزج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ختلا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ال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تس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الث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ل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ئ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قدم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ا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عب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كا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تمس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تشا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رْض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عَكُمْ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شه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ئ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ر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ل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ديث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تح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لاح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زعم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ائنا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كف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يه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صا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ئ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ب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صطف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حد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ز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غ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خلوق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ص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ظَّم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مسي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ر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ناز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قذ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وساخ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ِيح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بْ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رْيَم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ف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نافقو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بي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جان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نج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نت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؟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!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لو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تح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ل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جس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حسن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در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ن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ب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س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ِّ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لامس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جالس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ّز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لمس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ض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ا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عا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وا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بير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ع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ف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ط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يائ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غت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حز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َصَوْهُ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َّ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ل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ظور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ح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ل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أك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عانق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حارب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اط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ل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لائك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رب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ر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م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ل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ي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اه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بو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بو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ا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أمر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حل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تح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ظا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ذ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تخ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ه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ا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تس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ق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صو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يِّ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ي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ا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ضرَّ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ط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ض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ط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ا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عد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إبا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رم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كامل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ب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ماعي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ماعي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لاس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ض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م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ستح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ظور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ائ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ت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بو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لاس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س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ا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ك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شن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ع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َّ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ظ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عين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ب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ح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باد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غ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ظاه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ظاه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اط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ط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و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خاط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مان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ب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ل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ظ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رج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ط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ش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بي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اط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هوات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ط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اط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نيّ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ُ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ار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مي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ضع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م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ضع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َّ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ان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ط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طو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ظن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ش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ظه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قدس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عيا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ل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ب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غلط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حس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وا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ادق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لبوس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ط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ل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خلف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س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و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ا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؟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لأكثر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حان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كا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ث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ع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ار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جماع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دع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ش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ص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ي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خطأ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ش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لب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ح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ئ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عب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تعبد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كأنك</w:t>
      </w:r>
      <w:r>
        <w:rPr>
          <w:rStyle w:val="Label1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0000FF"/>
          <w:sz w:val="40"/>
          <w:sz w:val="40"/>
          <w:szCs w:val="40"/>
          <w:rtl w:val="true"/>
        </w:rPr>
        <w:t>تراه</w:t>
      </w:r>
      <w:r>
        <w:rPr>
          <w:rStyle w:val="Label1"/>
          <w:rFonts w:cs="Traditional Arabic"/>
          <w:color w:val="0000FF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ز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ط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ع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ظه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ظي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ت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ي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له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ج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ل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ض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ظه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جب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د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ا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دكدك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 xml:space="preserve">}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ج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ظه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صادق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ثَل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ُورِ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مِشْكَاة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صْبَاح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ِصْبَاح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ع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ؤم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"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ضاف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را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ع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ق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كوين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جْعَل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ُور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ُورٍ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ل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ش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ارح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ث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ع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ظه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عم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اه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اح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اً؛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ستي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غي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فس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د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رتب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ظ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ق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غ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ح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س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نت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بي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ي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دس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غل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جل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لي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اب،كث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آخ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تب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ه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رج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م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م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جْعَل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ُور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ُورٍ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ز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طل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ش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و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و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هل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رج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رض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تدكد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ز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ل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تحا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ازج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خلقه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قائ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شو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ر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ط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صف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ق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وص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ث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ج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آث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ج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كو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ش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اش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آث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كر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رس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م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رس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و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ا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كو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ينئ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ل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نقش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ض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تلاش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قيق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ئ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ئ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حينئ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غ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فن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ستغر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ه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وجو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ر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صور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زل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ديا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ق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ي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د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شَمّ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ائ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ك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ر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تح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و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ت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ه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ا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يش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ه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ا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ائفت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نقطاع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ه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4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تع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كل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طائف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ة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ا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ثب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ص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ا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ربهار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دع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دع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تف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فق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و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اعلمو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حداً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موت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ذ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ج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و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آ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ائ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شاهد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جلي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ت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أن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ا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قظ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ظ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ئ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ج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ائ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ه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ه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جم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وا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يق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اه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غ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ن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ع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وا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ظ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ل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قد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ال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جم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يم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أب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ؤمن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ص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ا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ات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نك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ترو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ربك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رو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شمس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ظهير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دونه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حاب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ك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رو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قم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بد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حوً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دون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حاب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ق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قب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ت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رف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ذب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ليق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ذ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د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ا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خا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لح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د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و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لا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فر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نئ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ا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أ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م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ج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دع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و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به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و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عو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عل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و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1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امت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اهر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رف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ُجَوِّ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ش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تق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لو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تحاد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ي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ل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ادث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اجع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دمي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خص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بي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تابو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ب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ر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نا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فارً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ه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صا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ر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آخ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ربي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ف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فر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خ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د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ُ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تَّخَذ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رَّحْمَن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د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قَ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جِئْت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شَيْئ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دّ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كَاد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مَاوَات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تَفَطَّرْ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تَنْشَقّ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أَرْض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تَخِرّ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جِبَال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َدّ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دَعَوْ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لرَّحْمَن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د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نْبَغ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لرَّحْمَن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تَّخِذ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د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ُلّ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أَرْض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آت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رَّحْمَن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بْدا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8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9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خ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خا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ا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ر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ن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خاد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ذ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توبو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وب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ر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ن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تفق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تل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ذه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ري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صت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و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3D3D3D"/>
          <w:sz w:val="52"/>
          <w:szCs w:val="52"/>
        </w:rPr>
      </w:pPr>
      <w:r>
        <w:rPr>
          <w:rStyle w:val="StrongEmphasis"/>
          <w:rFonts w:ascii="Tahoma" w:hAnsi="Tahoma" w:cs="Traditional Arabic"/>
          <w:color w:val="FF0000"/>
          <w:sz w:val="52"/>
          <w:sz w:val="52"/>
          <w:szCs w:val="52"/>
          <w:rtl w:val="true"/>
        </w:rPr>
        <w:t>الخاتمة</w:t>
      </w:r>
    </w:p>
    <w:p>
      <w:pPr>
        <w:pStyle w:val="Normal"/>
        <w:jc w:val="center"/>
        <w:rPr>
          <w:rFonts w:ascii="Tahoma" w:hAnsi="Tahoma" w:cs="Traditional Arabic"/>
          <w:color w:val="3D3D3D"/>
          <w:sz w:val="52"/>
          <w:szCs w:val="52"/>
        </w:rPr>
      </w:pPr>
      <w:r>
        <w:rPr>
          <w:rFonts w:cs="Traditional Arabic" w:ascii="Tahoma" w:hAnsi="Tahoma"/>
          <w:color w:val="3D3D3D"/>
          <w:sz w:val="52"/>
          <w:szCs w:val="52"/>
          <w:rtl w:val="true"/>
        </w:rPr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ائ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عل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تائ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ص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ق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ولاً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نس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را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د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عرضا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ا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طع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غال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ب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جته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ع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ه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رج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طمئ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ف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ج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صر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ثب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لب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حقق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أس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لمي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ث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حم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يع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غيره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ثانياً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نس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ر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ع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ا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ع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غ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ش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ز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ثالثاً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يان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ت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جما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ع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ن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غير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ض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ء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ع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وف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ص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ح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ح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ؤيت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انً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ني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ذ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تف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ع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ق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ت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ه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د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إخو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د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طأ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ستغف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وا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لم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بي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ح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color w:val="3D3D3D"/>
          <w:sz w:val="48"/>
          <w:szCs w:val="48"/>
        </w:rPr>
      </w:pPr>
      <w:r>
        <w:rPr>
          <w:rStyle w:val="StrongEmphasis"/>
          <w:rFonts w:ascii="Tahoma" w:hAnsi="Tahoma" w:cs="Traditional Arabic"/>
          <w:color w:val="FF0000"/>
          <w:sz w:val="48"/>
          <w:sz w:val="48"/>
          <w:szCs w:val="48"/>
          <w:rtl w:val="true"/>
        </w:rPr>
        <w:t>قائمة</w:t>
      </w:r>
      <w:r>
        <w:rPr>
          <w:rStyle w:val="StrongEmphasis"/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8"/>
          <w:sz w:val="48"/>
          <w:szCs w:val="48"/>
          <w:rtl w:val="true"/>
        </w:rPr>
        <w:t>المصادر</w:t>
      </w:r>
      <w:r>
        <w:rPr>
          <w:rStyle w:val="StrongEmphasis"/>
          <w:rFonts w:ascii="Tahoma" w:hAnsi="Tahoma"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8"/>
          <w:sz w:val="48"/>
          <w:szCs w:val="48"/>
          <w:rtl w:val="true"/>
        </w:rPr>
        <w:t>والمراجع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color w:val="3D3D3D"/>
          <w:sz w:val="48"/>
          <w:szCs w:val="48"/>
        </w:rPr>
      </w:pPr>
      <w:r>
        <w:rPr>
          <w:rFonts w:cs="Traditional Arabic" w:ascii="Tahoma" w:hAnsi="Tahoma"/>
          <w:color w:val="3D3D3D"/>
          <w:sz w:val="48"/>
          <w:szCs w:val="48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سم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صفا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س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يهق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اش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واد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لتوزيع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د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9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ضو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ي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م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نقيط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عل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قع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الم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لي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زهر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هر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8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با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صو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ا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شع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د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رنؤوط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ي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مش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وريا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8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ط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أويل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أخب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فا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راء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مو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م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ذه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وي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جتما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يوش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غز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طل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جه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و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ت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ش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95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شا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ي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صطفى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افظ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غلطا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ظ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تيح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ل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مش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وريا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ا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صا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مييز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حاب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ج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سق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غاث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ف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يط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ي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يم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حا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حي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ده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اص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قيه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بوع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جل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جام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مدي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بو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ختي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و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دي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ختص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لأ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ج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نب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س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م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ثقاف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ح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يط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ي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وس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ندلس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حث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دا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نها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د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ث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ش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لبي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ه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أسي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دعه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لا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(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قض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أسي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همية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)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ي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لي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كوم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رم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ار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وسط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خا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حيد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ميع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ار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بي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خا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ثقاف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ار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غد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خط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غدا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ار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مش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سا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مرو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بي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قس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ف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شرا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معرف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طرا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جا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وس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ز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يم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مبا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ن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8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ف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ر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وه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وحي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ق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دو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خب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زو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ر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افع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زيز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طار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8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ظي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ات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سع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يب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ز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ز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رم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حا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ست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ث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عل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سال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كتور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جام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ي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نور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ص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اه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ام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راتش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كست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ظف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مع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اس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غن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غني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وط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بي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خ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از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حي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را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3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سائي، 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بر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خال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افع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آخ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ثقاف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ظي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د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ثي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رف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قر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هذيب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ج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سق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شب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غ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اغ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كست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اصم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مه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ما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طأ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ن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أسانيد، 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وس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دي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زا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وقا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شؤو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غرب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7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نزي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ري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رف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خب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ني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ضوع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را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وه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طي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دي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نك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ما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أن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وثر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باطيل، 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حي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ل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اص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لب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ئا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ام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إدار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حو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8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هذ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هذيب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ج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سق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ل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ئ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ظا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ن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25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هذ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م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سم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جا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جا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وس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ز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ش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و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عرو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ا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9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وح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إثب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ف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ز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ج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حا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خزيم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زيز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هو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ش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وح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معرف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سم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صفات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اتفا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تفر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د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اص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قيه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ام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ي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بو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ثقا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ب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ست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ئ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ثمان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يد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آب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ند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ا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ي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أو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آ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ر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ب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ا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طف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ل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3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ا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حيح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خا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ا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7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ا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حيح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خا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ا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اش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او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لال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او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الك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حي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را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ج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ج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قيد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ه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و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صبه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بي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اد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خل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ا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9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نثو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مأثو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يوط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رف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ر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عارض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ق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نق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ل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ي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ش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ال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ام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م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و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با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حي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ل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جاج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ل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يوط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حا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وي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ف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خب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ذ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بق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ناب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ج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نبل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ب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ذ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بق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نابل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ؤ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قط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بروك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بروك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هر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ه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ث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ض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ق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شأ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كندر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ريس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ث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ض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ق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شأ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كندر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قو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خلو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ج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ضا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دريس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حاب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وي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وايت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وجه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(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ائ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صو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انا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راء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خل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خا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ي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بوية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و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ن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ف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ظ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سب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ث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ض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ه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غداد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آلوس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حي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را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ز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د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خ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ب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ع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رنؤوط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د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رنؤوط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ا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ب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د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رش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ي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خ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ب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وس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الح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اد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ج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آخ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اص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اص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لب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ارو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خلا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ط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زهر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ا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نب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حط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ي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(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يوط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حاش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دي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)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ع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ح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سائ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و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لي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شع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جستان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ز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عل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ز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عا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عاد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ي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ش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توزي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ي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مص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8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يز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اج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زوي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ؤ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ق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حي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را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يسى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يس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و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رمذ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ا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حي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را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عل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بلاء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ث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ذه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اء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ا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صو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عتق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ه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جماع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بر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الكائ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مد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ي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لنش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توزيع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س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ع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غو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ع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رنؤوط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زه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اويش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قيد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حاو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ز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نف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: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ريع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آج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ميج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وط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/</w:t>
      </w:r>
      <w:r>
        <w:rPr>
          <w:rStyle w:val="Label1"/>
          <w:rFonts w:cs="Traditional Arabic"/>
          <w:color w:val="3D3D3D"/>
          <w:sz w:val="36"/>
          <w:szCs w:val="36"/>
        </w:rPr>
        <w:t>199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فا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معرف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قو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صطفى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ض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جاو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8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حي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ب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رت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لب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ارس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ع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رنؤوط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ا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حي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ل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وو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ل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جا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شي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ظل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خري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اص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اص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لب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ري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ش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ث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يب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خليف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مي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ش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قط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فوظ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ف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يب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8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تناه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حادي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واه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رج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رش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ث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و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ثر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ص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كست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غن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طال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ر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د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ي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ر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ل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هر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7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ت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ج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سق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ف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هر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ت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له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ش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وبن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جاز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راتش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كست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توح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له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لي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جيل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جار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برى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صو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ختص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ي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و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ثي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و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5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و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جم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حادي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ضوع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وك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ل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م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ام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ضعف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جا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د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رج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لطبا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نش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4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طي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شر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ذاه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ه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اه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صي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غرباء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ين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بو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ش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ست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زو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ز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ت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يث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ب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عظ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ا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نز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م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ن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قو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أفعا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امتق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س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ن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سال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آلئ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صن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حاديث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ضوع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لا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يوط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رف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س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يز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ج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سق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و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ئ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ار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هن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علم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لمطبوعا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0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وا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نو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ه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اريي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ب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دني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جروح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دث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ضعف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متروك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ات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ب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ب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ست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زاي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وع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لب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وريا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حر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زو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جم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و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يث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دو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ذي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ش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زوائ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منب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وائ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و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ك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يث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و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تاوى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ي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م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ترت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اس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ر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وجيز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غال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ط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جل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لم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فاس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زار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وقا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شؤو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غرب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75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دار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الك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ق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ا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ق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ت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7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سائ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الرسائ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رو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م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ف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قيد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ل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حمد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يب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ستدرك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حيح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اك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يسابو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فك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9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سن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(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ح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زخار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)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زا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فوظ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ز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ؤسس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و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آ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سن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م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نب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يب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اد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نف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زا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زا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م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صنع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بي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عظ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03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عال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تنزي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ع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غو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طاب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نا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ج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وسط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لي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بر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ار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وض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ه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س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براه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ي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رم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هر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ج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بي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اس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لي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بر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حمد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جي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ف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غداد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اق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فه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ما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شك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لخيص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تا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سل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باس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م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رط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جمو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احث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كثي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و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كل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طيب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مش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وريا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6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قالا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بو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س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إسماعيل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أشعر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يى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كتب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نهض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ص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389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نهاج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ن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شيخ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حلي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ي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رشا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الم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بع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امع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مام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سعو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ملك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عرب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عود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اه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لدنية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المن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حمدي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قسطلان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صالح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شا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كتب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إسلام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2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وضوعا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ب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حم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جوز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نو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دي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ويا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جيلار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ضواء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سلف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رياض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ط</w:t>
      </w:r>
      <w:r>
        <w:rPr>
          <w:rStyle w:val="Label1"/>
          <w:rFonts w:cs="Traditional Arabic"/>
          <w:color w:val="3D3D3D"/>
          <w:sz w:val="36"/>
          <w:szCs w:val="36"/>
        </w:rPr>
        <w:t>1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418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هـ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Cs w:val="36"/>
        </w:rPr>
        <w:t>1997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يز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اعتدال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م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أحمد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ثمان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ذهب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تحقيق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علي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بجاوي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المعرفة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بيروت،</w:t>
      </w:r>
      <w:r>
        <w:rPr>
          <w:rStyle w:val="Label1"/>
          <w:color w:val="3D3D3D"/>
          <w:sz w:val="36"/>
          <w:sz w:val="36"/>
          <w:szCs w:val="36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36"/>
          <w:sz w:val="36"/>
          <w:szCs w:val="36"/>
          <w:rtl w:val="true"/>
        </w:rPr>
        <w:t>لبنان</w:t>
      </w:r>
      <w:r>
        <w:rPr>
          <w:rStyle w:val="Label1"/>
          <w:rFonts w:cs="Traditional Arabic"/>
          <w:color w:val="3D3D3D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قا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1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6</w:t>
      </w:r>
    </w:p>
  </w:footnote>
  <w:footnote w:id="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دار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0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لف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1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22</w:t>
      </w:r>
    </w:p>
  </w:footnote>
  <w:footnote w:id="4">
    <w:p>
      <w:pPr>
        <w:pStyle w:val="Style15"/>
        <w:bidi w:val="1"/>
        <w:spacing w:before="0" w:after="0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8/26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ي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283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/44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44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ج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235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43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/114</w:t>
      </w:r>
    </w:p>
  </w:footnote>
  <w:footnote w:id="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2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يمية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قيق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آ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ي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يو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9">
    <w:p>
      <w:pPr>
        <w:pStyle w:val="Style15"/>
        <w:bidi w:val="1"/>
        <w:spacing w:before="0" w:after="0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19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9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ش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16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479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27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آج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154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103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/1048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62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/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ارقط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8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7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سن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خل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لإبراهيم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لموسى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الرؤي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لمحم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خصائ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33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ساك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ن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4/44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9208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74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14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4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8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6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ذهبي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51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ن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4/44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ساكر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4/4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7/21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وسط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8/60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هـ</w:t>
      </w:r>
    </w:p>
  </w:footnote>
  <w:footnote w:id="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م</w:t>
      </w:r>
    </w:p>
  </w:footnote>
  <w:footnote w:id="11">
    <w:p>
      <w:pPr>
        <w:pStyle w:val="Style15"/>
        <w:bidi w:val="1"/>
        <w:spacing w:before="0" w:after="0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رمذ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5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3D3D3D"/>
          <w:sz w:val="32"/>
          <w:szCs w:val="32"/>
        </w:rPr>
        <w:t>5/39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328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سن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19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وقوف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7/5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49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5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5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رقم</w:t>
      </w:r>
      <w:r>
        <w:rPr>
          <w:rFonts w:cs="Traditional Arabic" w:ascii="Tahoma" w:hAnsi="Tahoma"/>
          <w:color w:val="3D3D3D"/>
          <w:sz w:val="32"/>
          <w:szCs w:val="32"/>
        </w:rPr>
        <w:t>5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0/36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آج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154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542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103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51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/36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93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Style15"/>
        <w:bidi w:val="1"/>
        <w:spacing w:before="0" w:after="0"/>
        <w:ind w:left="98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27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51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2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0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0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0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2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3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20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7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7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1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92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93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63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6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6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4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45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5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761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ا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26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98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99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00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35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2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 </w:t>
      </w:r>
    </w:p>
  </w:footnote>
  <w:footnote w:id="13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ر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9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8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8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7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1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آج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154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3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31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3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تناه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color w:val="3D3D3D"/>
          <w:sz w:val="32"/>
          <w:szCs w:val="32"/>
        </w:rPr>
        <w:t>24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يهق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سا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رو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ما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قط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8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8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8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59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دويه</w:t>
      </w:r>
    </w:p>
  </w:footnote>
  <w:footnote w:id="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7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1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57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08</w:t>
      </w:r>
    </w:p>
  </w:footnote>
  <w:footnote w:id="16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/4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4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/331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8699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س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6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180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6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ذ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23</w:t>
      </w:r>
    </w:p>
  </w:footnote>
  <w:footnote w:id="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 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2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س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46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179</w:t>
      </w:r>
    </w:p>
  </w:footnote>
  <w:footnote w:id="19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1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1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1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1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قق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518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19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1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ا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3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915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للدارقط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8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8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9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6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دويه</w:t>
      </w:r>
    </w:p>
  </w:footnote>
  <w:footnote w:id="20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345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5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قق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صنف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16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10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574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3D3D3D"/>
          <w:sz w:val="32"/>
          <w:szCs w:val="32"/>
        </w:rPr>
        <w:t>914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60</w:t>
      </w:r>
    </w:p>
  </w:footnote>
  <w:footnote w:id="21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فظ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3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28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26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6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06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4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7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855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39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9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27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قارب</w:t>
      </w:r>
    </w:p>
  </w:footnote>
  <w:footnote w:id="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36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آمين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232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7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فَكَانَ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قَابَ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قَوْسَيْنِ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َدْنَى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856</w:t>
      </w:r>
      <w:r>
        <w:rPr>
          <w:rFonts w:ascii="Tahoma" w:hAnsi="Tahoma" w:cs="Traditional Arabic"/>
          <w:color w:val="3D3D3D"/>
          <w:sz w:val="32"/>
          <w:sz w:val="32"/>
          <w:szCs w:val="32"/>
        </w:rPr>
        <w:t>،</w:t>
      </w:r>
      <w:r>
        <w:rPr>
          <w:rFonts w:cs="Traditional Arabic" w:ascii="Tahoma" w:hAnsi="Tahoma"/>
          <w:color w:val="3D3D3D"/>
          <w:sz w:val="32"/>
          <w:szCs w:val="32"/>
        </w:rPr>
        <w:t>485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1</w:t>
      </w:r>
    </w:p>
  </w:footnote>
  <w:footnote w:id="2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رَآهُ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نَزْلَةً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ُخْرَى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34</w:t>
      </w:r>
    </w:p>
  </w:footnote>
  <w:footnote w:id="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1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راه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39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28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14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رأيت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راه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8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9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5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يت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وا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4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4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ق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كر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ث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..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5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كر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د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جه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ي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را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ثَم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و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ؤ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أ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ر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نورًا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.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عظ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 xml:space="preserve"> 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نوران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راه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س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ك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فظً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عن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شك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خط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د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راه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الإنك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ضطر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فظ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د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لي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يو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color w:val="3D3D3D"/>
          <w:sz w:val="32"/>
          <w:szCs w:val="32"/>
        </w:rPr>
        <w:t>48</w:t>
      </w:r>
    </w:p>
  </w:footnote>
  <w:footnote w:id="25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1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ا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زا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آ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ج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ين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تين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ين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05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ين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ا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د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ق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ذا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ا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ست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ذا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ائ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مس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ل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ختصار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ط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5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د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6/5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76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بص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فؤاد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9/15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53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39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با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تعالى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ع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و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خ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إبراه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ان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ر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ي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ن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دن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7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د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وثي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ه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غير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5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غن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9/27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وث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غيره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و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عد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8/14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ك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لفظ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ظ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2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يو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2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1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42</w:t>
      </w:r>
    </w:p>
  </w:footnote>
  <w:footnote w:id="2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6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2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3D3D3D"/>
          <w:sz w:val="32"/>
          <w:szCs w:val="32"/>
        </w:rPr>
        <w:t>4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3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3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</w:t>
      </w:r>
    </w:p>
  </w:footnote>
  <w:footnote w:id="3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</w:t>
      </w:r>
      <w:r>
        <w:rPr>
          <w:rFonts w:cs="Traditional Arabic" w:ascii="Tahoma" w:hAnsi="Tahoma"/>
          <w:color w:val="3D3D3D"/>
          <w:sz w:val="32"/>
          <w:szCs w:val="32"/>
        </w:rPr>
        <w:t>5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color w:val="3D3D3D"/>
          <w:sz w:val="32"/>
          <w:szCs w:val="32"/>
        </w:rPr>
        <w:t>5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39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3D3D3D"/>
          <w:sz w:val="32"/>
          <w:szCs w:val="32"/>
        </w:rPr>
        <w:t>327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9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سن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دارقط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6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6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5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راف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دو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زو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207</w:t>
      </w:r>
    </w:p>
  </w:footnote>
  <w:footnote w:id="3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cs="Traditional Arabic" w:ascii="Tahoma" w:hAnsi="Tahoma"/>
          <w:color w:val="3D3D3D"/>
          <w:sz w:val="32"/>
          <w:szCs w:val="32"/>
        </w:rPr>
        <w:t>27/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/331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869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5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5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0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/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7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2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57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07</w:t>
      </w:r>
    </w:p>
  </w:footnote>
  <w:footnote w:id="3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8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8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8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57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20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قا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58</w:t>
      </w:r>
      <w:r>
        <w:rPr>
          <w:sz w:val="32"/>
          <w:szCs w:val="32"/>
          <w:rtl w:val="true"/>
        </w:rPr>
        <w:br/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0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آ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عين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عز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8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571</w:t>
      </w:r>
    </w:p>
  </w:footnote>
  <w:footnote w:id="3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7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62</w:t>
      </w:r>
    </w:p>
  </w:footnote>
  <w:footnote w:id="3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381</w:t>
      </w:r>
    </w:p>
  </w:footnote>
  <w:footnote w:id="3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36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cs="Traditional Arabic" w:ascii="Tahoma" w:hAnsi="Tahoma"/>
          <w:color w:val="3D3D3D"/>
          <w:sz w:val="32"/>
          <w:szCs w:val="32"/>
        </w:rPr>
        <w:t>327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6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22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والدارقط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6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52</w:t>
      </w:r>
    </w:p>
  </w:footnote>
  <w:footnote w:id="40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/56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</w:t>
      </w:r>
    </w:p>
  </w:footnote>
  <w:footnote w:id="4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6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ري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4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/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6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ري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156</w:t>
      </w:r>
    </w:p>
  </w:footnote>
  <w:footnote w:id="4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/48</w:t>
      </w:r>
    </w:p>
  </w:footnote>
  <w:footnote w:id="44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وج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ا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6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Normal"/>
        <w:ind w:left="98" w:right="0" w:hanging="0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قا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59</w:t>
      </w:r>
    </w:p>
    <w:p>
      <w:pPr>
        <w:pStyle w:val="Normal"/>
        <w:ind w:left="98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6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وج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ا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64</w:t>
      </w:r>
    </w:p>
  </w:footnote>
  <w:footnote w:id="4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</w:p>
  </w:footnote>
  <w:footnote w:id="4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112</w:t>
      </w:r>
    </w:p>
  </w:footnote>
  <w:footnote w:id="4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7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62</w:t>
      </w:r>
    </w:p>
  </w:footnote>
  <w:footnote w:id="4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آج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154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551</w:t>
      </w:r>
    </w:p>
  </w:footnote>
  <w:footnote w:id="5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ألو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7/5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5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05</w:t>
      </w:r>
    </w:p>
  </w:footnote>
  <w:footnote w:id="5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10</w:t>
      </w:r>
    </w:p>
  </w:footnote>
  <w:footnote w:id="5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03</w:t>
      </w:r>
    </w:p>
  </w:footnote>
  <w:footnote w:id="5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23</w:t>
      </w:r>
    </w:p>
  </w:footnote>
  <w:footnote w:id="5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6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5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3D3D3D"/>
          <w:sz w:val="32"/>
          <w:szCs w:val="32"/>
        </w:rPr>
        <w:t>112</w:t>
      </w:r>
    </w:p>
  </w:footnote>
  <w:footnote w:id="5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وج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ا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1</w:t>
      </w:r>
    </w:p>
  </w:footnote>
  <w:footnote w:id="5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11</w:t>
      </w:r>
    </w:p>
  </w:footnote>
  <w:footnote w:id="5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10</w:t>
      </w:r>
    </w:p>
  </w:footnote>
  <w:footnote w:id="6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6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6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6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6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6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61</w:t>
      </w:r>
    </w:p>
  </w:footnote>
  <w:footnote w:id="65">
    <w:p>
      <w:pPr>
        <w:pStyle w:val="Normal"/>
        <w:ind w:left="98" w:right="0" w:hanging="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6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9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11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74</w:t>
      </w:r>
    </w:p>
  </w:footnote>
  <w:footnote w:id="6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و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18</w:t>
      </w:r>
    </w:p>
  </w:footnote>
  <w:footnote w:id="6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14</w:t>
      </w:r>
    </w:p>
  </w:footnote>
  <w:footnote w:id="6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وج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ا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4</w:t>
      </w:r>
    </w:p>
  </w:footnote>
  <w:footnote w:id="6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111</w:t>
      </w:r>
    </w:p>
  </w:footnote>
  <w:footnote w:id="7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3D3D3D"/>
          <w:sz w:val="32"/>
          <w:szCs w:val="32"/>
        </w:rPr>
        <w:t>111</w:t>
      </w:r>
    </w:p>
  </w:footnote>
  <w:footnote w:id="7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3D3D3D"/>
          <w:sz w:val="32"/>
          <w:szCs w:val="32"/>
        </w:rPr>
        <w:t>114</w:t>
      </w:r>
    </w:p>
  </w:footnote>
  <w:footnote w:id="7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غ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طال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66</w:t>
      </w:r>
    </w:p>
  </w:footnote>
  <w:footnote w:id="7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ووي</w:t>
      </w:r>
      <w:r>
        <w:rPr>
          <w:rFonts w:cs="Traditional Arabic" w:ascii="Tahoma" w:hAnsi="Tahoma"/>
          <w:color w:val="3D3D3D"/>
          <w:sz w:val="32"/>
          <w:szCs w:val="32"/>
        </w:rPr>
        <w:t>3/9</w:t>
      </w:r>
    </w:p>
  </w:footnote>
  <w:footnote w:id="7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39</w:t>
      </w:r>
    </w:p>
  </w:footnote>
  <w:footnote w:id="7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3D3D3D"/>
          <w:sz w:val="32"/>
          <w:szCs w:val="32"/>
        </w:rPr>
        <w:t>1/221</w:t>
      </w:r>
    </w:p>
  </w:footnote>
  <w:footnote w:id="7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373</w:t>
      </w:r>
    </w:p>
  </w:footnote>
  <w:footnote w:id="7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احتج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ص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اً</w:t>
      </w:r>
    </w:p>
  </w:footnote>
  <w:footnote w:id="7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ا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لا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/137</w:t>
      </w:r>
    </w:p>
  </w:footnote>
  <w:footnote w:id="7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وج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ا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3</w:t>
      </w:r>
    </w:p>
  </w:footnote>
  <w:footnote w:id="8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</w:p>
  </w:footnote>
  <w:footnote w:id="8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أحك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7/92</w:t>
      </w:r>
    </w:p>
  </w:footnote>
  <w:footnote w:id="8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سمع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28</w:t>
      </w:r>
    </w:p>
  </w:footnote>
  <w:footnote w:id="8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8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{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ُّؤْ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َرَيْنَاكَ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ِتْنَة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ِلنَّاسِ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8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71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8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color w:val="3D3D3D"/>
          <w:sz w:val="32"/>
          <w:szCs w:val="32"/>
        </w:rPr>
        <w:t>510</w:t>
      </w:r>
    </w:p>
  </w:footnote>
  <w:footnote w:id="8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8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23</w:t>
      </w:r>
    </w:p>
  </w:footnote>
  <w:footnote w:id="8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11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8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68</w:t>
      </w:r>
    </w:p>
  </w:footnote>
  <w:footnote w:id="9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22</w:t>
      </w:r>
    </w:p>
  </w:footnote>
  <w:footnote w:id="9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7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9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74</w:t>
      </w:r>
    </w:p>
  </w:footnote>
  <w:footnote w:id="9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وا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25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5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25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256</w:t>
      </w:r>
    </w:p>
  </w:footnote>
  <w:footnote w:id="9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ض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9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9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25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53</w:t>
      </w:r>
    </w:p>
  </w:footnote>
  <w:footnote w:id="96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6/5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76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ر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ا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ماعيل</w:t>
      </w:r>
    </w:p>
    <w:p>
      <w:pPr>
        <w:pStyle w:val="Normal"/>
        <w:ind w:left="98" w:right="0" w:firstLine="98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7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وف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ج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167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م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ر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اجشو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هشي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ضرمي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ا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م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همذ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ك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92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لق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آخ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ا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4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د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حق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حر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و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ج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102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غ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جمع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و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15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دوي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9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28</w:t>
      </w:r>
    </w:p>
  </w:footnote>
  <w:footnote w:id="9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ش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ورة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9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ي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52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لف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0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5/260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61</w:t>
      </w:r>
    </w:p>
  </w:footnote>
  <w:footnote w:id="10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15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0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3D3D3D"/>
          <w:sz w:val="32"/>
          <w:szCs w:val="32"/>
        </w:rPr>
        <w:t>261</w:t>
      </w:r>
    </w:p>
  </w:footnote>
  <w:footnote w:id="10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65</w:t>
      </w:r>
    </w:p>
  </w:footnote>
  <w:footnote w:id="10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40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40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0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0/114</w:t>
      </w:r>
    </w:p>
  </w:footnote>
  <w:footnote w:id="10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ر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ذه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301</w:t>
      </w:r>
    </w:p>
  </w:footnote>
  <w:footnote w:id="10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5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5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0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92</w:t>
      </w:r>
    </w:p>
  </w:footnote>
  <w:footnote w:id="10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6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1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6/50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color w:val="3D3D3D"/>
          <w:sz w:val="32"/>
          <w:szCs w:val="32"/>
        </w:rPr>
        <w:t>510</w:t>
      </w:r>
    </w:p>
  </w:footnote>
  <w:footnote w:id="11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</w:p>
  </w:footnote>
  <w:footnote w:id="11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 </w:t>
      </w:r>
    </w:p>
  </w:footnote>
  <w:footnote w:id="1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5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275</w:t>
      </w:r>
    </w:p>
  </w:footnote>
  <w:footnote w:id="116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و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157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{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َكَلَّمَ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َكْلِيماً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517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اق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3/48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48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تف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نت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أ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ز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وا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د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ر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تأوي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ف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ماعة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</w:p>
  </w:footnote>
  <w:footnote w:id="1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7/42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57</w:t>
      </w:r>
    </w:p>
  </w:footnote>
  <w:footnote w:id="11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6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2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 </w:t>
      </w:r>
    </w:p>
  </w:footnote>
  <w:footnote w:id="12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وو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ب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2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23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نا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</w:p>
    <w:p>
      <w:pPr>
        <w:pStyle w:val="Normal"/>
        <w:ind w:left="98" w:right="0" w:firstLine="98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95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ن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/405</w:t>
      </w:r>
    </w:p>
  </w:footnote>
  <w:footnote w:id="1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22</w:t>
      </w:r>
    </w:p>
  </w:footnote>
  <w:footnote w:id="12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5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560</w:t>
      </w:r>
    </w:p>
  </w:footnote>
  <w:footnote w:id="12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3D3D3D"/>
          <w:sz w:val="32"/>
          <w:szCs w:val="32"/>
        </w:rPr>
        <w:t>11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2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2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يب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2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2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556</w:t>
      </w:r>
    </w:p>
  </w:footnote>
  <w:footnote w:id="13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بط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أوي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3D3D3D"/>
          <w:sz w:val="32"/>
          <w:szCs w:val="32"/>
        </w:rPr>
        <w:t>11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3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و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18</w:t>
      </w:r>
    </w:p>
  </w:footnote>
  <w:footnote w:id="13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ا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لا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/13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3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أحك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7/92</w:t>
      </w:r>
    </w:p>
  </w:footnote>
  <w:footnote w:id="13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/407</w:t>
      </w:r>
    </w:p>
  </w:footnote>
  <w:footnote w:id="13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سمع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/28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3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/474</w:t>
      </w:r>
    </w:p>
  </w:footnote>
  <w:footnote w:id="13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ثوّ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ثويب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ق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لاة</w:t>
      </w:r>
    </w:p>
  </w:footnote>
  <w:footnote w:id="13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جوّ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ا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ففها</w:t>
      </w:r>
    </w:p>
  </w:footnote>
  <w:footnote w:id="13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ستثقل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مت</w:t>
      </w:r>
    </w:p>
  </w:footnote>
  <w:footnote w:id="14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لائكة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4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7</w:t>
      </w:r>
    </w:p>
  </w:footnote>
  <w:footnote w:id="14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- </w:t>
      </w:r>
      <w:r>
        <w:rPr>
          <w:rFonts w:cs="Traditional Arabic" w:ascii="Tahoma" w:hAnsi="Tahoma"/>
          <w:color w:val="3D3D3D"/>
          <w:sz w:val="32"/>
          <w:szCs w:val="32"/>
        </w:rPr>
        <w:t>388</w:t>
      </w:r>
    </w:p>
  </w:footnote>
  <w:footnote w:id="14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ري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لف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52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4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2/227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2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4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9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4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أس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7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7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47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ست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/2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و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زب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بر</w:t>
      </w:r>
    </w:p>
    <w:p>
      <w:pPr>
        <w:pStyle w:val="Normal"/>
        <w:ind w:left="98" w:right="0" w:firstLine="98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4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-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4/6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7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لا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ستو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بر</w:t>
      </w:r>
    </w:p>
    <w:p>
      <w:pPr>
        <w:pStyle w:val="Normal"/>
        <w:ind w:left="98" w:right="0" w:firstLine="98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4/26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بغ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7/15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Normal"/>
        <w:ind w:left="98" w:right="0" w:firstLine="98"/>
        <w:jc w:val="both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3/43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رقم</w:t>
      </w:r>
      <w:r>
        <w:rPr>
          <w:rFonts w:cs="Traditional Arabic" w:ascii="Tahoma" w:hAnsi="Tahoma"/>
          <w:color w:val="3D3D3D"/>
          <w:sz w:val="32"/>
          <w:szCs w:val="32"/>
        </w:rPr>
        <w:t>75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75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  <w:p>
      <w:pPr>
        <w:pStyle w:val="Normal"/>
        <w:ind w:left="98" w:right="0" w:firstLine="98"/>
        <w:jc w:val="both"/>
        <w:rPr/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مه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12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مي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رز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اهل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اب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لفظ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عرف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سم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rFonts w:cs="Traditional Arabic" w:ascii="Tahoma" w:hAnsi="Tahoma"/>
          <w:color w:val="0000FF"/>
          <w:sz w:val="32"/>
          <w:szCs w:val="32"/>
          <w:rtl w:val="true"/>
        </w:rPr>
        <w:t>..."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ديث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لباني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لضع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زبير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4/26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</w:p>
  </w:footnote>
  <w:footnote w:id="148">
    <w:p>
      <w:pPr>
        <w:pStyle w:val="Normal"/>
        <w:ind w:left="98" w:right="0" w:firstLine="9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وط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21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/26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br/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سافر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قصر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521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75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/7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13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ن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دع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5/52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3D3D3D"/>
          <w:sz w:val="32"/>
          <w:szCs w:val="32"/>
        </w:rPr>
        <w:t>349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هريرة</w:t>
      </w:r>
    </w:p>
    <w:p>
      <w:pPr>
        <w:pStyle w:val="Footnote"/>
        <w:ind w:left="98" w:right="0" w:hanging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توات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ابيا</w:t>
      </w:r>
    </w:p>
  </w:footnote>
  <w:footnote w:id="14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6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88</w:t>
      </w:r>
    </w:p>
  </w:footnote>
  <w:footnote w:id="15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5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أس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1/7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7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5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9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9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5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0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47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5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3D3D3D"/>
          <w:sz w:val="32"/>
          <w:szCs w:val="32"/>
        </w:rPr>
        <w:t>47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5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65</w:t>
      </w:r>
    </w:p>
  </w:footnote>
  <w:footnote w:id="15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171</w:t>
      </w:r>
    </w:p>
  </w:footnote>
  <w:footnote w:id="15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465</w:t>
      </w:r>
    </w:p>
  </w:footnote>
  <w:footnote w:id="15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/17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17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6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سلامي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288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8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6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3D3D3D"/>
          <w:sz w:val="32"/>
          <w:szCs w:val="32"/>
        </w:rPr>
        <w:t>2/62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625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د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22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230</w:t>
      </w:r>
    </w:p>
  </w:footnote>
  <w:footnote w:id="16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د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249</w:t>
      </w:r>
    </w:p>
  </w:footnote>
  <w:footnote w:id="16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خي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عهما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</w:t>
      </w:r>
    </w:p>
  </w:footnote>
  <w:footnote w:id="16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د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8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6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4</w:t>
      </w:r>
    </w:p>
  </w:footnote>
  <w:footnote w:id="16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</w:p>
  </w:footnote>
  <w:footnote w:id="16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5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تواتر</w:t>
      </w:r>
    </w:p>
  </w:footnote>
  <w:footnote w:id="17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8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90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7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بحث</w:t>
      </w:r>
    </w:p>
  </w:footnote>
  <w:footnote w:id="17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9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9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</w:p>
  </w:footnote>
  <w:footnote w:id="17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3/39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3D3D3D"/>
          <w:sz w:val="32"/>
          <w:szCs w:val="32"/>
        </w:rPr>
        <w:t>394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abel1">
    <w:name w:val="label1"/>
    <w:basedOn w:val="Style14"/>
    <w:qFormat/>
    <w:rPr>
      <w:rFonts w:ascii="Tahoma" w:hAnsi="Tahoma" w:cs="Tahoma"/>
      <w:b w:val="false"/>
      <w:bCs w:val="false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7:01:00Z</dcterms:created>
  <dc:creator>raqamiya12</dc:creator>
  <dc:description/>
  <cp:keywords/>
  <dc:language>en-US</dc:language>
  <cp:lastModifiedBy>***</cp:lastModifiedBy>
  <dcterms:modified xsi:type="dcterms:W3CDTF">2005-06-09T11:08:00Z</dcterms:modified>
  <cp:revision>33</cp:revision>
  <dc:subject/>
  <dc:title/>
</cp:coreProperties>
</file>