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hadow/>
          <w:color w:val="FF0000"/>
          <w:sz w:val="90"/>
          <w:szCs w:val="90"/>
        </w:rPr>
      </w:pPr>
      <w:r>
        <w:rPr>
          <w:rFonts w:cs="Simple Outline Pat"/>
          <w:shadow/>
          <w:color w:val="FF0000"/>
          <w:sz w:val="90"/>
          <w:szCs w:val="90"/>
          <w:rtl w:val="true"/>
        </w:rPr>
      </w:r>
    </w:p>
    <w:p>
      <w:pPr>
        <w:pStyle w:val="Normal"/>
        <w:jc w:val="center"/>
        <w:rPr>
          <w:rFonts w:cs="Simple Outline Pat"/>
          <w:shadow/>
          <w:color w:val="FF0000"/>
          <w:sz w:val="90"/>
          <w:szCs w:val="90"/>
        </w:rPr>
      </w:pPr>
      <w:r>
        <w:rPr>
          <w:rFonts w:cs="Simple Outline Pat"/>
          <w:shadow/>
          <w:color w:val="FF0000"/>
          <w:sz w:val="90"/>
          <w:szCs w:val="90"/>
          <w:rtl w:val="true"/>
        </w:rPr>
      </w:r>
    </w:p>
    <w:p>
      <w:pPr>
        <w:pStyle w:val="Normal"/>
        <w:jc w:val="center"/>
        <w:rPr>
          <w:color w:val="FF0000"/>
          <w:sz w:val="90"/>
          <w:szCs w:val="90"/>
        </w:rPr>
      </w:pPr>
      <w:r>
        <w:rPr>
          <w:rFonts w:cs="Farsi Simple Bold"/>
          <w:color w:val="FF0000"/>
          <w:sz w:val="90"/>
          <w:sz w:val="90"/>
          <w:szCs w:val="90"/>
          <w:rtl w:val="true"/>
        </w:rPr>
        <w:t>شرح</w:t>
      </w:r>
      <w:r>
        <w:rPr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cs="Farsi Simple Bold"/>
          <w:color w:val="FF0000"/>
          <w:sz w:val="90"/>
          <w:sz w:val="90"/>
          <w:szCs w:val="90"/>
          <w:rtl w:val="true"/>
        </w:rPr>
        <w:t>الرسالة</w:t>
      </w:r>
      <w:r>
        <w:rPr>
          <w:color w:val="FF0000"/>
          <w:sz w:val="90"/>
          <w:sz w:val="90"/>
          <w:szCs w:val="90"/>
          <w:rtl w:val="true"/>
        </w:rPr>
        <w:t xml:space="preserve"> </w:t>
      </w:r>
      <w:r>
        <w:rPr>
          <w:rFonts w:cs="Farsi Simple Bold"/>
          <w:color w:val="FF0000"/>
          <w:sz w:val="90"/>
          <w:sz w:val="90"/>
          <w:szCs w:val="90"/>
          <w:rtl w:val="true"/>
        </w:rPr>
        <w:t>التدمرية</w:t>
      </w:r>
    </w:p>
    <w:p>
      <w:pPr>
        <w:pStyle w:val="Normal"/>
        <w:jc w:val="center"/>
        <w:rPr>
          <w:color w:val="800080"/>
          <w:sz w:val="90"/>
          <w:szCs w:val="90"/>
        </w:rPr>
      </w:pPr>
      <w:r>
        <w:rPr>
          <w:rFonts w:cs="Simple Outline Pat"/>
          <w:color w:val="800080"/>
          <w:sz w:val="90"/>
          <w:sz w:val="90"/>
          <w:szCs w:val="90"/>
          <w:rtl w:val="true"/>
        </w:rPr>
        <w:t>لشيخ</w:t>
      </w:r>
      <w:r>
        <w:rPr>
          <w:color w:val="80008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800080"/>
          <w:sz w:val="90"/>
          <w:sz w:val="90"/>
          <w:szCs w:val="90"/>
          <w:rtl w:val="true"/>
        </w:rPr>
        <w:t>الإسلام</w:t>
      </w:r>
    </w:p>
    <w:p>
      <w:pPr>
        <w:pStyle w:val="Normal"/>
        <w:jc w:val="center"/>
        <w:rPr>
          <w:color w:val="008000"/>
          <w:sz w:val="90"/>
          <w:szCs w:val="90"/>
        </w:rPr>
      </w:pPr>
      <w:r>
        <w:rPr>
          <w:rFonts w:cs="Times New Roman"/>
          <w:color w:val="008000"/>
          <w:sz w:val="90"/>
          <w:szCs w:val="90"/>
          <w:rtl w:val="true"/>
        </w:rPr>
        <w:t xml:space="preserve"> </w:t>
      </w:r>
      <w:r>
        <w:rPr>
          <w:rFonts w:cs="Simple Outline Pat"/>
          <w:color w:val="008000"/>
          <w:sz w:val="90"/>
          <w:sz w:val="90"/>
          <w:szCs w:val="90"/>
          <w:rtl w:val="true"/>
        </w:rPr>
        <w:t>ابن</w:t>
      </w:r>
      <w:r>
        <w:rPr>
          <w:color w:val="0080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008000"/>
          <w:sz w:val="90"/>
          <w:sz w:val="90"/>
          <w:szCs w:val="90"/>
          <w:rtl w:val="true"/>
        </w:rPr>
        <w:t>تيمية</w:t>
      </w:r>
    </w:p>
    <w:p>
      <w:pPr>
        <w:pStyle w:val="Normal"/>
        <w:jc w:val="center"/>
        <w:rPr>
          <w:color w:val="FF9900"/>
          <w:sz w:val="90"/>
          <w:szCs w:val="90"/>
        </w:rPr>
      </w:pPr>
      <w:r>
        <w:rPr>
          <w:rFonts w:cs="Simple Outline Pat"/>
          <w:color w:val="FF9900"/>
          <w:sz w:val="90"/>
          <w:sz w:val="90"/>
          <w:szCs w:val="90"/>
          <w:rtl w:val="true"/>
        </w:rPr>
        <w:t>شرح</w:t>
      </w:r>
      <w:r>
        <w:rPr>
          <w:color w:val="FF99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FF9900"/>
          <w:sz w:val="90"/>
          <w:sz w:val="90"/>
          <w:szCs w:val="90"/>
          <w:rtl w:val="true"/>
        </w:rPr>
        <w:t>الشيخ</w:t>
      </w:r>
      <w:r>
        <w:rPr>
          <w:color w:val="FF9900"/>
          <w:sz w:val="90"/>
          <w:sz w:val="90"/>
          <w:szCs w:val="90"/>
          <w:rtl w:val="true"/>
        </w:rPr>
        <w:t xml:space="preserve"> </w:t>
      </w:r>
      <w:r>
        <w:rPr>
          <w:rFonts w:cs="Simple Outline Pat"/>
          <w:color w:val="FF9900"/>
          <w:sz w:val="90"/>
          <w:sz w:val="90"/>
          <w:szCs w:val="90"/>
          <w:rtl w:val="true"/>
        </w:rPr>
        <w:t>العلامة</w:t>
      </w:r>
    </w:p>
    <w:p>
      <w:pPr>
        <w:pStyle w:val="Normal"/>
        <w:jc w:val="center"/>
        <w:rPr>
          <w:color w:val="FF00FF"/>
          <w:sz w:val="90"/>
          <w:szCs w:val="90"/>
        </w:rPr>
      </w:pPr>
      <w:r>
        <w:rPr>
          <w:rFonts w:cs="Bold Italic Art"/>
          <w:color w:val="FF00FF"/>
          <w:sz w:val="90"/>
          <w:sz w:val="90"/>
          <w:szCs w:val="90"/>
          <w:rtl w:val="true"/>
        </w:rPr>
        <w:t>محمد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أمان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بن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علي</w:t>
      </w:r>
      <w:r>
        <w:rPr>
          <w:color w:val="FF00FF"/>
          <w:sz w:val="90"/>
          <w:sz w:val="90"/>
          <w:szCs w:val="90"/>
          <w:rtl w:val="true"/>
        </w:rPr>
        <w:t xml:space="preserve"> </w:t>
      </w:r>
      <w:r>
        <w:rPr>
          <w:rFonts w:cs="Bold Italic Art"/>
          <w:color w:val="FF00FF"/>
          <w:sz w:val="90"/>
          <w:sz w:val="90"/>
          <w:szCs w:val="90"/>
          <w:rtl w:val="true"/>
        </w:rPr>
        <w:t>الجامي</w:t>
      </w:r>
    </w:p>
    <w:p>
      <w:pPr>
        <w:pStyle w:val="Normal"/>
        <w:jc w:val="center"/>
        <w:rPr>
          <w:rFonts w:cs="Simplified Arabic"/>
          <w:color w:val="FF00FF"/>
          <w:sz w:val="36"/>
          <w:szCs w:val="36"/>
        </w:rPr>
      </w:pPr>
      <w:r>
        <w:rPr>
          <w:rFonts w:cs="Simplified Arabic"/>
          <w:color w:val="FF00FF"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ج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50"/>
          <w:sz w:val="50"/>
          <w:szCs w:val="50"/>
          <w:rtl w:val="true"/>
        </w:rPr>
        <w:t>الشريط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 w:val="50"/>
          <w:szCs w:val="50"/>
          <w:rtl w:val="true"/>
        </w:rPr>
        <w:t>السادس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32"/>
          <w:szCs w:val="32"/>
          <w:rtl w:val="true"/>
        </w:rPr>
        <w:t xml:space="preserve">(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الوج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الثان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Cs w:val="32"/>
          <w:rtl w:val="true"/>
        </w:rPr>
        <w:t>)</w:t>
      </w:r>
      <w:r>
        <w:rPr>
          <w:rFonts w:cs="DecoType Naskh Special"/>
          <w:color w:val="FF0000"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DecoType Thuluth"/>
          <w:szCs w:val="36"/>
          <w:rtl w:val="true"/>
        </w:rPr>
        <w:t>بس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رحم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رحي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ب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نستعي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Normal"/>
        <w:jc w:val="left"/>
        <w:rPr>
          <w:rFonts w:cs="Courier New"/>
        </w:rPr>
      </w:pPr>
      <w:r>
        <w:rPr>
          <w:rFonts w:cs="DecoType Thuluth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فتي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أن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وحد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صر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فريد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دهر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ناصر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قامع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بدعة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قي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بو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باس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هاب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دين</w:t>
      </w:r>
      <w:r>
        <w:rPr>
          <w:szCs w:val="36"/>
          <w:rtl w:val="true"/>
        </w:rPr>
        <w:t xml:space="preserve">  </w:t>
      </w:r>
      <w:r>
        <w:rPr>
          <w:rFonts w:cs="DecoType Thuluth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علامة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مجد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دي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أبي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بركات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بد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حراني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عن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وأرضاه</w:t>
      </w:r>
      <w:r>
        <w:rPr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الحم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حم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ستعي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ستغف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عو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و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ئات</w:t>
      </w:r>
      <w:r>
        <w:rPr>
          <w:color w:val="FF00FF"/>
          <w:szCs w:val="32"/>
          <w:rtl w:val="true"/>
        </w:rPr>
        <w:t xml:space="preserve">  </w:t>
      </w:r>
      <w:r>
        <w:rPr>
          <w:rFonts w:cs="Courier New"/>
          <w:color w:val="FF00FF"/>
          <w:szCs w:val="32"/>
          <w:rtl w:val="true"/>
        </w:rPr>
        <w:t>أعمال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ه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ضل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اد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شه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شه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م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س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ح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color w:val="FF00FF"/>
          <w:szCs w:val="32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Courier New"/>
          <w:color w:val="FF00FF"/>
          <w:szCs w:val="32"/>
          <w:rtl w:val="true"/>
        </w:rPr>
        <w:t>أ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أل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جابت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ت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م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و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ال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(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(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) </w:t>
      </w:r>
      <w:r>
        <w:rPr>
          <w:rFonts w:cs="Courier New"/>
          <w:color w:val="FF00FF"/>
          <w:szCs w:val="32"/>
          <w:rtl w:val="true"/>
        </w:rPr>
        <w:t>لمسيس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ي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ي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ضطرا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اج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باد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واطر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قو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اجو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هدى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ث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ض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ق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ة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الباطل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تر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لوب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به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قعها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واع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ات</w:t>
      </w:r>
      <w:r>
        <w:rPr>
          <w:rFonts w:cs="Times New Roman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ن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أل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جابتهم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صو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ع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او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ط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ب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ضا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أل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ين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جابت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ت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ض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الس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ع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ال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لو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و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رد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سي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اج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صلين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كث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اضطر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م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تتا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ت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صد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ت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تس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ا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اج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ي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عب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ط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واط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قوال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.. </w:t>
      </w:r>
      <w:r>
        <w:rPr>
          <w:rFonts w:cs="Simplified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ق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تغ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ط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واط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قو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..</w:t>
      </w:r>
    </w:p>
    <w:p>
      <w:pPr>
        <w:pStyle w:val="Normal"/>
        <w:jc w:val="left"/>
        <w:rPr/>
      </w:pPr>
      <w:r>
        <w:rPr>
          <w:rFonts w:cs="DecoType Naskh Special"/>
          <w:color w:val="FF0000"/>
          <w:sz w:val="50"/>
          <w:sz w:val="50"/>
          <w:szCs w:val="50"/>
          <w:rtl w:val="true"/>
        </w:rPr>
        <w:t>الشريط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 w:val="50"/>
          <w:szCs w:val="50"/>
          <w:rtl w:val="true"/>
        </w:rPr>
        <w:t>السابع</w:t>
      </w:r>
      <w:r>
        <w:rPr>
          <w:color w:val="FF0000"/>
          <w:sz w:val="50"/>
          <w:sz w:val="50"/>
          <w:szCs w:val="50"/>
          <w:rtl w:val="true"/>
        </w:rPr>
        <w:t xml:space="preserve"> </w:t>
      </w:r>
      <w:r>
        <w:rPr>
          <w:rFonts w:cs="DecoType Naskh Special"/>
          <w:color w:val="FF0000"/>
          <w:sz w:val="50"/>
          <w:szCs w:val="50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اج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هد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تاج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هد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ث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الباط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ُيّ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ات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ث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حق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ل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الباط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ار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تر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لو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وقع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وا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ضلال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ض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ثن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ط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م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ي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م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نت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ث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ل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ج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جا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نا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ف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راه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الإنس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صد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كذي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حت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ر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ا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ر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صنا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قه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قس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ظ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نح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ذك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وع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خ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نش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ه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باح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وح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ش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ث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نف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حّ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ا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ك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ذ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طاغ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مت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اع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ط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خ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خ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ا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ؤ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ْم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ك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شر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د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دائ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ر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راه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نف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إنس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ج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صدي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كذيب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ي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غ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ح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. </w:t>
      </w:r>
      <w:r>
        <w:rPr>
          <w:rFonts w:cs="Courier New"/>
          <w:color w:val="FF00FF"/>
          <w:szCs w:val="32"/>
          <w:rtl w:val="true"/>
        </w:rPr>
        <w:t>حت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و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خ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ر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خاص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عر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صنا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قه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ان</w:t>
      </w:r>
      <w:r>
        <w:rPr>
          <w:rFonts w:cs="Simplified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Fonts w:cs="DecoType Thuluth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 w:val="36"/>
          <w:szCs w:val="36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((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م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ل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صط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عباد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غ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ح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ا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ام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ب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مثي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ي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ب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رق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ن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بار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ا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ذ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ستفت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لرب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ائك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اث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ه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فك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قو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اذب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صطف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مال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ط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فأ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تاب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د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سب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حض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سبح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ص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س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الحم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Courier New"/>
          <w:color w:val="FF00FF"/>
          <w:szCs w:val="32"/>
          <w:rtl w:val="true"/>
        </w:rPr>
        <w:t>فسب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ت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ر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لا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ف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ر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م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سح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م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د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))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معين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مرية</w:t>
      </w:r>
      <w:r>
        <w:rPr>
          <w:rFonts w:cs="Simplified Arabic"/>
          <w:sz w:val="36"/>
          <w:szCs w:val="36"/>
          <w:rtl w:val="true"/>
        </w:rPr>
        <w:t>: (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ع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س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م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 (</w:t>
      </w:r>
      <w:r>
        <w:rPr>
          <w:rFonts w:cs="Courier New"/>
          <w:color w:val="FF00FF"/>
          <w:szCs w:val="32"/>
          <w:rtl w:val="true"/>
        </w:rPr>
        <w:t>ب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جم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غ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ُص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عُ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Courier New"/>
          <w:color w:val="FF00FF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و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فأثب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ل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شب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تمثيل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ك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صط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عباد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غ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ظ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ح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ث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م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م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ظ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ي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سا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امي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ا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Courier New"/>
          <w:color w:val="FF00FF"/>
          <w:szCs w:val="32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و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ب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م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مثي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يها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ب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Courier New"/>
          <w:color w:val="FF00FF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أ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ل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نظ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Courier New"/>
          <w:color w:val="FF00FF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rFonts w:cs="Simplified Arabic"/>
          <w:sz w:val="36"/>
          <w:szCs w:val="36"/>
          <w:rtl w:val="true"/>
        </w:rPr>
        <w:t xml:space="preserve">) " </w:t>
      </w:r>
      <w:r>
        <w:rPr>
          <w:rFonts w:cs="Simplified Arabic"/>
          <w:sz w:val="36"/>
          <w:sz w:val="36"/>
          <w:szCs w:val="36"/>
          <w:rtl w:val="true"/>
        </w:rPr>
        <w:t>يحب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"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Courier New"/>
          <w:color w:val="FF00FF"/>
          <w:szCs w:val="32"/>
        </w:rPr>
      </w:pPr>
      <w:r>
        <w:rPr>
          <w:rFonts w:cs="Simplified Arabic"/>
          <w:sz w:val="36"/>
          <w:sz w:val="36"/>
          <w:szCs w:val="36"/>
          <w:rtl w:val="true"/>
        </w:rPr>
        <w:t>و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ب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ذ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است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حب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خ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ب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جت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ف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Courier New"/>
          <w:color w:val="FF00FF"/>
          <w:szCs w:val="32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rFonts w:cs="Simplified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ا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دا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و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ح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من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ش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ب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ا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ح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Courier New"/>
          <w:color w:val="FF00FF"/>
          <w:szCs w:val="32"/>
        </w:rPr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رق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ن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ختر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غي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د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بد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خ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>) (</w:t>
      </w:r>
      <w:r>
        <w:rPr>
          <w:rFonts w:cs="Courier New"/>
          <w:color w:val="FF00FF"/>
          <w:szCs w:val="32"/>
          <w:rtl w:val="true"/>
        </w:rPr>
        <w:t>أ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حبة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ض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تبار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فرق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عا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ذير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تخ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ي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  <w:r>
        <w:rPr>
          <w:rFonts w:cs="Courier New"/>
          <w:color w:val="FF00FF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استفت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لرب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ائك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اث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</w:t>
      </w:r>
      <w:r>
        <w:rPr>
          <w:rFonts w:cs="Courier New"/>
          <w:color w:val="FF00FF"/>
          <w:szCs w:val="32"/>
          <w:rtl w:val="true"/>
        </w:rPr>
        <w:t>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اه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فك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يقو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ل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اذبو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صطف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ن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مال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ي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كمون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أف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ذك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أ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ط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فأ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تاب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ادق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جعل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ي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سب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ق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م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ن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حض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سبح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ص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س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الحم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الم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ب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ت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شركون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رسل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سلام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ف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رك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حم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س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سح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لحمد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بد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خلوقات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مْد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ب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ُحَ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ُ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ذ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يوم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آ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مال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ق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ح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مد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السور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ير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ي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صير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فو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فو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ود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جي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ع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يد</w:t>
      </w:r>
      <w:r>
        <w:rPr>
          <w:rFonts w:cs="Courier New"/>
          <w:color w:val="FF00FF"/>
          <w:szCs w:val="32"/>
          <w:rtl w:val="true"/>
        </w:rPr>
        <w:t>""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آخ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ظاه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ك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ت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رش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ل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خ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عرج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م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صير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أ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تبع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خط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كره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ضوا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أحبط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ما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فسوف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ق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حب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حبو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ذل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عز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افر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الآ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رض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رض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ش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ربه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ت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ؤم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تعم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جزاؤ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هن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خال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ض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عنه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ف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مق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قت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فس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دع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يم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تكف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ظر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أتي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ظل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م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لائك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ث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ستو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ئت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وع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ره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قالت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تين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ائع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.</w:t>
      </w:r>
    </w:p>
    <w:p>
      <w:pPr>
        <w:pStyle w:val="Normal"/>
        <w:jc w:val="left"/>
        <w:rPr>
          <w:color w:val="FF00FF"/>
          <w:szCs w:val="32"/>
        </w:rPr>
      </w:pP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ك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س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كلي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نادين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ن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طو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ي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قربنا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جي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وي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نادي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كائ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ت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زع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إ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ر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ر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يئ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" </w:t>
      </w:r>
      <w:r>
        <w:rPr>
          <w:rFonts w:cs="Courier New"/>
          <w:color w:val="FF00FF"/>
          <w:szCs w:val="32"/>
          <w:rtl w:val="true"/>
        </w:rPr>
        <w:t>وقو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غي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شهاد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ح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قدوس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ا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ؤ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هي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جب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تكب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ح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شرك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خالق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بارئ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صو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سن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بح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ما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رض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و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زيز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حكي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Courier New"/>
          <w:color w:val="FF00FF"/>
          <w:szCs w:val="32"/>
          <w:rtl w:val="true"/>
        </w:rPr>
        <w:t>و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مثا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آي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أحاديث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ثابت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ب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م</w:t>
      </w:r>
      <w:r>
        <w:rPr>
          <w:color w:val="FF00FF"/>
          <w:szCs w:val="32"/>
          <w:rtl w:val="true"/>
        </w:rPr>
        <w:t xml:space="preserve"> 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ا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داني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د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باد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و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ب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هذ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طر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صلو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سلام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ي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جمعين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)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فص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ك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سمائ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ات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حك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آيات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خ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ل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ه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ح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ل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ُك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بي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باي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عتب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س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ي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ح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ص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راد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ت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راد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عتب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ن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د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م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سن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عل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ح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عتق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و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و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ف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رو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ُر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ذ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تلذ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تلاو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س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س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را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زي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لح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نحر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نحر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ي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در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قوا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قد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نتائ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آ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حا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ث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ود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ودو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ذوق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تَب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لف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نش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شا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ش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ر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ع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أ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غز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ت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ريئ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عيد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ث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كت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حا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ج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و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ُبَ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ا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ج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وه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ا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سوق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و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اه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راه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تحد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اب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ض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كتبا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ا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ثبت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راس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يد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نخدع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ن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ن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نتبه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ش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ال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خْ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ف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نحر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ضل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ت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صب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ض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ض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د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ح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نت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داف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امي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ن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فاع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باش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ل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أل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ص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باس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له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فس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شو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ئ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ل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فاع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م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يمي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ظي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اس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فاع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ف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يد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نع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قر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حتا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ل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DecoType Thuluth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شيخ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رحمه</w:t>
      </w:r>
      <w:r>
        <w:rPr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رك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اب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تفلس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م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نحو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صفو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ب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فص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طلق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ص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ج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ذه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ق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عي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و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ا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عط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ا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ثلو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عدوم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ماد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يعط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سم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عطي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ذ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،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غلات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لب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قول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 xml:space="preserve">: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عدو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ي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ال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ه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أ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زعمو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إثب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وجود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إ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صف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ن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عدوم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سلب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هذ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داه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عق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رف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نز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ج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رسو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وقع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ر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شبهو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ذ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ل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جم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نقيض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كلاه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ممتنعات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هم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ق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نتش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س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ؤل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ف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تم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أخذ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و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ج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صح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ق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س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rFonts w:cs="Simplified Arabic"/>
          <w:szCs w:val="36"/>
          <w:rtl w:val="true"/>
        </w:rPr>
        <w:t xml:space="preserve">)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س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طب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لق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صو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ف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ا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س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أ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زاغ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حا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سبي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فار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شرك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ذي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أوتو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كتاب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دخ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هؤلاء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صابئ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متفلس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مية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ال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وا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ب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ئ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ب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نقس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موح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Cs w:val="36"/>
          <w:rtl w:val="true"/>
        </w:rPr>
        <w:t>ومشر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صاب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ب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ر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</w:t>
      </w:r>
      <w:r>
        <w:rPr>
          <w:rFonts w:cs="Courier New"/>
          <w:color w:val="FF00FF"/>
          <w:szCs w:val="32"/>
          <w:rtl w:val="true"/>
        </w:rPr>
        <w:t>المتفلسف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جهمية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س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ك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اب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. </w:t>
      </w:r>
      <w:r>
        <w:rPr>
          <w:rFonts w:cs="Simplified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س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س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ناني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6"/>
          <w:szCs w:val="36"/>
        </w:rPr>
      </w:pPr>
      <w:r>
        <w:rPr>
          <w:rFonts w:cs="Simplified Arabic"/>
          <w:szCs w:val="36"/>
          <w:rtl w:val="true"/>
        </w:rPr>
        <w:t>و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قس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طأ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س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نس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ارا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كند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ّ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ق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و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نان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ذهب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ذه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نان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ض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اء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يس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فض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اء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اء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ر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لاس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قسي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سلام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وناني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س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ك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نسيا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مسلّ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تل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و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وس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طل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أو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أو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تب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و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لا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ر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دَّ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دِّ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ل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حي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ك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م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ا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ند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ع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ب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ر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ك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ع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ج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تبا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ر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ب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رج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ي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جتم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تبا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عَدّ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فترق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لا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بع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اف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رج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اف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حك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أب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ك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عم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كم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نم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ر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شر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تقد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د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ا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زعم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راء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د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ئش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ض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ه</w:t>
      </w:r>
      <w:r>
        <w:rPr>
          <w:rFonts w:cs="Simplified Arabic"/>
          <w:szCs w:val="36"/>
          <w:rtl w:val="true"/>
        </w:rPr>
        <w:t>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اف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فا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كو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ا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د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زيد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معتز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اتريد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تس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نتس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فاو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د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بدع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ص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يا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فرا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جم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داخ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ذكو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حد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واف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جما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القرامط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الباطنية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امط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امط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ِرَق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امطةُ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ماعي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ي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ع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ط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نز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وي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أ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أوَّ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امط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إسماعي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نصي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ُلتف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غط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ياس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غط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طوائ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جعل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خ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قيق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سلم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س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شري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ل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أوَّ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ي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أوَّ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زكا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عم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أو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ظاه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ر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اص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رج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نحو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إن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ض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ذلك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ض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نبي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صفون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بالصفات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سلبية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ب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ك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فه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كا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ت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ص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ثبتون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إ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مطلق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حقيق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ل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عن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حصيل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ه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يال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ه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ه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ظه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ث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ت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وإنما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رج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إلى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جود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ذهان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متنع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تحققه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ي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أعيان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ذه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فقوله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يستلزم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غا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عطيل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وغاية</w:t>
      </w:r>
      <w:r>
        <w:rPr>
          <w:color w:val="FF00FF"/>
          <w:szCs w:val="32"/>
          <w:rtl w:val="true"/>
        </w:rPr>
        <w:t xml:space="preserve"> </w:t>
      </w:r>
      <w:r>
        <w:rPr>
          <w:rFonts w:cs="Courier New"/>
          <w:color w:val="FF00FF"/>
          <w:szCs w:val="32"/>
          <w:rtl w:val="true"/>
        </w:rPr>
        <w:t>التمثيل</w:t>
      </w:r>
      <w:r>
        <w:rPr>
          <w:color w:val="FF00FF"/>
          <w:szCs w:val="32"/>
          <w:rtl w:val="true"/>
        </w:rPr>
        <w:t xml:space="preserve"> 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لز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غ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عط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غا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مث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يمثلونه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و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(</w:t>
      </w:r>
      <w:r>
        <w:rPr>
          <w:rFonts w:cs="Courier New"/>
          <w:color w:val="FF00FF"/>
          <w:szCs w:val="32"/>
          <w:rtl w:val="true"/>
        </w:rPr>
        <w:t>بالممتنعات</w:t>
      </w:r>
      <w:r>
        <w:rPr>
          <w:rFonts w:cs="Simplified Arabic"/>
          <w:szCs w:val="36"/>
          <w:rtl w:val="true"/>
        </w:rPr>
        <w:t>)</w:t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متن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ن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شبيه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وجو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لممكن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و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متن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عدو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ماد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تلف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ث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رج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ص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فص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ل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نس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ا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رج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تص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فص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د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به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عدوم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ممتنع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أ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فص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أث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ع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جهم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اع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اطن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ص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ش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قو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جو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جو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ت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و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رح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ج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اشي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رو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حاش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بيجور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يث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و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ح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مي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سا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م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ت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بي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ك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ؤل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آم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ل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ا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س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را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يما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ؤم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ختب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تبر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ا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يأ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يّ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ا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تلط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داخ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ئ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إيم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ئ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ئ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ر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لع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ب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نعر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اوا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ست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ئ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عر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ا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ؤ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اح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وس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ع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ذات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تلط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ف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سف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ن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نتق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ف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مش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م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جم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ف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ش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مع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ض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في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بلغ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ا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تأخر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ضطرا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ث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ات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يزت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ص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سم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ضطر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يو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وجود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ت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جو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 xml:space="preserve">-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ق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ي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طلق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ل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 xml:space="preserve">: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تج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س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شيئ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ر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بحا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جد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خ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س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ت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رش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خلو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ب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خ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او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أر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ه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ا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عرش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طل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ميع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خلوق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و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وائ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؟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أ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جوز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ؤا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ي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ر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جي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ز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كيف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مع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صر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ا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سوق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حد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ر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فع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ات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ات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ع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غض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محب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رض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..</w:t>
      </w:r>
      <w:r>
        <w:rPr>
          <w:rStyle w:val="FootnoteCharacters"/>
          <w:rStyle w:val="FootnoteAnchor"/>
          <w:rFonts w:cs="Simplified Arabic"/>
          <w:szCs w:val="36"/>
          <w:rtl w:val="true"/>
        </w:rPr>
        <w:footnoteReference w:id="2"/>
      </w:r>
      <w:r>
        <w:rPr>
          <w:rFonts w:cs="Simplified Arabic"/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خبر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ؤوَّ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لخ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قيد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سم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معان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زع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ثب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ل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عا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وافق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ثبات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واف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شك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د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ع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لك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د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ل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جماع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ثبتون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أد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معي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يقو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إ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ق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لي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ا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ص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حي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ريح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طريق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ريح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تكل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جد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كثر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تكلف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قبل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غ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المعتزل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ذي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ف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راح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أن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تلون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أم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شاعر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أتعب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خصوم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ه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سن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لتلو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إثب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أوي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عضه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ال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أن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حت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يخدعو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ا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ستفسر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إ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ند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نفس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يس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هذ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فظ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،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ل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قول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ضطرا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علو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باب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استواء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صفة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كلا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أش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ضطراب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تحريفه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صفات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أخر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فليع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ذل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ب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توفيق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szCs w:val="36"/>
        </w:rPr>
      </w:pPr>
      <w:r>
        <w:rPr>
          <w:rFonts w:cs="Simplified Arabic"/>
          <w:szCs w:val="36"/>
          <w:rtl w:val="true"/>
        </w:rPr>
        <w:t>وص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سلم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بارك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على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نبينا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محمد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آل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وصحبه</w:t>
      </w:r>
      <w:r>
        <w:rPr>
          <w:szCs w:val="36"/>
          <w:rtl w:val="true"/>
        </w:rPr>
        <w:t xml:space="preserve"> </w:t>
      </w:r>
      <w:r>
        <w:rPr>
          <w:rFonts w:cs="Simplified Arabic"/>
          <w:szCs w:val="36"/>
          <w:rtl w:val="true"/>
        </w:rPr>
        <w:t>.</w:t>
      </w:r>
    </w:p>
    <w:p>
      <w:pPr>
        <w:pStyle w:val="Normal"/>
        <w:jc w:val="left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851" w:gutter="0" w:header="709" w:top="851" w:footer="709" w:bottom="99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159510</wp:posOffset>
              </wp:positionH>
              <wp:positionV relativeFrom="paragraph">
                <wp:posOffset>83820</wp:posOffset>
              </wp:positionV>
              <wp:extent cx="2743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6.6pt" to="307.25pt,6.6pt" stroked="t" o:allowincell="f" style="position:absolute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4702810</wp:posOffset>
              </wp:positionH>
              <wp:positionV relativeFrom="paragraph">
                <wp:posOffset>83820</wp:posOffset>
              </wp:positionV>
              <wp:extent cx="2743200" cy="21590"/>
              <wp:effectExtent l="635" t="28575" r="635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743200" cy="2160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0.3pt,6.6pt" to="586.25pt,8.25pt" stroked="t" o:allowincell="f" style="position:absolute;flip:y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  <w:rtl w:val="true"/>
      </w:rPr>
      <w:t xml:space="preserve">(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0</w:t>
    </w:r>
    <w:r>
      <w:rPr>
        <w:rtl w:val="true"/>
        <w:rStyle w:val="PageNumber"/>
      </w:rPr>
      <w:fldChar w:fldCharType="end"/>
    </w:r>
    <w:r>
      <w:rPr>
        <w:rFonts w:cs="Tahoma" w:ascii="Tahoma" w:hAnsi="Tahoma"/>
        <w:rtl w:val="true"/>
      </w:rPr>
      <w:t xml:space="preserve">   </w:t>
    </w:r>
    <w:r>
      <w:rPr>
        <w:rFonts w:cs="Tahoma" w:ascii="Tahoma" w:hAnsi="Tahoma"/>
        <w:rtl w:val="true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هنا مسح في الشريط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8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959610</wp:posOffset>
              </wp:positionH>
              <wp:positionV relativeFrom="paragraph">
                <wp:posOffset>90170</wp:posOffset>
              </wp:positionV>
              <wp:extent cx="5600700" cy="31750"/>
              <wp:effectExtent l="635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00880" cy="3168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7.1pt" to="595.25pt,9.55pt" stroked="t" o:allowincell="f" style="position:absolute;flip:y;mso-position-horizontal-relative:pag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ndalus"/>
        <w:color w:val="800000"/>
        <w:rtl w:val="true"/>
      </w:rPr>
      <w:t>شرح</w:t>
    </w:r>
    <w:r>
      <w:rPr>
        <w:color w:val="800000"/>
        <w:rtl w:val="true"/>
      </w:rPr>
      <w:t xml:space="preserve"> </w:t>
    </w:r>
    <w:r>
      <w:rPr>
        <w:rFonts w:cs="Andalus"/>
        <w:color w:val="800000"/>
        <w:rtl w:val="true"/>
      </w:rPr>
      <w:t>التدمري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implified Arabic"/>
      <w:sz w:val="20"/>
      <w:szCs w:val="36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7:45:00Z</dcterms:created>
  <dc:creator>هاني</dc:creator>
  <dc:description/>
  <dc:language>en-US</dc:language>
  <cp:lastModifiedBy>هاني</cp:lastModifiedBy>
  <dcterms:modified xsi:type="dcterms:W3CDTF">2003-03-19T07:52:00Z</dcterms:modified>
  <cp:revision>1</cp:revision>
  <dc:subject/>
  <dc:title>شرح الرسالة التدمرية</dc:title>
</cp:coreProperties>
</file>