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Outline Pat"/>
          <w:sz w:val="94"/>
          <w:szCs w:val="94"/>
        </w:rPr>
      </w:pPr>
      <w:r>
        <w:rPr>
          <w:rFonts w:cs="Simple Outline Pat"/>
          <w:sz w:val="94"/>
          <w:szCs w:val="94"/>
          <w:rtl w:val="true"/>
        </w:rPr>
      </w:r>
    </w:p>
    <w:p>
      <w:pPr>
        <w:pStyle w:val="Normal"/>
        <w:jc w:val="center"/>
        <w:rPr>
          <w:sz w:val="94"/>
          <w:szCs w:val="94"/>
        </w:rPr>
      </w:pPr>
      <w:r>
        <w:rPr>
          <w:rFonts w:cs="Simple Outline Pat"/>
          <w:sz w:val="94"/>
          <w:sz w:val="94"/>
          <w:szCs w:val="94"/>
          <w:rtl w:val="true"/>
        </w:rPr>
        <w:t>الأسئلة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Simple Outline Pat"/>
          <w:sz w:val="94"/>
          <w:sz w:val="94"/>
          <w:szCs w:val="94"/>
          <w:rtl w:val="true"/>
        </w:rPr>
        <w:t>والأجوبة</w:t>
      </w:r>
    </w:p>
    <w:p>
      <w:pPr>
        <w:pStyle w:val="Normal"/>
        <w:jc w:val="center"/>
        <w:rPr>
          <w:rFonts w:cs="Simple Outline Pat"/>
          <w:sz w:val="94"/>
          <w:szCs w:val="94"/>
        </w:rPr>
      </w:pPr>
      <w:r>
        <w:rPr>
          <w:rFonts w:cs="Simple Outline Pat"/>
          <w:sz w:val="94"/>
          <w:sz w:val="94"/>
          <w:szCs w:val="94"/>
          <w:rtl w:val="true"/>
        </w:rPr>
        <w:t>في</w:t>
      </w:r>
    </w:p>
    <w:p>
      <w:pPr>
        <w:pStyle w:val="Normal"/>
        <w:jc w:val="center"/>
        <w:rPr>
          <w:rFonts w:cs="Simple Outline Pat"/>
          <w:sz w:val="94"/>
          <w:szCs w:val="94"/>
        </w:rPr>
      </w:pPr>
      <w:r>
        <w:rPr>
          <w:rFonts w:cs="Simple Outline Pat"/>
          <w:sz w:val="94"/>
          <w:sz w:val="94"/>
          <w:szCs w:val="94"/>
          <w:rtl w:val="true"/>
        </w:rPr>
        <w:t>شرح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Simple Outline Pat"/>
          <w:sz w:val="94"/>
          <w:sz w:val="94"/>
          <w:szCs w:val="94"/>
          <w:rtl w:val="true"/>
        </w:rPr>
        <w:t>الرسالة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Simple Outline Pat"/>
          <w:sz w:val="94"/>
          <w:sz w:val="94"/>
          <w:szCs w:val="94"/>
          <w:rtl w:val="true"/>
        </w:rPr>
        <w:t>التدمرية</w:t>
      </w:r>
    </w:p>
    <w:p>
      <w:pPr>
        <w:pStyle w:val="Normal"/>
        <w:jc w:val="center"/>
        <w:rPr>
          <w:rFonts w:cs="Simple Outline Pat"/>
          <w:sz w:val="94"/>
          <w:szCs w:val="94"/>
        </w:rPr>
      </w:pPr>
      <w:r>
        <w:rPr>
          <w:rFonts w:cs="Simple Outline Pat"/>
          <w:sz w:val="94"/>
          <w:sz w:val="94"/>
          <w:szCs w:val="94"/>
          <w:rtl w:val="true"/>
        </w:rPr>
        <w:t>للشيخ</w:t>
      </w:r>
    </w:p>
    <w:p>
      <w:pPr>
        <w:pStyle w:val="Normal"/>
        <w:jc w:val="center"/>
        <w:rPr>
          <w:sz w:val="94"/>
          <w:szCs w:val="94"/>
        </w:rPr>
      </w:pPr>
      <w:r>
        <w:rPr>
          <w:rFonts w:cs="Simple Outline Pat"/>
          <w:sz w:val="94"/>
          <w:sz w:val="94"/>
          <w:szCs w:val="94"/>
          <w:rtl w:val="true"/>
        </w:rPr>
        <w:t>محمد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Simple Outline Pat"/>
          <w:sz w:val="94"/>
          <w:sz w:val="94"/>
          <w:szCs w:val="94"/>
          <w:rtl w:val="true"/>
        </w:rPr>
        <w:t>أمان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Simple Outline Pat"/>
          <w:sz w:val="94"/>
          <w:sz w:val="94"/>
          <w:szCs w:val="94"/>
          <w:rtl w:val="true"/>
        </w:rPr>
        <w:t>بن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Simple Outline Pat"/>
          <w:sz w:val="94"/>
          <w:sz w:val="94"/>
          <w:szCs w:val="94"/>
          <w:rtl w:val="true"/>
        </w:rPr>
        <w:t>علي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Simple Outline Pat"/>
          <w:sz w:val="94"/>
          <w:sz w:val="94"/>
          <w:szCs w:val="94"/>
          <w:rtl w:val="true"/>
        </w:rPr>
        <w:t>الجامي</w:t>
      </w:r>
    </w:p>
    <w:p>
      <w:pPr>
        <w:pStyle w:val="Normal"/>
        <w:jc w:val="center"/>
        <w:rPr>
          <w:rFonts w:cs="Simple Outline Pat"/>
          <w:sz w:val="94"/>
          <w:szCs w:val="94"/>
        </w:rPr>
      </w:pPr>
      <w:r>
        <w:rPr>
          <w:rFonts w:cs="Simple Outline Pat"/>
          <w:sz w:val="94"/>
          <w:szCs w:val="94"/>
          <w:rtl w:val="true"/>
        </w:rPr>
      </w:r>
    </w:p>
    <w:p>
      <w:pPr>
        <w:pStyle w:val="Normal"/>
        <w:jc w:val="left"/>
        <w:rPr>
          <w:rFonts w:cs="Simple Outline Pat"/>
        </w:rPr>
      </w:pPr>
      <w:r>
        <w:rPr>
          <w:rFonts w:cs="Simple Outline Pa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rFonts w:cs="Andalus"/>
          <w:color w:val="FF0000"/>
          <w:sz w:val="44"/>
          <w:sz w:val="44"/>
          <w:szCs w:val="44"/>
          <w:rtl w:val="true"/>
        </w:rPr>
        <w:t>بس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0000"/>
          <w:sz w:val="44"/>
          <w:sz w:val="44"/>
          <w:szCs w:val="44"/>
          <w:rtl w:val="true"/>
        </w:rPr>
        <w:t>الله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0000"/>
          <w:sz w:val="44"/>
          <w:sz w:val="44"/>
          <w:szCs w:val="44"/>
          <w:rtl w:val="true"/>
        </w:rPr>
        <w:t>الرحمن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/>
          <w:color w:val="FF0000"/>
          <w:sz w:val="44"/>
          <w:sz w:val="44"/>
          <w:szCs w:val="44"/>
          <w:rtl w:val="true"/>
        </w:rPr>
        <w:t>الرحيم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يقو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 xml:space="preserve">: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ه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ج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سل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لتز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جماع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عين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جماعا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دين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وجود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حالي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بو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ث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ء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ء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ي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ت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ت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ا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ش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ب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اب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تجا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ي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دا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مك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عم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ع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ع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ي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ل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و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الساب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اج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ن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ل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ل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اء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غ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خ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خ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خذ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ما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ت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ت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و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ضر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ا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ا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"/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ت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ي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تس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ض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م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فظ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ا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ق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نا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نصح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ب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ي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ت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ئ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س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خ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ا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عا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ع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تم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ق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ق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ا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ل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ل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ف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ب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يح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ت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ب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نتم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حز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س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دم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 xml:space="preserve">: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ه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احتفا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المول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دع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سن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مت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رف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هذ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احتفا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،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ت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دأ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أ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و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ج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اط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خل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ف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ط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عبيد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يد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ع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طم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ط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ه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ز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م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ف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ظ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تس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ج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ضط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نا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ي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ه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م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ش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باس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يد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ط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ب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ف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سَلّ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تساء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ذك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خ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س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ذ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أ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ِّ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ث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ستف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ل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م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ا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ت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و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تق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قر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ط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طي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ر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ش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ت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أم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حتف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نه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و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و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ث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ص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صا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َب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ض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ضاع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بت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ض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ض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ش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جا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ذ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تق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د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آ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غ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ل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ج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ت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ن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ث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كت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color w:val="008000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ر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8000"/>
          <w:sz w:val="30"/>
          <w:sz w:val="30"/>
          <w:szCs w:val="30"/>
          <w:rtl w:val="true"/>
        </w:rPr>
        <w:t>قو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لي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صلا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السلا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و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اثن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 xml:space="preserve">(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ن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و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لدت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 xml:space="preserve">)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ليس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ذ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دليل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احتف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المول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لت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ث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>
          <w:color w:val="008000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ي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 xml:space="preserve">: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عض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ناس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ق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رك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دعاء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والد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ح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ح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>
          <w:color w:val="008000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يض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 xml:space="preserve">: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جوز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كذ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 xml:space="preserve">: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كلا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غي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خلوق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لفظ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القرآ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خلوق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ل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ل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ل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ل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لفو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لفو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فو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ل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أث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ت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ش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ز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ا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>
          <w:color w:val="008000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 xml:space="preserve">: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طاع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المعص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مشيئ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،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لماذ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حاسبن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عص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ش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ش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ش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و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ف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ش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و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عت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ق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ا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ز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أل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إ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شرك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كفا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ل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ؤمنو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توحي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ربوب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بيَّ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و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ل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أل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قو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و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بو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لإز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بو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ب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ي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م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بو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تق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ز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غاث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ذ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أ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لتج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ز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آ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و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بو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لو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ب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ح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تس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جأ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ق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ت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أع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ستغ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الإ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السخ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قتض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بو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ه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إذ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قلن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ل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نز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سبحان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تعا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ك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ليق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ذات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دلي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ذلك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ع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ئ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ال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كيف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عل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سل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أم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حدث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بتد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د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غي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د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ه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ث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ث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ست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وخ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را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إقر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تد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ف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ب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ب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ب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ؤ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شرو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ص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د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ت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ق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ط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يد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ط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اط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يد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ك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ثب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ز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ل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ط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طم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ش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ل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أ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ل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تب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ض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ت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غا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و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س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غا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لأ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هم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ألن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قو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 xml:space="preserve">: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ه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تعلُّ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عقيد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اج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ك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ح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عض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ناس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قادر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تعل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تعل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وا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ّ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لط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د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ط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صاح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ص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ح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م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ي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م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ح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ُهِّ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فا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س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ذو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ه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س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س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ض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ب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ض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تم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ا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فظ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فظ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"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ل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س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ر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س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ا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عاد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أ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 xml:space="preserve">: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ه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نقرأ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بسمل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فاتح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ن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صلا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س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ت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ف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رو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ت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س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ت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إذ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دخ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ثنا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سج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ع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صلا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 xml:space="preserve">: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ع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قضي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صلا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كان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سبوق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ه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صليا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جماع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نفرد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ث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نباط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أم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ض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ط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ؤ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يقو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طل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نرشد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إ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فض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طرق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لتعل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عل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شرع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ه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و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ه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كت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ت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تنصح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اقتنائه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ج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و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و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غ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ا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دار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د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ن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في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ا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ا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ذ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ن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زء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ا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و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ا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ر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ام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ا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صط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قَدّ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دكتو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ضل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كتو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ت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ف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ف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قت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جتماع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ت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ا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ه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نش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داف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د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ضل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ر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ض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وس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اف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د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يقو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ط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را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و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د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ض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نا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ض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فظ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فظ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اء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ت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ا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ش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و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ر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حاض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شغ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ض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رص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ل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ع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ضي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ف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وإ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كا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هذ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سؤا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نو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تكرا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لأن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سئل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د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را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سرور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شكل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ُغِلْ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ت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و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ليغ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في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غل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نت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يطا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و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ت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عد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ط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هو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ت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ذا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دل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ضا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ف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ي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ف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ث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هِ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ر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ش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ق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اه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ي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قر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ري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ر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ت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ضل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رج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نتش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ر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ري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و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س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ز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خ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ا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د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يخ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مز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ف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ت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خ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خ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خ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خ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ذك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م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اء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أ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 xml:space="preserve">: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كيف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تعل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عقيد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إسلام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م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وب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ب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س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ر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هي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ب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خ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ب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ث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ت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اخذ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عل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ث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أ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يقو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 xml:space="preserve">: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هدف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قو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خلق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قرآ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معت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شاع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لت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ذ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ر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ور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نج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ز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م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ا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ف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ئ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ي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بي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ب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قو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إن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وج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دارسن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نشاطا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طلاب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هذ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نشاطا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توج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جماع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تسم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جماع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توع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إسلامي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ذ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طرقه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توع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ت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مونه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توع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طلا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سلو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تمثيل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م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الأناشيد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بد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شغل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ن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شخ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س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ف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س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ج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خ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الفكاها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ضحك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شغ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كا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ح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قراء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كت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سياس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الثقافي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غل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هي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الكر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ألعا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ختلف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حت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إن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وج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قائم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ليه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سؤول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تعلي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طلا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عض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تعبدا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–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صوف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–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ث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قو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عضه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ل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ل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كب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كب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ضر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رأس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الفخذ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كر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ل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ل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كب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كبر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خ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خ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ب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لا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ث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ه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تمايل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ف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فس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فس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لم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غل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ن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م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ف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س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ر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خ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نا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( </w:t>
      </w:r>
      <w:r>
        <w:rPr>
          <w:rFonts w:cs="Simplified Arabic"/>
          <w:sz w:val="30"/>
          <w:sz w:val="30"/>
          <w:szCs w:val="30"/>
          <w:rtl w:val="true"/>
        </w:rPr>
        <w:t>الت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ن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ظ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يف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ن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ت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عرف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م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ي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ئ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س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>
          <w:rFonts w:cs="Simplified Arabic"/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أ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حك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إسلا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رف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يد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ن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دعا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،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يقو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إن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سم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قو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إ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رف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يد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ن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دعا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خصوص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موضع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ن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طل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ط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عن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دعا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لطل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نص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أعدا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خص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طع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لب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ش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ك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ت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س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س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قط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ي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ط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ب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ب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لا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ي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ا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ل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ي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ك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ك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ي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ي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ف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قد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ف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ج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ي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قد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غّ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س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م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و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ست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قدمتم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غلتم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سسا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ؤ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اج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ع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قد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شغي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شك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خوا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مكن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هج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ع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م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نته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ا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ت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اط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بر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ص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خو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ضع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قد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لم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ط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صد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ا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ط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مسم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ئ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ف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م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ك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ع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ظ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فا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خو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ك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قد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ع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لم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ا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ي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ا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إذ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صل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جماع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ثان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ليه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تؤذ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تكتف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أذا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جماع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أو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ن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ذ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ذ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و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ي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ي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أ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 xml:space="preserve">: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ه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جه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صلا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جهر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كصلا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فج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ثل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كو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طلوب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ع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نتها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قته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خ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سؤا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للمعتمر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للزوا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ذ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ريدو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ق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"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تع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ف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تعلي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أل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ط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ل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ل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س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ات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ب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ع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ات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ر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أت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" </w:t>
      </w:r>
      <w:r>
        <w:rPr>
          <w:rFonts w:cs="Simplified Arabic"/>
          <w:sz w:val="30"/>
          <w:sz w:val="30"/>
          <w:szCs w:val="30"/>
          <w:rtl w:val="true"/>
        </w:rPr>
        <w:t>أت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ط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ح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دا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ر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ذ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ذ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حاذ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لا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ت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ح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ر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َصِ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ف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ول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مر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ج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أ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ب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زائ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ق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حب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ق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لز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ن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حظ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ج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ج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م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ق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لماذ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عي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سلف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أتبا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سلف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ل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كلا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ه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صطلاح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هناك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صطلاحا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خر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كثير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ل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عيبوه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ط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ط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ط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ط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ل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طلا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ل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صطلا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بق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ء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ج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شتغ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ط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ط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ط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يغ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صطلا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طل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طل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ب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ل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اع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ت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ل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طل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ألن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عض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علما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شيوخ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أشاعر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ذ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تب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له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هد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ثنا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حوا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الردو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ت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كتب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ضده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ه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عذرو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إنكا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عض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صفا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ل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تعا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تحريف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نصوص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الدعو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إ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أشعر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كلاب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و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ات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كا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اع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اش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اقش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وقش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ع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ط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ص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اع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ع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ط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شاع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م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اع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م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ض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ئ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م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ظوم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خي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خلـق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...   </w:t>
      </w:r>
      <w:r>
        <w:rPr>
          <w:rFonts w:cs="Simplified Arabic"/>
          <w:sz w:val="30"/>
          <w:sz w:val="30"/>
          <w:szCs w:val="30"/>
          <w:rtl w:val="true"/>
        </w:rPr>
        <w:t>حليـ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ــ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ع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للحق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ف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...   </w:t>
      </w:r>
      <w:r>
        <w:rPr>
          <w:rFonts w:cs="Simplified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ك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خبط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ش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طل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اقش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ش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الط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عري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ت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يو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اع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ش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ستاذ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ي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لاء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نص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و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أ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حك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إسنا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ظهو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إ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صاحف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جع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صاحف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خلف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ظه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ك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سن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خ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ه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خ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نصَ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ل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ن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و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ت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ب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ن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و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حظ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ثن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ل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رص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ل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ثا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ن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ل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خ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اج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ت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ال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أ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طل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حث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تعاو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سلفي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تحذيره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جماعا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التحز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لتبق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كلم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سلم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كلم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احد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ش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ساه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لامي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أ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اث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ر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ث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قنع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ض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ق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ن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ق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ج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م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اث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أ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أ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أ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ذي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ث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ا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ئ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ج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ج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ر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ل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ور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نج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لو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لو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ؤ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ظ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ق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ش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ب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ح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ص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ط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طو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ط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ل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ط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كن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د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ا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ث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تمو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صو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دتمو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ج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ل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ر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د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خل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ج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ر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ج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ذ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راد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سط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كا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ج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ار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دكاتر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اميذ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كتو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ز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ط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ا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طي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ذ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نت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خ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هي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ؤ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ش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ش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ش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خليف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قت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ا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ف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ي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جو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اف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ر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غ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وا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م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د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ء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ي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از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م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افس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عو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ناف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تضا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اف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اغ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واغ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ت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ب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اج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د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وق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عا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آخ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أ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حك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تقرض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قرض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ث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ماط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ن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أدا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قدر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م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ق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و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ض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ق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ج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فنظ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 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أ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حك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تعام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شركات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ساهمي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ا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شت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ؤ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ؤ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جع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ز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ي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سه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م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مضا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ا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أ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حك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ترد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إ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قب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رسو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ل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لي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صلا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السلا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ع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ك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صلا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د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ا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اب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يخ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زح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جم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رف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أج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ائ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ائ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ّ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لّ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ّ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لّ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ب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ح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ؤ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جم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ت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مم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خ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أ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قو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عض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إخوا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إذ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ذكرو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ح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علما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سلفيي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دعو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ل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قوله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رض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ل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ن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و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لي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سلا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،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قولكم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ط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طلا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صطل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ر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ا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رأيك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دافع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كتاب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نهج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أنبياء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لسرو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يقو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نأخذ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الحق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ذ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نترك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باط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ذ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،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يقو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أ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سلوب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رض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قصص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جمي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اض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ض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ط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ئل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شت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ي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يطا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نت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و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ها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أخ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ث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د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و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فاف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سو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كام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ف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ز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ب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ب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س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د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س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م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دم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حا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ز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ر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س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جز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ب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ش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ط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ب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ضط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تمس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در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اج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ي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ه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طمئ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م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ب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تبع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ئل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و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اج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ا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ت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م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يطا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أ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صلا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ف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نعا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على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سجاد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ئ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وج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ذ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مسح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ل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ع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رأي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ل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ه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ي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ل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و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ث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فرو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ع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ب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ض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ل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سكرا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و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غ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color w:val="003300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سائ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سأ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عد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صياغ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سؤال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صياغ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غي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صياغته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3300"/>
          <w:sz w:val="30"/>
          <w:sz w:val="30"/>
          <w:szCs w:val="30"/>
          <w:rtl w:val="true"/>
        </w:rPr>
        <w:t>هل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غض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أبي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بك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وعمر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يخرج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من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الملة</w:t>
      </w:r>
      <w:r>
        <w:rPr>
          <w:color w:val="0033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33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غ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ر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تم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ا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ض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ن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ن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color w:val="008000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–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ؤ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حتاج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–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ح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إخو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كا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جتم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عض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خوان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يجمعه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و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جتم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ه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ر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ام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ق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عض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شايخ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نطق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–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بدو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ه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غي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ذ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نطق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–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ندك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نو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وا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ر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ذ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اجتما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خاص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ر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ق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وج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ر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،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بع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د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ق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إخوان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نح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نري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ر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،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م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رأيك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ر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م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س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لك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فرق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ت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ري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ر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أل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ساء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سلا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عو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ث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اميذ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ش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د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ي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ناف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خ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ل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ه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واعتص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رقوا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الدع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ع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ن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ا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ا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لتز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دو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د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ت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د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ض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ا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ث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ذ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وه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ب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ض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نت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سؤ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ح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لب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و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هي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يي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غ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شتغ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ث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ت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ئ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ف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لد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ؤ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ه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جد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هو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بار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شبه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ر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إجاب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ليه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توفيق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عا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هو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ألن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قب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يا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را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أخ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جوا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ذ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جلس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عض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لق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شب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شبا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 xml:space="preserve">: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اذ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قو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عا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"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ك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شيء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الك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ل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جهه</w:t>
      </w:r>
      <w:r>
        <w:rPr>
          <w:rFonts w:cs="Simplified Arabic"/>
          <w:color w:val="008000"/>
          <w:sz w:val="30"/>
          <w:szCs w:val="30"/>
          <w:rtl w:val="true"/>
        </w:rPr>
        <w:t xml:space="preserve">"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شرح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صاح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شبه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راد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ذ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آ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ثبات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ذ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بق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وج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قط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"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ك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شيء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الك</w:t>
      </w:r>
      <w:r>
        <w:rPr>
          <w:rFonts w:cs="Simplified Arabic"/>
          <w:color w:val="008000"/>
          <w:sz w:val="30"/>
          <w:szCs w:val="30"/>
          <w:rtl w:val="true"/>
        </w:rPr>
        <w:t xml:space="preserve">"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م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ذلك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ذات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قدس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جمي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صفات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ر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بحان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تعا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ل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وج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،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وج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حد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و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ذ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بق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ج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ب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شاب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ك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سّ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ي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م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ه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ه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ط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م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ن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ب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</w:rPr>
        <w:t>سل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وق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وق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وى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نده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ذ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ش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ظ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است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ه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و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طل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ع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رس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قذ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ر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ي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ر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لب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لب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هلي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ان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ض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تم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color w:val="00800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ذ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إنسا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ن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قب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شريف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ل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ك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ر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ر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ظ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فتر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و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ش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ش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و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ث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تح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تح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ختب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color w:val="008000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ألن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ؤال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شفهي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ه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أسئل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ت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نسميه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سئل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صل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فرق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استنجاء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ب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استجما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نتب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أط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ن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ز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رج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خرج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و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ز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ز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ن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الاستج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ز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ز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ج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ز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ب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ج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ه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تي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ج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ج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ل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ن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ستج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ج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ج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ج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ا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ا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ه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يف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ذ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ك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ح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ي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ز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بع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ن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ه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ج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ض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ع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ي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ل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رائ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خب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ذ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خ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أ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ط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ث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ر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ق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ي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ج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س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ج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ا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جم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ط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ط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ستد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ج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فرو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اع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عا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ب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ل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ض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ض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ن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و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ج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س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ط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رو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ا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نك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جته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غ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الف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جت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أ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د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ستج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ف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ل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ع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ع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ح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بّ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النسب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لاستجما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ج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ستعم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أحجا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م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ناد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ظ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ز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ج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و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إما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ثناء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صلات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رأ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نجاس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ثوب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ليس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مكان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خل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ثو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اذ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فع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س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خ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أم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ج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ج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ت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فرق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نسا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ل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غترت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مامت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نجاس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ل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غسله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نس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دخ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صلا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ث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ذك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ب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عل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ل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هو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صلا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ا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فرق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ذ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ب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ود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ذ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د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دا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ا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ن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ثي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رج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ض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د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خ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ق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د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ثي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وا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السؤ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ثان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الأخي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ؤ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تعلق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صلا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نساء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ساج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،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حك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صلا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نساء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ساج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ط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ن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وت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ن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ج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ر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حاض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ئ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ئ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ير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أ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ا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قار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ت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ج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نؤ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س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ي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ج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ف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ف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ت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د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ا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ع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ت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ء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و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ع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جو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ي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ه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قتن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ج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ج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ن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قتص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ج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ار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ا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قتن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ت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باء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هو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ج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ع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ذ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ض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غ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ضر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دلك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استج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ن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لع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أ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ل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رائ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خ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ذ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أ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ت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ل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أ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ف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رأ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حده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ذها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رأ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حده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سج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ينهم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رق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كو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رأ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خرج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يته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تذه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ذ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...</w:t>
      </w:r>
      <w:r>
        <w:rPr>
          <w:rStyle w:val="FootnoteCharacters"/>
          <w:rStyle w:val="FootnoteAnchor"/>
          <w:rFonts w:cs="Simplified Arabic"/>
          <w:color w:val="008000"/>
          <w:sz w:val="30"/>
          <w:szCs w:val="30"/>
          <w:rtl w:val="true"/>
        </w:rPr>
        <w:footnoteReference w:id="5"/>
      </w:r>
      <w:r>
        <w:rPr>
          <w:rFonts w:cs="Simplified Arabic"/>
          <w:color w:val="00800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و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ساف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حده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و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رك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ائق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جنب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حده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ه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ذاهب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سج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و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ساف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ائق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جنب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و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افر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جماع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نساء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ائق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جنب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حده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،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أحكا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ختلف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ذ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أسئل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ض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"/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"/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لث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ص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ر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ه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ك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ر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ط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ا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ع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ر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ل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ص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س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و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ف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ل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ن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أ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ط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أ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ش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اب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ستأ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و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و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م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غا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ط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ن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تفا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ؤ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س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ث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السؤ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أ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ؤ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قليد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تكر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ذ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د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نوات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حك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شر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هج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جماع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تبليغ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عتبرو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يسو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ن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الجماع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يعاملو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عامل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بتدع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–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عض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عبارات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مسوح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ص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وخ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د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ضر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ليغ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و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ن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ل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تب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اخذ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يم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خوا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ي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صح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ت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م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شت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ليغ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ت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ظ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ج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أ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ض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غ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فق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ح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سا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يح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تع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آخ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فرق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أشاعر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الماتوريد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م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ب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رتباط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أشاعر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المذه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حن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ج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اع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تور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رتب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تر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تب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اع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ع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تر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تر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لا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تور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ش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ن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تور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سؤ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آخ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حك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لا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بتد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ف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ح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ج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ل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ص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ج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بت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جار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جا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نص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صلا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لن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حك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توس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النب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ص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لي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سل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ق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ن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سألك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جا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نبيك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ط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ر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خ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س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ض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ن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ك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ق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ك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أ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س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ح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ل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نو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ط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قط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ي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خ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قط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ي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و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ق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ي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ض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ط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ت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تش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مط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س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ح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ب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نت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ض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ج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و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ب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لن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ب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قط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ض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ط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ج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ج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ح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ش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فو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ع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س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ن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ش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د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ي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نتظ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د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س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سق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د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سولك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وس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طل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ذ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د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ني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زخ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زخ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تب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زخ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م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ف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زخ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م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ه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ذ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ن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ق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ت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ه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حديث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أعم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خالف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ذ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ي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ب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يبت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ز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ب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ض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وض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ع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ف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ب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ق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ف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ج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ط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ت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شف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ع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ع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ست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ش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فض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ج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م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ه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فرق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تفويض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ذمو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ب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تفويض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غي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ذمو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ح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عبير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تفويض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حمو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ف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ف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وى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و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نا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اقض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بي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...  </w:t>
      </w:r>
      <w:r>
        <w:rPr>
          <w:rFonts w:cs="Simplified Arabic"/>
          <w:sz w:val="30"/>
          <w:sz w:val="30"/>
          <w:szCs w:val="30"/>
          <w:rtl w:val="true"/>
        </w:rPr>
        <w:t>أ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زيها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اع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هيم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أوله</w:t>
      </w:r>
      <w:r>
        <w:rPr>
          <w:rFonts w:cs="Simplified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ض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زيه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ز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ز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ز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ز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ير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ا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ن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اع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ث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ج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ي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و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ش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هن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ؤ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ُغي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لكن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غري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 xml:space="preserve">: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صحيح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أسلو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تجريب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تخد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قرآ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ري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ري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ري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ت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آخ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صحيح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إسراء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المعراج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ق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ذ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شه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شه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رج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حث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رخ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د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رص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ر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ش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ح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ش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ث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ج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ط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طم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ث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يد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اط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ط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ز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غ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تف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ط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ف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ط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ط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ب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ل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ا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س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س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ك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ف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ر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ف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ش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ط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ج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ك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س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ح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رائ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أ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ار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ه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ه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ه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ه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ا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ارك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ت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ند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ت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ابع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ث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ذ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أ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اب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أ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ح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ا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لاث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كثر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حركات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صلا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بطله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خ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د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وا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اج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تر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ق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ت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ل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ص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لت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ل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ت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ن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شغ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د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ظ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ي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ن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ص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ي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ح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مذه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ص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ص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س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ط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أ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ش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ارق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لا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اغ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ا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ئ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لاث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آخ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آيات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وارد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ثبات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رؤ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بحان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تعا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كقو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"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ق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عملو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سير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ملكم</w:t>
      </w:r>
      <w:r>
        <w:rPr>
          <w:rFonts w:cs="Simplified Arabic"/>
          <w:color w:val="008000"/>
          <w:sz w:val="30"/>
          <w:szCs w:val="30"/>
          <w:rtl w:val="true"/>
        </w:rPr>
        <w:t>" "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ذ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راك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ح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قوم</w:t>
      </w:r>
      <w:r>
        <w:rPr>
          <w:rFonts w:cs="Simplified Arabic"/>
          <w:color w:val="008000"/>
          <w:sz w:val="30"/>
          <w:szCs w:val="30"/>
          <w:rtl w:val="true"/>
        </w:rPr>
        <w:t xml:space="preserve">"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كو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حده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دل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ثبات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عين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بحان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تعا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حيث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نه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وازمه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ثبات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عين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أدل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وارد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ثبات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عين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ذاته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ن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ق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ذ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ر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"/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لتز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ولت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ي</w:t>
      </w:r>
      <w:r>
        <w:rPr>
          <w:rFonts w:cs="Simplified Arabic"/>
          <w:sz w:val="30"/>
          <w:szCs w:val="30"/>
          <w:rtl w:val="true"/>
        </w:rPr>
        <w:t>" "</w:t>
      </w:r>
      <w:r>
        <w:rPr>
          <w:rFonts w:cs="Simplified Arabic"/>
          <w:sz w:val="30"/>
          <w:sz w:val="30"/>
          <w:szCs w:val="30"/>
          <w:rtl w:val="true"/>
        </w:rPr>
        <w:t>ت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عيننا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ي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ت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عيننا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ث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ي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ب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عور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ب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ي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ي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ر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ك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ه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ست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لامي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ي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نفس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 xml:space="preserve">: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لز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ع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نز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بحان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تعا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ي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ثلث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أخي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رتف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،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ر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ارتفا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ع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طل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صبح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  <w:r>
        <w:rPr>
          <w:color w:val="008000"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ر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خص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قي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color w:val="008000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سؤا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آخ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ل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نفس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 xml:space="preserve">: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حوض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ع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صراط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قب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صراط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عث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و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ع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ب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عث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نت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رت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ص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ف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ض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ي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عض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درس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،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 xml:space="preserve">: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(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نا</w:t>
      </w:r>
      <w:r>
        <w:rPr>
          <w:rFonts w:cs="Simplified Arabic"/>
          <w:color w:val="008000"/>
          <w:sz w:val="30"/>
          <w:szCs w:val="30"/>
          <w:rtl w:val="true"/>
        </w:rPr>
        <w:t xml:space="preserve">)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قرآ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يست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لتعظي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ر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افظون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ن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ث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ر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و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افظون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س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ه</w:t>
      </w:r>
      <w:r>
        <w:rPr>
          <w:rFonts w:cs="Simplified Arabic"/>
          <w:sz w:val="30"/>
          <w:szCs w:val="30"/>
          <w:rtl w:val="true"/>
        </w:rPr>
        <w:t>" "</w:t>
      </w:r>
      <w:r>
        <w:rPr>
          <w:rFonts w:cs="Simplified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سلنا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ضم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نا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م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نا</w:t>
      </w:r>
      <w:r>
        <w:rPr>
          <w:rFonts w:cs="Simplified Arabic"/>
          <w:sz w:val="30"/>
          <w:szCs w:val="30"/>
          <w:rtl w:val="true"/>
        </w:rPr>
        <w:t>) (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rFonts w:cs="Simplified Arabic"/>
          <w:sz w:val="30"/>
          <w:szCs w:val="30"/>
          <w:rtl w:val="true"/>
        </w:rPr>
        <w:t>) "</w:t>
      </w:r>
      <w:r>
        <w:rPr>
          <w:rFonts w:cs="Simplified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افظون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ي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ي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ل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ل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بنين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زراؤ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ل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ل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لاث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طل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ع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غا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شح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إيجاز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أنساك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ثلاث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حج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أنن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شه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ثان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شه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حج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،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و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شه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أ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أشه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حج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 xml:space="preserve">..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نح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آ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شه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ثان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نس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س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مت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س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لن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ر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ح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فا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كت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فا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فا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ت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ت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ت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ت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مرأ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ت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ت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غت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زح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ض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"/>
      </w:r>
      <w:r>
        <w:rPr>
          <w:rFonts w:cs="Simplified Arabic"/>
          <w:sz w:val="30"/>
          <w:szCs w:val="3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يفض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ز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ز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بط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ع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ل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ر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ي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سك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بط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وج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ج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س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لاث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color w:val="008000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س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سأ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جوز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دعاء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لكفا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الهدا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دو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خصيص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ك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قائ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ه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كفا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ث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 xml:space="preserve">: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إ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كا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جواب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بالجواز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نا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قو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تعالى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Cs w:val="30"/>
          <w:rtl w:val="true"/>
        </w:rPr>
        <w:t>"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إ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هد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قو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كافرين</w:t>
      </w:r>
      <w:r>
        <w:rPr>
          <w:rFonts w:cs="Simplified Arabic"/>
          <w:color w:val="008000"/>
          <w:sz w:val="30"/>
          <w:szCs w:val="30"/>
          <w:rtl w:val="true"/>
        </w:rPr>
        <w:t>" "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هد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قو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ظالمين</w:t>
      </w:r>
      <w:r>
        <w:rPr>
          <w:rFonts w:cs="Simplified Arabic"/>
          <w:color w:val="008000"/>
          <w:sz w:val="30"/>
          <w:szCs w:val="30"/>
          <w:rtl w:val="true"/>
        </w:rPr>
        <w:t>" "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هد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فاسقين</w:t>
      </w:r>
      <w:r>
        <w:rPr>
          <w:rFonts w:cs="Simplified Arabic"/>
          <w:color w:val="008000"/>
          <w:sz w:val="30"/>
          <w:szCs w:val="30"/>
          <w:rtl w:val="true"/>
        </w:rPr>
        <w:t xml:space="preserve">"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ك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هذ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ناف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ع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دعاء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داعي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ه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كفا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نافقي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له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ه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ظالمين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ر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ه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ص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ظ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لمين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ت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هت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و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س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و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ه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ك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ستشك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ظ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اس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ص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اه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ت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ؤم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ظ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ين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ت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م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ب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ش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و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ت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ّ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ت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اف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لظ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24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>
          <w:color w:val="008000"/>
          <w:sz w:val="30"/>
          <w:szCs w:val="30"/>
        </w:rPr>
      </w:pPr>
      <w:r>
        <w:rPr>
          <w:rFonts w:cs="Simplified Arabic"/>
          <w:color w:val="008000"/>
          <w:sz w:val="30"/>
          <w:sz w:val="30"/>
          <w:szCs w:val="30"/>
          <w:rtl w:val="true"/>
        </w:rPr>
        <w:t>وهل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مخالف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للإراد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كون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قدرية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وجود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عص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عصور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يكو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يه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الناس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كلهم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موحدون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فرضا</w:t>
      </w:r>
      <w:r>
        <w:rPr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8000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ح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ر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ر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ذ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و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ط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أ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ي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أ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ئ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هنا ينتهي الشريط الأول والتكملة من بداية الشريط الثاني 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هنا مسح 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هنا مسح 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هنا مسح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هنا ينتصف الشريط السادس والعشرون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هكذا بداية الوجه الثاني منه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هنا ينتصف الشريط الحادي والثلاثون 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هنا ينتهي الشريط الحادي والثلاثون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05:45:00Z</dcterms:created>
  <dc:creator>هاني</dc:creator>
  <dc:description/>
  <dc:language>en-US</dc:language>
  <cp:lastModifiedBy>هاني</cp:lastModifiedBy>
  <dcterms:modified xsi:type="dcterms:W3CDTF">2004-01-12T17:00:00Z</dcterms:modified>
  <cp:revision>114</cp:revision>
  <dc:subject/>
  <dc:title>الأسئلة والأجوبة</dc:title>
</cp:coreProperties>
</file>