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27"/>
          <w:szCs w:val="27"/>
        </w:rPr>
      </w:pP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تَذْكِرَةُ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السَّامِعِ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والمُتَكَلِّم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أَدَب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العَالِم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44"/>
          <w:sz w:val="44"/>
          <w:szCs w:val="44"/>
          <w:rtl w:val="true"/>
        </w:rPr>
        <w:t>والمُتَعَلِّ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 w:val="27"/>
          <w:szCs w:val="27"/>
          <w:rtl w:val="true"/>
        </w:rPr>
        <w:t>هـ</w: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ق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ُ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ُ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ّ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حش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حش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ًا</w:t>
      </w:r>
      <w:r>
        <w:rPr>
          <w:rFonts w:cs="Simplified Arabic"/>
          <w:sz w:val="27"/>
          <w:szCs w:val="27"/>
          <w:rtl w:val="true"/>
        </w:rPr>
        <w:t>)".</w:t>
        <w:br/>
      </w:r>
      <w:r>
        <w:rPr>
          <w:rFonts w:cs="Simplified Arabic"/>
          <w:sz w:val="27"/>
          <w:sz w:val="27"/>
          <w:szCs w:val="27"/>
          <w:rtl w:val="true"/>
        </w:rPr>
        <w:t>و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د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فُز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عِش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د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د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ِلاَّ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اهِلُ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د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ْ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ءُ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ك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لِّ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ر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صِ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َا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ِبدَأ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س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هَ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ُنَا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ذ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ْ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تَد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ت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َه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هَلا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س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ل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ي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القَوْ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ْبَ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لِي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ا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ي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م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ع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ْتَ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مْت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ت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نمو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ل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ِ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في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ْيَنْظُر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بً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ْيَا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ب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لْيَنْظُرَ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ل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ث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س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لّ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ِ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ِ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ب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ّ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ٍ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لْ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م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ب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ر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ه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ه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ئس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ل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يَرْفَع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ات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ئِكَ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ولُ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ط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ن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لَّ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اسْأَ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ات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ش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أُولَئ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ِيَّة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فاقت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نَافَس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َن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مس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س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عب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ب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ت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و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ُو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سُو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ُو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اتِ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حْفِظ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َدَاء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شَوُ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شَوْ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ِظَ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ُ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وَان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أَخْد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خْد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ز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ش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ه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ُ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تي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ِيّ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ِ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َبِه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و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ْ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َ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ف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ْر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بْتُ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ذ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غ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نْك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رِّض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َّيَ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فْ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تهلكا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اصْب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ْم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ُو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ِظ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عَ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ح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ْد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ث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ث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صا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ه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ذي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ع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طِ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فَأَمِ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ِط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شْغِ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خَ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نَا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نْث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ْنَا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ُو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ائ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ارَف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مَ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قَا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َكّ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َ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ق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ع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وي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وز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ِبّ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ِعُو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ِبْكُم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ْفِر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نُوبَ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ظ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ني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ثً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تك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ك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ح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ه</w:t>
      </w:r>
      <w:r>
        <w:rPr>
          <w:rFonts w:cs="Simplified Arabic"/>
          <w:sz w:val="27"/>
          <w:szCs w:val="27"/>
          <w:rtl w:val="true"/>
        </w:rPr>
        <w:t>"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َ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ر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ص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با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غ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ن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ّ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ر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ح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بَ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نَّ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هج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د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ز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ي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عج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ّ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يخ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ض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َ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ِيكُ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ا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هم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ط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ط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ناء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لِيُحِ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ْط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رِمُو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ج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ت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الم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ّ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عا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ص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د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ج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ها</w:t>
      </w:r>
      <w:r>
        <w:rPr>
          <w:rFonts w:cs="Simplified Arabic"/>
          <w:sz w:val="27"/>
          <w:szCs w:val="27"/>
          <w:rtl w:val="true"/>
        </w:rPr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ح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در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ل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غ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يا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ذي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َا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ث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تمل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ف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اخ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ي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ا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َّرَ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آ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ح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اط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ط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حت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ثر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ي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ض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ط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َّ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ِ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ا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ع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ئ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ش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يخ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ئ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ئ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و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اخْفِض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بَع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ام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ؤا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َّ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مض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ئها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...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ي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و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ض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ُصَ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يل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َل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ن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ف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ل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ل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ج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َكُل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رَب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رِف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ج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ل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ئمه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ر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ز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د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حق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از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ت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ا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لك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ا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ك</w:t>
      </w:r>
      <w:r>
        <w:rPr>
          <w:rFonts w:cs="Simplified Arabic"/>
          <w:sz w:val="27"/>
          <w:szCs w:val="27"/>
          <w:rtl w:val="true"/>
        </w:rPr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قة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ن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ّ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ا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ن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ون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ائ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طِي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ْنِ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دِث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ت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؟‍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د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ظ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تْ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ً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ارات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ص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ئ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ذ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ظ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ق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ق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وِج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را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بز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ح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خ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ر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ء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ر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عَ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ج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ا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ه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ش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ّ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ًا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ُ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َرِّ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ص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ف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ن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َّ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يات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ض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ح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حي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ل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ريخ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يغ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سوط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غت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ق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د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ق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ن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ي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ي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و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ط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اكر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ؤ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ا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بج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اح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س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ت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ج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ي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ا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ز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زي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شا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ت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غ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ا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ز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ح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ج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يً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خ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ساخ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ر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ه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ش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د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ح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ا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ر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ي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وء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صَلّ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ِمُ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ل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ع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ف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ب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ذ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ح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عف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ا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ب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ً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ا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و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ح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و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ط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ت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َب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وان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ا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ر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غ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ئ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ًا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ر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ل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ث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هم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س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لي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ذل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ضأ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ن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ع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ط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هقه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ف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ً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  <w:br/>
        <w:t>- - -</w:t>
        <w:br/>
      </w:r>
      <w:r>
        <w:rPr>
          <w:rFonts w:cs="Simplified Arabic"/>
          <w:sz w:val="27"/>
          <w:sz w:val="27"/>
          <w:szCs w:val="27"/>
          <w:rtl w:val="true"/>
        </w:rPr>
        <w:t>الفهر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ً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ه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br/>
        <w:br/>
        <w:t>- - -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left"/>
      <w:rPr/>
    </w:pP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تَذْكِـرَةُ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السَّامِعِ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والمُتَكَلِّم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في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أَدَب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العَالِم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والمُتَعَلِّم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                    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مكتبة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مشكاة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0000FF"/>
        <w:sz w:val="32"/>
        <w:sz w:val="32"/>
        <w:szCs w:val="32"/>
        <w:rtl w:val="true"/>
      </w:rPr>
      <w:t>الإسلامية</w:t>
    </w:r>
  </w:p>
  <w:p>
    <w:pPr>
      <w:pStyle w:val="Header"/>
      <w:jc w:val="left"/>
      <w:rPr>
        <w:rFonts w:cs="Monotype Koufi"/>
        <w:b/>
        <w:b/>
        <w:bCs/>
        <w:color w:val="0000FF"/>
        <w:sz w:val="32"/>
        <w:szCs w:val="32"/>
      </w:rPr>
    </w:pPr>
    <w:r>
      <w:rPr>
        <w:rFonts w:cs="Monotype Koufi"/>
        <w:b/>
        <w:bCs/>
        <w:color w:val="0000FF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2:05:00Z</dcterms:created>
  <dc:creator>Registered User</dc:creator>
  <dc:description/>
  <cp:keywords/>
  <dc:language>en-US</dc:language>
  <cp:lastModifiedBy>Registered User</cp:lastModifiedBy>
  <dcterms:modified xsi:type="dcterms:W3CDTF">2007-05-01T22:06:00Z</dcterms:modified>
  <cp:revision>2</cp:revision>
  <dc:subject/>
  <dc:title>تَذْكِرَةُ السَّامِعِ والمُتَكَلِّم في أَدَب العَالِم والمُتَعَلِّم</dc:title>
</cp:coreProperties>
</file>