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560" w:before="480" w:after="480"/>
        <w:ind w:left="0" w:right="0" w:hanging="0"/>
        <w:jc w:val="center"/>
        <w:rPr>
          <w:rFonts w:cs="SKR HEAD1"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41140</wp:posOffset>
                </wp:positionH>
                <wp:positionV relativeFrom="paragraph">
                  <wp:posOffset>236220</wp:posOffset>
                </wp:positionV>
                <wp:extent cx="2355850" cy="571500"/>
                <wp:effectExtent l="10160" t="9525" r="2476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8.6pt;width:185.5pt;height:45pt" coordorigin="6364,372" coordsize="3710,90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4;top:462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72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SKR HEAD1"/>
          <w:sz w:val="34"/>
          <w:sz w:val="34"/>
          <w:szCs w:val="36"/>
          <w:rtl w:val="true"/>
          <w:lang w:eastAsia="en-US"/>
        </w:rPr>
        <w:t>فهر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SKR HEAD1"/>
          <w:sz w:val="34"/>
          <w:sz w:val="34"/>
          <w:szCs w:val="36"/>
          <w:rtl w:val="true"/>
          <w:lang w:eastAsia="en-US"/>
        </w:rPr>
        <w:t>الموضوعا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شكر وتقدير 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5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قدمة الطبعة الثانية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6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مقدمة الطبعة الأولى 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8</w:t>
      </w:r>
    </w:p>
    <w:p>
      <w:pPr>
        <w:pStyle w:val="Contents1"/>
        <w:spacing w:lineRule="exact" w:line="560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باعث على تأليف الكتاب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</w:t>
      </w:r>
    </w:p>
    <w:p>
      <w:pPr>
        <w:pStyle w:val="Contents1"/>
        <w:spacing w:lineRule="exact" w:line="560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خط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0</w:t>
      </w:r>
    </w:p>
    <w:p>
      <w:pPr>
        <w:pStyle w:val="Contents1"/>
        <w:spacing w:lineRule="exact" w:line="560" w:before="120" w:after="120"/>
        <w:jc w:val="center"/>
        <w:rPr>
          <w:sz w:val="28"/>
          <w:szCs w:val="28"/>
          <w:lang w:eastAsia="en-US"/>
        </w:rPr>
      </w:pP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باب الأول دعوتان 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وحزبان 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وطريقان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أول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وجوب دعوة الخلق إلى رحاب الحق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عريف الدعوة إلى الله بالمعنى العا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كمة من إرسال الرسل وإنزال الكتب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يان أن الإضلال والهداية بيد ال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علماء ورثة الأنبياء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ؤخذ القدوة من الرسل الكرام والأنبياء العظا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9</w:t>
      </w:r>
    </w:p>
    <w:p>
      <w:pPr>
        <w:pStyle w:val="Contents1"/>
        <w:spacing w:lineRule="exact" w:line="560"/>
        <w:ind w:left="397" w:right="0" w:hanging="0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وصف هذه الأمة بالخيرية المطلقة لقيامها بوظيفة الأمر بالمعروف والنهي </w:t>
      </w:r>
    </w:p>
    <w:p>
      <w:pPr>
        <w:pStyle w:val="Contents1"/>
        <w:spacing w:lineRule="exact" w:line="560"/>
        <w:ind w:left="397" w:right="0" w:hanging="0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ن المنكر والدعوة إلى ال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يان أن الدعوة إلى الله فريضة مقدسة وواجب عظيم من واجبات هذا الدي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طرق التي تؤدي بها الدعوة إلى ال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ذكر الأسس التي تبني عليها هذه الدعو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بدء في الدعوة بالأقرب فالأقرب والأدلة على ذلك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4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اجة الداعية إلى الصبر والحكم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5</w:t>
      </w:r>
    </w:p>
    <w:p>
      <w:pPr>
        <w:pStyle w:val="Contents1"/>
        <w:spacing w:lineRule="exact" w:line="560"/>
        <w:ind w:left="0" w:right="0" w:firstLine="397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راجم لجملة من أعلام الهدى وأئمة الجهاد والدعوة من الرعيل الأو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صفات الداعية إلى ال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2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خطر الرياء والعجب على الداعية إلى ال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34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ثاني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بيان دعوة الشيطان إلى معصية الرحمن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يان دعوة الشيطان وحزبه إلى الضلال والغواي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3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ذكر أمور قبيحة زينها الشيطان لبني الإنسان وخدعهم به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36</w:t>
      </w:r>
    </w:p>
    <w:p>
      <w:pPr>
        <w:pStyle w:val="Contents1"/>
        <w:spacing w:lineRule="exact" w:line="560"/>
        <w:ind w:left="0" w:right="0" w:firstLine="397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ذكر أمور نافعة ثبط الشيطان الخليقة عن القيام به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41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ثالث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صفات حزب الله المفلحين وخصائصهم ومزاياهم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فصيل الحديث عن صفات وخصائص حزب الله المفلحي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4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عنى الولاء وعلى من يحرم وبيان مظاهره البغيض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4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امات المحبة لله ولرسوله وللمؤمنين بالتفصي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6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وقف المؤمنين من أعدائه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74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واقف أبطال أمام طغاة جباري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7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راجم أئمة علم ودعوة وجها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7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ديث عن الجهاد والإعداد 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84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صورة واقع المسلمين في هذا الزمان كما وصفهم رسول الله  ج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صفة الطائفة المنصورة ووجودها على وجه الأرض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نبيه على أمرين مهمي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4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فصيل الرد على مصطفى المراغي و 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/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ميرة و 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/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حمد الصادق عفيف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ية للقراء الكرا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8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رابع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ي صفات حزب الشيطان الخاسرين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9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صفات خصائص حزب الشيطان وخصائص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99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خامس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ي نعت طريق الجنة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0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ث على المسارعة إلى مغفرة الله وجنت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0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نعت طريق الجن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0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ذكر نصوص قرآنية وأخرى نبوية في وصف الجنة ونعيمها ووصف 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أهله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0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يان أن يوم الجمعة يسمى في الآخرة يوم المزي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1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زيارة أهل الجنة لربِّهم وتجليه لهم في يوم المزي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1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ثناء ابن القيم على هذا الحديث في شأن يوم المزي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12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ف بن القيم للجنات وما فيها ومن فيها نظمًا ونثرً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1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كليم الله لأهل الجنة فردًا فردًا وستره عيوبَه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1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نظر إلى وجه الكريم ينسي كل نعي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1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ف الشيخ حافظ بن أحمد الحكمي للجنات وأهلها نظمً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21</w:t>
      </w:r>
    </w:p>
    <w:p>
      <w:pPr>
        <w:pStyle w:val="Contents1"/>
        <w:spacing w:lineRule="exact" w:line="56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سادس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ي ذم طريق النار وأوصافها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2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ذم الطريق التي تفضي بسالكيها إلى النار وبئس القرا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2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ثل نبوي يبين طرق الشر المتشعب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2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ف الصراط المعنوي وبقدر الثبات عليه يكون الثبات على الحس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24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ذكر نصوص قرآنية ونصوص نبوية في وصف النار وأهلها فيه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26</w:t>
      </w:r>
    </w:p>
    <w:p>
      <w:pPr>
        <w:pStyle w:val="Contents1"/>
        <w:spacing w:lineRule="exact" w:line="560" w:before="120" w:after="120"/>
        <w:jc w:val="center"/>
        <w:rPr/>
      </w:pP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باب الثاني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موعظة وذكر واعتبار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أول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خطر الموت وسكراته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3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شدة الموت وسكرات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3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الات الاحتضا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3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ثاني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تنة الخلق في القبور وإثبات نعيم القبر وعذابه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3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تنة القبو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ديث البراء بن عازب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سؤال المؤمن وسؤال الكافر أو المرتاب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قبر روضة من رياض الجنة أو حفرة من حفر النا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ث على تعلم حديث البراء بن عازب لما فيه من العظة والعبر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39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ثالث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مشهد خروج الموتى من قبورهم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4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خروج الموتى من قبوره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يفية حشر الخلائق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0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رابع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ي استشفاع الخلائق بالأنبياء يوم القيامة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4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ديث الشفاعة العظمى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1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خامس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ي محاسبة الله للخلائق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4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حاسبة الله لخلق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نصب الموازين ونشر الدواوي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طاير الصحف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نقسام الخلق إلى فريقين في الجنة وفريق في السعي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7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سادس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مشهد العبور على الصراط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4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عنى الصراط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يفية العبور علي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فسير آي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﴿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إن منكم إلا واردها﴾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49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فصل السابع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مشهد الوقوف على القنطرة للقصاص في المظالم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5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راد بالقنطر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قصاص في المظالم التي تكون بين العبا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قصاص بين البهائ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ث على مراقبة الله واستحضار مشاهد القيامة لأخذ العبرة منه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1</w:t>
      </w:r>
    </w:p>
    <w:p>
      <w:pPr>
        <w:pStyle w:val="Contents1"/>
        <w:spacing w:lineRule="exact" w:line="560" w:before="120" w:after="120"/>
        <w:jc w:val="center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باب الثالث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أسباب النجاة من كرب يوم القيامة وشدة أهواله</w:t>
      </w:r>
    </w:p>
    <w:p>
      <w:pPr>
        <w:pStyle w:val="Contents1"/>
        <w:spacing w:lineRule="exact" w:line="560"/>
        <w:ind w:left="0" w:right="0" w:firstLine="397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أسباب النجاة  من كرب يوم القيامة وشدة أهواله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55</w:t>
      </w:r>
    </w:p>
    <w:p>
      <w:pPr>
        <w:pStyle w:val="Contents1"/>
        <w:spacing w:lineRule="exact" w:line="560"/>
        <w:jc w:val="both"/>
        <w:rPr/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ص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الأول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(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الأو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6</w:t>
      </w:r>
    </w:p>
    <w:p>
      <w:pPr>
        <w:pStyle w:val="Contents1"/>
        <w:spacing w:lineRule="exact" w:line="560"/>
        <w:ind w:left="0" w:right="0" w:firstLine="397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إقامة أركان الإسلام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ى وجه التمام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5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إقامة أركان الإيمان والإحسان كذلك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ث على صالح العمل فهو الباق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7</w:t>
      </w:r>
    </w:p>
    <w:p>
      <w:pPr>
        <w:pStyle w:val="Contents1"/>
        <w:spacing w:lineRule="exact" w:line="560"/>
        <w:jc w:val="both"/>
        <w:rPr/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ص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الثاني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 الثاني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 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8</w:t>
      </w:r>
    </w:p>
    <w:p>
      <w:pPr>
        <w:pStyle w:val="Contents1"/>
        <w:spacing w:lineRule="exact" w:line="560"/>
        <w:ind w:left="0" w:right="0" w:firstLine="397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معنى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إخلاص في العمل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5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أدلة على الأمر ب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تحذير من الرياء لمنافاته للإخلاص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شروط قبول العم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يان ثمرات الإخلاص وفوائد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5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ديث الثلاثة الذين آواهم المبيت إلى الغا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أمور التي تضمنها هذا الحديث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رق بين الكرامة والشعوذ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2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ص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الثالث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 الثالث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 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6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عنى الصدق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أنواع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,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أدلة على وجوب الصدق وترك الكذب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للصدق عواقب حميدة تتجلى في الثلاثة الذين خلفو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قصة الثلاثة الذين خلفوا بالتفصي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يان ما كان عليه النفاق في عهد النبوة وكيف فضحهم القرآ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7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هجر الناس للثلاثة امتثالاً لأمر الله وأمر رسو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8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نزول القرآن بالتوبة عليهم واستبشارهم بذلك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8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ص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الرابع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 الرابع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 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6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عنى الصبر في لسان الشرع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ية الله به لرسوله وأمته تبع له في ذلك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صبر من أقوى أسباب نجاح دعوة الرسول الكري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69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دعاء رسول الله حين رماه السفهاء بالحجارة وما فيه من الأدب الرفيع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0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ية الله لأهل الإيمان بالصبر والثبات علي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للباطل صولة ثم يضمحل والعاقبة للحق وأه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1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﴿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يأيها الذين آمنوا عليكم أنفسكم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﴾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صبر في آخر الزمان كالقبض على الجم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ضيلة أجر الصابر في آخر الزمان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17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ات الصبر في الدنيا والآخ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 صور الصب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4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ص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الخامس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(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 الخامس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 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7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 التقوى في اصطلاح العلماء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فسير أبي بن كعب للتقو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قوى وصية الله للأولين والآخري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قوى خير زاد يصطحبه المرء في سفره إلى 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مور الحسنة التي تترتب على التقو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فات أهل التقوى بالتفصي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7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زاء المتقين الدنيوي والأخرو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89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سادس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سبب السادس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9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نى العد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همي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بة الله لأه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دل من الصفات الرفيع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نب العد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 فقد العدل حل محله الجور والفوض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سول وأصحابه هم المثل الأعلى في العد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ات العد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7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سابع 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سبب السابع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19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راد بالمعروف والمنك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ـزلة الأمر بالمعروف والنهي عن المنكر من الدي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ارك هذا الركن يكون آثم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أدلة على وجوبه وبيان فض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9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وجوب الإخلاص في الأمر بالمعروف والنهي عن المنك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عقوبة تارك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علماء مع الحكام في هذا الرك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شروط وجوب الأمر بالمعروف والنهي عن المنك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أمور التي يكون فيها الانحر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أن الأمر والنهي عن المنكر دعوة إلى الجهاد في سبيل 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6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ثامن 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سبب الثامن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20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عنى الإحسا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8</w:t>
      </w:r>
    </w:p>
    <w:p>
      <w:pPr>
        <w:pStyle w:val="Contents1"/>
        <w:spacing w:lineRule="exact" w:line="560"/>
        <w:ind w:left="397" w:right="0" w:hanging="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قام المراقبة يسبب الكف عن السيئات ويدفع إلى استثمار الأوقات في الباقيات الصالحات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ا يترتب على الإحسان من الجزاء الأوف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0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ما تتجلى فيه مظاهر الإحسا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عنى الإحسان إلى الغير وبيان الأمور التي يتجلى في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2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تاسع 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سبب التاسع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21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مراد بالأرحا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حث على الصلة والتحذير من القطيع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إيراد نصوص فيها الثناء على الواصلين والتحذير من القطيع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كانة الرحم عند 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أي شيء تكون الص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5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عاشر 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(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 العاش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21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ن يدي الموضو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عريف الأمان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أقسام الناس في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جزاء الأقسام في آية واحد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1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عريف ابن عباس للأمان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ذكر نموذج من الأمور التي ائتمن عليها المكل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أهمية الأمانة في شرائع الله المنـز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ثمرات أداء الأمان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6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حادي عشر 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بب الحادي عش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)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2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عريف خشية الله في السر والعل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دليل على عظم شأنِ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عتبارها صفة عظيمة من صفات أهل الإيمان والاستقامة على الحق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جزاء أهل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29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فصل الثاني عشر 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السبب الثاني عشر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23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مقصود بسنن الهد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منها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لاة الجماعة في المساج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أهميتها في شريعة الإسلا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ا جاء في الترغيب فيها وكثرة ثوابِ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تحذير الشديد من التخلف عنها وما يترتب علي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أن التخلف عنها من علامات النفاق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أسباب التخلف عن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5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خطر الإعراض عن نصيحة الناصحي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5</w:t>
      </w:r>
    </w:p>
    <w:p>
      <w:pPr>
        <w:pStyle w:val="Contents1"/>
        <w:spacing w:lineRule="exact" w:line="560"/>
        <w:ind w:left="397" w:right="0" w:hanging="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الموقف الحازم الذي يجب أن يقفه العلماء وولاة الأمـر من المتخلفين عن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سنن الرواتب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فضل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ا يخشى من الخطر على تركها بحجة أنَّها ليست واجب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عددها في اليوم واللي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فائدة المحافظة علي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3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نوافل مطلقً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4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نفع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4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ثناء الحسن على من يحافظ علي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4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قارنة بين أولياء الرحمن وأولياء الشيطا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4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 xml:space="preserve">تفصيل هدي النبي </w:t>
      </w:r>
      <w:r>
        <w:rPr>
          <w:color w:val="000000"/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</w:rPr>
        <w:t xml:space="preserve"> في قيام الليل والوت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4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 xml:space="preserve">تفصيل هدي النبي </w:t>
      </w:r>
      <w:r>
        <w:rPr>
          <w:color w:val="000000"/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</w:rPr>
        <w:t xml:space="preserve"> في صلاة التراو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4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جمع ابن تيمية بين آراء العلماء في عدد ركعات صلاة التراو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حكم صلاة الضحى وما جاء في فضل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عدد ركعاتها وأفضل أوقاتِ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أثور قول قتادة في فائدة الليل والنها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وافل الصد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5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Cs w:val="26"/>
          <w:rtl w:val="true"/>
        </w:rPr>
        <w:t>يراد جملة من نصوص الكتاب والسنة تفيد الحث على الإحسان بالصد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5</w:t>
      </w:r>
    </w:p>
    <w:p>
      <w:pPr>
        <w:pStyle w:val="Contents1"/>
        <w:spacing w:lineRule="exact" w:line="560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لإشادة بنفقة عثمان بن عفان وعبد الرحمن بن عوف في سبيل الله في </w:t>
      </w:r>
    </w:p>
    <w:p>
      <w:pPr>
        <w:pStyle w:val="Contents1"/>
        <w:spacing w:lineRule="exact" w:line="560"/>
        <w:ind w:left="397" w:right="0" w:hanging="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ساعات العس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أن الحسنة بعشر أمثالها إلى سبعمائة ضعف إلى أضعاف كثي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ستحسان إخفاء الصدقة إذا لم تكن مصلحة في الجه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5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أولى الناس بالبدء في النف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وجوب الإخلاص في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كما تكون الصدقة بالمال فإنها تكون بذكر الله على اختلاف أنواع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أدلة التي تثبت أن ذكر الله من خير الصدقات وأفضل القربات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فضل لا إله إلا 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5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حرص أصحاب رسول الله على كسب الأجر الوفي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5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وكما تكون الصدقة بالمال والذكر فإنَّها تكون بأشياء أخرى كثي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وجوب اجتناب ما يمحق ثواب الصد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6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وافل الصو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7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مراد بصوم التطوع والترغيب في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7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ما فيه من الأج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7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 xml:space="preserve">أي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نَهى الشارع عن صيامها تطو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7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نة الاعتك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8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عريف الاعتك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8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ما يندرج تحت إحياء هذه السنة من عبادات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8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 xml:space="preserve">مواظبة رسول الله </w:t>
      </w:r>
      <w:r>
        <w:rPr>
          <w:color w:val="000000"/>
          <w:sz w:val="28"/>
          <w:sz w:val="28"/>
          <w:szCs w:val="28"/>
          <w:rtl w:val="true"/>
          <w:lang w:eastAsia="en-US"/>
        </w:rPr>
        <w:t>ج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8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اهتمام بإحياء خصال الفطرة العش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8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شرح خصال الفطرة بالتفصيل والتحذير من الانحراف عن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8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تفرغ لطلب العل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9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فضل طلب وشرف حام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9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رحلة في طلب العلم جها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9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وجوب نشر العلم وتحريم كتمان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29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حاجة الناس إلى العلماء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01</w:t>
      </w:r>
    </w:p>
    <w:p>
      <w:pPr>
        <w:pStyle w:val="Contents1"/>
        <w:spacing w:lineRule="exact" w:line="560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زهد كثير من الناس في تعلم العلم النافع بسبب الملهيات والمغريات </w:t>
      </w:r>
    </w:p>
    <w:p>
      <w:pPr>
        <w:pStyle w:val="Contents1"/>
        <w:spacing w:lineRule="exact" w:line="560"/>
        <w:ind w:left="397" w:right="0" w:hanging="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معاص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0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تحذير من اتخاذ العلم حرفة للتكسب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0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وصايا قيمة من سلفنا الصالح لحملة العل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05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 xml:space="preserve">وصف العلم ووصية طلابه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نظم للشيخ حافظ الحكم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07</w:t>
      </w:r>
    </w:p>
    <w:p>
      <w:pPr>
        <w:pStyle w:val="Contents1"/>
        <w:spacing w:lineRule="exact" w:line="560" w:before="120" w:after="120"/>
        <w:jc w:val="center"/>
        <w:rPr>
          <w:sz w:val="28"/>
          <w:szCs w:val="28"/>
          <w:lang w:eastAsia="en-US"/>
        </w:rPr>
      </w:pP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الباب الرابع</w:t>
      </w:r>
      <w:r>
        <w:rPr>
          <w:rStyle w:val="InternetLink"/>
          <w:b/>
          <w:bCs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eastAsia="en-US"/>
        </w:rPr>
        <w:t>في بيان خطر المعصية وشؤمها  وبيان عواقبها الوخيمة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صل الأو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بيان أخطار المعاصي الدنيوية والأخروية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1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قتر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لمعاصي هي السبب الأكبر في شقاء ذوي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كتساب المعاصي سبب في نقص الأديان ودمار البلاد والعبا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الأدلة على ما ذكر آنف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قتر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لمعصية سبب في زوال النعم وحلول النق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معصية سببت لإبليس الطرد من صفوف الملائك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الغرض الذي طلب إبليس من ربه المهلة لأجل تحقيق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ذكر الوسائل التي أمرنا أن نتحصن بِها من مكر الشيطان وتضلي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قصة آدم وحواء وإخراج إبليس لهما من الجن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1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سبب نزول العذاب على الأمم الغابرة هو الوقوع في المعصي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1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صل الثان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بيان أقسام المعصية إلى كبيرة وصغيرة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2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بيان أقسام المعصية إلى كبيرة وصغي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ضابط الكبيرة عند ابن عباس رضي الله عنهم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جواب ابن عباس لما سئل عن عدد الكبائ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3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 xml:space="preserve">ذكر تسع من الكبائر ، تضمنها حديث أبي هرير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4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صل الثالث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ذكر شيء من الكبائر إجمالاً وتفصيلاً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25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ديث مفصل عن الكبائر الآتي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رك ب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ح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النفس التي حرم الله إلا بالحق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كل الرب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كل مال اليتي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ولي يوم الزح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ذف المحصنات الغافلات المؤمنات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لحاد في الحر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7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وق الوالدي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قما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ر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8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ب الخم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ب السل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2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ول الحكام عن الحق في الأحكا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34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باع الهو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3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يمين الفاج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3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قنوط من رحمة 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4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من من مكر 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40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زن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41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سباب الزن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42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45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تم الرجل والدي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49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يواء المحد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50</w:t>
      </w:r>
    </w:p>
    <w:p>
      <w:pPr>
        <w:pStyle w:val="Contents1"/>
        <w:spacing w:lineRule="exact" w:line="560"/>
        <w:jc w:val="both"/>
        <w:rPr>
          <w:sz w:val="28"/>
          <w:szCs w:val="28"/>
          <w:lang w:eastAsia="en-US"/>
        </w:rPr>
      </w:pPr>
      <w:r>
        <w:rPr>
          <w:rStyle w:val="InternetLink"/>
          <w:color w:val="000000"/>
          <w:sz w:val="40"/>
          <w:szCs w:val="40"/>
          <w:u w:val="none"/>
          <w:lang w:eastAsia="en-US"/>
        </w:rPr>
        <w:t>F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صل الرابع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في بيان صغائر الذنوب وما يكفرها من أعمال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5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في بيان صغائر الذنوب وما يكفرها من أعما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5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قسيم الذنوب إلى صغائر وكبائ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56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تفصيل القول في حكم مرتكب الكبي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56</w:t>
      </w:r>
    </w:p>
    <w:p>
      <w:pPr>
        <w:pStyle w:val="Contents1"/>
        <w:spacing w:lineRule="exact" w:line="560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</w:rPr>
        <w:t xml:space="preserve">بطلان مذهب المعتزلة والخوارج ، وغلاة المرجئة في حكم مرتكب </w:t>
      </w:r>
    </w:p>
    <w:p>
      <w:pPr>
        <w:pStyle w:val="Contents1"/>
        <w:spacing w:lineRule="exact" w:line="560"/>
        <w:ind w:left="0" w:right="0" w:firstLine="397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sz w:val="28"/>
          <w:sz w:val="28"/>
          <w:szCs w:val="28"/>
          <w:rtl w:val="true"/>
        </w:rPr>
        <w:t>الكـبير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57</w:t>
      </w:r>
    </w:p>
    <w:p>
      <w:pPr>
        <w:pStyle w:val="Contents1"/>
        <w:spacing w:lineRule="exact" w:line="56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Cs/>
          <w:sz w:val="28"/>
          <w:sz w:val="28"/>
          <w:szCs w:val="28"/>
          <w:rtl w:val="true"/>
        </w:rPr>
        <w:t>الخاتمة</w:t>
      </w:r>
      <w:r>
        <w:rPr>
          <w:bCs/>
          <w:sz w:val="28"/>
          <w:szCs w:val="28"/>
          <w:rtl w:val="true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59</w:t>
      </w:r>
    </w:p>
    <w:p>
      <w:pPr>
        <w:pStyle w:val="Contents1"/>
        <w:spacing w:lineRule="exact" w:line="56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Cs/>
          <w:sz w:val="28"/>
          <w:sz w:val="28"/>
          <w:szCs w:val="28"/>
          <w:rtl w:val="true"/>
        </w:rPr>
        <w:t>فهرس الموضوعات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65</w:t>
      </w:r>
    </w:p>
    <w:p>
      <w:pPr>
        <w:pStyle w:val="Contents1"/>
        <w:spacing w:lineRule="exact" w:line="560"/>
        <w:jc w:val="both"/>
        <w:rPr>
          <w:rStyle w:val="InternetLink"/>
          <w:color w:val="000000"/>
          <w:sz w:val="28"/>
          <w:szCs w:val="28"/>
          <w:u w:val="none"/>
          <w:lang w:eastAsia="en-US"/>
        </w:rPr>
      </w:pPr>
      <w:r>
        <w:rPr>
          <w:bCs/>
          <w:sz w:val="28"/>
          <w:sz w:val="28"/>
          <w:szCs w:val="28"/>
          <w:rtl w:val="true"/>
        </w:rPr>
        <w:t>فهرس المراج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381</w:t>
      </w:r>
    </w:p>
    <w:p>
      <w:pPr>
        <w:pStyle w:val="Normal"/>
        <w:widowControl w:val="false"/>
        <w:spacing w:lineRule="exact" w:line="560"/>
        <w:ind w:left="0" w:right="0" w:hanging="0"/>
        <w:jc w:val="both"/>
        <w:rPr>
          <w:rStyle w:val="InternetLink"/>
          <w:bCs w:val="false"/>
          <w:color w:val="000000"/>
          <w:sz w:val="28"/>
          <w:szCs w:val="28"/>
          <w:u w:val="non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TextBodyIndent"/>
        <w:widowControl w:val="false"/>
        <w:spacing w:lineRule="exact" w:line="560" w:before="480" w:after="480"/>
        <w:ind w:left="0" w:right="0" w:hanging="0"/>
        <w:jc w:val="center"/>
        <w:rPr>
          <w:rFonts w:cs="SKR HEAD1"/>
          <w:sz w:val="28"/>
          <w:szCs w:val="28"/>
          <w:lang w:eastAsia="en-US"/>
        </w:rPr>
      </w:pPr>
      <w:r>
        <w:rPr>
          <w:rFonts w:cs="SKR HEAD1"/>
          <w:sz w:val="20"/>
          <w:sz w:val="20"/>
          <w:szCs w:val="36"/>
          <w:rtl w:val="true"/>
          <w:lang w:eastAsia="en-US"/>
        </w:rPr>
        <w:t>فهـرس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SKR HEAD1"/>
          <w:sz w:val="20"/>
          <w:sz w:val="20"/>
          <w:szCs w:val="36"/>
          <w:rtl w:val="true"/>
          <w:lang w:eastAsia="en-US"/>
        </w:rPr>
        <w:t>المراجع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041140</wp:posOffset>
                </wp:positionH>
                <wp:positionV relativeFrom="paragraph">
                  <wp:posOffset>-709930</wp:posOffset>
                </wp:positionV>
                <wp:extent cx="2355850" cy="571500"/>
                <wp:effectExtent l="10160" t="10160" r="2476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96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-55.9pt;width:185.5pt;height:45pt" coordorigin="6364,-1118" coordsize="3710,900">
                <v:shape id="shape_0" stroked="t" o:allowincell="f" style="position:absolute;left:6474;top:-1027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-1118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ريم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ش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3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طبي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قرطب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4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دير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شوك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5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ي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من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شيخ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عد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6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خار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7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لم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8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جستان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9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سائ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0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1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ارم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ارم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2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موطأ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3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ا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4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وو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5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ح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حوذ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مباركفو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6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مسن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نبل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7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مستدر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حاك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18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ريا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الح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19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جا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حك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ج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نبل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0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اص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/>
      </w:pPr>
      <w:r>
        <w:rPr>
          <w:bCs w:val="false"/>
          <w:sz w:val="28"/>
          <w:szCs w:val="28"/>
          <w:lang w:eastAsia="en-US"/>
        </w:rPr>
        <w:t>21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آجر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2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س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أم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نع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3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فالح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ديقي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4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لوغ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اد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ي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مد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5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ا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فض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6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ز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ع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يم</w:t>
      </w:r>
      <w:r>
        <w:br w:type="page"/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7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معار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ب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شيخ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ا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كمي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8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ي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مي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شيخ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وهاب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29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لأولي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كرا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م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eastAsia="en-US"/>
        </w:rPr>
        <w:t>التاريخ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والتراج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30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لبدا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نها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31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لكا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ثير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32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هذ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33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قر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هذ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34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اه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مص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ب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س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35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تذك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فا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ذه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36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لإص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عسقل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37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الاستيع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/>
      </w:pPr>
      <w:r>
        <w:rPr>
          <w:bCs w:val="false"/>
          <w:sz w:val="28"/>
          <w:szCs w:val="28"/>
          <w:lang w:eastAsia="en-US"/>
        </w:rPr>
        <w:t>38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أس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غ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ثير</w:t>
      </w:r>
      <w:r>
        <w:br w:type="page"/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39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ح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ولي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لأصفهاني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40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ف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وزي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>41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/ </w:t>
      </w:r>
      <w:r>
        <w:rPr>
          <w:bCs w:val="false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غزالي</w:t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spacing w:lineRule="exact" w:line="600" w:before="60" w:after="60"/>
        <w:ind w:left="0" w:right="0" w:hanging="0"/>
        <w:jc w:val="both"/>
        <w:rPr>
          <w:bCs w:val="false"/>
          <w:sz w:val="28"/>
          <w:szCs w:val="28"/>
          <w:lang w:val="ar-SA" w:eastAsia="en-US"/>
        </w:rPr>
      </w:pPr>
      <w:r>
        <w:rPr>
          <w:bCs w:val="false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50</wp:posOffset>
                </wp:positionH>
                <wp:positionV relativeFrom="paragraph">
                  <wp:posOffset>1388110</wp:posOffset>
                </wp:positionV>
                <wp:extent cx="4507230" cy="1211580"/>
                <wp:effectExtent l="5080" t="5080" r="5715" b="300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0" cy="121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  <w:t xml:space="preserve">   مراجعة وإعداد   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  <w:t xml:space="preserve">جرافيك  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  <w:t xml:space="preserve">                  خطوط  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  <w:t xml:space="preserve">           طبا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  <w:t>مكتب أضواء السلف         أحمد دبوس            مصطفى عمري     المركز الدولي للطبا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bCs w:val="false"/>
                                <w:rFonts w:ascii="Times New Roman" w:hAnsi="Times New Roman" w:eastAsia="Times New Roman" w:cs="AL-Hotham"/>
                                <w:color w:val="auto"/>
                                <w:lang w:val="en-US" w:bidi="ar-SA"/>
                              </w:rPr>
                              <w:t xml:space="preserve">    0105866201         0106824116        0105219813       01279304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.5pt;margin-top:109.3pt;width:354.85pt;height:9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  <w:t xml:space="preserve">   مراجعة وإعداد   </w:t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  <w:t xml:space="preserve">جرافيك  </w:t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  <w:t xml:space="preserve">                  خطوط  </w:t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  <w:t xml:space="preserve">           طبا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  <w:t>مكتب أضواء السلف         أحمد دبوس            مصطفى عمري     المركز الدولي للطبا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bCs w:val="false"/>
                          <w:rFonts w:ascii="Times New Roman" w:hAnsi="Times New Roman" w:eastAsia="Times New Roman" w:cs="AL-Hotham"/>
                          <w:color w:val="auto"/>
                          <w:lang w:val="en-US" w:bidi="ar-SA"/>
                        </w:rPr>
                        <w:t xml:space="preserve">    0105866201         0106824116        0105219813       01279304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25</wp:posOffset>
                </wp:positionH>
                <wp:positionV relativeFrom="paragraph">
                  <wp:posOffset>1851025</wp:posOffset>
                </wp:positionV>
                <wp:extent cx="4526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5.75pt" to="362.1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1270</wp:posOffset>
                </wp:positionH>
                <wp:positionV relativeFrom="paragraph">
                  <wp:posOffset>1388110</wp:posOffset>
                </wp:positionV>
                <wp:extent cx="0" cy="121158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109.3pt" to="100.1pt,20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1400</wp:posOffset>
                </wp:positionH>
                <wp:positionV relativeFrom="paragraph">
                  <wp:posOffset>1388745</wp:posOffset>
                </wp:positionV>
                <wp:extent cx="0" cy="121158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09.35pt" to="182pt,2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2005</wp:posOffset>
                </wp:positionH>
                <wp:positionV relativeFrom="paragraph">
                  <wp:posOffset>1388110</wp:posOffset>
                </wp:positionV>
                <wp:extent cx="0" cy="121158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09.3pt" to="263.15pt,20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410" w:top="3119" w:footer="0" w:bottom="2948"/>
      <w:pgNumType w:start="3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>
        <w:bCs w:val="false"/>
        <w:sz w:val="28"/>
        <w:szCs w:val="3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34645</wp:posOffset>
              </wp:positionH>
              <wp:positionV relativeFrom="paragraph">
                <wp:posOffset>245745</wp:posOffset>
              </wp:positionV>
              <wp:extent cx="3105150" cy="60325"/>
              <wp:effectExtent l="635" t="5080" r="635" b="317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5000" cy="60480"/>
                        <a:chOff x="0" y="0"/>
                        <a:chExt cx="3105000" cy="60480"/>
                      </a:xfrm>
                    </wpg:grpSpPr>
                    <wps:wsp>
                      <wps:cNvSpPr/>
                      <wps:spPr>
                        <a:xfrm>
                          <a:off x="0" y="55080"/>
                          <a:ext cx="310500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35pt;margin-top:19.35pt;width:244.45pt;height:4.7pt" coordorigin="527,387" coordsize="4889,94">
              <v:line id="shape_0" from="527,474" to="5416,48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527,387" to="5416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Cs w:val="false"/>
        <w:sz w:val="28"/>
        <w:szCs w:val="30"/>
        <w:rtl w:val="true"/>
        <w:lang w:eastAsia="en-US"/>
      </w:rPr>
      <w:t xml:space="preserve">                                                                                                                                                         </w:t>
    </w:r>
    <w:r>
      <w:rPr>
        <w:rFonts w:cs="SKR HEAD1"/>
        <w:bCs w:val="false"/>
        <w:sz w:val="28"/>
        <w:sz w:val="28"/>
        <w:szCs w:val="30"/>
        <w:rtl w:val="true"/>
        <w:lang w:eastAsia="en-US"/>
      </w:rPr>
      <w:t>فهـــرس</w:t>
    </w:r>
    <w:r>
      <w:rPr>
        <w:rFonts w:cs="Times New Roman"/>
        <w:bCs w:val="false"/>
        <w:sz w:val="28"/>
        <w:sz w:val="28"/>
        <w:szCs w:val="30"/>
        <w:rtl w:val="true"/>
        <w:lang w:eastAsia="en-US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  <w:lang w:eastAsia="en-US"/>
      </w:rPr>
      <w:t>الموضــوعـات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987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386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386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>
        <w:bCs w:val="false"/>
        <w:sz w:val="28"/>
        <w:szCs w:val="3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20470</wp:posOffset>
              </wp:positionH>
              <wp:positionV relativeFrom="paragraph">
                <wp:posOffset>234315</wp:posOffset>
              </wp:positionV>
              <wp:extent cx="3105150" cy="60325"/>
              <wp:effectExtent l="635" t="5080" r="635" b="317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5000" cy="60480"/>
                        <a:chOff x="0" y="0"/>
                        <a:chExt cx="3105000" cy="60480"/>
                      </a:xfrm>
                    </wpg:grpSpPr>
                    <wps:wsp>
                      <wps:cNvSpPr/>
                      <wps:spPr>
                        <a:xfrm>
                          <a:off x="0" y="55080"/>
                          <a:ext cx="310500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6.1pt;margin-top:18.45pt;width:244.45pt;height:4.7pt" coordorigin="1922,369" coordsize="4889,94">
              <v:line id="shape_0" from="1922,456" to="6811,463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1922,369" to="6811,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Cs w:val="false"/>
        <w:sz w:val="28"/>
        <w:szCs w:val="30"/>
        <w:rtl w:val="true"/>
        <w:lang w:eastAsia="en-US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  <w:lang w:eastAsia="en-US"/>
      </w:rPr>
      <w:t>فهـــرس</w:t>
    </w:r>
    <w:r>
      <w:rPr>
        <w:rFonts w:cs="Times New Roman"/>
        <w:bCs w:val="false"/>
        <w:sz w:val="28"/>
        <w:sz w:val="28"/>
        <w:szCs w:val="30"/>
        <w:rtl w:val="true"/>
        <w:lang w:eastAsia="en-US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  <w:lang w:eastAsia="en-US"/>
      </w:rPr>
      <w:t>الموضــوعـات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271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38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38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72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284"/>
      <w:jc w:val="center"/>
      <w:outlineLvl w:val="1"/>
    </w:pPr>
    <w:rPr>
      <w:rFonts w:cs="Typing Simple Naskh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284"/>
      <w:jc w:val="right"/>
      <w:outlineLvl w:val="2"/>
    </w:pPr>
    <w:rPr>
      <w:rFonts w:cs="Traditional Arabic"/>
      <w:b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284"/>
      <w:jc w:val="center"/>
      <w:outlineLvl w:val="3"/>
    </w:pPr>
    <w:rPr>
      <w:rFonts w:cs="Traditional Arabic"/>
      <w:b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4320" w:firstLine="720"/>
      <w:jc w:val="center"/>
      <w:outlineLvl w:val="4"/>
    </w:pPr>
    <w:rPr>
      <w:rFonts w:cs="Traditional Arabic"/>
      <w:b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Traditional Arabic"/>
      <w:b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284"/>
      <w:jc w:val="center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firstLine="284"/>
      <w:jc w:val="center"/>
      <w:outlineLvl w:val="7"/>
    </w:pPr>
    <w:rPr>
      <w:rFonts w:cs="Monotype Koufi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6"/>
      <w:szCs w:val="44"/>
    </w:rPr>
  </w:style>
  <w:style w:type="character" w:styleId="WW8Num1z0">
    <w:name w:val="WW8Num1z0"/>
    <w:qFormat/>
    <w:rPr>
      <w:rFonts w:cs="Traditional Arabic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Cs w:val="24"/>
    </w:rPr>
  </w:style>
  <w:style w:type="character" w:styleId="WW8Num19z0">
    <w:name w:val="WW8Num19z0"/>
    <w:qFormat/>
    <w:rPr>
      <w:rFonts w:cs="Traditional Arabic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>
      <w:rFonts w:cs="Traditional Arabic"/>
      <w:szCs w:val="24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raditional Arabic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raditional Arabic"/>
      <w:szCs w:val="24"/>
    </w:rPr>
  </w:style>
  <w:style w:type="character" w:styleId="WW8Num35z0">
    <w:name w:val="WW8Num35z0"/>
    <w:qFormat/>
    <w:rPr>
      <w:rFonts w:cs="Traditional Arabic"/>
      <w:szCs w:val="24"/>
    </w:rPr>
  </w:style>
  <w:style w:type="character" w:styleId="WW8Num36z0">
    <w:name w:val="WW8Num36z0"/>
    <w:qFormat/>
    <w:rPr>
      <w:rFonts w:cs="Traditional Arabic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cs="Traditional Arabic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raditional Arabic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cs="Traditional Arabic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raditional Arabic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raditional Arabic"/>
      <w:szCs w:val="24"/>
    </w:rPr>
  </w:style>
  <w:style w:type="character" w:styleId="WW8Num55z0">
    <w:name w:val="WW8Num55z0"/>
    <w:qFormat/>
    <w:rPr>
      <w:rFonts w:cs="Traditional Arabic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raditional Arabic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raditional Arabic"/>
      <w:szCs w:val="24"/>
    </w:rPr>
  </w:style>
  <w:style w:type="character" w:styleId="WW8Num70z0">
    <w:name w:val="WW8Num70z0"/>
    <w:qFormat/>
    <w:rPr>
      <w:rFonts w:cs="Traditional Arabic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raditional Arabic"/>
      <w:szCs w:val="24"/>
    </w:rPr>
  </w:style>
  <w:style w:type="character" w:styleId="WW8Num73z0">
    <w:name w:val="WW8Num73z0"/>
    <w:qFormat/>
    <w:rPr>
      <w:rFonts w:cs="Traditional Arabic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raditional Arabic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raditional Arabic"/>
      <w:szCs w:val="24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sz w:val="3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raditional Arabic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raditional Arabic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raditional Arabic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raditional Arabic"/>
      <w:szCs w:val="24"/>
    </w:rPr>
  </w:style>
  <w:style w:type="character" w:styleId="WW8Num97z0">
    <w:name w:val="WW8Num97z0"/>
    <w:qFormat/>
    <w:rPr/>
  </w:style>
  <w:style w:type="character" w:styleId="WW8Num97z4">
    <w:name w:val="WW8Num97z4"/>
    <w:qFormat/>
    <w:rPr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4">
    <w:name w:val="WW8Num101z4"/>
    <w:qFormat/>
    <w:rPr>
      <w:rFonts w:cs="Traditional Arabic"/>
      <w:szCs w:val="24"/>
    </w:rPr>
  </w:style>
  <w:style w:type="character" w:styleId="WW8Num102z0">
    <w:name w:val="WW8Num102z0"/>
    <w:qFormat/>
    <w:rPr>
      <w:rFonts w:cs="Traditional Arabic"/>
      <w:szCs w:val="24"/>
    </w:rPr>
  </w:style>
  <w:style w:type="character" w:styleId="WW8Num103z0">
    <w:name w:val="WW8Num103z0"/>
    <w:qFormat/>
    <w:rPr>
      <w:rFonts w:cs="Traditional Arabic"/>
      <w:szCs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raditional Arabic"/>
      <w:szCs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4">
    <w:name w:val="WW8Num115z4"/>
    <w:qFormat/>
    <w:rPr>
      <w:rFonts w:cs="Traditional Arabic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cs="Traditional Arabic"/>
      <w:szCs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raditional Arabic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Traditional Arabic"/>
      <w:szCs w:val="24"/>
    </w:rPr>
  </w:style>
  <w:style w:type="character" w:styleId="WW8Num129z0">
    <w:name w:val="WW8Num129z0"/>
    <w:qFormat/>
    <w:rPr>
      <w:rFonts w:cs="Traditional Arabic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cs="Traditional Arabic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Traditional Arabic"/>
      <w:szCs w:val="24"/>
    </w:rPr>
  </w:style>
  <w:style w:type="character" w:styleId="WW8Num137z0">
    <w:name w:val="WW8Num137z0"/>
    <w:qFormat/>
    <w:rPr>
      <w:rFonts w:cs="Traditional Arabic"/>
      <w:szCs w:val="24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cs="Traditional Arabic"/>
      <w:szCs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cs="Traditional Arabic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Traditional Arabic"/>
      <w:szCs w:val="24"/>
    </w:rPr>
  </w:style>
  <w:style w:type="character" w:styleId="WW8Num148z0">
    <w:name w:val="WW8Num148z0"/>
    <w:qFormat/>
    <w:rPr>
      <w:rFonts w:cs="Traditional Arabic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Cs w:val="24"/>
    </w:rPr>
  </w:style>
  <w:style w:type="character" w:styleId="WW8Num151z0">
    <w:name w:val="WW8Num151z0"/>
    <w:qFormat/>
    <w:rPr>
      <w:sz w:val="38"/>
    </w:rPr>
  </w:style>
  <w:style w:type="character" w:styleId="WW8Num152z0">
    <w:name w:val="WW8Num152z0"/>
    <w:qFormat/>
    <w:rPr>
      <w:rFonts w:cs="Traditional Arabic"/>
      <w:szCs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raditional Arabic"/>
      <w:szCs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Traditional Arabic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Traditional Arabic"/>
      <w:szCs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raditional Arabic"/>
      <w:szCs w:val="24"/>
    </w:rPr>
  </w:style>
  <w:style w:type="character" w:styleId="WW8Num162z0">
    <w:name w:val="WW8Num162z0"/>
    <w:qFormat/>
    <w:rPr>
      <w:rFonts w:cs="Traditional Arabic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cs="Traditional Arabic"/>
      <w:szCs w:val="24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cs="Traditional Arabic"/>
      <w:szCs w:val="24"/>
    </w:rPr>
  </w:style>
  <w:style w:type="character" w:styleId="WW8Num170z0">
    <w:name w:val="WW8Num170z0"/>
    <w:qFormat/>
    <w:rPr>
      <w:rFonts w:cs="Traditional Arabic"/>
      <w:szCs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raditional Arabic"/>
      <w:szCs w:val="24"/>
    </w:rPr>
  </w:style>
  <w:style w:type="character" w:styleId="WW8Num174z0">
    <w:name w:val="WW8Num174z0"/>
    <w:qFormat/>
    <w:rPr>
      <w:rFonts w:cs="Traditional Arabic"/>
      <w:szCs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3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szCs w:val="24"/>
    </w:rPr>
  </w:style>
  <w:style w:type="character" w:styleId="WW8Num178z1">
    <w:name w:val="WW8Num178z1"/>
    <w:qFormat/>
    <w:rPr>
      <w:rFonts w:cs="Traditional Arabic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8">
    <w:name w:val="WW8Num187z8"/>
    <w:qFormat/>
    <w:rPr>
      <w:rFonts w:cs="Traditional Arabic"/>
      <w:szCs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szCs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cs="Traditional Arabic"/>
      <w:szCs w:val="24"/>
    </w:rPr>
  </w:style>
  <w:style w:type="character" w:styleId="WW8Num194z0">
    <w:name w:val="WW8Num194z0"/>
    <w:qFormat/>
    <w:rPr>
      <w:rFonts w:cs="Traditional Arabic"/>
      <w:szCs w:val="24"/>
    </w:rPr>
  </w:style>
  <w:style w:type="character" w:styleId="WW8Num195z0">
    <w:name w:val="WW8Num195z0"/>
    <w:qFormat/>
    <w:rPr/>
  </w:style>
  <w:style w:type="character" w:styleId="WW8Num195z7">
    <w:name w:val="WW8Num195z7"/>
    <w:qFormat/>
    <w:rPr>
      <w:rFonts w:cs="Traditional Arabic"/>
      <w:szCs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cs="Traditional Arabic"/>
      <w:szCs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raditional Arabic"/>
      <w:szCs w:val="24"/>
    </w:rPr>
  </w:style>
  <w:style w:type="character" w:styleId="WW8Num202z0">
    <w:name w:val="WW8Num202z0"/>
    <w:qFormat/>
    <w:rPr>
      <w:rFonts w:cs="Traditional Arabic"/>
      <w:szCs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cs="Traditional Arabic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cs="Traditional Arabic"/>
      <w:szCs w:val="38"/>
    </w:rPr>
  </w:style>
  <w:style w:type="paragraph" w:styleId="TextBody">
    <w:name w:val="Body Text"/>
    <w:basedOn w:val="Normal"/>
    <w:pPr>
      <w:jc w:val="left"/>
    </w:pPr>
    <w:rPr>
      <w:rFonts w:cs="Traditional Arabic"/>
      <w:bCs w:val="false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TextBodyIndent">
    <w:name w:val="Body Text Indent"/>
    <w:basedOn w:val="Normal"/>
    <w:pPr>
      <w:spacing w:before="60" w:after="60"/>
      <w:ind w:firstLine="284"/>
      <w:jc w:val="left"/>
    </w:pPr>
    <w:rPr>
      <w:rFonts w:cs="Traditional Arabic"/>
      <w:bCs w:val="false"/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284"/>
      <w:jc w:val="left"/>
    </w:pPr>
    <w:rPr>
      <w:rFonts w:cs="Traditional Arabic"/>
      <w:bCs w:val="false"/>
      <w:sz w:val="38"/>
      <w:szCs w:val="3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Cs w:val="false"/>
      <w:sz w:val="38"/>
      <w:szCs w:val="38"/>
    </w:rPr>
  </w:style>
  <w:style w:type="paragraph" w:styleId="BodyText3">
    <w:name w:val="Body Text 3"/>
    <w:basedOn w:val="Normal"/>
    <w:qFormat/>
    <w:pPr>
      <w:spacing w:before="60" w:after="60"/>
      <w:ind w:left="0" w:right="0" w:hanging="0"/>
      <w:jc w:val="left"/>
    </w:pPr>
    <w:rPr>
      <w:rFonts w:cs="Traditional Arabic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ind w:left="102" w:right="0" w:hanging="0"/>
      <w:jc w:val="left"/>
    </w:pPr>
    <w:rPr>
      <w:rFonts w:cs="Traditional Arabic"/>
      <w:bCs w:val="false"/>
      <w:sz w:val="38"/>
      <w:szCs w:val="38"/>
    </w:rPr>
  </w:style>
  <w:style w:type="paragraph" w:styleId="Style5">
    <w:name w:val="وسط"/>
    <w:basedOn w:val="Heading"/>
    <w:qFormat/>
    <w:pPr>
      <w:widowControl w:val="false"/>
      <w:spacing w:lineRule="exact" w:line="440" w:before="240" w:after="240"/>
      <w:ind w:left="0" w:right="0" w:hanging="0"/>
      <w:jc w:val="center"/>
    </w:pPr>
    <w:rPr>
      <w:rFonts w:cs="Simplified Arabic"/>
      <w:b/>
      <w:sz w:val="30"/>
      <w:szCs w:val="32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7361" w:leader="dot"/>
      </w:tabs>
      <w:spacing w:lineRule="exact" w:line="400"/>
      <w:ind w:left="0" w:right="0" w:hanging="0"/>
      <w:jc w:val="both"/>
    </w:pPr>
    <w:rPr>
      <w:rFonts w:ascii="SYMBOLS A" w:hAnsi="SYMBOLS A" w:cs="SYMBOLS A"/>
      <w:bCs w:val="false"/>
      <w:sz w:val="24"/>
      <w:szCs w:val="24"/>
    </w:rPr>
  </w:style>
  <w:style w:type="paragraph" w:styleId="Contents2">
    <w:name w:val="TOC 2"/>
    <w:basedOn w:val="Normal"/>
    <w:next w:val="Normal"/>
    <w:pPr>
      <w:ind w:left="720" w:right="0" w:hanging="0"/>
      <w:jc w:val="left"/>
    </w:pPr>
    <w:rPr/>
  </w:style>
  <w:style w:type="paragraph" w:styleId="Contents3">
    <w:name w:val="TOC 3"/>
    <w:basedOn w:val="Normal"/>
    <w:next w:val="Normal"/>
    <w:pPr>
      <w:ind w:left="1440" w:right="0" w:hanging="0"/>
      <w:jc w:val="left"/>
    </w:pPr>
    <w:rPr/>
  </w:style>
  <w:style w:type="paragraph" w:styleId="Contents4">
    <w:name w:val="TOC 4"/>
    <w:basedOn w:val="Normal"/>
    <w:next w:val="Normal"/>
    <w:pPr>
      <w:ind w:left="2160" w:right="0" w:hanging="0"/>
      <w:jc w:val="left"/>
    </w:pPr>
    <w:rPr/>
  </w:style>
  <w:style w:type="paragraph" w:styleId="Contents5">
    <w:name w:val="TOC 5"/>
    <w:basedOn w:val="Normal"/>
    <w:next w:val="Normal"/>
    <w:pPr>
      <w:ind w:left="2880" w:right="0" w:hanging="0"/>
      <w:jc w:val="left"/>
    </w:pPr>
    <w:rPr/>
  </w:style>
  <w:style w:type="paragraph" w:styleId="Contents6">
    <w:name w:val="TOC 6"/>
    <w:basedOn w:val="Normal"/>
    <w:next w:val="Normal"/>
    <w:pPr>
      <w:ind w:left="3600" w:right="0" w:hanging="0"/>
      <w:jc w:val="left"/>
    </w:pPr>
    <w:rPr/>
  </w:style>
  <w:style w:type="paragraph" w:styleId="Contents7">
    <w:name w:val="TOC 7"/>
    <w:basedOn w:val="Normal"/>
    <w:next w:val="Normal"/>
    <w:pPr>
      <w:ind w:left="4320" w:right="0" w:hanging="0"/>
      <w:jc w:val="left"/>
    </w:pPr>
    <w:rPr/>
  </w:style>
  <w:style w:type="paragraph" w:styleId="Contents8">
    <w:name w:val="TOC 8"/>
    <w:basedOn w:val="Normal"/>
    <w:next w:val="Normal"/>
    <w:pPr>
      <w:ind w:left="5040" w:right="0" w:hanging="0"/>
      <w:jc w:val="left"/>
    </w:pPr>
    <w:rPr/>
  </w:style>
  <w:style w:type="paragraph" w:styleId="Contents9">
    <w:name w:val="TOC 9"/>
    <w:basedOn w:val="Normal"/>
    <w:next w:val="Normal"/>
    <w:pPr>
      <w:ind w:left="57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22:02:00Z</dcterms:created>
  <dc:creator>MHD</dc:creator>
  <dc:description/>
  <dc:language>en-US</dc:language>
  <cp:lastModifiedBy>hady</cp:lastModifiedBy>
  <cp:lastPrinted>2003-12-26T05:10:00Z</cp:lastPrinted>
  <dcterms:modified xsi:type="dcterms:W3CDTF">2003-12-26T02:38:00Z</dcterms:modified>
  <cp:revision>49</cp:revision>
  <dc:subject/>
  <dc:title>المنهج القويم</dc:title>
</cp:coreProperties>
</file>