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لث </w:t>
      </w:r>
      <w:r>
        <w:rPr>
          <w:rtl w:val="true"/>
        </w:rPr>
        <w:t>–</w:t>
      </w:r>
      <w:r>
        <w:rPr>
          <w:rtl w:val="true"/>
        </w:rPr>
        <w:t xml:space="preserve"> كتاب الجنائز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35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جنائز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عيادة المر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تحب عند المريض والمحتض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فعل ب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هيز الميت بعد تيقن مو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ارعة في قضاء دين الميت وتنفيذ وصي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خلع ثياب الميت وتسجيته بثوب يستر ه ك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رجال والنساء للأطفال من الجنسين وتحديد السن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ريد الميت للغسل مع ستر الع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أن لا يغسل تحت الس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ر ما يرى من الميت من أمارات الس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لين مفاصل الميت إن سهلت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مان الغاسل ما يبدو من الميت أثناء الغس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ف الخرقة على اليد والمسح الرفيق على بطن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ب الماء على الميت والبدء بالميا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تغسيل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غسل الميت وكونه بالسدر ونحوه كالصاب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غسل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اء الحار والأشنان والخلال يستعمل إن احتيج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فق بالميت حين الغسل وعدد الغسل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ميت بالماء الحار والأشنان أو الصاب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يادة عدد الغسلات للحا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جب في غسل الميت وما يستحب في أكف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جب في غسل الميت وما يستحب في أكف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ورد في الكفن وصفة التكفين وما م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ميت المحرم وصفة تكفينه وتجهيز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هيئة الكف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ورد في الكفن وصفة التكفين وما م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كفن في قميص ومئزر ولفافة جعل المئزر مما يلي جلده ولم يز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القمي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تكف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تكفين في ثو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كفين الص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مير الكفن وكيفية وضع الميت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شيء يسير من الميت بعد وضعه في أكف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ؤية الميت ومن يجب عليه الكف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تحب في تكفين المرأة من الأثو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تكفين الجارية إذا لم تبل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كفين في الحر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ضفير شعر المرأة وإسداله من خلف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إسراع بالجنا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ر باتباع الجنائ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تحب لمتبع الجنا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ضلية المشي أمام الجنا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ية الركوب في اتباع الجنائ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رفع الصوت عند الجنا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مس الجنازة بالأيدي والأكمام والمناد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تباع الميت بن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تباع النساء الجنائ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نكر المصاحب للجنا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ربيع في حمل الجنا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استحباب القيام للجنا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ة للأم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ى الناس بعد الأمير بالأم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ديم العصبات إن اجتمع زوج المرأة وعصب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ديم الأخ من الأبوين أو التسوية إذا اجتمع أخ من الأبوين وأخ من أ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صلاة الجنا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ستوى وليان في درجة واحدة فأولاهما أحقهما بالإم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ن قدمه الولي فهو بمنزل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ر البعيد أولى من العبد القريب في الإم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ديم الأولى بالإمامة في الفرائض إذا اجتمع جنائز فتشاح أولياؤهم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يتقدم للصلاة عل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التكبير على الجنازة أرب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ية القراءة والدعاء في صلاة الجنا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د التكبيرة الثانية يصلي على النبي كما يصلي عليه في التش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دعاء ل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ي الصدق في الدعاء ل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ميت طفل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فعل بعد تكبير الراب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فع اليدين في كل تكبيرة في صلاة الجنا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ة أن يسلم على الجنازة تسليمة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نقض الصفوف حتى ترفع الجنا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اجب في صلاة الجنازة النية والتكبير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أن يصف في الصلاة على الجنائز ثلاثة صف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تسوية الصف في الصلاة على الجنا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بأس بالصلاة على الميت إذا لم يخف تلويث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صلاة على الجنازة في المقب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فاته شيء من التكبير قضاه متتاب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درك الإمام فيما بين تكبير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ول القبر يكون من عند الرجلين إن كان أس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ميق القبر إلى الص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ة في القبر الل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ثو التراب على الميت ثلاث حثي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د إدخال الميت القبر ي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سم الله وعلى ملة رسول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مات في سفينة في الب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تخمير قبر المرأة بث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ى الناس بإدخال المرأة قبرها محر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ى الناس بدفن الرجل أولاهم بالصلاة عليه من أقار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شق الكفن في الق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دخول الآجر والخشب الق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فرغ من اللحد أهيل التراب على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بأس بتعليم القبر بحجر أو خش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نيم القبر أفضل من تسطيح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وف على القبر بعد الدفن والدعاء ل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لقين بعد الدف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طيين القب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بناء على القب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جلوس على الق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جواز اتخاذ السرج على القب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فن في مقابر 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دفن في المقبرة التي يكثر فيها الصالحون والشهد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س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ع الأقارب في الدف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دفن الشه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نازع اثنين من الورثة في دفن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شاح اثنين في الدفن في المقب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نبش القبر والدفن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فاتته صلاة الجنا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سن إعادة الصلاة على الجنا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صلاة الجنازة على الق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صلاة على الميت البعيد من نفس الب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وقف الصلاة على الغائب ب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كبير بتكبير الإمام خمس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ضلية أن يكون التكبير أربعاّ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تكبير على الجنازة المردفة ب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وف الإمام وقيامه عند صدر الرجل ووسط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جتماع جنائز رجال ون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صلاة الجنازة على القبر بعد 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شاح الورثة في الكف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تكفين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فن المرأة ومئونة دف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سقط إذا ولد لأكثر من أربعة أ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مية السق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غسيل المرأة 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غسيل الرجل زوجته لضر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طلق امرأته ثم مات أحدهما في العدة وكان الطلاق رجع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 أن حكم أم الولد حكم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وجة الذمية ليس لها تغسيل 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تغسيل ذات المحرم عند الضر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نساء تغسيل الطفل بغير خل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صحة تغسيل الكافر لل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هيد إذا مات في موضعه لم يغسل ولم يصل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شهيد الجن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ثبات حكم الشهادة لغير البال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فن في الثي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مل الشهيد وبه رم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هيد المقتول بسلاح نفسه كالمقتول بأيدي العد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قتل من أهل العدل في المعرك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شهيد بغير قتل كالمبطون والمطع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ط موتى المسلمين بموتى المشرك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رم يغسل بماء وس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سقوط شيء من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عثور على بعض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وجود جزء من الميت بعد دف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 تعذر تغسيل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من مات في بئر ذات نف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من مات وكان شاربه طويل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من مات طويلة أظف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من مات ولم يكن قد اختت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من مات منجبرا بعض عظ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من مات مشنجاً أو به حد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ترك الخشب فوق سرير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تعز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تعزية جميع أهل المصي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التعز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 تعزية أهل الذ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جلوس للتعز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كاء غير مكروه إذا لم يكن معه ندب ولا نيا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 الند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يت يعذب في قبره بما يناح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عانة المصاب بالله 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عداد الطعام لأهل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 المرأة إذا ماتت وفي بطنها ولد يتحر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 بلع الميت مال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نبش القبر للشيء يسقط فيه مثل الفأس والدرا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من دفن من غير غس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إلى غير القب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من دفن قبل صلاة الجنازة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من دفن بغير كف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قات التي تكره فيها الصلاة على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 الدفن ليل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إشهاد الجهمية والراف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صلاة على أطفال المشرك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صلاة على أهل الكبائ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صلاة الجنازة إذا ما كانت جنازة رجل وامرأة وص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ديم الخنثى على المرأة في الصلاة عليهما صلاة الجنا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الجنازات لنوع واحد قدم إلى الإمام أفضل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صلاة على الجنائز دفعة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الدفن في القب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دفن اثنان في قبر واحد إلا لضر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دفن نصرانية وهي حاملة من 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خلع النعال عند دخول القب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مشي على القب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ية الجلوس على القبور والاتكاء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زيارة المق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ال عند المرور بالقبور أو زيار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 القراءة عند الق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صول مثوبة قربات أهل الميت لميت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يارة النساء للقب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نع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جن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لإنسان ذكر الموت والاستعداد له فإنه روي ع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من ذكر هاذم اللذات فما ذكر في كثي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قليل إلا ك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بخاري أوله وإذا مرض استحب له أن يصبر و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ين لما روي عن طاوس أنه كرهه ولا يتمنى الموت لضر نزل به لقول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منين أحدكم الموت لضر نزل به و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حي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حياة خير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ني إذا كانت الوفاة خير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يحسن ظنه بربه تعالى 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قبل موته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وتن أحدكم إلا وهو يحسن الظن ب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قال معتمر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ل له عن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الر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عيادة المريض قال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باتباع الجنائز وعيادة المريض 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وعن علي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عود مريضا ممسيا إل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سبعون ألف ملك يستغفرون له حتى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خريف في الجنة ومن أتاه مصب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عه سبعون ألف ملك يستغفرون له حتى يم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خريف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 وإذا دخل على المريض دعا له ورقاه قال ثابت ل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مزة اشتكيت 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رقيك برقية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الناس مذهب الباس اشف أنت الش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 لا يغ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جبريل النبي ـ صلى الله عليه وسل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اشتك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أرق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شيء يؤذيك من ش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وعين حاسدة الله يش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هذين الحديثين صحيح و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م على المريض فنفسوا له في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رد من قضاء الله شيئا وإنه يطيب نفس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يرغ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والوصية لما 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ق امرئ مسلم يبيت ليلتين وله شيء يوصي فيه إلا ووصيته مكتوب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لي المريض أرفق أه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هم بسياسته وأتقاهم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ليذكره الله تعالى والتوبة من 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وج من المظالم والوصية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منزولا به تعهد بل حلقه بتقطير ماء أو شرا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دي شفتيه بقطنة وي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قبلة لقو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مجالس ما استقب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قنه 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رسول الله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نوا موتاكم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عمال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موت يوم تموت ولس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ب من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يكون ذلك في لطف ومداراة ولا يكر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تكلم بشيء فيعيد تلقينه لتكون لا إله إلا الله آخر كلامه نص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بد الله بن المبارك أنه لما حضره الموت جعل رجل يلق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 عليه فقال ل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 مرة فأنا على ذلك ما لم أ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عبد الله ما روي عن النبي ـ صلى الله عليه وسلم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آخر كلامه لا إله إلا الل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إسناده عن معاذ بن جبل أنه لما حضرته ا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وني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سمعتها من رسول الله ـ صلى الله عليه وسلم ـ كنت أخبؤها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ضرنى من الموت ما أخبرتكم بها سمعت رسول الله ـ صلى الله عليه وسلم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آخر كلامه عند الموت أشهد أن لا إله إلا الله 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مت ما كان قبلها من الخطايا والذنوب فلقنوها موتاكم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كيف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حياء‏؟‏ قال هي أهدم وأه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ءون عند الميت إذا 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القراءة ي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قراءة فاتحة الكتاب وروى سعيد حدثنا فر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د بن ود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 غضيف بن حارث الموت حضره إخ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من يقرأ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ل وأنصتوا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ل وأسمع القوم فلما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بحان الذي بيده ملكوت 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ء وإليه ترج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نفسه قال أسد بن ود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الميت فشدد عليه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رأ عنده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خفف عنه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يقن الموت وجه إلى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ه وشد لحياه لئلا يسترخي ف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على بطنه مرآة أو غيرها لئلا يعلو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يقن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أراد حضور الموت لأن التوجيه إلى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تقديمه على الموت واستحبه عطاء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هل المدينة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شام وإسحاق وأنكره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ما أرادوا أن يحولوه إلى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لك إلى القب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كن على القبلة إلى ي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والأول أولى لأ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وني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م ذلك بسعيد دليل على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 بينهم يفعله المسلمون كلهم بموت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خير المجالس ما استقبل به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الخرقي أراد تيقن وجود الموت لأن سائر ما ذكره إنما يفعل بعد المو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ميض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ن عقيب الموت لما روي 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على أبي سلمة وقد شق بصره فأغم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بض تبعه البصر فضج الناس من أه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وا على أنفسكم إلا بخي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يؤمنون على ما تقولو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فع درج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ين المقربين واخلفه في عقبه في الغابرين واغفر لنا وله يا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سح له في قبره ونور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روى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تم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مضوا البصر فإن البصر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وقولوا خيرا فإنه يؤمن على ما قال أهل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عمر ـ رضي الله عنه ـ قال لابنه حين حضرته ا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 مني فإذ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ي قد بلغت لهاتي فضع كفك اليمني على جبه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سري تحت ذقني وأغمضني و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 لحييه بعصابة عريضة يربطها من فوق رأسه لأن الميت إذا كان مفتوح الع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غمض حتى يبرد بقي مفتوحا فيقبح من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من دخول الهوا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 في وقت غسله وقال بكر بن عبد الله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ذي يغم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فاة رسول الله ـ صلى الله عليه وسلم ـ ويجعل على بطنه شيء من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رآ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ا لئلا ينتفخ بطنه فإن لم يكن شيء من الحديد فطين مبلول ويستحب أن يل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رفق الناس به بأرفق ما يقدر علي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مض المرأة عينيه إذا كانت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للحائض والجنب تغمي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قرباه وكره ذلك علقمة وروى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افعي وكره الحسن وابن سيري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سل الحائض والجنب الميت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قال إسحاق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ه الجنب ل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يس ب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بينهم اختلافا في صحة تغسيلهما وتغميضهما له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ن يكون المتولى لأم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غميضه وتغسيله طاهرا لأنه أكمل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المسارعة إلى تجهيزه إذا تيقن موته لأنه أصوب له وأحفظ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عب معافات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ة الميت تعجيله وفيما روى أبو داو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ى طلحة قد حدث فيه الموت فآذنو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لوا فإنه لا ينبغي لجيفة مسلم أن تحبس بين ظهراني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 بها مقدار ما يجتمع لها جماعة لما يؤمل من الدعاء له إذا صلى عليه ما لم ي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و يشق على الناس نص عليه أحمد وإن اشتبه أمر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 بظهور أم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من استرخاء رجليه وانفصال 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ل أنفه وامتداد جلدة وجهه وانخساف صدغ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فجأة كالمصع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ائفا من حرب أو سبع أو تردي من جبل انتظر ب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يقن موته قال الحسن في المصع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 به ثلاثا 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بما تغير في الصيف في اليوم والليل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قو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بقدر ما يعلم أنه ميت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دوة إلى ال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ارع في قضاء دينه لما روي أ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مؤمن معلقة بدينه حتى يقض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إيفاء دينه في الحال استحب لوارثه أو غيره أن يتكفل ب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لما أتى النبي ـ صلى الله عليه وسلم ـ بجنازة فلم يصل عليها قال أبو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عليه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دينه فصلى عليه رواه البخاري ويستحب المسار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ق وصيته ليعجل له ثوابها بجريانها على الموص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خلع ثياب الميت لئلا يخرج منه شيء يفسد به ويتلوث ب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جى بثوب يستر جميعه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ي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بثوب حبرة متفق عليه ولا يترك الميت على الأرض لأنه أسرع لفساده ولك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ر أو لوح ليكون أحف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ذ في غسله ستر من سرته إلى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 تجريد الميت عند 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ر عورته بمئزر هذا ظاهر قول الخرقي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عن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طى ما بين سرته وركبتيه وهذا اختيار أبى الخطاب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رين ومالك وأبي حنيفة وروى المروذ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ني أن ي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وعليه ثوب يدخل يده من تحت الث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قلابة إذا غسل ميتا ج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وب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غسل في قميص رقيق ينزل الماء فيه ولا يمنع أن ي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 ويدخل يده في كم ال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رها على بدنه والماء يصب فإن كان القميص ض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 رأس الدخاريص وأدخل يده منه وهذا مذهب الشافعي لأن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غسل في قميصه وقال سعد اصنعوا بي كما صنع برسول الله ـ صلى الله عليه وسلم ـ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غسل النبي ـ صلى الله عليه وسلم ـ في قم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ادوا خلعه فنودوا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روا نبيكم ولنا أن تجريده أمكن لتغسيله وأبلغ في تطه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رد إذا اغتسل فكذا الميت ولأنه إذا غسل في ثوبه تنجس الثوب بما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ر بصب الماء عليه فيتنجس الميت به فأما النبي ـ صلى الله عليه وسلم ـ فذاك 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لا ترى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رده كما نجرد موتانا كذلك روت عائشة قا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عنها من وجه صحيح فالظاهر أن تجريد الميت فيما عدا العور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هذا ليخفى على النبي ـ صلى الله عليه وسلم ـ بل الظاه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أمره لأنهم كانوا ينتهون إلى رأيه ويصدرون عن أمره في الشرعيات واتباع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أولى من اتباع غيره ولأن ما يخشى من تنجيس قميصه بما يخرج منه كان مأمو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نبي ـ صلى الله عليه وسلم ـ لأنه طيب حيا و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ه وإنما قال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ا لي لحدا وانصبوا على اللبن نص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نع برسول الله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لو ثبت أنه أراد الغسل فأمر رسول الله ـ صلى الله عليه وسلم ـ أولى بال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تر ما بين السرة والركبة فلا نعلم فيه خلافا فإن ذلك عورة وستر العورة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ـ صلى الله عليه وسلم ـ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ظر إلى فخذ ح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 من الرجال إلى فروج الرجال كال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لى فروج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شف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 الصبي يستر كما يستر الكبير أعنى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في الغس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يستر منه وليست عورته بعورة ويغسله النس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حباب أن لا يغسل تحت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ضره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 في أمره ما دام ي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ستحب أن يغسل في بيت وكان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كون البيت الذي يغسل فيه مظلما وذكره أحمد فإن لم يكن جعل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سترا قال ابن المنذر كان النخعي يحب أن يغسل وبينه وبين السماء سترة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بإسنا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الضحاك أخاه سالم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سلتنى فاجعل ح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 بيني وبين السماء سترا وذكر القاضي أ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ونحن نغسل ابنته فجعلنا بينها وبين السقف ست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ستحب ذلك خشية أن يستقبل السماء بع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ره أن يحضره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 في أمره لأنه يكره النظر إلى الميت إلا لحاجة ويستحب للحاضرين غض أبصاره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ه ربما كان بالميت عيب يكتمه ويكره أن يطلع علي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وربما حدث منه أمر يكره الحي أن يطلع منه على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ظهر فيه شيء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نكر فيحدث به فيكون فضيحة له وربما بدت عورته فشاه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حبب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غاسل ثقة أمينا صالحا ليستر ما يطلع عليه وفي الحديث ع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غسل موتاكم المأمو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روى عن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ميتا ثم لم يفش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ذنوبه كيوم ول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أيضا 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ميتا فأدى فيه 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ش عليه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ند ذلك خرج من ذنوبه كيوم 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ه أقربكم من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فإن كان لا يعلم فمن ترون أن عنده حظا من ورع و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 كيف شاء وكلام الخرقي عام في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يقتضي التعميم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لغاسل ولمن 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من الميت شيئا مما ذكرناه 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ميت ستره أن يستره ولا يحدث به لما رو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ر عورة مسلم ستره الله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أى ح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مارات الخير من وضاءة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بسم ونحو ذلك استحب إظه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ثر الت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حصل الحث على مثل طريقته والتشبه بجميل سيرته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موصا عليه في الدين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 ببدعته فلا بأس بإظهار الشر عليه لتح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ته وعلى هذا ينبغي أن يكتم ما يرى عليه من أمارات الخير لئلا يغتر مغت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دى به في بد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ين مفاصله إن سهلت عليه وإلا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ت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صل هو أن يرد ذراعيه إلى عضديه وعضديه إلى ج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دهما ويرد ساق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يه وفخ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طنه ثم يردها ليكون ذلك أبقى لل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أمكن للغا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فينه وتمد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ثيابه وتغسيله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ذلك في موضعين 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قبل قسوتها ببرو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ذ في غسله وإن شق ذلك لقسوة الميت أو غيرها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ؤمن أن تنكسر أعضاؤه ويصير به ذلك إلى 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ف على يده خ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قى ما به من نجاسة ويعصر بطنه عص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ستحب أن يغسل الميت على سرير يترك عليه متوجها إلى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درا نحو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حدر الماء بما يخرج منه ولا يرجع إلى جهة رأسه وي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ني الميت حنيا رفيقا لا يبلغ به قريبا من الجلوس لأن في الجلوس أذ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مر يده على بطنه يعصره عصرا رفيقا ليخرج ما معه من نجاسة لئلا يخرج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ب عليه الماء حين يمر يده صبا كثيرا ليخفى ما يخرج منه ويذهب ب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كون بقربه مجمر فيه بخور حتى لا يظهر منه ريح وقال أحمد ـ رحمه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صر بطن الميت في المرة الأولى ولكن في الثانية 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 في الثالثة يمسح مسحا رفيقا مرة واحدة 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 بطن الميت في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لأن الميت لا يلين حتى يصيبه الماء ويلف الغاسل على يده خرقة خش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ج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ئلا يمس عورته لأن النظر إلى العورة حرام فاللمس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ل ما على بد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ة لأن الحي يبدأ بذلك في اغتساله من الجنابة ويستحب أن لا يمس بقية بد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قة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الغاسل خرقتين يغسل بإحداهما السبيلين وبالأخر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يت امرأة حاملا لم يعصر بطنها لئلا يؤذي الولد وقد جاء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م سلي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فيت المرأة فأرادوا غسلها فليبدأ بب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مسح مسحا رفيقا إ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ى فإن كانت حبلى فلا يح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ضئه وضوءه للصلاة ولا يدخل الماء ف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ه وإن كان فيهما أذى أزاله بخ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أنجاه وأزا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بعد ذلك فوضأه وضوء الصلاة فيغسل كفيه ثم يأخذ خرقة خشنة في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ها على أص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سح أسنانه وأنفه حتى ينظفهما ويكون ذلك في 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ويتم وضوءه لأن الوضوء يبدأ به في غسل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للنساء اللاتي غسلن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ن بميامنها ومواضع الوضو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حديث أم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ت من غسل سفلتها غسلا نقيا بماء وس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ئيها وضوء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غس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الماء فاه ولا منخريه في 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كذلك 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 وأبو حنيفة و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ضمضه وينشقه كما يفعل الحي ولنا أن إدخال الماء فاه وأنفه لا يؤمن معه وصو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ضي إلى المثلة به ولا يؤمن خروجه في أكف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ب عليه الماء فيبدأ بميا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لبه على جنبيه لي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سائر ج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وضأه بدأ بغسل رأسه ثم لحيته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رب السدر فيغسلهما برغ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سل وجهه ويغسل اليد اليمنى من المنكب إلى الك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حة عنقه اليمنى وشق صدره وجنبيه وفخذه وس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الظاهر من ذلك وهو مستلق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ذلك بالجانب الأيسر ثم يرفعه من جانبه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به لوجهه فيغسل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ناك من وركه وفخذه وساقه ثم يعود فيحرفه على جنبه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سل شقه الأ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كذا ذكره إبراهيم النخعي والقاضي وهو أقرب إلى موافقة قول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ن بميا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شبه بغسل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في كل المياه شيء من السدر ويضرب السدر في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غوته رأسه و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نصوص عن أحمد قا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يغسل ب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غسلا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ع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يكون هو أنقى له وذ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أن ابن جريج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بقى عليه السدر إذا غسل به كل مرة ف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 وفي رواية أبي داود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عني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صبون ماء قر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ف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بوا فلا بأس واحتج أحمد بحديث أم عط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حين توفيت ابن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نها ثلاثا أو خم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تن بماء و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ن في الآخرة كاف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حديث ابن عب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وه بماء و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حديث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غسليها بعد ذلك ثلاث مرات بماء و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كثير من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إلى أنه لا يترك مع الماء سدرا ي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وا ف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ح في كل المياه شيء يسير من السدر لا يغيره ليجمع بين العمل بالحديث ويكو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ا على طهوريته وقال القاضي 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أول مرة بال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غس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ماء القراح فيكون الجميع غسلة واحدة ويكون الاعتداد بالآخر دون الأ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غسله بغسل الجنابة ولأن السدر إن غير الماء سلبه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غيره فلا فائدة في ترك يسير لا يؤثر وظاهر كلام أحمد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هذا من قوله دالا على أن تغير الماء بالسدر لا يخرجه عن طهوريته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 الغاسل ثلاثة أوان آنية كبيرة يجمع فيها الماء الذي يغسل به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البعد منه وإناءين صغيرين يطرح من أحدهما على الميت والثالث يغرف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في الصغير الذي يغسل به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الكبير مصونا فإذا فسد الماء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طار فيه من رشاش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 بقي في الكبير كافيا ويضرب السدر في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غوته رأسه و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لغه سائر بدنه كما يفعل الحي إذا ا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السدر غسله بما يقوم مقامه ويق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طمى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قصود يحصل منه وإن غسله بذلك مع وجود السدر جاز لأن الشرع ورد بهذا 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نظيف فيتعدى إلى كل ما وجد فيه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مل في كل أموره الرف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الرفق بالم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يبه وعرك أعض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ر بطنه وتليين مفاصله وسائر أم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اما ل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به بالحى في حرمته ولا يأمن إن عنف به أن ينفصل منه عضو فيكون مثل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عظم الميت ككسر عظم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 في الأمر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 الحار والأشنان والخلال يستعمل إن احتي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تستعمل عند الحاج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حتاج إلى الماء الحار لشدة البر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سخ لا يزول إلا به وكذا الأشنان يستعمل إذا كان على الميت وسخ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ضنى المريض غسل بالأشنان يعنى أنه يكثر و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إلى الأشنان ليز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لإخراج شيء والمستحب أن يكون من شجرة لينة كالصفصاف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نقى ولا ي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ف على رأسه قطنا فحسن ويتتبع ما تحت أظفاره حتى ين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حتج إلى شيء من ذلك لم يستحب استعماله وبهذا قال الشافعي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خن أولى بكل حال لأنه ينقى ما لا ينقى البار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ارد يمسكه والمسخ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خيه ولهذا يطرح الكافور في الماء ليشده ويبرده والإنقاء يحصل بالسدر إذا لم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ر ولم يزل إلا بالحار صار مستح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سل الثالثة بماء فيه كافور وسدر ولا يكون فيه س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في غسل الميت مرة واحدة لأنه غسل واجب من غير نجاسة أصابته فكا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سل الجنابة والحيض ويستحب أن يغسل ثلاثا كل غسلة بالماء وال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صفنا ويجعل في الماء كافور في الغسلة الثالثة ليشده ويبرده ويطيبه لقو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للنساء اللاتى غسلن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نها بالسدر وت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مسا أو أكثر من ذلك إن رأيتن واجعلن في الغسلة الأخيرة كاف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ي آخر غسلة من الثالثة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ى ما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كافور وشيء من سدر ثم اجعلى ذلك في جرة ج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رغيه عليها وابد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ها حتى يبلغ رج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عل في الماء سدر صحيح لأنه لا فائدة فيه لأن الس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 به للتنظ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 للتنظيف إنما هو المطحون ولهذا لا يستعمله الم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أحياء إلا كذلك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 إنهم يأتون بسبع ورقات من س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قونها في الماء في الغسلة الأخيرة فأن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جبه وإذا فرغ من الغس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لم يمر يده على بطن الميت لئلا يخرج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ع في أكفان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ضأ الميت مرة واحدة في الغسلة الأولى وما سمعنا إلا أنه يوضأ أول مرة وهذ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ما لم يخرج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خرج منه شيء أعاد وضوءه لأن ذلك ينقض الوضو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ويوجبه وإن رأى الغاسل أن يزيد على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لم ينق بها أو غير ذلك غ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ا أو س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طع إلا على وتر قال أحمد ولا يزاد على سبع والأصل في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نها ثلاثا أو خمسا أو س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جعل جميع ما أمر به وترا 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نها وت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نق ب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غسله حتى ين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 إلا على وتر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أو خمسا أو سبعا أو أكثر من ذلك إن رأي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زيادة على الثلاث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لإنقاء وللحاج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ما بعد السبع ولم يذكر أصحابنا أنه ي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 منه شيء غسله إلى خمس فإن زاد فإلى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نجاسة من قبله أو دبره وهو على مغتسله بعد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 إلى خمس فإ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خامسة غسله إلى سبع ويوضئه في الغسلة التي تلى خروج النجاسة قا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أ الميت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خرج منه شيء فيعاد عليه الوضوء ويغس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هو قو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ختار أبو الخطاب أنه يغسل موضع النجاسة وي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إعادة غسله وهو قو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بى حنيفة لأن خروج النجاسة من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غسله لا يبطله فكذلك الميت وعن الشافعي كالمذهب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صد من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أن يكون خاتمة أمره الطهارة الكاملة ألا ترى أن الموت جرى مجرى زوال الع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حي وقد أوجب الغسل في حق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ذا ولأ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نها ثلاثا أو خمسا أو سبعا إن رأيت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ء و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ت منه نجاسة من غير السبيلين فقال أحمد فيما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أسهل من الحدث ومعناه أن الدم الذي يخرج من أنفه أسهل من الحدث في أن لا ي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غسل لأن الحدث ينقض الطهارة بالاتفاق ويسوى بين كثيره وقليله ويحتمل 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سل لا يعاد من يسيره كما لا ينقض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خارج من السبي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ئض والجنب إذا ماتا كغيرهما في الغسل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نحفظ عنه من علماء الأمصار وقال الحسن و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ات مي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 وقيل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غسل الجنب للجنابة والحائض للحيض ثم يغسلان للموت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لأنهما خرجا من أحكام 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عليهما عبادة واجبة وإنما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يت تعبد وليكون في حال خروجه من الدنيا على أكمل حال من النظافة والنض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صل بغسل واحد ولأن الغسل الواحد يجزئ من وجد في حقه موجبان له كما لو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و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في غسل الميت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مية في إحدى الروايتين وغ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احدة لأنه غسل تعبد عن غير نجاسة أصابته شرط لصح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ذلك فيه ك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 وقد شبه أحمد غسله بغسل الجنابة ولما تعذرت النية والتسمية من الميت اعت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ا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لمخاطب بالغسل قال عطاء يجزئه غسلة واحدة إن أنقوه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ي أن يغسل واحدة ل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نها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م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سبيل الكراهة دون الإجزاء لما ذكرناه ولأ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قال في المحرم الذي وقصته ن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وه بماء و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ا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لا تعتبر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صد التنظيف فأشبه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ولا يصح هذا لأنه لو كان كذلك لما وجب غسل متنظ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از غسله بماء ال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ا يحصل به التنظيف وإنما هو غسل تعبد أشبه غسل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شفه ب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ر أكف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سل من غسل الميت نشفه بثوب لئلا يبل أكفانه وفي حديث أم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عليها ثوبا نظ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في حديث ابن عباس في غسل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ففوه بثوب ومعنى تجمير أكفانه تبخيرها بالعود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العود على النار في مج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خر به الكفن حتى تعبق رائحته ويطيب و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يرش عليه ماء ال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ق الرائحة به وقد روى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مرتم الميت فجمرو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ابن عمر وابن عباس أن تجمر أكفانهم بالعود 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ر الميت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ادة الحي عند 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مير ثيابه أن يجمر بالطيب والعود فكذلك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ن في ثلاثة أثواب 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ج فيها إدراجا و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وط فيما 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فضل عند إمام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فن الرجل في ثلاث لف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 ليس فيها قميص ولا عمامة ولا يزيد عليها ولا ينقص منها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عند أكثر أهل العلم من أصحاب النبي ـ صلى الله عليه وسلم ـ وغيرهم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يستحب كون الكفن أبيض لأن النبي ـ صلى الله عليه وسلم ـ كفن ف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واب بيض ولقو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وا من ثيا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طهر وأطيب وكفنوا فيه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حكى عن أبى حنيف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 أن يكفن في إزار ورداء وقميص لما روى ابن الم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 في قميصه ولأن النبي ـ صلى الله عليه وسلم ـ ألبس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قميصه وكفنه به رواه النسائي ولنا قول عائشة ـ رضي الله عنه 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في ثلاثة أثواب بيض سح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قمي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و أصح حديث روى في كفن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أقرب إلى النبي ـ صلى الله عليه وسلم ـ وأعرف بأحواله ولهذا لما ذكر له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 النبي ـ صلى الله عليه وسلم ـ كفن في بر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ى ب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فنوه فيه فحفظت ما أغفله غيرها وقالت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ج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في حلة يمنية كانت لعبد الله بن أبى بكر ثم نزع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بكر الح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ن في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فن فيها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وأكفن فيها فتصد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أن حال الإحرام أكمل أحوال الحي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 المخيط وكذلك حالة الموت أشبه بها وأما إلباس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ى قم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فعل ذلك تكرمة لابنه عبد الله بن عب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بة لسؤاله حين سأله ذلك ليتبرك به أبوه ويندفع عنه العذاب ببركة قميص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عل ذلك جزاء لعبد الله بن أبى عن كس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قميصه يوم بد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 أن يؤخذ أحسن اللفائف وأوس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سط أولا ليكون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أحسنها فإن هذا عادة الحي يجعل الظاهر أفخر ثي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عليها حنوط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سط الثانية التي تليها في الحسن والسعة عليها ويجعل فوقها حنوطا وكاف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سط فوقهما الثالثة ويجعل فوقها حنوطا وكافورا ولا يجعل على وجه 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حنوط لأن الصديق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علوا على أكف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وطا ثم يحمل الميت مستورا بثوب فيوضع فيها مستلقيا لأنه أمكن لإدراجه فيها و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 رأسه أكثر مما عند رجليه ويجعل من الطيب على وجهه ومواضع سجوده ومغابن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يتطيب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بقية الحنوط والكافور في قطن ويجعل منه بين أليتيه ب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ثر ذلك ليرد شيئا إن خرج منه حين تح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د فوقه خرقة مشقوقة الطرف كالت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راويل بلا أكمام ويجعل الباقي على منافذ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يه ومنخريه وعينيه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منهن حادث وكذلك في الجراح الناف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 على مواضع السجود منه لأنها أع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فة ثم يثنى طرف اللفافة العليا على شقه الأيمن ثم يرد طرفها الآخر على ش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ستحب ذلك لئلا يسقط عنه الطرف الأيمن إذا وضع على يمينه في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عل بالثانية والثالثة كذلك ثم يجمع ما فضل عند رأسه و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د على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يه وإن خاف انتشارها عقدها وإذا وضع في القبر 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رق الك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ه الزيادة على ثلاثة أثواب في الكفن لما فيه من إضاعة الما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 النبي ـ صلى الله عليه وسلم ـ ويحرم ترك شيء مع الميت من ماله لغير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إلا مثل ما روى عن النبي ـ صلى الله عليه وسلم ـ أنه ترك تحته قطي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 نحو ذلك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فن في قميص ومئزر ولفافة جعل المئزر مما يلي جلد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ر عليه ال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ن في القميص والمئزر واللفافة غير مكروه وإنما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ائز لا كراهة فيه فإن النبي ـ صلى الله عليه وسلم ـ ألبس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ى قميصه لما مات رواه البخاري فيؤزر بالمئزر ويلبس القميص ثم يلف باللفاف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علوه قميصا فأحب إلى أن يكون مثل قميص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اريص وأزرار ولا يزر عليه ال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 الرجل كفنه يصلى فيه أيا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غسله ويضعه لكفنه‏؟‏ فرآه حس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ني أن يكون جد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سيلا وكره أن يلبسه حتى لا يد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تكفين في ثوبين لقول النبي ـ صلى الله عليه وسلم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الذي وقصته د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وه بماء وسدر وكفنوه في ثو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ويد بن غفل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ن في ثوبين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ثوبان وأقل ما ي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واحد يستر جمي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رغنا يعنى من غسل بنت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ألقى إلينا ح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نها إياه ولم يز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أشعرنها إياه الففنها فيه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ة المغل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ها ثوب واحد فجسد الميت أولى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أقل من ثلاثة أثواب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ا ويروى مثل ذلك عن عائشة واحتج بأنه لو جاز أقل منها لم يجز التكفي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من له أي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اطا لهم والصحيح الأول وما ذكره القاضي لا يصح فإ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ن بالحسن مع حصول الإجزاء بما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ن الصبي في خرقة وإن كفن في ثلاثة فلا بأس و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نحوه 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صحاب الرأي وغيرهم لا خلاف بي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ثوبا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فن في ثلاثة فلا بأس لأنه ذكر فأشب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الرجل ثوبا يستر جميعه ستر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على رجليه حشي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رقا كما روي عن خ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صعب بن عمير قتل يوم أحد فلم يوجد له شيء يك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مرة فكنا إذا وضعناها على رأسه خرجت رجلاه وإذا وضعناها على رجليه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أمرنا النبي ـ صلى الله عليه وسلم ـ أن نغطي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عل على رج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إن لم يجد إلا ما يستر العورة سترها لأنها أهم في ال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حالة الحياة فإن كثر القتلى وقلت الأك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 الرجلان والثلاثة في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كما صنع بقتلى أحد 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قتلى أحد وقلت الثي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ان والثلاثة في الثوب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فنون في قبر واحد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 منه شيء يسير بعد وضعه في أكفانه لم يع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و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بين أهل العلم في هذا خلافا والوجه في ذلك أن إعادة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شقة شديدة لأنه يحتاج إلى 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ادة غسله وغسل أكفانه وتجفيف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الها ثم لا يؤمن مثل هذا في المرة الثانية 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لذلك ولا يحتاج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عادة وضوئه ولا غسل موضع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ا لهذه المشقة ويحمل بحاله وي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أن ابنة له لما لفت في أكفانها بدا منها شيء ف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ا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خارج كثيرا فاحشا فمفهوم كلام الخرقي ها هنا أنه يعاد غسله إن كان قبل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 لأن الكثير يتف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ن مثله في المرة الثانية لتحفظهم بالشد والتل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ورواه إسحاق بن منصور عن أحمد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 أصحاب أبى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رو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اد إلى الغسل بح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ى ما اتفق عليه ل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قة فيه ويحتمل أن تحمل الروايتان على حالتين فالموضع الذي قال لا يعاد غ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سيرا ويخفى على المشيعين والموضع الذي أمر بإعادته إذا كان يظه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 أهله أن يروه لم يمن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أبى جعلت أكشف الثوب عن وجهه وأ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لا ين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عثمان بن مظعون وهو ميت حتى رأيت الدموع ت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أبو بكر ف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وهو مسجى ببرد حبرة فكشف عن وجهه ثم أك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ك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ى أنت يا نبي الله لا يجمع الله عليك موتتين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تكفن في خمسة أ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ص ومئ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نعة وخامسة تشد بها فخذ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نحفظ عنه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أن تكفن المرأة في خمسة أ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ستحب ذلك لأن المرأة تزيد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ا على الرجل في الستر لزيادة عورتها على عورته فكذلك بعد الموت ولما كانت ت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يط في إحر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كمل أحوال الحياة استحب إلباسها إياه بعد موتها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 في اللبس بعد الموت لافتراقهما فيه في الحياة واستو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بعد الموت لاستوائهما فيه في الحياة وقد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ليلى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نف الثقف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من غسل أم كلثوم بنت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وفاتها فكان أول ما أعطانا رسول الله ـ صلى الله عليه وسلم ـ الحق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د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خمار ثم المل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رجت بعد ذلك في الثوب الآخ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عند الباب معه كفنها يناولناها ثوبا ثوبا إلا أن الخرقي إن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فة واحدة فعلى هذا تشد الخرقة على فخذيها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ؤزر بالمئزر ثم ي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يص ثم تخمر بالمق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ف بلفافة واحدة وقد أشار إلي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 قدر 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دل على وجهها ويسدل على فخذيها الحقو وسئل عن الحقو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زار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ة تشد على فخذيه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ص المرأ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ط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 ويز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 ولا يزر عليها والذي عليه أكثر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أن الأثواب الخمسة 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ع وخمار ولفا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 لحديث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ناه ولما روت أم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ناولها إز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عا وخم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م تكفن الجارية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افتين وقميص لا خمار فيه وكفن ابن سيرين بنتا له قد أعص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ص ولفافتين وروي في بقير ولفافتي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ير القميص الذي ليس له ك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غير البالغ لا يلزمها ستر رأسها في الصلاة واختلفت الرواية عن أحمد في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صير به في حكم المرأة في الك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ت وهو ظاهر كلا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مروذي ل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 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ه أن غيرها لا تحتاج إلى خمار في صلاتها فكذلك في كفنها ول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كفن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صرت أي قاربت المحيض بغير خمار وروى عن أحم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بنت تسع يصنع بها ما يصنع بالمرأة واحتج بحديث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دخل بها وهي بنت تس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ا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ت الجارية تسعا فهي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لا يعجبني أن تكفن في شيء من الحرير وكره ذلك الحس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وإسحاق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فظ من غيرهم خلافهم وفي جواز تكفي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ير احتمالان لأن أقيسهما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لباسها في حياتها لكن كرهناه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خرجت عن كونها محلا للزينة و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كره تكفينها بالمعصفر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ن الميت في الثياب المصبغة إلا ما كان من الع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 بالعصب وهو نبت ينبت ب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فر شعرها ثلاثة قرون ويسدل من خ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الميتة ي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قوصا نقض ثم غسل ثم ضفر ثلاثة ق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صيتها ويلقى من خلفها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وقال 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فر ولكن يرسل مع خد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 يديها من الجانبين ثم ي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خمار لأن ضفره يحتاج إلى تسريحها في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ا وينتف ولنا ما روت أم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فرنا شعرها ثلاثة ق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يناه خلفها يعني بنت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فرنا شعرها ثلاثة قرون قرنيها وناص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 رأس بنت رسول الله ـ صلى الله عليه وسلم ـ ثلاثة قرون نقض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نه ثم جعلنه ثلاثة قرون وإنما غسلنه بأمر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مه وفي حديث أم سليم عن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فرن شع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قرون 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نين ولا تشبهنها ب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سريح فكرهه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تنصون ميت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لا تسرحوا رأسه بالمشط و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شعره وينتفه وقد روى عن أم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طناها ثلاثة قرون متفق عل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ضفرن وأنكر المشط فكأنه تأول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طناها على أنها أرادت ضفر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ى بالجنازة الإس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الأئمة رح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ستحباب الإسراع ب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ورد النص وهو قو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وا بالجنازة فإن تكن صالحة فخير تقدمون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شر تضعونه عن رق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أبى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إذا تبع الجنا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سطوا بها ولا تدبوا دبيب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ائ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لإسراع المستحب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 إسراع لا يخرج عن المشى المعتاد وهو قول الشافعي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 ويرمل لما روى أبو داود عن عيينة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جنازة عثمان بن أبي العاص فكنا نمشي مشيا خفيفا فلحقنا أبو بكر فرفع سو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ا مع النبي ـ صلى الله عليه وسلم ـ نرمل ر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عن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 عليه بجنازة تمخض مخ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قصد في جنائز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نبينا ـ صلى الله عليه وسلم ـ عن المشي بالجناز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أبو ماجد وهو مجهول وقول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سطوا بها ولا تدبوا دبيب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إسراع يخرج به عن شبه مشي اليهود بجنائز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سراف في الإس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خضها ويؤذى حامليها ومتبعيها ولا يؤمن على الميت وقد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لزلوا وارفقوا فإنها أ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 الجنائز سنة قال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باتباع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ثلاث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ى علي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قال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 فقد قضيت الذي عليك 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أحصى صلى على جنائز ولم يتبعها إلى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أذن الثاني أن يتب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ثم يقف حتى تدفن لقو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حتى يصلى فله قي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هدها حتى تدفن كان له قيراطا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راط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جبلين العظ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الثالث أن يقف بعد ال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أل الله له التثبيت ويدعو له بالرحمة فإنه روي ع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أنه كان إذا دفن ميتا 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ا له واسألو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ثبيت فإنه الآن 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د روي عن ابن عمر أنه كان يقرأ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دفن أول البقرة وخات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متبع الجنازة أن يكون متخشعا متفكرا في مآ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ظ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 وبما يصير إليه الميت ولا يتحدث بأحاديث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حك قال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بعت جنازة فحدثت نفسي بغير ما هو مفعول بها و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سلف رجلا يضحك في جناز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ضحك وأنت تتبع الجناز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لمتك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ى أمامها أ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يرون ال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شي أن يكون أمام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عن أبي بكر وعمر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الحسن بن علي و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قتادة وأبى أسيد وعبيد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بن محمد و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مالك والشافعي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ى خلفها أفضل لما روى ابن مسعود عن النبي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متبوعة ولا ت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ها من تق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ى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ماشى خلف الجنازة على الماشى قدامها كفضل المكتوبة على التطوع سمع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تبوعة فيجب أن تقدم كال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بع جنا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ـ صلى الله عليه وسلم ـ و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يمشون أمام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عن أنس نحوه رواه ابن ماجه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و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كانوا يمشون أمام الجنازة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رسول الله ـ صلى الله عليه وسلم ـ يمشون أمام الجنازة و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يت تصلى عليه أمة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ون مائة كلهم يشفع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فع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شفيع يتقدم المش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حديث ابن مسعود يرويه أبو ماجد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و ماجد 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طار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إسماعيل يضعف هذا الحديث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لم يذكره أصحاب السن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 ثم نحمله على من تقدمها إل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و الدفن ولم يكن معها وقياسهم يبطل بسنة الصبح والظهر فإنها تابعة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قدمهما في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الركوب في اتباع الجنائز قال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في جنازة فرأى ناسا ركبا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تحيون‏؟‏ إن 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أقد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على ظهور 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فإن ركب في 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نة أن يكون خلفها قال الخطابي في ا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م اختلفوا في أ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ا ل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يسير خلف الجنازة والما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خلفها وأ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مينها وعن يسارها قريب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نحوه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خلف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شي حيث شاء منها والطفل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 ولأن سير الراكب أمامها يؤذي المشاة لأنه موضع مش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دمناه فأما الركوب في الرجوع منها فلا بأس به قال 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اتبع جنازة ابن الدحداح ماش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على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رفع الصوت عند الجنازة لنهي النبي ـ صلى الله عليه وسلم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 الجنازة بصوت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عن قيس بن عبا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يكرهون رفع الصوت عند ثلاث عند الجنائز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عند القتال وذكر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صحاب رسول الله ـ صلى الله عليه وسلم ـ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تحبون خفض الصوت عند ثلاث فذكر نحوه وكره سعيد بن المسيب و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إمامنا وإسحاق قول القائل خلف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ا ل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بدعة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ة وقال سعيد بن المسيب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ي وحا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يحدو ل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ا له غفر الله لكم وقال فضيل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ي 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سمع قائ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ا له غفر الله لكم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لك رواهما سعيد قال أحمد ولا يقول خلف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رحمك الله فإنه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على ملة رسول الله ـ صلى الله عليه وسلم ـ ويذكر ال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 الس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 الجنازة بالأيدي والأكمام والمناديل محدث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الميت وقد منع العلماء مس القبر فمس الجسد مع خوف الأذى أولى ب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اتباع الميت ب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ذلك كل من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روى عن ابن عمر وأبي هريرة وعبد الله بن م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قل بن يسار و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أنهم وصوا أن لا يتبعوا بنار وروى ابن ماجه أن أبا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حضره المو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بعوني بمجمر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معت فيه شيئ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سول ال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بإسناده عن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بع الجنازة بصوت ولا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فن 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اجوا إلى 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ه إنما كره المجامر فيها البخور وف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دخل قبرا ليلا فأسرج له 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اتباع النساء الجنائز لما روي عن أم عط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زم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كره ذلك ابن مسعود وابن عمر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مسروق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أوزاعي وإسحاق 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سوة جلوس قال ما يجلسكن‏؟‏ 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تظر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غسلن‏؟‏ 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حملن‏؟‏ 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لين 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ي‏؟‏ 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 فارجعن مأزورات غير مأج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لقي فاط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ك يا فاطمة من بيت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أهل هذا البيت فرحمت إليهم ميتهم أو عزيتهم 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ك بلغت معهم الكدى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تك تذكر فيها ما تذ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لغت معهم الكدى فذكر تشد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 الجنازة منكر يراه أو يسمعه فإن قدر على إنكاره وإز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در على إزالته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نكره ويت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ط ف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كار ولا يترك حقا لباطل والثاني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ؤدي إلى استماع محظور ورؤي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 على ترك ذلك وأصل هذا في الغسل فإن فيه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في اتباعها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بيع أن يوضع على الكتف اليمنى إلى الرجل ثم الكت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إلى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بيع هو الأخذ بجوانب السرير الأربع وهو سنة في حمل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ع أحدكم 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خذ بجوانب السرير الأرب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طوع بعد أو ليذر فإنه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وصفة التربيع المسنون أن يبدأ فيضع قائمة الس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على كتفه اليمنى من عند رأس الميت ثم يضع القائمة اليسرى من عند الر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ف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ود أيضا إلى القائمة اليمنى من عند رأس الميت فيضعها على كت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ثم ينتقل إلى اليمنى من عند رجليه وبهذا قال أبو حنيفة والشافعي 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دور عليها فيأخذ بعد ياسرة المؤخرة يامنة المؤخرة ثم المقدم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إسحاق وروى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سعيد بن جبير وأيوب ولأنه أخف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حد الجانبين فينبغي أن يبدأ فيه بمقدمه كالأول فأما الحم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دين فقال ابن المنذر روينا عن عثمان وسعد بن مالك وابن عمر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أنهم حملوا بين عمودي السرير وقال به الشافعي وأحمد وأبو ثور 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ه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أبو حنيفة وإسحاق والصحيح الأول لأ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قد فعلوه وفيهم أسوة حسنة وقال مالك ليس في حمل الميت توقيت يحمل من حيث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ال الأوزاعي واتباع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م ـ فيما فعلوه وقالوه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ت به جنازة لم يستحب له القيام لها لقول على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ـ صلى الله عليه وسلم ـ ثم 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قال إسحاق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ـ صلى الله عليه وسلم ـ إذا رأى جنازة 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م لم أعبه وإن قعد فلا بأس وذكر ابن أبى موسى 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مستحب ل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أحدكم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م حين يراها حتى ت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قد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خر الأمرين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ترك القيام لها والأخذ بالآخر من أمر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وديا رأى النبي ـ صلى الله عليه وسلم ـ قام للجناز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نصنع فترك النبي ـ صلى الله عليه وسلم ـ القيا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عدم الجلوس لمتبع الجنازة حتى ت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تبع الجنازة استحب له أن لا يجلس حتى توضع ممن رأى أن لا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ضع عن أعناق الرجال الحسن بن على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 و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أوزاعي وإسحاق ووجه ذلك ما روى مسلم بإسناده ع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تبعتم الجنازة فلا تجل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الشافعي أن هذا منسوخ بحديث على ولا يصح لأن قول على يحتم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إسحاق والسبب الذي ذكرنا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لفظ عموم فيعم الأمرين جميع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النسخ بأمر 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قو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ـ صلى الله عليه وسلم ـ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 يدل على ابتداء فعل القيام وها هنا إنما وجدت منه الاستدامة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هر الروايتين عن أحمد أنه أريد بالوضع وضعها عن أعناق الرجال وهو قول من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وقد روى الثور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تبعتم الجنازة فلا تجلسوا حتى ت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معاو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ضع في ال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فيان أصح فأما من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فلا بأس أن يجلس قبل أن تنتهى إليه قال الترمذي روى عن بعض أهل ال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ـ صلى الله عليه وسلم ـ أنهم كانوا يتقدمون الجنازة فيجلسون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هى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ت الجنازة لم يقوموا لها ل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أمير على الأقارب في الصلاة على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يرون تقديم الأم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رب في الصلاة على الميت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الولى قياس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ه في النكاح بجامع اعتبار ترتيب العص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لاف قول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 الرجل في سلط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حسين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حسن وهو يدفع في قفا سعيد بن العاص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سنة ما قد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أمير المدينة وهذا يقتضي سنة النبي ـ صلى الله عليه وسلم ـ وروى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مار مولى بنى هاش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جنازة أم كلثوم بنت على وزي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ا سعيد بن العاص وكان أمير المدينة وخلفه يومئذ ثمانون من أصحاب محم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فيهم ابن عمر والحسن والحسين وسمى في موضع آخر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هريرة وقال على ـ رضي الله عنه ـ الإمام أحق من صلى على الجنازة و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 وهذا اشتهر فلم ينكر فكان إجماعا ولأنها صلاة شرعت فيها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ق بالإمامة فيها كسائر الصلوات وقد كان النبي ـ صلى الله عليه وسلم ـ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نائز مع حضور أقاربها والخلفاء بعده ولم ينقل إلينا أنهم استأذنوا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في التقد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للأمير فإن لم يكن فللأمير من قبله فإن لم يكن فللنائ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في 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ير ها هنا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فالأمير من قبله ف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ئب من قبله في الإمامة فإن الحسين قدم سعيد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أمي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عاوية فإن لم يكن ف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الناس بعد الأمير بالأمامة الأب وإن علا ثم الابن وإن سف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ال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أب وإن علا ثم الابن وإن سفل ثم أقرب ال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ي المذهب ما ذكره الخرقي في أن أولى الناس بعد الأمير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ج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إن علا ثم الابن ثم ابنه وإن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أخ الذي هو عصبة ثم ابنه ثم ال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قرب من العص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 جد وأخ ففيه قولان وحكي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بن أحق من الأب لأنه أقوى تعصيبا منه بدليل الإ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 أولى من الج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ى بالبنوة والجد يدلى بالأبوة ولنا أنهما استويا في الإدلاء لأ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ي بنفسه والأب أرأف وأ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ؤه لأبنه أقرب إلى الإجابة فكان أولى كال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 المقصود الدعاء للميت والشفاعة له بخلاف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جتمع زوج المرأة وعصبتها فظاهر كلام الخرقي تقديم العصبا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روايات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سعيد بن المسيب والزهري وبكير بن الأشج و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إلا أن أبا حنيفة يقدم زوج المرأة على ابنها منه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تقديم الزوج على العصبات لأن أبا بكرة صلى على امرأته ولم يستأذن إخوتها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عطاء و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لأنه أحق ب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حق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حل الوفاق ولنا أنه يروى عن عمر ـ رضي الله عنه ـ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حق بها ولأن الزوج قد زالت زوجيته بالموت فصار أجنب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بة لم ت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ه الرواية إن لم يكن لها عصبات فالزوج أولى لأن له سب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ى من الأج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جتمع أخ من الأبوين وأخ من أب ففي تقديم الأخ من الأبو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خذا من الروايتين في ولاية النكاح والحكم في أولا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م وأولادهم كالحكم فيهما سواء فإن انقرض العصبة من النسب فالمولى المنع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عص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رجل من ذوي أرحامه الأقرب فالأقرب ثم الأ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وى وليان في درجة واحدة فأولاهما أحقهما بالإم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ات لعموم 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أقرؤهم 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قدم له الأسن لأنه أقرب إلى إجابة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عند الله قدرا وهذا ظاهر مذهب الشافعي والأول أولى وفضيلة السن معارضة ب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قد رجحها الشارع في سائر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يقصد فيها إجابة الدعاء وا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أمومين وقد روى عنه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تكم شفعاؤ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ن الجاهل أعظم قدرا من العالم ولا أقرب إجابة فإن استووا وتشا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سائر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دمه الولي فهو بمنزلته لأنها ولاية تثبت له فكانت له الاست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 نائبه فيها على غيره كولاية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 البعيد أولى من العبد القريب لأن العبد لا ولاية له ول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في النكاح ولا المال فإن اجتمع صبي ومملوك ونساء فالمملوك أولى لأنه تصح إم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فإن لم يكن إلا نساء و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المذهب أنه لا يصح أن يؤم أحد الجن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يصلي كل نوع لأنفسهم وإمامهم منهم ويصلى النساء جماعة إمامتهن في وسطهن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وبه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ن مفر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بق بعضهن بع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ين جماعة جاز ولنا أنهن من أهل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ن جماعة كالرجال وما ذكر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ن منفردات لا يسبق بعضهن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م لا يصار إليه إلا بنص أو إجماع وق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 النبي ـ صلى الله عليه وسلم ـ على سعد بن أبى وقاص 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جتمع جنائز فتشاح أولياؤهم في من يتقدم للصلا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هم بالإمامة في الفرائض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السابق يعني من سبق ميته ولن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وا فأشبهوا الأولياء إذا تساووا في ال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أقرؤهم ل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ولى كل ميت إفراد ميته ب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صلاة عليه يكبر ويقرأ الحمد وجملة ذلك أن سنة التكب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ن الزيادة عليها ولا يجوز النقص منها فيكبر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ذ ويقرأ الحمد ويبدؤها ب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ن الاستفتاح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سمعت أحمد يسأل عن الرجل يستفتح الصلاة على الجنازة بسبحانك اللهم وبحمد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قال ابن المنذر كان الثوري يستحب أن يستفتح في صلاة الجناز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ه في كتب سائر أهل العلم وقد روي عن أحمد مثل قول الثوري لأن الاستعاذ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ة فسن فيها ا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صلوات ولنا أن صلاة الجنازة شرع فيها ال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قرأ فيها بعد الفاتحة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ا ركوع ولا سجود والتعوذ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اءة مطلقا في الصلاة وغيره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قرأت القرآن فاستع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له من الشيطان الرجيم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إن قراءة 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في صلاة الجنازة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روى ذلك عن ابن عباس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الأوزا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أ فيها بشيء من القرآن ل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ـ صلى الله عليه وسلم ـ لم يوقت فيها قولا ولا قراءة و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كوع فيه لا قراءة فيه كسجود التلاوة ولنا أن ابن عباس صلى على جنازة ف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تحة الكت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السنة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ام السنة قال الترمذي هذا 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روى ابن ماجه بإسناده عن أم شريك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رأ على الجنازة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جابر أن النبي ـ صلى الله عليه وسلم ـ كبر على الجنازة أربعا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تحة الكتاب بعد التكبيرة الأولى ثم هو داخل في عموم 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لم يقرأ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صلاة يجب فيها القيام فوجبت فيها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صلوات وإن صح ما رووه عن ابن مسعود ف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قت أي لم يقد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هذا على نفي أصل القراءة وقد روى ابن المنذر عنه أنه قرأ على جنازة ب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ثم لا يعارض ما رويناه لأنه نفي يقدم عليه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سجود ال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قيام فيه والقراءة إنما محلها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ر القراءة والدعاء في صلاة الجنازة لا نعلم بين أهل ال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ولا يقرأ بعد أم القرآن شيئا وقد روى عن ابن عباس أنه جهر بفاتحة الكتا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هر ليع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 على النبي كما يصلي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صف أحمد الصلاة على الميت كما ذكر الخرقي وهو مذهب الشافعي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أنه صلى على جنازة بمكة فكبر ثم قرأ وجهر وصلى على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ثم دعا لصاحبها ف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ينبغي أن تكون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وروى الشافعي في مسنده عن أبي أمامة بن سهل أنه أخبره رجل من أصحاب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أن السنة في الصلاة على الجنازة أن يكبر الإمام ثم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تحة الكتاب بعد التكبير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نفسه ثم يصلي على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ويخلص الدعاء للجنازة في التكبيرات لا يقرأ في شيء منهن ثم يسلم سر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صفة الصلاة على النبي ـ صلى الله عليه وسلم ـ كصفة الصلاة عليه في التشه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لما سأ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صلي عليك‏؟‏ علمهم ذلك وإن أت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ما ذكر في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لأن القصد مطلق الصلاة قال القاض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لائكتك المقربين وأنبيائك المرسلين وأهل طاعتك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أهل الأرضين إنك على كل شيء قدير لأن أحمد قال في رواية عبد الله ي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ويصلي على الملائكة الم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كبيرة الثالثة يدعو لنفسه ولوالديه وللمسلمين و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 لنفسه ولوالديه وللمسلمين و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حينا وميتنا وشاهدنا وغائبنا وصغي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 وأنثانا إنك تعلم منقلبنا ومثوانا إنك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يته منا فأحيه على الإسلام ومن توفيته منا فتوفه على الإيمان اللهم إنه عب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ك وأنت خير منزول به ولا نعلم إلا خيرا اللهم إن كان محسنا فج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سيئا فتجاوز عنه اللهم لا تحرمنا أجره ولا تفتنا بعده و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دعاء ل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م على الميت فأخل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هذا يحصل بأدنى 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قصود الشفاعة ل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فيجب أقل ذلك ويستحب أن يدعو لنفسه ولوالديه وللمسلمين قال أحمد ول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دعاء مؤقت والذي ذكره الخرقي حسن يج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كثره في الحديث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روى أبو إبراهيم الأشهل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إذا صلى على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م اغفر لحينا وميتنا وشاهدنا وغائ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غيرنا وكب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 وأنث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هذا حديث حسن صحيح وروى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ـ صلى الله عليه وسلم ـ مثل حديث أبي إبراهيم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 أحييته منا فأحيه على الإيمان ومن توفيته منا فتوفه ع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نا أجره ولا تضلنا بعده وفي حديث آخر عن أبى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ربها وأنت خلقتها وأنت هديتها ل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قبض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أعلم بسرها وعلانيتها جئنا شف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ى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وف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ـ صلى الله عليه وسلم ـ على 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ظت من دعائ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ه وا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فه واعف عنه وأكرم 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ع مدخ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سله بالماء والثلج والبرد ونقه من الخطايا كما نقيت الثوب ال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دله دارا خيرا من داره وأهلا خيرا من أهله وزوجا خيرا من زوجه وأع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ذاب القبر ومن عذاب النار حتى تمنيت أن أكون ذلك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 الخطاب على ما ذكره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جئناك شفع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فعنا فيه وقه فتنة القبر وعذ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 مثواه وأبدله دارا خيرا من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را خيرا من جو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عل بنا ذلك وبجميع المسلمين وزاد ابن أبى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الذي أمات وأحيا الحمد لله الذي يحيى الموتى له العظمة والكب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والثناء وهو على كل شيء قدير اللهم إنه عبدك ابن عب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متك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ه ورزقته وأنت أمته وأنت تحي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علم سره جئناك شفعاء له فشفع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نستجير بحبل جوارك له إنك ذو وفاء و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قه من فتنة القب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جهنم اللهم إن كان محسنا فجازه بإح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سيئا فتجاوز عنه الل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ك وأنت خير منزول به فقيرا إلى رح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غني عن عذابه اللهم ثب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منطقه ولا تبتله في قبره اللهم لا تحرمنا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تن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إلا خيرا إنما يقوله لمن لم يعلم منه شرا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اذبا وقد روى القاضي حديثا عن عبد الله بن الحارث 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علمهم الصلاة على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أحيائنا وأمو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غيرنا وكبيرنا وشاهدنا وغائبنا اللهم إن عبدك وابن عبدك نزل بفنائك فا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إلا خيرا فقلت وأنا أصغر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إن لم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‏؟‏ قال لا تقل إلا ما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شرع هذا ل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لما أثنى عنده على جنازة بخ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ى على أخرى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ضكم على بعض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ن النبي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مسلم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له اثنان من جيرانه الأدنين بخير إل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لت شهادة عب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علموا وغفرت ما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موت فيقوم رجلان من جي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نعلم إلا خيرا إل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 لعبدي وغفرت له ما لا يع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لالكائ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يت ط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كان الاستغفا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ه فر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لديه وذخرا وسلفا وأجرا اللهم ثقل به مواز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به أجورهما اللهم ا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فالة إبراهيم وألحقه بصالح سلف المؤمنين وأجره برحمتك من عذاب الج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د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 خيرا من داره وأهلا خيرا من أهله اللهم اغفر لأسلافنا وأفراطنا ومن سب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ونحو ذلك وبأي شيء دعا مما ذكرنا أو نحوه أجزأه وليس فيه شيء م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ف قليلا ظاهر كلام الخرقي أنه لا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رابعة شيئا ونقله عن أحمد جماعة من أصح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فيه شيئا 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دعاء مشروع لنقل وروي عن أحمد أنه يدعو ثم يسلم لأنه قيام في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ذكر مشروع كالذي قبل التكبيرة الرابعة قال ابن أبي موسى وأبو الخطا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آتنا في الدنيا حسنة وفي الآخرة حسنة وقنا عذاب النار وق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نا أجره ولا تفتنا بعده وهذا الخلاف في استح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المذهب 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وأن الوقوف بعد التكبير قليلا مشروع وقد روى الجوزجاني بإسناده عن زيد بن أ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 الله عليه وسلم ـ كان يكبر أربعا ثم يقول ما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قال الجوزجاني وكنت أحسب أن هذه الوقفة ليكبر آخر الصفوف فإن الإمام إذا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م خفت أن يكون تسليمه قبل أن يكبر آخر 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هكذا ف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ق له وإن كان غير ذلك فإني أبرأ إلى الله ـ عز وجل ـ من أن أتأول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أمرا لم يرده أو أراد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يديه في كل ت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نائز يرفع يديه في أول تكبيرة يك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يرفع يدي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ة وبه قال سالم وعمر بن عبد العزيز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س بن أبي حازم والزهري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مالك و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ف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أولى لأن كل تكبيرة مقام ركعة ولا ترفع الأيدي في جميع الركعات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ـ صلى الله عليه وسلم ـ يرفع يدي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موسى وعن ابن عمر وأنس أنهما كانا يفعلان ذلك ولأنها ت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استقرار أشبهت الأولى وما ذكروه غير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فع يديه فإنه يحطه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لتكبير ويضع اليمنى على اليسرى كما في بقية الصلوات وفيما روى اب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 الله عليه وسلم ـ صلى على 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يمي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 تسليمة واحدة عن يمينه السنة أن يسلم على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سليمة واحدة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على الجنازة تسليمة واحدة عن ست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ـ صلى الله عليه وسلم ـ وليس فيه اختلاف إلا عن إبراهيم وروى تس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عن على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جابر وأبي هريرة و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ي وواثلة بن الأسقع وبه قال سعيد بن جبير و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أما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والقاسم بن محمد و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النخعي والثوري و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وعبد الرحمن بن مهدي وإسحاق و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م على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تين فهو جاهل جاهل واختار القاضي أن المستحب تسلي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يمة واحدة تج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شافعي وأصحاب الرأي قياسا على سائر الصلوات ولنا ما روى عطاء بن 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سلم على الجنازة تسلي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جاني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ول من سمينا من الصحابة ولم يعرف لهم مخالف في عص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اختلاف إلا عن إبراهيم قال الجوزجاني هذا عند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فيه لأن الاختلاف إنما يكون بين الأقران والأ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أج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ت الرواية عن الصحابة والتابعين فشذ عنهم رجل لم يقل لهذا اختلاف و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في هذه المسألة مخالف لقول إمامه وأصحابه وإجماع الصحابة والتابعين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م إذا ثبت هذا فإن المستحب أن يسلم تسليمة واحدة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ء وجهه فلا بأس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تسليمة واحدة وسئل يسلم تلقاء وجه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ذا وأكثر ما روى فيه عن يمي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عنى أن الكل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ليم عن يمين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كثر ما روى وهو أشبه بالتسليم في سائر الصلوا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ورحمة الله وروى عنه على بن سع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أجزأه وروى الخلال بإسناده عن على بن أبي طالب ـ رضي الله عنه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يزيد بن المكفف فسلم واحدة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مجاه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 فلا تبرح مصلاك حتى ترف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عبد الله بن عمر لا يبرح مصلاه إذا صلى على جنازة حتى يراها على أيدي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زاعي لا تنقض الصفوف حتى ترفع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في صلاة الجنازة النية والتكب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و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والصلاة على النبي ـ صلى الله عليه وسلم ـ وأدنى دعاء ل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يشترط لها شرائط المكتوبة إلا الوقت وتسقط بعض واجباتها عن المسبوق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صلى على الجنائز وهو راكب لأنه يفوت القيام الواجب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لا أ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صف في الصلاة على الجنائز ثلاثة صفوف لما روي ع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ب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مصي وكانت له صح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ه ثلاثة صفوف فقد أ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كان مالك بن هبيرة إذا استقل أهل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أهم ثلاثة أجزاء رواه الخلال بإسناده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ذا كان فيهم قلة أن يجعلهم ثلاثة صفوف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وراءه أربعة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م 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صف رجلين وكره أن يكونوا ثلاثة فيكون في 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احد وذكر ابن عقيل أن عطاء بن أبي رباح روى أ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سبعة فجعل الصف الأول ثلاثة والثاني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قال ابن عقيل ويعايا به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جدون فذا انفراده أفضل‏؟‏ ولا أ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صحيحا فإني لم أره في غير كتاب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قد صار إلى خلافه و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واحد صفا ولو علم أحمد في هذا حديثا لم يعده إلى غيره والصحيح في 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كل اثنين 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تسوية الصف في الصلاة على الجنازة نص عليه أحمد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لى الناس أن يصفوا على الجنازة كما يصفون في 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دعون ويستغفرون ولم يعجب أحمد قول عطاء هذا وقال يسوون صفوفهم فإنها صلا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نعى النجاشي في اليوم الذي ما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فصف بهم وكبر أربعا متفق عليه وروى عن أبي المليح أنه صلى على 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فقال استووا لتحسن شفاع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صلاة على الميت في المسجد إذا لم يخف تلويث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داود وكره ذلك مالك وأبو حنيفة لأنه روي عن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ى جنازة في المسجد فلا شي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ولنا ما روى مسلم وغيره عن عائشة ـ رضي الله عنه ـ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على سهيل ابن بيضاء إلا في المسجد و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عن سالم أبي النض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سعد بن أبي وقاص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ا مروا به على حتى أدعو له فأنكر الناس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رع ما نس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ى رسول الله ـ صلى الله عليه وسلم ـ على سهيل ابن بيضاء إلا في المسج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 بن محمد عن هشام بن عرو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أبي ب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الك عن نافع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عمر في المسجد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محضر من الصحابة ـ رضي الله عنهم ـ فلم ي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 ولأنها صلا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ها في المسجد كسائر الصلوات وحديثهم يرويه صالح مولى التوأمة قا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من لا يقبل من حديثه شيئا ل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ختلط ومنهم من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رواه عن ابن أبي ذئب خاصة ثم يحمل على من خيف عليه الانف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و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صلاة على الجنازة في المقبرة فعن أحمد فيها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ا لأن النبي ـ صلى الله عليه وسلم ـ صلى على قبر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رة قال ابن المنذر ذكر نافع أنه صلى على عائشة وأم سلمة وسط قبور البقيع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ئشة أبو هريرة وحضر ذلك ابن عمر وفعل ذلك عمر بن عبد العزيز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ذلك وروى ذلك عن علي وعبد الله بن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 والنخ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لقول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كلها مسجد إلا المقبرة و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يس بموضع للصلاة غير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فكرهت فيه صلاة الجنازة ك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اته شيء من التكبير قضاه متتابعا فإن سلم مع الإما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وجملة ذلك أن المسبوق بتكبير الصلاة في الجنازة يسن له قضاء ما 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ما فاته سعيد بن المسيب وعطاء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 فإن سلم قبل القضاء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هذا قول ابن عمر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ب السختياني والأوزاع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 ما 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بيرة الجناز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قض لم يبال العمري عن نافع عن اب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 وإن كبر متتابعا فلا بأس كذلك قال إبراهيم وقال أيضا يبادر بالتكبير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وقال أبو الخطاب إن سلم قبل أن يقضيه فهل تصح صلاته‏؟‏ على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وهو مذهب 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تم ف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اتكم 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ض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ا على سائر الصلوات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لم يعرف له في الصحابة م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ي أصلي على الجنازة وي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التكب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فك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اتك فلا قضاء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ولأنها تكبيرات متواليات حال القيام ف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ما فاته منها كتكبيرات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ورد في الصلوات الخمس بدليل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توها وأنتم تس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ه سعى في جنازة سعد حتى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ؤه عن منكبيه ف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رد بالحديث هذه الصلاة ثم الحديث الذي رويناه 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جب تقديمه والقياس على سائر الصلوات لا يصح لأنه لا يقضى في شيء من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ال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طل بتكبيرات العيد إذا ثبت هذا فإنه متى قضى أتى ب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ليا لا ذكر معه كذلك قال أحمد وحكاه 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در بالتكبير متتا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رفع قضى ما 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درك الإمام في الدعاء على الميت تابعه في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الإمام كبر وقرأ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بر وصلى على النبي ـ صلى الله عليه وسلم ـ و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دخل المسبوق في الصلاة ابتدأ الفاتحة ثم أتى ب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وجه الأول أن المسبوق في سائر الصلوات يقرأ فيما يقضيه الفاتحة وسو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ما فاته فينبغي أن يأتي ها هنا بالقراءة على صفة ما فاته والله أعلم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درك الإمام فيما بين تكبيرتين فعن أحمد أنه ينتظر الإم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بو حنيفة والثوري وإسحاق لأن التكبيرات كال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ته ركعة لم يتشاغل بقضائها وكذلك إذا فاتته تكبيرة والثانية يكبر ولا ينتظ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 لأنه في سائر الصلوات متى أدرك الإمام كبر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تظر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غالا بقضاء ما فاته وإنما يصلي معه ما أ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زئه كالذي عقيب تكبير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أخر عن ذلك قليلا وعن مالك كالروايتين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أحمد في ال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ومتى أدرك الإمام في التكبيرة الأولى ف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في القراءة ثم كبر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تمها فإنه ي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ابعه ويقطع القراءة كالمسبوق في بقية الصلوات إذا 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قبل إتمام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قبره من عند رجليه إن كان أسهل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ى القبر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موضع الرجلين وذلك أن الم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ع رأس الميت عند رجل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ل سلا إلى القبر روي ذلك عن ابن عمر 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يزي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شعبي والشافعي وقال أبو حنيفة ت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على جان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لي القبلة ثم يدخل القبر معترضا لأنه يروى عن ع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 ولأن النخ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ن رأى أهل المدينة في الزمن الأول يد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اهم من قبل القبلة وأن السل شيء أحدثه أهل المدينة ولنا ما روى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بد الله بن يزيد الأنص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ارث أوصى أن يليه عند موته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م دخل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ه من رجلى الق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وروى ابن عمر 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سل من قبل رأسه 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عن النخعي لا يصح لأن مذهبه بخلافه و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على العدد الكثير أن يغيروا سنة ظاهرة في الدفن إلا بسبب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من ذلك شيء ولو ثبت فسنة النبي ـ صلى الله عليه وسلم ـ 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 أهل المدينة وإن كان الأسهل عليهم أخذه من قبل القبلة أو من رأس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رج فيه لأن استحباب أخذه من رجلى القبر إنما كان طلبا للسهول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م فإذا كان الأسهل غيره كان مستحبا 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ق القبر إلى الصدر الرجل والمرأ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سواء كان الحسن وابن سيرين يستحبان أن يعمق القبر إلى الصدر وقال سعيد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ياش عن عمرو بن م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عبد العزيز لما مات ابنه أمر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روا قبره إلى السرة ولا يعمقوا فإن ما على ظهر الأرض أفضل مما سفل منها وذك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أنه يستحب أن يعمق قدر قامة وبسطة وهو قول الشافعي لأ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عوا وأعم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بذلك 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حرى أن لا تناله السباع وأبعد على من ينبشه وال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أن المستحب تعميقه إلى الصدر لأن التعميق قدر قامة وبسطة ي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وقو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بيان 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ميق ولم يصح عن ابن عمر أنه أوصى بذلك في قبره ولو صح عند أبي عبد الله لم ي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تحب تحسينه وتعميقه وتوسيعه للخبر وقد روى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رسول الله ـ صلى الله عليه وسلم ـ على ق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وا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 أن يكون يغني عنه شيئا ولكن الله يح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عمل أن ي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مر وبلغن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أطيب لأنفس أه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رزاق في كتاب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ن يلحد قبر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نع بقبر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قال سعد بن أبي وقاص الحدوا لي لحدا وانصبوا على اللبن نصبا كما صنع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رواه مسلم ومعنى ال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بلغ أرض القبر 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ما يلي القبلة مكانا يوضع الميت فيه فإن كانت الأرض رخوة جعل له من ال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اللحد قال أحمد ولا أحب الشق لما روى ابن عباس أ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د لنا والشق لغ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 فإن لم يمكن اللحد شق له في الأرض ومعنى الشق أن يحفر في أرض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ا يضع الميت فيه ويسقفه عليه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 الميت في اللحد على جنبه الأيمن 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بوجهه ويضع تحت رأسه ل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جرا أو شيئا مرتفعا كما يصنع الحي 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تموني في اللحد فأفضوا بخدي إلى الأرض وي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ائط لئلا ينكب على وجهه ويسند من ورائه ب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ئلا ينقلب 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أن يجعل في القبر مضربة ولا مخدة وقد جعل في قبر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قطيفة حمراء فإن جعلوا قطيفة فلعلة فإذا فرغوا نصبوا عليه اللبن نص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د خلله بالطين لئلا يصل إليه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 مكان اللبن قصبا فحسن لأن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على لحد النبي ـ صلى الله عليه وسلم ـ طن قصب فإني رأيت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ون ذلك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بد الله يميل إلى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اره على الق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 ذلك ومال إلى استحباب القصب على اللبن وأما الخشب فكرهه على كل حال ورخص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ضرورة إذا لم يوج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ى عبد الله استحباب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مه على القصب لقو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بوا على اللبن نصبا كما صنع ب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وقول سعد أولى من قول الشعبي فإن الشعبي لم 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ضر و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كان حسنا 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بن‏؟‏ قال ينص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ب والحشيش وما أمكن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هال عليه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حمد أنه حضر جنازة فلما ألقى عليها التراب قام إلى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ثى عليه ثلاث حثيات ثم رجع إلى مكا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عن على وصح أنه حثى على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كفف و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 ف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فعل فلا بأس ووجه استحبا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 الله عليه وسلم ـ صلى على جنازة ثم أتى قبر الميت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حثى علي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اجه وعن عامر بن رب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صلى على عثمان بن مظعون فكبر عليه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القبر فح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لاث حثيات وهو قائم عند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عن جعفر بن محمد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 الله عليه وسلم ـ حثى على الميت ثلاث حثيات بيديه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شافعي في مسنده وفعله على ـ رضي الله عنه ـ وروى عن ابن عباس أنه لما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 حثى في قبر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يذه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حين يضعه في قبره ما روي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كان إذا أدخل الميت الق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على ملة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وروى وعلى سنة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 وروى ابن ماجه 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ابن ع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فلما وضعها في الل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بيل الله وعلى ملة رسو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فلما أخذ في تسوية اللبن على الل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ج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ذاب القبر اللهم جاف الأرض عن جنبيها وصعد رو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ها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مر أشيء سمعته من رسول الله ـ صلى الله عليه وسلم ـ أم ق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ذا لقادر على القول بل سمعته من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مر ـ رضي الله عنه ـ أنه كان إذا سوى على الم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ه إليك الأهل والمال والعشيرة وذنبه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فر له رواه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مات في سفينة في البحر ف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 ب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رجون أن يجدوا له موضعا يدفنونه فيه حبسوه يوما أو يومين ما لم يخاف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وا غسل وكفن وحن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عليه ويثقل بشيء ويلقى ف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عطاء والحسن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في زن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قى في البح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بط بين لوحين ليحمله البحر إلى الساحل فربما وقع إلى قوم يدفنو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وه في البحر لم يأثموا والأول أولى لأنه يحصل به الستر المقصود من دفنه وإلق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لوحين تعريض له للتغير واله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بقي على الساحل مهتوكا عريانا ورب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م من المشركين فكان ما ذكرنا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يخمر قبرها ب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 استحباب هذ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خلافا وقد روى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كان يغطى قبر المرأة وروى عن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قوم قد دفنوا ميتا وبسطوا على قبره الثوب فجذ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صنع هذا ب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أنس بن مالك دفن أبى زيد الأنصاري فخمر القبر بثوب فقال عبد الله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ا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خمر قبر النساء وأنس شاهد على شفير القبر لا ينكر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ورة ولا يؤمن أن يبدو منها شيء فيراه الحاض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يت رجلا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 قبره لما ذكرنا وكرهه عبد الله بن يزيد ولم يكرهه أصحاب الرأي وأبو ثور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لأن فعل على ـ رضي الله عنه ـ وأنس يدل على كراهته ولأن كشفه أمكن وأب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ه بالنساء مع ما فيه من اتباع أصحاب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ها مح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فالنساء ف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ا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أهل العلم في أن أولى الناس بإدخال المرأة قبرها محر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كان يحل له النظر إليها في حي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السفر معه وقد روى الخلال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ـ رضي الله عنه ـ أنه قام عند منبر رسول الله ـ صلى الله عليه وسلم ـ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زينب بنت جح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ي أرسلت إلى النسوة من يدخلها قبرها فأرسل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ل له الدخول عليها في حياتها فرأيت أن قد صدقن ولما توفيت امرأة عم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حق بها ولأن محرمها أولى الناس بولايتها في الحياة فكذلك بعد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أحمد أن الأقارب يقدمون على الزوج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امت الرواية ع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نه إذا حضر الأولياء و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ياء أحب إليه فإن لم يكن 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وج أحق من الغريب لما ذكرنا من خبر عمر ولأن الزوج قد زالت زوجيته بم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بة باقي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أحق من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با بكر أدخل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ا دون أقاربها ولأنه أحق بغسلها منهم فكان أولى بإدخالها ق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حل الو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هما قدم فالآخر بعده فإن لم يكن واحد منهما فقد روى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ها النساء لأنه مباح لهن النظ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أحق بغسلها وعلى هذا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 منهن فالأقرب كما في حق الرجل وروى عنه أن النساء لا يستطعن أن يدخلن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فن وهذا أصح وأحسن لأن النبي ـ صلى الله عليه وسلم ـ حين ماتت ابنته أمر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فنزل في قبرها وروى أن النبي ـ صلى الله عليه وسلم ـ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لم يق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‏؟‏ قال أبو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أمره النبي ـ صلى الله عليه وسلم ـ فنزل فأ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رأى النبي ـ صلى الله عليه وسلم ـ النساء في 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حملن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لين في من يدلى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ن مأزورات غير مأج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هذا استف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فدل على أن ذلك غير مشروع لهن بحال وكيف يشرع لهن وقد نهاهن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عن اتباع الجنائز‏؟‏ ولأن ذلك لو كان مشروعا لفعل في عصر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أو خلفائه ولنقل عن بعض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جنازة يحضرها 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في نزول النساء في القبر بين أيديهم هتك لهن مع عجزهن عن ال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ل الميتة وتقليبها فلا يشرع لكن إن عدم محرمها استحب ذلك للمشايخ لأنهم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ة وأبعد من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يليهم من فضلاء الناس وأهل الدين ل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أمر أبا طلحة فنزل في قبر ابنته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رجل فأولى الناس بدفنه أولاهم بالصلاة عليه من أقارب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طلب الحظ للميت والرفق به 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ـ إنما يلي الرجل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النبي ـ صلى الله عليه وسلم ـ ألحده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أسامة 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قيف في عدد من يدخل القبر نص عليه أحمد فعلى هذا يكون عددهم على حسب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وحاجته وما هو أسهل في أمر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كون وترا لأن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ألحده ثلاثة ولعل هذا كان اتفاقا أو لحاجتهم إليه وقد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عن أبى مرحب أن عبد الرحمن بن عوف نزل في قبر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ى أنظر إليهم أربعة وإذا كان المتولى فقيها كان حسنا لأنه م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ما يصنعه في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ق الكفن في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ل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شق الكفن ف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لأنه إتلاف مستغنى عنه ولم يرد الشر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فن أحدكم أخاه فليحسن ك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تخريقه يتلفه ويذهب ب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ل العقد من عند رأسه ورجليه فمستحب لأن عقدها كان للخوف من انتش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ذلك بدفنه وقد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لما أدخل نعيم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عى القبر نزع الأخلة ب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وسمرة بن جندب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القبر آجرا ولا خش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ئا مسته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اللبن والقصب مستحب وكره أحمد الخشب وقال إبراهيم النخعي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ون اللبن ويكرهون الخشب ولا يستحب الدفن في تابوت لأنه لم ينقل ع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ولا أصحابه وفيه تشبه بأهل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أنشف لفضلاته و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جر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المترفين وسائر ما مسته النار تفاؤلا بأن لا تمس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رغ من اللحد أهال عليه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القبر عن الأرض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 ليعلم أنه قبر فيتوقى ويترحم على صاحبه وروى الساجي عن جابر 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رفع قبره عن الأرض قدر شبر وروى القاس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ه اكشفي لي عن قبر رسول الله ـ صلى الله عليه وسلم ـ وصاحبيه فكش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ن ثلاثة قبور لا مشرفة ولا لاطئة مبطوحة ببطحاء العرصة الحمراء 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ب رفعه بأكثر من ترابه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إسناده عن عقبة بن عا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عل في القبر من التراب أكثر مما خرج منه حين حفر وروى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ـ صلى الله عليه وسلم ـ أن يزاد على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ف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ب رفع القبر إلا شيئا يسيرا لقول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 تمثالا إلا طمسته ولا قبرا مشرف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غيره والمشرف ما رفع كثيرا بدليل قول القاسم في صفة قب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وصاح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ش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اطئة ويستحب أن يرش على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ليلتزق ترابه قال أبو ر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رسول الله ـ صلى الله عليه وسلم ـ سعدا و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بره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 الله عليه وسلم ـ 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بره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خلال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تعليم القبر بحجر أو خشبة قال أحمد لا بأس أن يعلم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علامة يعرفه بها وقد علم النبي ـ صلى الله عليه وسلم ـ قبر عثمان بن مظ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بإسناده عن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عثمان بن مظعون أخرج بجنا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ي ـ صلى الله عليه وسلم ـ رجلا أن يأتيه بحجر فلم يستطع حمله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فحسر عن ذراعيه ثم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ها عند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ها قبر أخي وأدفن إليه من مات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عن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من رواية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نيم القبر أفضل من تسطيحه وبه قال 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طيحه أ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أن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ح قبر ابنه إبراهيم وع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قبر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وعمر مسطحة ولنا ما روى سفيان التما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قبر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مسنما رواه البخاري بإسناده وعن الحسن مثله ولأن التسطيح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ية أهل الدنيا وهو أشبه بشعار أهل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كروها وحديثنا أثبت من حدي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 فكان العمل ب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حمد عن الوقوف على القبر بعدما يدفن يدعو للم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ف علي والأحنف بن قيس وروى أبو داود بإسناده عن عثما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إذا دفن الرجل وق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ا لأخ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ألوا له التثبيت فإنه الآن 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لال بإسناده ومسلم والبخاري عن ال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ت عمرو بن العاص ا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وا عند قبري قدر ما ينحر ج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م فإني أستأنس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" name="Image89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لقين بعد الدفن فلم أجد فيه عن أحمد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ئمة قولا سوى ما رواه الأث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 فهذا الذي يصنعون إذا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يقف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بن فلانة اذكر ما فارقت عليه شهادة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ا فعل هذا إلا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مات أبو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نسان فقال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مغيرة يروي فيه عن أبي بكر بن أبي مري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فعلونه وكان ابن عياش يروي فيه ثم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قبر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ذلك ورويا فيه عن أبي أمامة البا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أحدكم فسويتم عليه التراب فل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عند رأس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بن فلانة فإنه يسمع ولا يجيب ثم 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بن فلان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وي قاعدا ثم 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بن فلان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دنا يرحم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تسمعو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 ما خرجت عليه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 وأن محمد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 رضيت بالله ربا وب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 وبمحمد ـ صلى الله عليه وسلم ـ ن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رآن إماما فإن منكرا ونكيرا ي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فما يقعدنا عند هذا وقد لقن حجته ويكو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 دونهما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عرف اسم أ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شاهي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ذكر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حمد عن تطيين القب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لا يكون به بأس ورخ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سن والشافعي وروى أحمد بإسناده عن نافع عن ابن عمر أنه كان يتعاهد قبر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قال نافع وتوفي ابن له وهو 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فسألنا عنه فدللناه علي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هد القبر ويأمر بإصلاحه وروى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ميت يسمع الأذان ما لم يطين قبر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طو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البناء على القبر وتجص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ة عليه لما روى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ـ صلى الله عليه وسلم ـ أن يجصص القب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ى عليه وأن يقع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ترمذي وأن يكتب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من زينة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اجة بالميت إليه وفي هذا الحديث دليل على الرخ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ين القبر لتخصيصه التجصيص بالنهي ونهى عمر بن عبد العزيز أن يبنى على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جر وأوصى بذلك وأوصى الأسود بن يزيد أن لا تجعلوا على قبري آجرا وقا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كرهون الآجر في قبورهم وكره أحمد أن يضرب على القبر فسطاط وأوصى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حضره الموت أن لا تضربوا على فسطا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الجلوس على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كاء عليه والاستناد إليه وال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غوط بين القبور لما تقدم من حديث جابر وفي حديث أبي مرثد الغ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وا على القبور ولا تصل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ذكر لأحمد أن مالكا يتأول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أنه نهى أن يجلس على القبور أي للخل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شيء ولم يعجبه رأى مالك وروى الخلال بإسناده 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طأ على 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يف أحب إلى من أن أط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مسلم ولا أبالى أوسط القبور قضيت حاج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سط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تخاذ السرج على القبور لقو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زوارات القبور المتخذات عليهن المساجد و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ه ـ صلى الله عليه وسلم ـ ولو أبيح لم يل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من فعله ولأن فيه تضييعا للمال في غير فائدة وإفراط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 القبور أشبه تعظيم الأصنام ولا يجوز اتخاذ المساجد على القبور لهذ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ثل ما صنعوا متفق عليه 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م يبرز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لئلا يتخذ مسجدا ولأن تخصيص القبور بالصلاة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تعظيم الأصنام بالسجود لها والتقرب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ن ابتداء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 تعظيم الأموات باتخاذ صورهم ومس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فن في مقابر المسلمين أعجب إلى أبى عبد الله من الدفن في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قل ضررا على الأحياء من ورثته وأشبه بمساكن الآخرة وأكثر للدع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حم عليه ولم يزل الصحابة والتابعون ومن بعدهم يقبرون في الصحارى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ي ـ صلى الله عليه وسلم ـ قبر في بيته وقبر صاحباه مع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عل ذلك لئلا يتخذ قبره مسجدا رواه البخاري ولأ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فن أصحابه في البقيع وفعله أولى من فع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صحابه رأوا تخصي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لأنه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ن الأنبياء حيث يموت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نة لهم عن كثرة الط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يزا له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الدفن في المقبرة التي يكثر فيها الصالحون والشهداء لتن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تهم وكذلك في البقاع الشريفة وقد روى البخاري ومسلم بإسنا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مو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ه الموت سأل الله تعالى أن يدنيه إلى الأرض المقدسة رمية ب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ثم لأريتكم قبره عند الكث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أقارب في الدفن حسن لقول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فن عثمان بن مظعون أدفن إليه من مات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أسهل لزيا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للترحم عليهم ويسن تقديم الأب ثم من يليه في السن والفضيلة إذا أ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دفن الشهيد حيث قتل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تلى فعلى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نوا القتلى في مصار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أن رسول الله ـ صلى الله عليه وسلم ـ أمر بقتلى أحد أن يردوا إلى مصارعهم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فلا ينقل الميت من بلده إلى بلد آخر إلا لغرض صحيح وهذا مذهب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قال عبد الله بن أبي مل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رحمن بن أبي بكر بالحبشة ف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ة فدفن فلما قدمت عائشة أتت قبره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حضرتك ما دفنت إلا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هدتك ما زرتك ولأن ذلك أخف لمؤنته وأسلم له من التغيير فأما إن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 صحيح جاز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بنقل الرجل يموت في بلده إلى بلد أخرى بأسا 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مل سعد بن أبي وقاص وسعيد بن زيد من العقيق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يينة مات ابن عمر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صى أن لا يدفن ها هنا وأن يدفن بس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نازع اثنان من الورثة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ن في المقبرة المس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ن في ملكه دفن في المسبلة لأنه لا من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قل ضرر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فإن تشاحا في الكفن قدم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فنه من ملكه لأن ضرره على ا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حوق المنة وتكفينه من ماله قليل الضرر وسئل أحمد عن الرجل يوصي أن يدفن في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ن في المقابر م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فن في داره أضر بالورث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ي الرجل موضع قبره ويوصي أن يدفن فيه فعل ذلك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ـ رضي الله عنه 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شاح اثنان في الدفن في المقبرة المسبلة قدم أسب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ا في مقاعد الأسواق ورحاب المساجد فإن تساويا أ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يقن أن الميت قد بلي وصار رم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نبش قبره ودفن غير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ك في ذلك رجع إلى أهل الخبرة فإن حفر فوجد فيها عظاما دف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ر في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نص عليه أحمد واستدل بأن كسر عظم الميت ككسر عظم الحي وسئل أحمد عن الميت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ره إلى غي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شيء يؤذيه قد حول طلحة وحولت عائشة وسئل عن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وا في بساتين ومواضع رديئ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بش معاذ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كف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ين فكفنها ولم ير أبو عبد الله بأسا أن يح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اتته الصلاة عليه صلى على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ته الصلاة على الجنازة فله أن يصلي عليها ما لم ت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فنت فله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بر إلى شهر هذا قول أكثر أهل العلم من أصحاب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روي ذلك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عائشة ـ رضي الله عنه ـم وإ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والشافعي 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اد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إلا للولي إذا كان غائ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ي على القبر إلا كذلك ولو جاز ذلك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لنبي ـ صلى الله عليه وسلم ـ يصلى عليه في جميع الأعصار ولنا 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ذكر رجلا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وني على قبره فأتى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 مع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بر منبوذ فأمهم وصلوا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ـ رحمه الله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ك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بر يروى عن النبي ـ صلى الله عليه وسلم ـ من ستة وجوه كلها حسان و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ن له الصلاة على القبر كالولي وقبر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ى عليه لأنه لا يصلى على القبر بعد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مرة فلا يسن له إعادة الصلاة عليها وإذا صلى على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لم توضع لأحد يصلى عليه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سن بعد الصلا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فنه فإن رجي مجيء الولى آخر إلى أن يجيء إلا أن يخاف تغيره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 به أحد لأن النبي ـ صلى الله عليه وسلم ـ قال في طلحة بن الب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ج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نبغي لجيفة مسلم أن تحبس بين ظهراني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أدرك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م يصل فله أن يصلي عليها فعل ذلك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سلمان بن ربيعة وأبو حمزة و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على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د الصلاة عليه قبل الدفن جماعة وفرادى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أس بذلك قد فعله عدة من أصحاب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وفي حديث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النبي ـ صلى الله عليه وسلم ـ إلى قبر 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وا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يت في أحد جانبي البلد لم يصل عليه من في الجانب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ختيار أبي حفص البرمكي لأنه يمكنه الحضور للصلاة عليه أو على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أبو عبد الله بن حامد على ميت مات في أحد جانبي بغداد وهو في الجانب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الصلاة عليه كالغائب في بلد آخر وهذا منتقض بما إذا كان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وقف الصلاة على الغائب ب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على القبر لأنه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ؤه من غير تلاش أكثر من ذلك وقال ابن عقيل في أكيل السبع والمحترق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لا يصلى عليه لذهابه بخلاف الضائع والغريق فإنه قد بقي منه ما ي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عليه إذا غرق قبل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ائب في بلد بعيد لأن الغسل تعذر لمانع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إذا عجز عن الغسل والتيمم صلى على حسب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بر الإمام خمسا كبر بتكب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المذهب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زيادة على سبع تكب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قص من أربع والأولى أربع لا يزاد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ما 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الخرقي أن الإمام إذا كبر خمسا تا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ولا يتابعه في زيادة عليها رواه الأثرم عن أحمد وروي حرب عن أحمد إذا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ا لا يكبر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لم إلا مع الإمام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روى عن أب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خالفه وممن لم ير متابعة الإمام في زيادة على أربع الثوري ومالك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ختارها ابن عقيل لأنها زيادة غير مسنونة للإمام فلا يتا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نوت في الركعة الأول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ن زيد بن أرق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على جنازة خمس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ـ صلى الله عليه وسلم ـ يك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سعيد بن منصور وغيرهما وفي رواية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و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خالد بن عبد الله عن يحيى الجابري ع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ل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بر على جنازة خمسا فقيل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ى وولى نعمتى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وكبر عليها خمسا وذكر حذيفة أن النبي ـ صلى الله عليه وسلم ـ فعل ذلك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أن عليا صلى على سهل بن حنيف فكبر عليه خمسا وكان أصحاب معاذ يكبر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ز خمسا وروى الخلال بإسناده 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قد كان أر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ا وأمر الناس بأربع قال أحمد في إسناد حديث زيد بن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جي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مرة عن عبد الرحمن 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رقم ومعلوم أن المصلي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تابعونه وروى الأثرم عن على ـ رضي الله عنه ـ أنه كان يكبر على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غير أهل بدر خمسا وعلى سائر الناس أربعا وهذا أولى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فأما إن زاد الإمام عن خمس فعن أحمد أنه يكبر مع الإمام إلى سب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قول عن أبي عبد الله أنه يكبر مع الإمام إلى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لا يسلم إلا مع الإمام وهذا قول بكر بن عبد الله المزني وقا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كبر ما كبر إمامك فإنه لا وقت ولا عدد ووجه ذلك 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كبر على حمزة س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شاهين وكبر على على جناز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سبعا وعلى سهل بن حنيف ست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دري وروي أن عمر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ناس فاستش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النبي ـ صلى الله عليه وسلم ـ سبع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ا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 فجمع عمر الناس على أربع تكبير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 الصلاة وقال الحكم بن ع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ا ـ رضي الله عنه ـ صلى على 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 عليه ستا وكانوا يكبرون على أهل بدر خمسا وستا وسبعا فإن زاد على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ابعه نص عليه أحمد وقال 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اد على سبع ينبغي أن يس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أحدا قال بالزيادة على سبع إلا عبد الله بن مسعود فإن علقمة 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عبد الله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حاب معاذ يكبرون على الجنائز خمسا فلو وقت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دمكم إمامكم فكبروا ما يكبر فإنه لا وقت ولا عدد رواه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والصحيح أنه لا يزاد على سبع لأنه لم ينقل ذلك من فعل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ولا أحد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يسلم حتى يسلم إمامه قال ابن عقي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قول أحمد إذا كبر الإمام زيادة على أربع أنه لا يسلم قبل إمامه على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تبعه ويقف فيسلم معه قال الخلال العمل في نص قوله وما ثبت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ما كبر الإمام إلى سبع وإن زاد على سبع فلا ولا يسلم إلا مع الإمام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أنه لا يسلم قبل إمامه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ينصرف كما لو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إلى خامسة فا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تظر تسليمه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جب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ين سفيان ينصرف إذا كبر الرابعة والنبي ـ صلى الله عليه وسلم ـ كبر خم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زيد بن أرقم وحذيفة وقال ابن مسعود كبر ما كبر إمامك ولأن هذه زيادة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لم قبل إمامه إذا اشتغل به كما لو صلى خلف من يقنت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ه الإمام في القنوت فيها ويخالف ما قاسوا عليه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 لا خلاف فيه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فعل والتكبيرة الزائدة بخلافها وكل ت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يتابع الإمام فيها فله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أن لا يزيد على أربع لأن فيه خروجا من الخلاف و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رون التكبير أربعا منهم عمر وابنه وزيد بن ثابت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أ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علي والبراء بن عا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 وعقبة بن عامر وابن الحنفية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هو قول مالك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لأ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كبر على النجاشي أربعا متفق عليه وكبر على قبر بعدما دفن أربعا وجمع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أربع ولأن أكثر الفرائض لا تزيد على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نقصان منها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ه كبر على الجنازة ثلاثا ولم يعجب ذلك أبا عبد 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ثلاثا ناسيا فأعاد ولأنه خلاف ما نقل عن النبي ـ صلى الله عليه وسلم ـ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رباعية إذا نقص منها ركعة بطلت كذلك ها هنا فإن نقص منها تكبيرة عا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رك ركعة عمدا وإن تركها سهوا احتمل أن يعيدها كما فعل أنس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طل الفصل كما لو نسي ركعة ولا يشرع لها سجود س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على الجنازة فيجيئون ب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بع ثم يقطع ولا يزيد على ذلك حتى ترفع الأربع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ثم جيء ب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الثانية عليهما وينويهما فإن جيء بثالثة كبر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ن ونو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يء برابعة كبر الرابعة عليهن ونواهن ثم يكمل التكبير عل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صل للرابعة أربع تكبيرات إذ لا يجوز النقصان منهن ويحصل ل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كثر ما ينتهى إليه التكبير فإن جيء بخامسة لم ينوها بالتكبير وإن ن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ه دائر بين أن يزيد على سبع أو ينقص في تكبيرها عن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هكذا لو جيء بثانية بعد الرابعة لم يجز أن يكبر عليها الخامسة لما بين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هل الجنازة الأولى رفعها قبل سلام الإمام لم يجز لأن السلام ركن لا ت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لا به إذا تقر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رأ في التكبيرة الخامسة الفاتحة وفي الساد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على النبي ـ صلى الله عليه وسلم ـ ويدعو في السابعة ليكمل لجميع الجن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والأذكار كما كمل لهن التكبيرات وذكر ابن عقيل وجها ثا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ما زاد على الأربع متتا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 في القضاء للمسبوق ول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كبر سبعا ومعلوم أنه لم يرو أنه قرأ قراءتين والأول أ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ما بعدها 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في الصلاة عليهن شروط الصلاة وواجب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يقوم عند صدر الرجل ووسط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في أن السنة أن يقوم الإمام في صلاة الجنازة حذاء وسط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و عند منكبيه وإن وقف في غير هذا الموقف خالف سنة الموقف وأجزأه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ول الشافعي إلا أن بعض أصح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عند رأس الرجل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وسف ومحمد لما روي 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على رجل فقام عند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فقام حيال وسط السرير فقال له العلاء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أيت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قام على الجنازة مقامك منها ومن الرجل مقامك م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صدر الرجل والمرأة لأنهما سواء فإذا وقف عند صدر الرجل فكذا المرأ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من الرجل عند وسطه لأنه يروى مثل هذا عن ابن مسعود ويقف من المرأ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بيها لأن الوقوف عند أعاليها أمثل وأسل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النبي ـ صلى الله عليه وسلم ـ على امرأة ماتت في نفاسها فقام و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حديث أنس الذي ذكرناه والمرأة تخالف الرجل في ال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تخالفه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ولأن قيامه عند وسط المرأة أستر لها من الناس فكان أولى فأما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أس الرجل فغير مخالف لقول من قال بالوقوف عند الصدر لأنهما متقاربان فال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دهما واقف عند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جتمع جنائز رجال ونساء فعن أحمد 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رءوسهم وهذا اختيا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إبراهيم وأهل مكة ومذهب أبي حنيفة لأنه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ه كان يسوي بين رءوسهم و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لشعبي أن أم كلث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لى وابنها زيد بن عمر توفيا جميعا فأخرجت جنازت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م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سوى بين رءوسهما وأرجلهما حين صلى عليهما وبإسناده عن حبيب بن أبي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سعيد بن جبير على 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سوون بين الرجل والمرأة 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فأرادهم على أن يجعلوا رأس المرأة عند وسط الرجل فأبوا عليه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ف الرجال صفا والنساء صفا ويجعل وسط النساء عند صدور الرجا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أبي الخطاب ليكون موقف الإمام عند صدر الرجل ووسط المرأة و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يزيد بن أبى مالك الدمش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واثلة بن الأس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لى جنائز الرجال والنساء إذا اجت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ف الرجال صفا ثم يصف النساء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رأس أول امرأة يضعها عند ركبة آخر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فهن ثم يقوم وسط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وا رجالا كلهم ص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وسطهم وهذا يشبه مذهب مالك وقول 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ناه أولى لأنه مدلول عليه بفعل النبي ـ صلى الله عليه وسلم ـ ولا حجة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خالف فعله أو قول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0" name="Image110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ى على القبر بعد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عليه أبدا واختاره ابن عقيل لأ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صلى على شهداء أحد بعد ثماني سنين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بعضهم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لم يبل جسد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ليه الولي إلى ثلاث ولا يص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حال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ليه الغائب إلى شهر والحاضر إلى ثلاث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سعد ماتت والنبي ـ صلى الله عليه وسلم ـ غائب فلما قد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قد مضى لذلك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سمعنا أن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صلى على قبر أم سعد بن عبادة بعد شهر ولأنها مدة يغ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بقاء المي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الصلاة عليه فيها كما قبل الثلاث وك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يه مطلقا باطل بقبر النبي ـ صلى الله عليه وسلم ـ فإنه لا يصلى عليه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ا وكذلك التحديد ببلى الميت فإن النبي ـ صلى الله عليه وسلم ـ لا ي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على قبر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بر دل على الجواز بعد شهر فكيف منعتمو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يده بالشهر دليل على أن صلاة النبي ـ صلى الله عليه وسلم ـ كانت عند رأسه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ا ل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الصلاة بعد الشهر قريبا منه لدلالة الخبر عليه ولا يجوز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عدم ور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1" name="Image111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شاح الورثة في الكفن جعل بثلاثين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را فب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يستحب تحسين كفن الميت بدليل ما روى مسلم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ذكر رجلا من أصحابه 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ن في كفن غير طائ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فن أحدكم أخاه فليحسن ك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تكفينه في البياض لقول رسو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وا من ثيابكم البياض فإنه أطهر وأ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كفن رسول الله ـ صلى الله عليه وسلم ـ في ثلاثة أ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ولية وإن تشاح الورثة في الكفن جعل كفنه بحسب حاله إن كان موسرا كان كفنه رف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على حسب ما كان يلبس في حال الحياة وإن كان دون ذلك فعلى حسب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بثلاثين درهما وإن كان موسرا فبخم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م يرد فيه نص ولا فيه إجماع والتحديد إنما يكون ب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ب فلعله كان يحصل الجيد والمتوسط في وقته بالقدر الذي ذكره وقد روى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وصى أن يكفن بنحو من ثلاثين درهما والمستحب أن يكفن في جديد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ي الميت بغير ذلك فتمتثل وصيته كما روي عن أبي بكر الصديق ـ رضي الله عنه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وني في ثوبي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ي أحوج إلى الجديد من الميت وإنما هما للمه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اب وذهب ابن عقيل إلى أن التكفين في الخليع أولى لهذا الخبر والأول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لالة قول النبي ـ صلى الله عليه وسلم ـ وفعل أصحا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2" name="Image112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كفن الميت لأن النبي ـ صلى الله عليه وسلم ـ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ته واجبة في الحياة فكذلك بعد الموت ويكون ذلك من رأس ماله مقدما على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والميراث لأن حمزة ومصعب بن عمير ـ رضي الله عنه ـ ما لم يوجد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إلا 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ن فيه ولأن لباس المفلس مقدم على قضاء دينه فكذلك كفن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تقل إلى الوارث من مال الميت إلا ما فضل عن حاجته الأص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ئ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ه وتجهيزه وما لا بد للميت منه فأما الحنوط و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واجب ذكره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حامد ولأنه لا يجب في الحياة فكذلك بعد الموت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لأنه مما جرت العادة به وليس بصحيح فإن العادة جرت بتحسين الكفن وليس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3" name="Image113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ن المرأة ومئونة دفنها من مالها إن كان لها مال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بعض أصحاب الشافعي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زوج واختلف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يه واحتجوا بأن كسوتها ونفقتها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وجب عليه كفنها كسيد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ل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قة والكسوة تجب في النكاح للتمكن من الاستمتاع ولهذا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شوز والبينونة وقد انقطع ذلك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انقطع بالفرقة في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بانت منه بالموت فأشبهت الأجنبية وفارقت ال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فقته تجب بحق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لانتفاع ولهذا تجب نفقة الآبق وفطرته والولد تجب نفقته بالقرابة ولا يبط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 بدليل أن السيد والوالد أحق بدفنه وتوليه إذا تقرر هذا فإنه إن لم يك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من تلزمه نفقتها من الأقارب فإن لم يكن ففي بيت المال كمن لا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4" name="Image114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قط إذا ولد لأكثر من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و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تضعه المرأة ميتا أو لغير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خرج حيا واستهل فإنه ي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عليه بغير خلاف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طفل إذا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واستهل صلى عليه وإن لم يست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له أربعة أشهر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وهذا قول سعيد بن المسيب وابن سيرين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بن عمر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ته ولد ميتا وقال الحسن وإبراهيم والحكم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عليه حتى يستهل وللشافعي قولان كالمذهبين لما روي ع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ل لا يصلى عليه ولا 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رث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لأنه لم يثبت له حكم الحياة ولا يرث ولا 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من دون أربعة أشهر ولنا ما روى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قط ي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في لفظ رواية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فل ي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ذكره أحمد واحتج به وبحديث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صديق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 أحق أن يصلى عليه من الط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ة نفخ فيه الروح فيصلى عليه كالمستهل فإن النبي ـ صلى الله عليه وسلم ـ أخ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الصادق المصدوق أنه ينفخ فيه الروح لأربعة أشهر وحد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ب الناس فيه فرواه بعضهم موقوفا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هذا أصح من المرفوع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ث فلأنه لا تعلم حياته حال موت مورثه وذلك من شرط الإرث والصلاة من شرط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دف من كانت فيه 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ذلك بما ذكرنا من الحديث ولأن الصلاة عليه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والديه و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تاج فيها إلى الاحتياط واليقين لوجود الحياة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فأما من لم يأت له أربعة أشهر فإنه لا ي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ى عليه ويلف في خ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ن و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 ابن سيرين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عليه إذا 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خ فيه الروح وحديث الصادق المصدوق يدل على أنه لا ينفخ فيه الروح إلا بعد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قبل ذلك فلا يكون ن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لى عليه كالجمادات و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5" name="Image115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تبين أذكر هو أم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اسما يصلح ل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سبيل الاستحباب لأنه يروى عن النبي ـ صلى الله عليه وسلم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ا أسقاطكم فإنهم أسلا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سماك بإسناد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 ليدعوا يوم القيامة بأسمائهم فإذا لم يعلم هل السقط ذكر أو أنثى سمى اس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هما جميعا ك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سعادة و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بة وهبة الل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6" name="Image116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سل المرأة زوجه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تغسل زوجها إذا مات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نا من أمرنا ما استدبرنا ما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إلا نساؤه رواه أبو داود وأوصى أبو بكر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أن تغسله امرأته أسماء بنت عميس وكانت ص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م عليها أن تفط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ت من غسله ذكرت يمين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بعه اليوم حنثا فدعت بماء فشربت وغسل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مرأته أم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جابر بن زيد أن تغسله امرأته قال أحمد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7" name="Image117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عت الضرورة إلى أن يغسل الرجل زوجته فلا بأس المشه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 للزوج غسل امرأته وهو قول علقمة وعبد الرحمن بن يزيد ب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سليمان بن يسار وأبي سلمة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حماد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عن أحمد رواي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زوج غسلها 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لأن الموت فرقة تبيح أختها وأربعا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ت النظر واللمس ك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 ابن المنذر أن عليا ـ رضي الله عنه ـ غسل فاطمة ـ رضي الله عنه 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ذلك في الصحابة فلم ين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 ولأن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ـ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ت قبلي لغسلتك وكفن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إضافة الفعل إلى الشخص أن يكون للمباشرة وحمله على الأمر يبطل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 ولأنه أحد الزوجين فأبيح له غسل صاحبه ك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فيه أن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ن يسهل عليه إطلاع الآخر على عورته دون غيره لما كان بينهما في الحياة و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سل على أكمل ما يم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هما من المودة والرحمة وما قاسوا علي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منع الزوجة من النظر وهذا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فرق بين الزوجين إلا بقاء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ثر لها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مات المطلق ثلاثا فإنه لا يجوز لها غسله مع العد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و وضعت حملها عقب موته كان لها غسله ولا عدة عليها وقول الخرقي وإن 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إلى أن يغسل الرجل زوجته فلا بأ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ره له غسلها م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غسلها سواه لما فيه من الخلاف والشبهة ولم يرد أنه محرم فإن غسلها لو كان مح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حه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سل ذوات محارمه والأجن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8" name="Image118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ق امرأته ثم مات أحدهما في العدة وكان الطلاق رجع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ما حكم الزوجين قبل الطلاق لأنها زوجة تعتد للوفاة وترثه ويرثها ويبا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ؤها وإن كان بائنا لم يجز لأن اللمس والنظر محرم حال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د الموت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عية محرمة لم يبح لأحدهما غسل صاحبه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9" name="Image119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أم الولد حكم المرأة فيما ذكرنا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ا غسل سيدها لأن عتقها حصل بالموت ولم يبق علقة من ميراث ولا غيره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لنا أنها في معنى الزوجة في اللمس والنظر والاست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راث ليس من المقتضى بدليل الزوجين إذا كان أحدهما رق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براء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دة ولأنها إذا ماتت يلزمه كفنها ودفنها ومؤنتها بخلاف الزوجة فأما غير أم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ماء فيحتمل أن لا يجوز لها غسل سيدها لأن الملك انتقل فيها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بينهما من الاستمتاع ما تصير به في معنى الزوجات ولو مات قبل الدخول ب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لا يباح لها غسله لذلك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0" name="Image120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زوجة ذمية فليس لها غسل زوجها لأن الكافر لا ي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ية واجبة في الغسل والكافر ليس من أهلها وليس لزوجها غسل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لا يغسل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ولى دفنه ولأنه لا ميراث بينهما ولا موا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ت الزوجية بالموت ويتخرج جواز ذلك بناء على جواز غسل المسلم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1" name="Image121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غير من ذكرنا من الرجال غسل أحد من النساء ولا أحد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غير من ذكرنا من الرجال وإن كن ذوات رحم محرم وهذا قول أكثر أهل العلم و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لابة أنه غسل ابنته واستعظم أحم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ج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على أمك وذلك لأنها محرمة حال الحياة فلم يجز غسلها كالأجنبية وأخ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 فإن دعت الضرورة إلى ذلك بأن لا يوجد من يغسل المرأة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الرجل يغسل أخته إذا لم يجد نس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ها وعليها ثيابها يصب عليها الماء صبا 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محرم تغسل وعليها ثياب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ال الحسن ومحمد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محرم عند الضرورة فأما إن مات رجل بين نسوة أجانب أو امرأة بين رجال أ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 خنثى مشكل فإنه ييمم وهذا قول سعيد بن المسيب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مالك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ابن المنذر وحكى أبو الخطاب رواية ثانية أنه يغسل من فوق ال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ن فوق القميص صبا ولا يمس وهو قول الحسن وإسحاق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تمام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ئ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مكحول عن واث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ت المرأة مع الرجال ليس بينها وبينهم محرم تيمم كما ي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غسل من غير مس لا يحصل به التنظ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زالة النجاسة بل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ولا يسلم من النظر فكان العدول إلى التيمم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دم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2" name="Image122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ء غسل الطفل بغير خلاف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يحفظ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على أن المرأة تغسل الصبي الصغير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غسل من له دون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طيما أو فوقه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ربع أو خمس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لم يتك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له دون السبع لم نؤمر بأمره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ورة له فأشبه ما سل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بلغ السبع ولم يبلغ عشرا فحكى أبو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ين والصحيح أن من بلغ عشرا ليس للنساء غسله لأ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وا بينهم في المض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ضربهم للصلاة لعشر وم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يحتمل أن يلحق بمن دون السبع لأنه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لحق ب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ارقه في أمره بالصلاة وقربه من المراهقة فأما الجارية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غسلها الرج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أعجب إلى وذكر له أن الثو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صبي والرجل الصب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تغسل المرأة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جل ي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ة فلا أجترئ عليه إلا أن يغسل الرجل ابنته الصغيرة فإنه يروى عن أبي قلاب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بنتا له صغيرة و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غسل الرجل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غسل الرجل الصغيرة سعيد والزهري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تسوية بين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رية لولا أن التابعين فرقوا بينهما فكرهه أحمد لذلك وسوى أبو الخطاب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فيهما روايتين جريا على موجب القياس والصحيح ما عليه السلف من أن الرج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رقة بين عورة الغلام والجارية لأن عورة الجارية أفحش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معاناة المرأة للغلام الصغير ومباشرة عورته في حال تر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جر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باشرة الرجل عورة الجارية في الحياة فكذلك حالة الموت والله أعلم فأما الصب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اقلا صح غسله صغيرا كان أو كبيرا لأنه يصح طهارته ف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ر غيره كالكبير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أن يغسل المحرم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ال المحرم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تصح طهارته وغسله فكان له أن يغس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3" name="Image123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غسل الكافر للمسلم لأنه عبادة وليس الكافر من أهل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ول في امرأة توفيت في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ا ذو محرم ونساء 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ها النساء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في رجل مات مع نساء ليس معه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وا نصرانيا أو مجوس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إذا توضأ أن يغسله ويصلى عليه النساء وغسلت امرأة علقمة امرأة نصرانية ولم ي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ا عبد 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سله إلا مسلم وييمم لأن الكافر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طهر غ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ولأنه ليس من أهل العبادة فلا يصح غسله للمسلم كالمجنون وإن مات كاف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ين لم يغس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قريبا لهم أو لم يكن ولا يتولوا دفنه إلا أن لا ي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اريه وهذا قول مالك وقال أبو حفص العك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غسل قريبه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ه وحكاه قولا لأحمد وهو مذهب الشافعي لما روي عن على ـ رضي الله عنه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ك الشيخ الضال قد ما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و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لا ي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لم يكن له غسله وتولى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نبي والحديث إن صح يدل على مواراته ل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ف من التعيي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ضرر ببقائه 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هودي أو نص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ل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كب دابة وليسر أمام الجنازة وإذا أراد أن يدفن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 عمر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4" name="Image124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يد إذا مات في موضعه لم يغسل ولم يص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في المع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غسل رواية واحدة وهو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ه خلافا إلا عن الحسن و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الشهيد ما مات 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جنبا والاقتداء بالنبي ـ صلى الله عليه وسلم ـ وأصحابه في ترك غسلهم أولى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يه فالصحيح أنه لا يصلى عليه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لى عليه اختارها الخلال وهو قول الثوري وأبي حنيفة إلا أ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هذه الرواية يشير إلى أن الصلاة عليه مستحبة غير واجبة 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ه فلا بأس به و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وأهل الحجاز لا يصلون علي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صرح بذلك في رواية المروذ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يه أجو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وا عليه أجزأ فكأن الروايتين في استحبا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وجوبها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ما روى عقبة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خرج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صلاته على الميت ثم انصرف إ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صلى على قت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أمر بدفن شهداء أحد في د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سلهم ولم يصل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أنه لا يغسل مع إمكان غسله فلم يص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من لم يغسل وحديث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 بشهداء أحد فإنه صلى عليهم في القبور بعد ثماني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صل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أصلا ونحن لا نصلي عليه بعد شهر وحديث ابن عباس يرويه الحسن بن عما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عليه شعبة رواية هذا الحد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رير بن حازم يكلمني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كلم في الحسن بن عمارة وكيف لا أتكلم فيه وهو يروي هذا الحديث ثم نح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إذا ثبت هذا فيحتمل أن ترك غسل الشهيد لما تضمنه الغسل من إزالة أثر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سنة شرعا فإنه جاء عن النبي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لم أحد في سبيل الله والله أعلم بمن يكلم في سبيله إلا جاء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ن لون دم والريح ريح 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قال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أحب إلى الله عز وجل من قطرتين وأث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ث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ر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 في فريضة من فرائض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حسن وقد جاء ذكر هذه العلة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بد الله بن ثعل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لوهم بدمائهم فإنه ليس كلم يكلم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ا يأتي يوم القيامة يدمي لونه لون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حه ريح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الغسل لا يجب إلا من أجل الصلاة إلا أن الميت لا فعل له فأمرنا بغ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صل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تجب الصلاة عليه لم يجب غسله كالحي ويحتمل أن الشهد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كة يكثرون فيشق غس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يكون فيهم الجراح فيتضررون فعفي عن غسلهم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قوط الصلاة عليهم فيحتمل أن تكون علته كونهم أحياء عند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ت في حق الموتي ويحتمل أن ذلك لغناهم عن الشفاعة لهم فإن الشهيد يشفع في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ه فلا يحتاج إلى 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إنما شرعت ل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5" name="Image125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شهيد جنبا غسل وحكمه في الصلاة عليه حكم غيره من 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بو حنيف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سل لعموم الخبر وعن الشافعي كالمذهبين ول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نظلة بن الراهب قتل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 حنظلة‏؟‏ فإني رأيت الملائكة تغسل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امع ثم سمع الهيعة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إسحاق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غسل واجب لغير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بالموت كغسل الجنابة وحديثهم لا عموم له فإنه قضية في عين ورد في شهداء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نا خاص في حنظ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شهداء أحد فيجب تقديمه إذا ثبت هذا فمن وجب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سبب سابق على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أة تطهر من حيض أو نفاس ثم تقتل فهي كالجنب ل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ذكرناها ولو قتلت في حيضها أو نفا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الغسل لأن الطهر من الحيض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سل أو في السبب الموجب فلا يثبت الحكم بدونه فأما إ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شهد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عليه لأنه روي أن أصيرم بني عبد الأشهل أسلم يوم أحد ثم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6" name="Image126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لغ وغيره سواء وبهذا قال الشافعي و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حكم الشهادة لغير البالغ لأنه ليس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ولنا أنه مسلم قتل في معترك المشركين ب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بالغ ولأنه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لغ في الصلاة عليه والغسل إذا لم يقتله المشركون فيشبهه في سقوط ذلك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في شهداء أحد حارثة بن النعمان وعمير بن أبي وقاص أخو سعد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عام في الكل وما ذكره يبطل ب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7" name="Image127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ثيابه وإن كان عليه شيء من الجلود والسلاح ن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دفنه بثيابه ف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ابت بقو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نوهم بثي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بو داود وابن ماجه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قتلي أحد أن ينزع عنهم الحديد والجلود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نوا في ثيابهم بد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بح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الأولى وللولي أن ينز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 ويكفنه بغيره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زع عنه شيء لظاهر الخب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فية أرسلت إلى النبي ـ صلى الله عليه وسلم ـ ثوبين ليكفن فيهما حمزة فك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هما وكفن في الآخر رجل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يعقوب بن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فدل على أن الخيار للولي والحديث الآخر يحمل على الإباحة والاستحبا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 فإنه ينزع عنه من لباسه ما لم يكن من عامة لباس الناس من الجلود و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رك عليه ف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ف ولا جلد وبهذا قال 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زع عنه فرو ولا خف ولا محشو لقو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نوهم بثي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في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يناه أخص ف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8" name="Image128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مل وبه رمق غسل و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ياة مستقرة فهذا ي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عليه وإن كان شهيدا لأ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سعد بن معاذ و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هيدا رماه ابن العرقة يوم الخ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م فقطع أك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إلى المسجد فلبث فيه أياما حتى حكم في بني قري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تح جرحه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الخرقي أنه متى طالت حياته بعد حمله غسل و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في المع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قب حمله لم يغسل ولم يصل عليه ونحو 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ل أو شرب أو بقي يومين أو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وقال أحمد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ل أو 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ه وقول أصحاب أبي حنيفة نحو من هذا وعن أحمد أنه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وح إذا بقي في المعترك يوما إلى الليل ثم مات فرأى أن يصلي عليه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ت حا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سل ولم يصل عليه وإلا فلا 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ل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أكل لأن الأكل لا يكون إلا من ذي حياة مستقرة وطول الفصل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قد ثبت اعتباره في كثير من المواضع وأما الكلام و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ة الحر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تحديد بشيء منها لأنه ي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قا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ظر ما فعل سعد بن الربيع‏؟‏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نظر لك يا رسول الله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 جريحا به ر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ـ صلى الله عليه وسلم ـ أمر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في الأحياء أنت أم في الأموا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في الأموات فأبلغ رسو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عنى السلام وذكر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أبرح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رم بنى عبد الأشهل وجد صريعا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ئت وهما من شهداء أحد دخلا في عموم 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نوهم بدمائهم وثي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س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 عليهم وقد تكلما ومات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لحرب وفي قصة أهل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ه طاف في القتلى فوجد أبا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ي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يته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أربعة عشر جرحا كلها قد خلص إلى مقتل فخرج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احات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غسل وفي فتوح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ماء لعلي أ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ي إن وجدت به حياة فوجدت الحارث بن هشام فأردت أن أسقيه فإذا رجل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مأ لي أن أسقيه فذهبت إليه لأسقيه فإذا آخر ي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مأ 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يه فلم أصل إليه حتى ماتوا كلهم ولم يفرد أحد منهم بغسل ولا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ا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نقضاء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9" name="Image129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شهيد عاد عليه سلاحه فقتله فهو كالمقتول بأيدي العدو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ويصلى عليه لأنه مات بغير أيدي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أصابه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عترك ولنا ما روى أبو داود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صحاب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نا على حى من جه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رجل من المسلمين رجلا منهم فضربه فأخط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نفسه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م 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ابتدره الناس فوجدوه قد مات فلفه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يابه ود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شهيد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ر بن الأكوع بارز مرحبا يوم خيبر فذهب يسفل له فرجع سيف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فيها نفسه فلم يفرد عن الشهداء بحكم ولأنه شهيد المعركة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الكفار وبهذا 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كان في غير المعترك فأما إن سقط من دابته أو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ا ولا أث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غسل نص عليه أحمد وتأو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نوهم بكل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به كلم لم يغسل وهذا قول أبي حنيفة في الذي يوجد ميتا لا أثر ب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سل بحال لاحتمال أنه مات بسبب من أسباب القتال ولنا أن الأصل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بالاحتمال ولأن سقوط الغسل في محل الوفاق مقرون بمن كلم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ذلك عن درجة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0" name="Image130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 من أهل العدل في المع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في الغسل والصلا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من قتل في معركة المشركين لأن عليا لم يغسل من قتل معه وعمار أوصى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نونى في ثيابى فإنى مخاص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وصى أصحاب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ستشهدون غدا فلا تنزعوا عنا ث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سلوا عنا دما ولأنه شهيد المع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قتيل الكفار وهذا قول أبي حنيفة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و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غسلت ابنها عبد الله بن الزبير والأول أولى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فإنه أخذ وصلب فهو كالمقتول ظلما وليس بشهيد المعركة وأما البا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منهم غسل وك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ويحتمل إلحاقه بأهل العدل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إلينا غسل أهل الجمل وصفين من الجانبين ولأنهم يكثرون في المعترك ف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وا أهل العدل فأما الصلاة على أهل العدل فيحتمل أن لا يصلى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شبهناهم بشهداء معركة المشركين في الغسل فكذلك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لأن عليا ـ رضي الله عنه ـ صلى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هيد بغير قتل كالمبطون والمط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ق وصاحب ال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غسلون ويصلى عليهم لا نعلم فيه خلافا إلا ما يحكى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ى على النفساء لأنها شهيدة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اتت في نفا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و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ى سعد بن معاذ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مسلمون على عمر وعلى ـ رضي الله عنهما ـ وهما شهيدان وقال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طون والغرق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ي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متفق علي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سبع سوى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هذ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حريق وصاحب ذات ا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تموت بجمع شه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ؤلاء يغسلون ويصلى عليهم لأن النبي ـ صلى الله عليه وسلم ـ ترك غسل ال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ركة لما يتضمنه من إزالة الدم المستطاب شرعا أو لمشقة غس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ت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م من الجراح ولا يوجد ذلك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لط موتى المسلمين بموتي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يزوا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 ينوي المسلمي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هم بينه وبين القبلة ثم يصلى عليهم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سلمون أكثر صلى عليهم وإلا فل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دار المسلمين الظاهر فيها الإسلام لكثرة المسلمي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سها دار الحرب لكثرة من بها من الكفا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كن الصلاة على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ضرر فوجب كما لو كانوا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جاز أن يقصد بصلاته ودعائه الأكثر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لأقل ويبطل ما قالوه بما إذا اختلطت أخته بأجن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يتة بمذكيات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للأقل دون 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م يغسل بماء و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رب طيبا ويكفن في ثو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طي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ج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كذلك لأن المحرم لا يبطل حكم إحرامه ب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جنب ما يجنبه المحرم من الطيب وتغطية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المخيط وقطع الشعر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ثمان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به قال عطاء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إحرامه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نع به كما يصنع بالحلال و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وابن عمر وطاوس لأنها عبادة 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ت بالموت كالصلاة والصيام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وقصه بع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مع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وه بماء وسدر وكفنوه في ثوبين ولا تمس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مروا رأسه فإن الله يبعثه يوم القيامة مل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ب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اص له لأنه يبعث يوم القيامة ملبي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في واحد حكمه في مثله إلا أن يرد تخص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في شهداء أحد في سائر الشهداء وقد روي عن النبي ـ صلى الله عليه وسلم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ى على الواحد حكمى على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ديث خمس سنن كفنوه في ثوبيه أي يكفن في ثوبين وأ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ات كلها 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مروا رأسه ولا تقربوه طيبا ويكون الكفن من جميع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 عليه الماء ص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سل كما يغسل الحلال وإنما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ك رأسه ومواضع الشعر كي لا يتقطع شعره واختلف عنه في تغطية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طي رجلاه وهو الذي ذكره الخرقي و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هذا في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واه أحد عن أبي عبد الله غير حنبل وهو عندي وهم م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طي جميع المحرم إلا رأسه لأن إحرام الرجل في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من تغطية رج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فكذلك في مماته واختلفوا عن أحمد في تغطية وجهه فنقل عنه إسماعيل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طي وجهه لأن في بعض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مروا رأسه ولا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ه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تغطية وجهه لحديث ابن عباس الذي رو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صح ما رو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إلا المنع من تغطية الرأس ولأن إحرام الرجل في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من تغ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في الحياة فبعد الموت أولى ولم ير أن يلبس المحرم المخيط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ه في حياته وإن كان الميت امرأة محرمة ألبست القميص وخ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فع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ا ولم تقرب طيبا لأنه يحرم عليها في حياتها فكذلك بعد م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قط من الميت شيء 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معه في أكف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بان من الميت شيء وهو موجود 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معه في أكفانه قا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لا نعلم فيه خلافا وقد روي عن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غسلت ابنها فكانت تنزعه أع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غسلت عضوا ط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ه في كفنه ولأن في ذلك جمع أجزاء الميت في موضع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ى من تفر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وجد إلا بعض الميت فالمذهب أنه ي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عليه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نقل ابن منصور عن أحمد أنه لا يصلي على الجوارح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لأبي عبد الله والذي استقر عليه قول أبي عبد الله أنه يصلي على الأعضاء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 الأكثر صلى عليه وإلا فلا لأنه بعض لا يزيد على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بان في حياة صاحبه كالشعر والظفر ولنا إجماع الصحابة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ـ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أبو أيوب على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مر على عظام بالشام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على رءوس بالشام رواهما عبد الله بن أحمد بإسناد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يدا بمكة من وقعة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ت بالخاتم وكانت يد عبد الرحمن بن عتاب بن 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ا أهل مكة وكان ذلك بمحضر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عرف من الصحابة مخا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أنه بعض من جملة تجب الصلاة عليها فيصلي عليه ك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لأنه من جملة لا يصلى عليها والشعر والظفر لا حي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 الجزء بعد دفن الميت 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ودفن إلى جانب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بش بعض القبر ودف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جة إلى كشف الميت لأن ضرر نبش الميت وكشفه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رر بتفرقة أجز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دور والمحت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يق إذا أمكن غسله غسل وإن خيف تقط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سل صب عليه الماء ص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س فإن خيف تقطعه بالماء لم يغسل وييم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ي الذي يؤذيه الماء وإن تعذر غسل الميت لعدم الماء ييمم وإن تعذر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ما أمكن غسله وييمم الباقي كالحي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في بئر ذات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كن معالجة البئر بالأكسية المبل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ر في البئر حتى تجتذب بخاره ثم ينزل من يطلعه أو أمكن إخراجه بكلاليب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ذلك لأنه أمكن غسله من غير ضرر فلزم كما لو كان على ظهر الأرض وإذ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وال بخ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إليه سراج أو نحوه فإن انطفأ فالبخار باق وإن لم ينطفئ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قي النار إلا فيما يعيش فيه الحيوان وإن لم يمكن إخر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ثلة ولم يكن إلى البئر حاجة طم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قبره وإن كان طمها يضر بال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بالكلاليب سواء أفضى إلى المثلة أو لم يفض لأن فيه جمعا بين حقوق كثيرة 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الميت وربما كانت المثلة في بقائه أعظم لأنه يتقطع وينتن فإن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ئر قوم فاحتاجوا إ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فوا على أنفسهم فلهم إخراجه وجه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صلت مثلة لأن ذلك أسهل من تلف نفوس الأحياء ولهذا لو لم يجد من السترة إلا ك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واضطر الح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حي ولأن حرمة الحي وحفظ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حفظ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ثلة لأن زوال الدنيا أهون على الله من قتل مسلم ولأن الميت لو بلع ما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بطنه لحفظ مال الحي وحفظ النفس أولى من حفظ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شاربه طويلا أخذ وجعل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ش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إن كان طويلا استحب قصه وهذا قول الحسن وبكر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خذ من الميت شيء لأنه قطع شيء من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تان واختلف أصحاب الشافعي كالقولين ولنا قو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وا بموتاكم كما تصنعون بعرائ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وس يحسن ويزال ع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ح من الشار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ركه يقبح منظره فشرعت إزالته كفتح عينيه وفمه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ز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فعل مسنون في الحياة لا مضرة فيه فشرع بعد الموت كالاغتسال و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ختان لما فيه من المضرة فإذا أخذ الشعر جعل معه في أكفانه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ب جعله في أكفانه كأعضائه وكذلك كل ما أخذ من الميت من شعر أو ظف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فإنه يغسل ويجعل معه في أكفان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ظفار إذا طالت ففيها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 تق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م أظف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ى وسخها وهو ظاهر كلام الخرق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إن احتيج إليه والخلال يزال به ما تحت الأظفار لأن الظفر لا يظهر ك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ب فلا حاجة إلى قصه والثانية يقص إذا كان فاحشا نص عليه لأنه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ة فيه فيشرع أخذه كالشارب ويمكن أن تحمل الرواية الأولى على ما إذا لم تكن فا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انة فظاهر كلام الخرقي أنها لا تؤخذ لتركه ذكرها وهو قول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لأنه يحتاج في أخذها إلى كشف العورة ولمسها وهتك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لا يفعل لغير واجب ولأن العورة مستورة يستغني بسترها عن إزالتها وروى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ذها مسنون وهو قول الحسن وبكر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إسحاق لأ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 جز عانة ميت ولأنه شعر إزالته من السنة فأشبه الشارب والأول أولى 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ب العانة لأنه ظاهر يتفاحش ل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في أخذه إلى كشف العو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ها فإذا قلنا بأخذها فإن حنبلا روى أن أحمد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تستعمل النو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ى أو مقراض يؤخذ به الشعر من عانت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ال بالنور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سها ووجه قول أحمد أنه فعل سعد والنورة لا يؤمن أن تتلف جلد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ختان فلا يشرع لأنه إبانة جزء من أعضائه وهذا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حكي عن بعض الناس أنه يختن حكاه الإمام أحمد والأول أولى لما ذكرنا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ق رأس الميت لأنه ليس من السنة في الحياة وإنما يراد لزينة أو 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ذلك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بر عظمه بعظم فجبر ثم مات لم ينزع إن كان طاهرا وإن كان نج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كن إزالته من غير مثلة أزيل لأنه نجاسة مقدور على إزالتها من غير مضرة وإن أف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ثلة لم يق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حكم الباطن كما لو كان حيا وإن كان على الميت ج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نزعها إلى مثلة مسحت كمسح جبيرة الحي وإن لم يفض إلى 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ت فغس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ا قال أحمد في الميت تكون أسنانه مربوطة ب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ر على نزعه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بعض أسنانه نزعه وإن خاف أن يسقط بعضها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شن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ه حدب أو نحو ذلك فأمكن تمديده بالت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 ال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وإن لم يكن إلا بعنف تركه بحاله فإن كان على صفة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على النعش إلا على وجه يشتهر ب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في تابوت أو تحت مكبة مثل ما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أة لأنه أص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ر ل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ترك فوق سرير المرأة شيء من الخشب أو الجريد مثل ال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فوقه ثوب ليكون أستر لها وقد روي أن فاطمة بنت رسول الله ـ رضي الله عنه 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صنع لها ذلك ب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تعزية أهل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ث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حب التعزية بعد الدفن لأنه خاتمة أمر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زى مصابا فله مثل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 وروي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أبي بكر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حزم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ؤمن يعزى أخاه بمصيبة إلا كساه الله عز وجل من حلل الكرامة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زى ثكلى كسي برد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إسناده بالقوى والمقصود بالتعزية تسلي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ء حقوقهم والتقرب إليهم والحاجة إليها بعد الدفن كالحاجة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تعزية جميع أهل ال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هم وصغارهم ويخص خي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ظور إليه من بينهم ليستن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 الضعف منهم عن تحمل المصيبة ل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لا يعزى الرجل الأجنبي شواب النساء مخافة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 التعزية شيئا محدو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روى 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ى رج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وآج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ع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با طالب فوقف على باب الم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له أج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عزاءك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زى مسلما ب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له أجرك وأحسن عزاك ورح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ك واستحب بعض أهل العلم أن يقول ما روى جعف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رسول الله ـ صلى الله عليه وسلم ـ وجاءت التع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ا قا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له عزاء من كل مصيبة وخلفا من كل هالك ودركا من كل ما 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له فثقوا وإياه فارجوا فإن المصاب من حرم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زى مسلما بكا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له أجرك وأحسن عز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قف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عزية أهل الذمة وهي ت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 نعودهم فكذلك لا نعزيهم لقول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دءوهم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معناه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غلاما من اليهود كان مرض يعوده فقع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فنظر إلى أبيه وهو عند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 أبا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فقام النبي ـ صلى الله عليه وسلم ـ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نقذه 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على هذا نعزيهم فنقول في تعزيتهم ب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له عزاء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فر لميتك وعن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ف الل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ص عددك ويقصد زيادة عددهم لت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تهم وقال أبو عبد الله بن بط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ك الله على مصيبتك أفضل ما أعطى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دينك فأما الرد من المعزى فبلغنا عن أحمد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هو يعزى في عبثر ابن عم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ب الله دع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نا وإي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جلوس للتعزية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بعد خروج الروح لأن فيه تهييجا للحزن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التعزية عند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من لم يعز فيعزى إذا دفن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بل أن يدف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خذت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ي التعزية وإن شئت لم تأخذ وإذا رأى الرجل قد شق ثوبه على المصيبة عزا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حقا 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هاه ف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كاء غير مكروه إذا لم يكن معه ندب ولا ني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ء بمجرده فلا يكره في حال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إلى أن تخرج الروح ويكر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ا روى عبد الله بن عت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سول الله ـ صلى الله عليه وسلم ـ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ثابت يع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 قد غلب فصاح به فلم يجبه فاسترج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با الربيع فصاح ال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ين فجعل ابن عتيك يسكتهن فقال له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ن فإذا وجب فلا تبكين با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مات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نا بنت رسول الله ـ صلى الله عليه وسلم ـ و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جالس على القبر فرأيت عينيه تد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عثمان بن مظعون وهو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رأسه وعيناه تهرا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راية زيد فأصيب ثم أخذه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ها عبد الله بن رواحة فأصيب وإن عيني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لتذ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بو بكر فكشف عن وجه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فقبله ثم بكى وكلها أحاديث صحاح وروى الأم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أن سعد بن معاذ لما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أبو بكر وعمر ينتحبان حتى اختلطت على أصوا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دخل على سعد بن عبادة وهو في غاش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وبكى أصح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معون‏؟‏ إن الله لا يعذب بدمع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لكن يعذب بهذا وأشار إلى لسانه أو ي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جود بنفسه فجعلت عينا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رفان فقال له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يا رسو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وف 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ثم أتبعها ب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ين تدمع والقلب يحزن ولا نقول إلا ما ي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بفراقك يا إبراهيم لمحزو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حديثهم محمول على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والندب وشبههما بدليل ما روى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فوضعه في ح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فقال له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كي‏؟‏ أو لم تكن نه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ك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نهيت عن صوتين أحمقين فاجرين صوت عند 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وشق جيوب ورنة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هذا يدل على أنه لم 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طلق 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هى عنه موصوفا بهذه الصفات وقال عمر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نساء بني المغيرة أن يبكين على أبى سليمان ما لم يكن نقع أو لقلقة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صوت والن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يوضع على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دب فهو تعداد محاسن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لقون بفقده بلفظ 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كون بالواو مكان الياء وربما زيدت فيه الألف والهاء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ج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اع ظهراه وأشباه هذا والنياحة وخمش الوجوه وشق الج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ود والدعاء بالويل والثبور ف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كروه ونقل حرب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 فيه احتمال إباحة النوح والندب واختاره الخلال وصاحبه لأن واثلة بن الأس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وائل كانا يستمعان النوح ويبكيان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ت المرأة مثل ما 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في مثل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ثل النوح يعني لا بأس به وروى البخاري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ـ رضي الله عنها ـ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اه من ربه ما أدناه يا أب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أنعاه يا أبتاه أجاب ربا دعاه وروي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ـ أن فاطم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ا أخذت قبضة من تراب قبر النبي ـ صلى الله عليه وسلم ـ فوضع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ا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على مشتم تربة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شم مدى الزمان غوا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ت على مصيبة لو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ت على الأيام عدن ليا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خبار تدل على تحريم النوح وهذه الأشياء المذكورة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نهى عنها في حديث جابر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عصينك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روف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و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النائحة والمست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أم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لينا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عند البيعة أن لا ن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برئ من الصالقة والحالقة والشاقة والصا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رفع ص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ضرب الخ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 الجيوب ودعا بدعوى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ذلك يشبه التظلم والاستغ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خط بقض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بيت إذا دعوا بالويل والثبور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موت في عتبة الب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صيحتكم على فإني م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كم فإنه مقبور وإن كانت على ربكم فالويل لكم والثبور وإن لي فيكم عودات ثم عو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تم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 خير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يؤمنون على ما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النبي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 في قبره بما ينا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ت ليعذب ببكاء أه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ذلك عمر وابنه والمغيرة وهي أحاديث متفق عليها واختلف أهل العلم في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ا قوم على ظواهره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 الله في خلقه بما شاء وأيدوا ذلك ب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وسى أن رسول الله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يت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ي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لاه واسندا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كل الله به ملكين يلهز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كذا ك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روى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م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رواحة فجعلت أخته عمرة ت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جبلاه وا كذا وا كذا ت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ال حين أ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لي شيئا إلا 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كذلك‏؟‏ فلما مات لم ت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خرجه البخاري وأنكرت عائشة ـ رضي الله عنه ـا حملها على ظا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ذلك لعائش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عمر والله ما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عذب المؤمن ببكاء أه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رسول الله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زيد الكافر عذابا بب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8">
        <w:bookmarkStart w:id="40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زر وازرة وز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ضحك وأبكى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بن عباس لابن عمر حين روى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ل شيئا رواه مسلم وحمله قوم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وح سنته ولم ينه أهل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9">
        <w:bookmarkStart w:id="41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ا أنفسكم وأه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ار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ب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ع وكلكم مسئول عن رع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ه آخرون على من أوصى بذلك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مت فانعينى بما أنا أه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ى على الجيب يا ابنة م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كان من أمهاتى باكيا أب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وم إني أرانى اليوم مقبو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معننيه فإنى غير سام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ت على الأعناق معرو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حمل البكاء في هذه الأحاديث على البكاء غير المشرو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عه ندب ونياحة ونحو هذا بدليل ما قدمناه من الأحاديث في صدر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لمصاب أن يستعين ب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زى بعزائه ويمتثل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عانة بالصبر والصلاة ويتنجز ما وعد الله به الصا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يقو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12">
        <w:bookmarkStart w:id="42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شر الصابر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إذا أصابتهم مصيبة قالوا إنا لله وإنا إليه راجعون أولئك عليهم صلوات من رب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حمة وأولئك هم المهت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ـ رضي الله عنه ـ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تصيبه 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 راجعون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ؤجرني في مصيبتي واخلف لي خيرا منها إلا أجره الله في مص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لف له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أبو سلمة قلت كما أمرني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لف لي خيرا منه رسول الله ـ صلى الله عليه وسلم ـ وليحذر أن يتكلم بشيء يح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خط ربه مما يشبه التظلم والاستغاثة فإن الله عدل لا ي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ا أعطي وهو الفعال لما يريد فلا يدعو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قال لما مات أبو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وا على أنفسكم إلا بخير فإ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ون على ما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سب ثواب الله تعالى ويحمده لما روى أبو موسى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ولد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م ولد عبدي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م ثمرة فؤاد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قال عبدي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ك واسترجع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ي بيتا في الجنة وسموه بيت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صلح لأهل الميت ط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به إلي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ون هم طعاما يطعمو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ستحب إصلاح طعام لأهل الميت يبع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نة لهم وجبرا لقلوبهم فإنهم ربما اشتغلوا بمصيبتهم وبمن يأتي إلي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لاح طعام لأنفسهم وقد روى أبو داو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ء نعي جعفر قا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ل جعفر طعاما فإنه قد أتاهم أمر شغ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بد الله 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زالت السنة فينا حتى تركها من تركها فأما صنع أهل الميت طعاما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روه لأن فيه زيادة على مصي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غلا لهم إلى شغلهم وتشبها بصنع أهل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جريرا وفد عل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ناح على ميت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ون عند أهل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الطع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نوح وإن 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ى ذلك جاز فإنه ربما جاءهم من يحضر ميتهم من القرى والأماكن البعيدة وي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لا يمكنهم إلا أن يضي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إذا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طنها ولد يتحرك فلا يشق بط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طو عليه القو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طو القو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ن أيدي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ها فيخرجن الولد من مخرجه والمذهب أنه لا يشق بطن الميتة لإخراج ولدها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و ذ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رجه القوابل إن علمت حياته بحركة وإن لم يوجد نساء لم ي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عليه وتترك أمه حتى يتيقن موته ثم تدفن و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قريب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شق بطن الأم إن غلب على الظن أن الجنين يحيا وهو مذهب الشافع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لاف جزء من الميت لإبقاء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كما لو خرج بعضه حيا ولم يمكن خروج بقيت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شق لإخراج المال منه فلإبقاء الحي أولى ولنا أن هذا الولد لا ي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حقق أنه يحيا فلا يجوز هتك حرمة متيقنة لأمر موهوم وقد ق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عظم الميت ككسر عظم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ثل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النبي ـ صلى الله عليه وسلم ـ عن 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أصل فإن حياته متيق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اءه مظ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إن خرج بعض الولد حيا ولم يمكن إخراجه إلا بشق 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لما ذكرنا وإن مات على تلك الحال فأمكن إخراجه أخرج وغسل وإن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ت الأم وما ظهر من الولد وما بقي ففي حكم الباطن 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من أجله لأن الجميع كان في حكم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البعض فتعلق به الحكم و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ما كان عليه ذكر هذا ابن عق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ادثة سئلت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لع الميت مالا لم يخل من أن يكون له أو لغيره فإن كان 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 بطنه لأنه استهلكه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إن كان يسيرا ترك وإن كثرت قيمته 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 وأخرج لأن فيه حفظ المال عن الضي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ع الورثة الذين تعلق حقهم ب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ضه وإن كان المال لغيره وابتلعه بإذنه فهو كماله لأن صاحبه أذن في إتلاف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عه غصبا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ق بطنه ويغرم من تركته لأنه إذا لم يش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الولد المرجو حياته فمن أجل المال أولى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 إن كان كثيرا ل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ضرر عن المالك برد ماله إليه وعن الميت بإبراء ذمته وعن الورثة بحفظ ال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يفارق الجنين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تحقق حياته والثاني أنه 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ايته فعلى هذا الوجه الأول إذا بلي جسده وغلب على الظن ظهور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ص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اء الميت جاز نبشه وإخراجه وقد روى أبو داود أن رسول الله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قبر أبي ر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ة ذلك أن معه غصنا من ذهب إن أنتم نبشت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مو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ره الناس فاستخرجوا الغصن ولو كان في أذن الميت 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عه خاتم أخذ فإن صعب أخذه برد وأخذ لأن تركه تضييع ل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 في القبر ما له 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ش وأخرج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ر مسحاته في القبر جاز أن ينبش عنها وقال في الشيء يسقط في القبر مثل الف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قيمة يعني ينبش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طاه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وه حقه أي شيء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المغيرة بن شعبة طرح خا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ر النبي ـ صلى الله عليه وسلم ـ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ى ففتح موضع منه فأخذ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ه ف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ربكم عهدا ب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فن من غير 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غير القبلة نبش و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عليه أن يتفسخ فيترك 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ثو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ش لأن النبش مثلة وقد نهى عن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اة تجب ولا تسقط بذلك كإخراج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يم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ش مثل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ثلة في حق من يقبر ولا ين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فن قبل الصلاة فعن أحمد أنه ين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عليه وعنه 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القبر جاز واختار القاضي أنه يصلى على القبر ولا ينبش وهو 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قبر المسكينة ولم ينبش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أول أنه دفن قبل واجب فن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دفن من غير غسل وإنما يصلى على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ضرورة وأما المسكينة فقد كانت صلى عليها ولم تبق الصلاة عليها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ش لذلك فأما إن تغير الميت لم ينبش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فن بغير كفن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ترك لأن القصد بالك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ل ستره بالتراب والثاني ينبش ويكفن لأن التكفين واجب فأشبه الغس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 بثوب 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م قيمته من تركته ولا ينبش لما فيه من ه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ه مع إمكان دفع الضرر بدونها ويحتمل أن ينبش إذا كان الكفن باقيا بحاله ل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لكه ع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اليا فقيمته من تركته فإن دفن في أرض غصب أو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ة بينه وبين غيره بغير إذن شريكه نبش وأخرج لأن القبر في الأرض يدوم ض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ثر بخلاف الكفن وإن أذن المالك في الدفن في أرضه ثم أراد 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ذلك ضررا وإن بلي الميت وعاد ترابا فلصاحب الأرض أخذها وكل موضع أجزنا نب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مة ملك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تحب تركه احتراما ل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 الصلاة ـ يعني على الميت ـ في ثلاثة 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شمس ونصف النهار وعند غروب الشمس وذكر حديث عقب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س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ـ صلى الله عليه وسلم ـ ينهانا أن نصلي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بر ف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طلع الشمس بازغة حتى ترتفع وحين يقوم قائم الظهيرة حتى يميل و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ضيف الشمس للغروب حتى ت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معنى تت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جنح وتميل للغ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فت ف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لت إليه 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أن نقبر ف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انا يعني الصلاة على الجنازة 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على الحيطان مصف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ليها ما لم تدل للغروب فلا وتجوز الصلاة على الميت في غير هذه الأوقات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ابن عمر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أوزا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 ذلك جائز وهو قول للشافعي قياسا على ما بعد الفجر والعصر والأول أصح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قياس على الوقتين الآخرين لأن مدتهما تطول فيخا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فيهما ويشق انتظار خروج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هذه وكره أحمد أيضا دفن الميت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لحديث عقبة فأما الصلاة على القبر والغائب فلا يجوز في شيء من أوقات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لة تجويزها على الميت معللة بالخ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ن ذلك ها هنا فيبقى على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والعمل بعموم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دفن 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أس ب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 وعلى دفن فاطمة ليلا و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سمعنا صوت المساحي من آخر الل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النبي ـ صلى الله عليه وسلم ـ وممن دفن 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فيه عقبة بن عامر و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لما روى مسل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خطب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رجلا من أصحابه 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ن في كفن غير طائل ودفن ليلا فزجر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أن يقبر الرجل بالليل إلا أن يضطر الإنسان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ذه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كأني أس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صلى الله عليه وسلم ـ في غزوة تبوك وهو في قبر ذي النج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يا مني أخاكما حتى أسنده في لحده ثم قال لما فرغ من دفنه وق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مست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مسيت عنه راض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ض عنه وكان ذلك لي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قد رأيتني ولوددت إني مكانه ولقد أسلمت قبله بخمس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دخل قبرا ليلا فأسرج له 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ن قبل القب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لأ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ء ل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روي 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عن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دفن البارحة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فلم ينك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حد الآيتين فجاز الدفن فيه ك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زجر محمول على الكراهة والتأديب فإن الدفن نهارا أولى لأنه أسه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للمصلين عليها وأمكن لإتباع السنة في دفنه وإلح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شهد الجهمية ولا الرافضة ويشهده م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الصلاة على أقل من هذا الدين والغلول وقات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ى على الرافضي وقال أبو بكر بن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ي على راف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ري وقال الفري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تم أبا بكر فهو كافر لا يصلى علي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ن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سوه بأيد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ه بالخش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روه في حفرته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 لا يعادون إن مرضوا ولا تشهد جنائزه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وا وهذا قول مالك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علماء يصلون على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ارج وغيرهم ل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من قال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صلاة بأ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ى أن نترك الصلا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مر أ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أمة مجوسا وإن مجوس أمتي الذين يقولون لا قدر فإن مرضو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وا فلا تشه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ى على أطفال المشركين لأن لهم حكم آبائهم إلا من حك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ه مثل أن يسلم أحد أ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وت أو يسبى منفردا من أبويه أو م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صلى عليه قال أبو ثور من سبي مع أحد أبويه لا يصلى عليه حتى يخت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حكوم له بالإسلام أشبه ما لو سبي منفردا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3" name="Image163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على سائر المسلمين من أهل الكبائر والمرجوم في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قبل قبلتنا وصلى بصلاتنا نصلي عليه وندفنه ويصلى على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نية والذي يقاد منه بالقصاص أو يقتل في حد وسئل عمن لا يعطى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عليه ما يعلم أن رسول الله ـ صلى الله عليه وسلم ـ تر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إلا على قاتل نفسه والغال وهذا قو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شاف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با حن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ى على البغاة ولا المحاربين لأنهم با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هوا أهل دار الحرب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ى على من قتل في ح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رزة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 رسول الله ـ صلى الله عليه وسلم ـ على ماعز بن مالك ولم 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لا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نا 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من قال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لال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شمي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خرج إلى قباء فاستقبله ره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ون جنازة على باب فقا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لآل ف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يشهد أن لا إله إلا الل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كان وك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يصلي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يصلي ويدع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وه وكفنوه وصل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فنوه والذي نفسي بيده لقد كادت الملائكة 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حرب فلا يصلى عليهم لأنهم كفار ولا يقبل فيهم 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جاب فيهم دعاء وقد نهينا عن الاستغفار لهم وقال الله تعالى لنبي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صل على أحد منهم مات أبدا ولا تقم على قبره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ستغفر لهم سبعين مرة فلن يغفر الله لهم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رك الصلاة على ماعز فيحتمل أن النبي ـ صلى الله عليه وسلم ـ أمر م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 الغامدية وصلى عليها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ا وتصلي علي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ابت توبة لو قسمت على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س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رواه الأوزاعي وروى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ام عن أبان أنه أمرهم بالصلا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4" name="Image164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ضرت جنازة رجل وامرأة وصبي جعل الرجل مما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خلفه والصبي خل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المذهب أنه إذا اجتمع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غيرهم أنه يجعل الرجال مما يلي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كثر أهل العلم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نساء وصبيان فنقل الخرقي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أة تقدم مما يلي الرجل ثم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خلفهما مما يلي القبلة لأن المرأة شخص مكلف فهي أحوج إلى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عمار مولى الحارث بن نوفل أنه شهد جنازة أم كلثوم وابنها فجعل الغلا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ت ذلك وفي القوم ابن عباس وأبو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قتاد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جماعة من أصحابه أ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لي الإمام والصبيان أم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يلين القبلة وهذا 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هم يقدمون عليهن في الصف في الصلاة المكتوبة فكذلك يقدمون عليه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الإمام عند اجتماع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ال وأما حديث عمار فالصحيح فيه أنه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لي القبلة وجعل ابنها مما يليه كذلك رواه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مولى بني سليم عن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بني هاشم وأخرجه كذلك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لفظ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 وامرأة فقدم الصبي مما يلي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ت المرأة وراءه وفي القوم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وابن عباس وأبو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 فقلنا ل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أم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لا يصح فإن زيد بن عمر هو ابن أم كلثوم بنت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صلى عليه مع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له أولاد كذلك قال الزبير بن بكار ولا خلاف في تقديم الرجل على المرأ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 ضرب في حرب كانت بين عدي في خلافة بعض بني أمية فصرع و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و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ختان عليه وعلى أمه ولا يكون إلا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3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تقديم الخنثى على المرأة لأنه يحتمل أن يكون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ى أحواله أن يكون مساويا لها ولا في تقديم الحر على العبد لشرفه وتقديم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مامة ولا في تقديم الكبير على الصغير كذلك وقد روى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ـ في جنازة رجل وامرأة وحر وعبد وصغير و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رجل مما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المرأة أمام ذلك والكبير مما يلي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ير أمام ذلك والحر مما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المملوك أمام ذلك فإن اجتمع حر صغير وعبد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في غلام حر وشيخ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الحر إلى الإمام هذا اختيار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خلاف ذلك واحتج بقو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مما يلي الإمام والمملوك وراء ذلك ونق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أكبرهما إ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في الصلاة وقول على أراد به إذا تساويا في الكبر والصغر بدلي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ير مما يلي الإمام والصغير أما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نوع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إلى الإمام أفضلهم ل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م أحد يدفن الاثنين والثلاثة في القبر الواحد و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 أخذا ل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فضل يقدم في صف المكتوبة فيقدم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ا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قد دل على الأصل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ني منكم أولوا الأح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ساووا في الفضل قدم الأكبر فالأكبر فإن تساووا قدم الساب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السابق وإن كان صبيا ولا تقدم المرأة وإن كانت سابقة 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ساووا قدم الإمام من شاء منهم فإن تشاح الأولياء في ذلك أ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بين أهل العلم في جواز الصلاة على الجنائز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فرد كل جنازة بصلاة جاز وقد روي عن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مزة مع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أبي عبد الله على جنازة امرأة منفو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أبو إسحاق على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مر أبا عبد 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على ابنتها المول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؟‏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هما وضعا جميعا كانت صلاتهما واحدة تصير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ثى عن يمين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ذكرا عن يسارها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بصلاة أفضل ما لم يريدوا المبادرة وظاهر كلام أحمد في هذه الروا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ا أنه أفضل في الإ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حال السلف فإنه لم ينقل عن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فنوا في قبر يكون الرجل ما يلي القبلة والمرأة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 خل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بين كل اثنين حاجزا من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دفن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بر قدم الأفضل منهم إلى القبلة ثم الذي يليه في ال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 تقدي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مام في الصلاة سواء على ما ذكرنا في المسألة قبل هذه لما روى هشام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ا إلى رسول الله ـ صلى الله عليه وسلم ـ الجراحات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روا وأوسعوا وأحسنوا وادفنوا الاثنين والثلاثة في قب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وا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فإذا ثبت هذا فإنه يجعل بين كل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زا من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كل واحد منهم في مثل القبر المنفرد لأن الكفن حائ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عل لهم شبه النهر وجعل رأس أحدهم عند رجل الآخر وجعل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ه بأس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فن اثنان في قبر واحد إلا لضرورة وسئل أحمد عن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ة يدفنون في قبر وا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مصر فلا وأما في بلاد الروم فت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فر شبه النهر رأس هذا عند رجل هذا ويجعل بينهما حاج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ت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بالآخر وهذا قول الشافعي وذلك لأنه لا يتعذر في الغالب إفراد كل واحد بق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 ويتعذر ذلك غالبا في دار الحرب وفي موضع المعترك وإن وجدت الضرورة جاز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والثلاثة وأكثر في القبر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ما كان من مصر أو غيره فإن ما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 بدأ بمن يخاف تغيره وإن استووا في ذلك بدأ بأقربهم إليه على ترتيب النف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ووا في القرب قدم أنسبهم وأفض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ت نصرانية وهي حاملة من مسلم دفنت بين 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مقبرة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هذا أحمد لأنها كا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فن في 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تأذوا بعذابها ولا في مقبرة الكفار لأن ولدها مسلم فيتأذى بعذ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فن منفردة مع أنه روي عن واثلة بن الأسقع مثل هذا القول وروي عن عمر أنها ت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ابر المسلمين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ذلك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ظهر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على جانبها الأيسر ليكون وجه الجنين إلى القبلة على جانبه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ن إلى ظ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ع النعال إذا دخل المق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ستحب لما روى 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خصاص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أماشي رسول الله ـ صلى الله عليه وسلم ـ إذ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في القبور عليه نع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السبتيتين ألق سبتيتيك فنظ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رف رسول الله ـ صلى الله عليه وسلم ـ خل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حديث بشير ابن الخصاصية جيد أذهب إليه إلا من علة و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ا يرون بذلك بأسا قال جرير بن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يمشي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في نعالهما ومنهم من احتج ب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إذا وضع في قبره وتولى عن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مع قرع نع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أن يكون النبي ـ صلى الله عليه وسلم ـ إنما كره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في نعليه لما فيهما من الخيلاء فإن نعال السبت من لباس أهل النعي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ى نعال السبت ليس بت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مر النبي ـ صلى الله عليه وسلم ـ في الخبر الذي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 الندب ولأن خلع النعلين أقرب إلى الخشوع وزى أهل الت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رام أ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إخبار النبي ـ صلى الله عليه وسلم ـ بأن الميت يسمع قرع نعالهم لا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فإنه يدل على وقوع هذ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زاع في وقوعه وفعلهم إياه مع كراه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للماشي عذر يمنعه من خلع نعليه مثل الشوك يخافه على قد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هما لم يكره المشي في النعلين قال أحمد في الرجل يدخل المقابر وفيها شوك ي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ضيق على الناس حتى يمشي الرجل في الش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ه فحسن هو أحوط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ه رجل يعني لا بأس وذلك لأن العذر يمنع الوجوب في بعض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لا يدخل في الاستحباب نزع الخفاف لأن نزعها يشق وقد روي عن أحمد أنه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خرج إلى الجنازة لبس خفيه مع أمره بخلع النعال وذكر القاضي أن الكراه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دى النعال إلى الشمشكات ولا غيرها لأن النهي غير م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عدى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المشي على القبور 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توطأ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مشي على جمرة أو 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صف نعلي برجلي 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ن أمشي على قبر مسلم وما أبالي أوسط القب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حاج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كره المشي بينها بالنعلين فالمشي عليه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الجلوس عليها والاتكاء عليها لما روى أبو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وا على القبور ولا تصل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جلس أحدكم على جمرة تحرق ث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لص إلى ج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ه من أن يجلس على 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جلا قد اتكأ على ق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ذ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واز زيارة المق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زور الرجل المق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بي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في إباحة زيارة الرجال القبور وقال عل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زيارة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أفضل عندك أو زيار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تها وقد صح ع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هيتكم عن زيارة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روها فإنها تذكركم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ترمذ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ذكر الآ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ر بالقبور أو زارها استحب أن يقول ما رو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ـ صلى الله عليه وسلم ـ يعلمهم إذا خرجوا إلى المقابر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أهل الديار من المؤمنين و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للاحقون نسأل الله لنا ولكم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ح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دمين منا والمس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حرمنا أجرهم ولا تف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نا ولهم كان 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قراءة عند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م المقابر اقرءوا آية الكرسي وثلاث مرات قل هو الله أحد ثم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 لأهل المقابر وروى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عند القبر بدعة وروى ذلك عن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ذلك عن أحمد جماعة ثم رجع رجوعا أبان به عن نفسه فروى جماع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نهى ضريرا أن يقرأ عند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اءة عند القبر بدعة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قدامة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مبشر الحلب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مبشر عن أبيه أنه أوصى إذا دفن يقرأ عنده بفاتحة البقرة وخات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عمر يوصي بذلك 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 فقل للرجل يقرأ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لى الحسن بن الهيثم البزار شيخنا الثقة المأ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يصلي خلف ضرير يقرأ على القبور وقد روى عن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المقابر فقرأ سورة يس خفف عنهم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بعد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 قبر والديه أو أحدهما فقرأ عن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ا يس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قربة فعلها وجعل ثوابها للميت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 ذلك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فار والصدقة وأداء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علم فيه خلافا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مما يدخله النيابة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جاءوا من بعد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ولون ربنا اغفر لنا ولإخواننا الذين سبقونا بالإيم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تغفر لذنبك وللمؤمنين والمؤم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.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النبي ـ صلى الله عليه وسلم ـ لأبي سلمة حي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يت الذي 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وف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ميت صلى عليه ولذي النجادين حتى دفنه وشرع ال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ن صلى على م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رجل النبي ـ صلى الله عليه وسل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 ماتت فينفعها إن تصدقت ع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ى ذلك ع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امرأة إلى النبي ـ صلى الله عليه وسلم ـ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ريضة الله في الحج أدركت أبي شيخا كبيرا لا يستطيع أن يثبت على الرا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حج ع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كان على أبيك دين أكنت قاضيت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ن الله أحق أن يق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ذي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صوم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صوم ع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حاديث صحاح وفيها دلالة على انتفاع الميت ب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 لأن الصوم والحج والدعاء والاستغفار عبادات ب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صل الله نف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فكذلك ما سواها مع ما ذكرنا من الحديث في ثواب من قرأ 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في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 أهل المقابر بقراءته وروى 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قال ل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أبوك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تم ع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تم عنه أو حججت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في حج التطوع وغيره ولأنه عمل 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ة فوصل نفعه وث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دقة والصيام والحج الواجب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والصدقة والدعاء والاستغفار لا يفعل عن الميت ولا يصل ثوابه إليه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bookmarkStart w:id="43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 لي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إنسان إلا ما سع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بن آدم انقطع عمله إلا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م ينت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ه أو ولد صالح يدع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نفعه لا يتعدى فاعله فلا يتعدى ثواب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ئ القرآن عند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هدى إليه ثوابه كان الثواب لقارئه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كأنه حاض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جى له الرحمة ولنا ما ذكرناه وأنه إجماع المسلمين فإ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صر ومصر يجتمعون ويقرءو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دون ثوابه إلى موتاهم من غير نكير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 عن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ت يعذب ببكاء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كرم من أن يوصل عقوبة المعصية إليه ويحجب عنه المثوبة ولأن 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واب ما سلموه قادر على إيصال ثواب ما من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مخصوصة بما سلمو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نا فيه في معناه فنقيسه عليه ولا حجة لهم في الخبر الذي احتج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نقطاع عمله فلا دلالة فيه عليه ثم لو دل عليه كان مخصوصا بما سلموه وفي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خصص به أيضا بالقياس عليه وما ذكروه من المعنى غير صحيح فإن 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ليس بفرع لتعدي ال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 باطل بالصوم والدعاء والحج وليس له أصل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ه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 في زيارة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ه كراهتها لما روت أم عط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نا عن زيارة القبو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م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رات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هذا خاص في النساء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خ كان عاما للرجال والنساء ويحتمل أنه كان خاصا للرجال ويحتمل أيضا كون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عن زوارات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مر الرجال بزيارتها فقد دار بين الحظر والإباحة ف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 الكراهة ولأن المرأة قليلة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لجزع وفي زيارتها للقبر تهي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زنها وتجديد لذكر مص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من أن يفضي بها ذلك إلى فعل ما لا يجوز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لهذا اختصصن بالنوح والتع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صن بالنهي عن الحلق والصلق 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لا يكره ل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هيتكم عن زيارة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سبق النهي ون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 عمومه الرجال والنساء و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مليكة أنه قا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 من أين أقبلت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عبد الرحمن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رسول الله ـ صلى الله عليه وسلم ـ عن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هى ثم أمر بزي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ي أن عائشة ز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أخيها وروي عنها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هدته ما ز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الن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بعث مناديا ينادي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ليشهدوا جنازته لما روى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 الن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استحب جماعة من أهل العلم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ناس بجنائزهم منهم عبد الله بن مسعود وأصحابه 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يع بن خي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شرحبيل قال 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ذنوا بي أحدا وقال عمرو بن شرح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نعى إلى أحد وقال كثير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علم بالرجل إخوانه ومعا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و الفضل من غير نداء قال 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إذا مات الرجل أن يؤذن صد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وا يكرهون أن يطاف في الم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ى فلانا كفعل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رخص في هذا أبو هريرة وابن عمر وابن سيرين وروي عن ابن عمر أنه نعى إليه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د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يدون أن تصنعوا 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بسه حتى نرسل إلى قباء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 بات حول المدينة ليشهدوا جناز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ا رأيتم وقال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ي دفن 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آذنت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أبى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نعى للناس النجاشي في اليوم الذي ما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إلى المصلى فصف بهم وكبر أربع تكب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 قد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موا فصل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وت فيكم أحد إلا آذنتمو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 ولأن في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ن عليه أجرا لهم ونفعا للميت فإنه يحصل لكل مصل منهم قيراط من الأجر وج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 علي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ف من المسلمين إلا أ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هذا وروى الإمام أحمد بإسناد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يح أنه صلى على 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وا ولتحسن شفاعتكم ألا وإنه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ليط عن إحدى أمهات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يمونة وكان أخاها من الرضاع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صلي عليه أمة من النا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أبا المليح عن الأم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308&amp;CID=35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35#TOP#TOP" TargetMode="External"/><Relationship Id="rId7" Type="http://schemas.openxmlformats.org/officeDocument/2006/relationships/hyperlink" Target="javascript:openquran(35,83,83)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35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35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35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35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35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35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35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35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35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35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35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35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35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35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35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308&amp;CID=35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308&amp;CID=35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35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35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35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35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35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35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35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35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35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35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35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35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35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35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35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35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35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35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36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36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36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36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36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36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36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36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36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36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36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36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36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36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36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36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308&amp;CID=36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36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36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36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36#TOP#TOP" TargetMode="External"/><Relationship Id="rId120" Type="http://schemas.openxmlformats.org/officeDocument/2006/relationships/hyperlink" Target="javascript:openquran(15,98,98)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feqh/viewchp.asp?BID=308&amp;CID=36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308&amp;CID=36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36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308&amp;CID=36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308&amp;CID=36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feqh/viewchp.asp?BID=308&amp;CID=36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feqh/viewchp.asp?BID=308&amp;CID=36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feqh/viewchp.asp?BID=308&amp;CID=36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feqh/viewchp.asp?BID=308&amp;CID=36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308&amp;CID=36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308&amp;CID=36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feqh/viewchp.asp?BID=308&amp;CID=36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308&amp;CID=36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308&amp;CID=36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al-eman.com/feqh/viewchp.asp?BID=308&amp;CID=36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al-eman.com/feqh/viewchp.asp?BID=308&amp;CID=37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feqh/viewchp.asp?BID=308&amp;CID=37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feqh/viewchp.asp?BID=308&amp;CID=37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308&amp;CID=37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feqh/viewchp.asp?BID=308&amp;CID=37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308&amp;CID=37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feqh/viewchp.asp?BID=308&amp;CID=37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308&amp;CID=37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feqh/viewchp.asp?BID=308&amp;CID=37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feqh/viewchp.asp?BID=308&amp;CID=37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www.al-eman.com/feqh/viewchp.asp?BID=308&amp;CID=37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www.al-eman.com/feqh/viewchp.asp?BID=308&amp;CID=37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al-eman.com/feqh/viewchp.asp?BID=308&amp;CID=37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al-eman.com/feqh/viewchp.asp?BID=308&amp;CID=37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al-eman.com/feqh/viewchp.asp?BID=308&amp;CID=37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www.al-eman.com/feqh/viewchp.asp?BID=308&amp;CID=37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www.al-eman.com/feqh/viewchp.asp?BID=308&amp;CID=37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al-eman.com/feqh/viewchp.asp?BID=308&amp;CID=37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www.al-eman.com/feqh/viewchp.asp?BID=308&amp;CID=37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al-eman.com/feqh/viewchp.asp?BID=308&amp;CID=37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l-eman.com/feqh/viewchp.asp?BID=308&amp;CID=37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feqh/viewchp.asp?BID=308&amp;CID=37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feqh/viewchp.asp?BID=308&amp;CID=37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feqh/viewchp.asp?BID=308&amp;CID=37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www.al-eman.com/feqh/viewchp.asp?BID=308&amp;CID=37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al-eman.com/feqh/viewchp.asp?BID=308&amp;CID=37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al-eman.com/feqh/viewchp.asp?BID=308&amp;CID=37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al-eman.com/feqh/viewchp.asp?BID=308&amp;CID=37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feqh/viewchp.asp?BID=308&amp;CID=37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al-eman.com/feqh/viewchp.asp?BID=308&amp;CID=37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feqh/viewchp.asp?BID=308&amp;CID=37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al-eman.com/feqh/viewchp.asp?BID=308&amp;CID=37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al-eman.com/feqh/viewchp.asp?BID=308&amp;CID=37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feqh/viewchp.asp?BID=308&amp;CID=37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feqh/viewchp.asp?BID=308&amp;CID=37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feqh/viewchp.asp?BID=308&amp;CID=37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feqh/viewchp.asp?BID=308&amp;CID=38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feqh/viewchp.asp?BID=308&amp;CID=38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feqh/viewchp.asp?BID=308&amp;CID=38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feqh/viewchp.asp?BID=308&amp;CID=38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feqh/viewchp.asp?BID=308&amp;CID=38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feqh/viewchp.asp?BID=308&amp;CID=38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feqh/viewchp.asp?BID=308&amp;CID=38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www.al-eman.com/feqh/viewchp.asp?BID=308&amp;CID=38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al-eman.com/feqh/viewchp.asp?BID=308&amp;CID=38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www.al-eman.com/feqh/viewchp.asp?BID=308&amp;CID=38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www.al-eman.com/feqh/viewchp.asp?BID=308&amp;CID=38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feqh/viewchp.asp?BID=308&amp;CID=38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l-eman.com/feqh/viewchp.asp?BID=308&amp;CID=38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www.al-eman.com/feqh/viewchp.asp?BID=308&amp;CID=38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al-eman.com/feqh/viewchp.asp?BID=308&amp;CID=38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www.al-eman.com/feqh/viewchp.asp?BID=308&amp;CID=38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www.al-eman.com/feqh/viewchp.asp?BID=308&amp;CID=38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al-eman.com/feqh/viewchp.asp?BID=308&amp;CID=38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www.al-eman.com/feqh/viewchp.asp?BID=308&amp;CID=38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www.al-eman.com/feqh/viewchp.asp?BID=308&amp;CID=38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www.al-eman.com/feqh/viewchp.asp?BID=308&amp;CID=38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www.al-eman.com/feqh/viewchp.asp?BID=308&amp;CID=38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feqh/viewchp.asp?BID=308&amp;CID=38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feqh/viewchp.asp?BID=308&amp;CID=38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al-eman.com/feqh/viewchp.asp?BID=308&amp;CID=38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www.al-eman.com/feqh/viewchp.asp?BID=308&amp;CID=38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feqh/viewchp.asp?BID=308&amp;CID=38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feqh/viewchp.asp?BID=308&amp;CID=38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308&amp;CID=38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-eman.com/feqh/viewchp.asp?BID=308&amp;CID=38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www.al-eman.com/feqh/viewchp.asp?BID=308&amp;CID=38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al-eman.com/feqh/viewchp.asp?BID=308&amp;CID=38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-eman.com/feqh/viewchp.asp?BID=308&amp;CID=38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feqh/viewchp.asp?BID=308&amp;CID=38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feqh/viewchp.asp?BID=308&amp;CID=38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al-eman.com/feqh/viewchp.asp?BID=308&amp;CID=38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al-eman.com/feqh/viewchp.asp?BID=308&amp;CID=38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ww.al-eman.com/feqh/viewchp.asp?BID=308&amp;CID=38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al-eman.com/feqh/viewchp.asp?BID=308&amp;CID=38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-eman.com/feqh/viewchp.asp?BID=308&amp;CID=39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www.al-eman.com/feqh/viewchp.asp?BID=308&amp;CID=39#TOP#TOP" TargetMode="External"/><Relationship Id="rId305" Type="http://schemas.openxmlformats.org/officeDocument/2006/relationships/hyperlink" Target="javascript:openquran(59,12,12)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www.al-eman.com/feqh/viewchp.asp?BID=308&amp;CID=39#TOP#TOP" TargetMode="External"/><Relationship Id="rId308" Type="http://schemas.openxmlformats.org/officeDocument/2006/relationships/hyperlink" Target="javascript:openquran(5,164,164)" TargetMode="External"/><Relationship Id="rId309" Type="http://schemas.openxmlformats.org/officeDocument/2006/relationships/hyperlink" Target="javascript:openquran(65,6,6)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www.al-eman.com/feqh/viewchp.asp?BID=308&amp;CID=39#TOP#TOP" TargetMode="External"/><Relationship Id="rId312" Type="http://schemas.openxmlformats.org/officeDocument/2006/relationships/hyperlink" Target="javascript:openquran(1,155,155)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www.al-eman.com/feqh/viewchp.asp?BID=308&amp;CID=39#TOP#TOP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www.al-eman.com/feqh/viewchp.asp?BID=308&amp;CID=39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www.al-eman.com/feqh/viewchp.asp?BID=308&amp;CID=39#TOP#TO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www.al-eman.com/feqh/viewchp.asp?BID=308&amp;CID=39#TOP#TO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www.al-eman.com/feqh/viewchp.asp?BID=308&amp;CID=39#TOP#TOP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www.al-eman.com/feqh/viewchp.asp?BID=308&amp;CID=39#TOP#TOP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www.al-eman.com/feqh/viewchp.asp?BID=308&amp;CID=39#TOP#TOP" TargetMode="External"/><Relationship Id="rId327" Type="http://schemas.openxmlformats.org/officeDocument/2006/relationships/image" Target="media/image1.png"/><Relationship Id="rId328" Type="http://schemas.openxmlformats.org/officeDocument/2006/relationships/hyperlink" Target="http://www.al-eman.com/feqh/viewchp.asp?BID=308&amp;CID=39#TOP#TOP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www.al-eman.com/feqh/viewchp.asp?BID=308&amp;CID=39#TOP#TOP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www.al-eman.com/feqh/viewchp.asp?BID=308&amp;CID=39#TOP#TOP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www.al-eman.com/feqh/viewchp.asp?BID=308&amp;CID=40#TOP#TOP" TargetMode="External"/><Relationship Id="rId335" Type="http://schemas.openxmlformats.org/officeDocument/2006/relationships/hyperlink" Target="javascript:openquran(8,84,84)" TargetMode="External"/><Relationship Id="rId336" Type="http://schemas.openxmlformats.org/officeDocument/2006/relationships/hyperlink" Target="javascript:openquran(8,80,80)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www.al-eman.com/feqh/viewchp.asp?BID=308&amp;CID=40#TOP#TOP" TargetMode="External"/><Relationship Id="rId339" Type="http://schemas.openxmlformats.org/officeDocument/2006/relationships/image" Target="media/image1.png"/><Relationship Id="rId340" Type="http://schemas.openxmlformats.org/officeDocument/2006/relationships/hyperlink" Target="http://www.al-eman.com/feqh/viewchp.asp?BID=308&amp;CID=40#TOP#TOP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www.al-eman.com/feqh/viewchp.asp?BID=308&amp;CID=40#TOP#TOP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www.al-eman.com/feqh/viewchp.asp?BID=308&amp;CID=40#TOP#TOP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www.al-eman.com/feqh/viewchp.asp?BID=308&amp;CID=40#TOP#TOP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www.al-eman.com/feqh/viewchp.asp?BID=308&amp;CID=40#TOP#TOP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www.al-eman.com/feqh/viewchp.asp?BID=308&amp;CID=40#TOP#TOP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www.al-eman.com/feqh/viewchp.asp?BID=308&amp;CID=40#TOP#TOP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www.al-eman.com/feqh/viewchp.asp?BID=308&amp;CID=40#TOP#TOP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www.al-eman.com/feqh/viewchp.asp?BID=308&amp;CID=40#TOP#TOP" TargetMode="External"/><Relationship Id="rId357" Type="http://schemas.openxmlformats.org/officeDocument/2006/relationships/image" Target="media/image1.png"/><Relationship Id="rId358" Type="http://schemas.openxmlformats.org/officeDocument/2006/relationships/hyperlink" Target="http://www.al-eman.com/feqh/viewchp.asp?BID=308&amp;CID=40#TOP#TOP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www.al-eman.com/feqh/viewchp.asp?BID=308&amp;CID=40#TOP#TOP" TargetMode="External"/><Relationship Id="rId361" Type="http://schemas.openxmlformats.org/officeDocument/2006/relationships/image" Target="media/image1.png"/><Relationship Id="rId362" Type="http://schemas.openxmlformats.org/officeDocument/2006/relationships/hyperlink" Target="http://www.al-eman.com/feqh/viewchp.asp?BID=308&amp;CID=40#TOP#TOP" TargetMode="External"/><Relationship Id="rId363" Type="http://schemas.openxmlformats.org/officeDocument/2006/relationships/image" Target="media/image1.png"/><Relationship Id="rId364" Type="http://schemas.openxmlformats.org/officeDocument/2006/relationships/hyperlink" Target="http://www.al-eman.com/feqh/viewchp.asp?BID=308&amp;CID=40#TOP#TOP" TargetMode="External"/><Relationship Id="rId365" Type="http://schemas.openxmlformats.org/officeDocument/2006/relationships/hyperlink" Target="javascript:openquran(58,10,10)" TargetMode="External"/><Relationship Id="rId366" Type="http://schemas.openxmlformats.org/officeDocument/2006/relationships/hyperlink" Target="javascript:openquran(46,19,19)" TargetMode="External"/><Relationship Id="rId367" Type="http://schemas.openxmlformats.org/officeDocument/2006/relationships/hyperlink" Target="javascript:openquran(52,39,39)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www.al-eman.com/feqh/viewchp.asp?BID=308&amp;CID=40#TOP#TOP" TargetMode="External"/><Relationship Id="rId370" Type="http://schemas.openxmlformats.org/officeDocument/2006/relationships/image" Target="media/image1.png"/><Relationship Id="rId371" Type="http://schemas.openxmlformats.org/officeDocument/2006/relationships/hyperlink" Target="http://www.al-eman.com/feqh/viewchp.asp?BID=308&amp;CID=40#TOP#TOP" TargetMode="External"/><Relationship Id="rId372" Type="http://schemas.openxmlformats.org/officeDocument/2006/relationships/numbering" Target="numbering.xml"/><Relationship Id="rId373" Type="http://schemas.openxmlformats.org/officeDocument/2006/relationships/fontTable" Target="fontTable.xml"/><Relationship Id="rId3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2:17:00Z</dcterms:created>
  <dc:creator>Wael Salah</dc:creator>
  <dc:description/>
  <dc:language>en-US</dc:language>
  <cp:lastModifiedBy>Wael Salah</cp:lastModifiedBy>
  <dcterms:modified xsi:type="dcterms:W3CDTF">2003-06-17T12:22:00Z</dcterms:modified>
  <cp:revision>9</cp:revision>
  <dc:subject/>
  <dc:title>المغني</dc:title>
</cp:coreProperties>
</file>