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خام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 الصيام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5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صيام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يف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ثبت به صيام رمضان وكراهية صيام آخر شعب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رأى اله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رؤية الهلال ببلد دون آخر واختلاف المطال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 الش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نية ل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نية في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يام بنية واحدة لجميع ال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تعيين النية في كل 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في يوم الش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ية صيام ال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في صيام 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نية التطوع في كل وقت من الن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المغمى عليه لا ين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فطر رمضان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فطار المسافر بعد نية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سافر أن يصوم في رمضان ع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سد الصيام ويوجب 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امة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فطار الصائم بكل ما يدخله إلى جو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كتحال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مكن التحرز منه كابتلاع ال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تلاع النخ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تلاع ما خرج من الفم من دم أو قلس أو ق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ضمضة والاستنشاق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غتسال ا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ضغ الع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ذوق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واك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صبح بين أسنانه 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ر في إحليله د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بل الصائم فأمنى أو أمذ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مناء ا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صائم النظ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كير الصائم في الشه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فطر الصائم بما دخل جوفه بغير قص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قضاء على الم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 في القضاء عن كل يوم ي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فو عمن أفطر ناس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عل شيئا من المفطرات وهو ن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قاء فعليه القضاء ومن ذرعه القيء فلا شيء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قليل القيء وكث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رتد عن الإسلام فقد أ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وى الإفطار فقد أ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ية الفطر في صوم الناف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اع في نهار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ا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قضاء والكفارة على من أفسد صوما واجبا ب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قضاء والكفارة في جماع صائم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ل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اع دون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راب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جامع ناسيا وهو 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يع أنواع الوطء توجب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في فرج البه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اد صوم المرأة ب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كرهت المرأة على الجماع فلا كفارة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حاق المرأتين الصائم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رأة تجامع ناس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جامع مك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ب الكفارة بالفطر في غير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امع في أول النهار ثم عرض له ما يوجب ا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طلع الفجر عليه وهو مجا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جامع يظن أن الفجر لم يطل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ارة الجماع في نهار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ارة الجماع بصيام شهرين متتا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ارة الجماع بإطعام ستين مسك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إطعام المساكين في الكفارة ما يشبع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زئ في الكفارة ما يجزئ في الفط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وط الكفارة بالعجز عن خصالها ال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جماع قبل التكف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جماع بعد التكف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بح مفطرا يعتقد أنه من شعبان فقامت البينة بالرؤ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فطر الذي يجب عليه الإمسا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ل العذر المبيح للفطر نها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قضاء على من أفطر برخص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كل يظن أن الفجر لم يطلع أو أفطر يظن أن الشمس قد غاب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كل شاكا في طلوع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9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كل شاكا في غروب الش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الصائم غسل الجنابة بعد طلوع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نقطع حيضها ليلا تنوي الصيام وتغتسل نها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فطار الحامل والمر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فطار لكبر الس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فطار المر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صيام الحائض والنف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ات وعليه صيام من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صوم الن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قضاء صيام رمضان حتى يأتي رمضان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أخير القضاء إلى رمضا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ات وهو مفرط في 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صيام التطوع لمن عليه صوم 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صيام في عشر ذي الح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صيام للمريض إذا كان الصوم يزيد في م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فطار الصحيح إذا خشي المرض ب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طر من يتضرر بترك 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فطار المس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فضل الفطر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تابع في قضاء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صيام 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لزم عبادة بالشروع فيها إلا الحج و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دخل في واجب لم يجز له الخروج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يام قبل البل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ب الصوم قبل البل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بلغ في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سلام الكافر في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يوم الذي أسلم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المجنون إذا أفاق أثناء ال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من رأى الهلال وح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فطار من رأى هلال رمضان وح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ول خبر الواحد في رؤية اله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ول خبر الثقة وإن لم يثبت ذلك عند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مرأة في رؤية اله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طر بشهادة اث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رجل وامرأتين أو نساء منفرد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واحد والاثنين في الصوم وا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رأى هلال شوال وح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أى اثنان هلال ش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اشتبهت عليه ال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ام شهرا عن رمضان بالاجته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الأسير مع شكه في دخول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ام الأسير تطوعا فوافق شهر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يام التي يحرم صي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م أيام التش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إفراد يوم الجمعة ب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إفراد يوم السبت ب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صيام رجب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صيام الد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ؤية الهلال نها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أخير السحور وتعجيل ا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جيل ا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وصال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من فطر صائ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عند ا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ست من ش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م يوم عاشوراء ويوم 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صوم عاشو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 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ام العشر من ذي الح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فطر يوم عرفة للح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م شهر الله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الصيام أن تصوم يوما وتفطر ي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يومي الاثنين والخمي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أيام الب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يلة ال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ديد ليلة ال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امات ليلة ال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0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في ليلة ال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النهار إذا وقف سير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إخبارا ع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نذرت للرحمن صو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متا لأنه إمس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ل صيام وخيل غير صا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عجاج وأخرى تعلك اللج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ص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سكة عن الصهيل والصوم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ساك عن أشياء مخصوصة في وقت مخصوص يأتي بي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وجوبه الكتاب 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الصيام كما كتب على الذين من قب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شهد منكم ال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ص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نة 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ها 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ئر الرأ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ماذ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 من الصي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 غي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شيئ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برني ماذا فرض الله علي من الزكاة‏؟‏ فأخبر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ع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رمك لا أتطوع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قص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الله علي شيئا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إن صدق أو دخل الجن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أجمع المسلمون على وجوب صيام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أبو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روي 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جاء رمضان فإن رمضان اسم من أسم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هذا على أنه لا يقال ذلك غير مقترن بما يدل على إرادة الشهر لئل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والمستحب مع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ر رمضان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 فيه 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معنى الذي لأجله سمي رمضان فروى أ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رمضان لأنه يحرق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أنه شرع صومه دون غيره ليوافق اسمه معنا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شهور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المشروع هو الإمساك عن المفطرات من طلوع الفجر الث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 الشمس روي معنى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 قال عطاء وعوام أهل العلم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صلى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ين تبين الخيط الأبيض من ال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عن ابن مسعود نحوه و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عدون الفجر فجركم إن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ن الفجر الذي يملأ البيوت والطرق وهذا قول الأعمش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تبين لكم الخي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بيض من الخيط الأسود من الف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ياض النهار من سواد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حصل بطلوع الفجر قال ابن عبد البر ف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 يؤذن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واشربوا 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ط الأبيض هو الصباح وأن السحور لا يكون إلا قبل الفجر وهذا إجماع لم يخا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عمش وحده فشذ ولم يعرج أحد على قوله والنهار الذي يجب صيامه من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روب الش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جماعة علماء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ضى من شعبان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يوما طلبوا الهلال فإن كانت السماء مصحية لم يصوموا ذلك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حب للناس ترائي الهلال ليلة الثلاث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به ليحتاط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يامهم ويسلموا من الاختلاف وقد روى 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وا هلال شعبان ل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وه وجب عليهم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إن لم يروه وكانت السماء مصحية لم يكن لهم صيام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ا كانوا يصومونه مثل من عادته صوم يوم وإفطار يوم أو صوم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وم من الشهر وشبه ذلك إذا وافق صومه أو من صام قبل ذلك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قدمن أحدك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ام يوم أو يومين إلا أن يكون رجل كان يصوم صياما فلي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صام اليوم الذي يشك فيه فقد عصى أبا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كره أهل العلم صوم يوم الشك واستقبال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يوم واليومين ل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حكي عن 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صيام آخر يوم من شعبان هل يك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يغمى الهلال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أما استقبال الشهر بأكثر من يومين ف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فهوم حديث أبي هريرة أنه غير مكروه لتخصيصه النهي باليوم وال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علاء بن عبد الرحمن عن أبي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نصف من شعبان فأمسكوا عن الصيام حتى يكو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إلا 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محفو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حه ولم يحدثني به وكان يتوقا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قة لا ينكر من حديثه إلا هذا لأنه خلاف 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 شعبان برمضان ويحمل هذا الحديث على نفي استحباب الصيام في حق من لم يص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 صلة شعبان برمضان في حق من صام الشهر كله فإنه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ياق الخبر فلا تعارض بين الخبرين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 من حملهما على ال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حدهما بصاحبه والله أعلم وفي كلام الخرقي اختصار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وه صاموا وإن لم يروه وكانت السماء مصحية لم يصوموا فحذف بعض الكلام لل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رأى الهلال أن يقول ما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هل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ن والإيمان والسلامة والإسلام والتوفيق لما تحب وت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رب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ى الهلال أهل بلد لزم جميع البلاد الصوم وهذا قول الليث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ن البلدين مسافة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 الم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 كبغداد والبصرة لزم أهلهما الصوم برؤية الهلال في أحدهما وإن ك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اق والحجاز والشام فلكل أهل بلد رؤيتهم وروي عن عكر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لد رؤيتهم وهو مذهب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إسحاق لما روى ك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علي هلال رمضان وأنا بالشام فرأينا الهلال ليل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ي آخر الشهر فسألني ابن عباس ثم ذكر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ه ليلة 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أيته ليلة الجمع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ه الناس وص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م معاو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أيناه ليلة السبت فلا نزال نصو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مل ثلاثين أو نرا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كتفي برؤية معاوية وصيام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0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شهد منكم الشهر فليص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رابي ل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رك أن تصوم هذا الشهر من الس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لآخر ل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رض الله علي من الص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وجوب صوم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هذا اليوم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شهادة الثقات فوجب صومه على جميع المسلمين ولأن شهر رمضان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هذا اليوم منه في سائر الأحكام من حلول الدين ووقو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نذور وغير ذلك من الأحكام فيجب صيامه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العادلة شهدت برؤية الهلال فيجب الصوم كما لو تقاربت البلدان فأما حديث ك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دل على أنهم لا يفطرون بقول كريب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به وإنما محل الخلاف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يوم الأول وليس هو في الحديث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 إن الناس إذا صاموا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ثلاث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ا الهلال أفطروا في أحد الوجه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 أحدهما أننا إنما قلنا يفطرون إذا صاموا ب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طرهم مبن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م بشهادته وهاهنا لم يصوموا بقوله فلم يوجد ما يجوز بناء الفطر علي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دل على صحة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ال دون منظره غيم أو قتر وجب صيامه وقد أجزأ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شهر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ثل ما نقل الخرقي اختارها أكثر شيوخ أصحابنا وهو مذه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معاوي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ي أبي بكر وبه قال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أبو عثمان الن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مريم ومطرف وميمون بن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روي عنه أن الناس تبع للإمام فإن صام ص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طر أفطرو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وابن سير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يوم تص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 يوم تفطرون والأضحى يوم 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عناه أن الصوم والفطر مع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ظم الناس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عن أحمد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عن رمضان إن صامه وهو قول أكثر أهل العلم منهم أبو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م 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 وأفطروا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م عليكم فأكملوا عدة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عن 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ؤيته وأفطروا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م عليكم فاقدروا له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د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صوم يوم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وم شك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قاء شعبان فلا ينتقل عنه بالشك ولنا ما روى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هر تسع وعشرون فلا تصوموا حتى 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ولا تفطروا حتى تروه فإن غم عليكم ف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إذا مضى من شعبان تسعة وعشرو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ن ينظر له الهلال فإن رأى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 ولم يحل دون منظره سحاب ولا قتر أصبح مف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ال دون منظره سح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ر أصبح صائما رواه أبو داود ومعنى 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يقوا له العدد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رزق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يق علي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سط الرزق لمن ي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ييق له أن يجعل شعبان تسعة وعشرين يوما وقد فسره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وهو راويه وأعلم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 إلى تفسيره كما رجع إليه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فرق في خيار المتبايعين وروي عن عمر رضي الله عن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مت من سرر شعبان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ر هذا الشهر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فطرت فصم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س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ليال يستتر الهلال فلا يظهر ولأنه شك في أحد طرفي الشهر لم يظه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غي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صوم كالطرف الآخر قال علي وأبو هرير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 أن أفطر يوما من رمضان ولأن الصوم يحتاط له ولذلك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بخبر واحد ولم يفطر إلا بشهادة اثنين فأما خبر أبي هريرة الذي احتج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ويه محمد بن زياد وقد خالفه سعيد بن المسيب فروا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صومو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أولى بالت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امته واشتهار عدالته وث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ته لرأي أبي هريرة ومذهبه ولخبر ابن عمر الذي رويناه ورواية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روا له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لرواية الصحيحة المتفق عليها ولمذهب ابن عمر و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صوم الشك محمول على حال الص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ه وفي الجملة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إلا برؤية الهلال أو كمال شعبان ثلاث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ول دون منظر الهلال غ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ر على ما ذكرنا من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صيام فرض حتى ينويه أي وقت كان من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لا يصح صوم إلا بنية إجماعا فرضا كان أو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بادة 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إلى النية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فرضا كصيام رمضان في أدائه أو قضائه و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اشترط أن ينويه من الليل عند إمامنا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زئ صيام رمضان وكل صوم متعين بنية من النها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عاشوراء إلى قرى الأنصار التي حو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صبح صائما فليتم 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أصبح مفطرا فليصم بقية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أكل فل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ا واجبا متعينا ولأنه غير ثابت في الذمة فهو كالتطوع، ولنا ما روي ابن جريج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بكر بن محمد بن عمرو بن حزم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لم عن أبيه عن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بيت الصيام من الليل فلا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مع الصيام قبل الفجر فلا صي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ترمذي وروى الدارقطني بإسناده عن عمر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بيت الصيام قبل طلوع الفجر فلا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كلهم ثقات وقال في حديث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عبد الله بن أبي ب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ثقات الرفعاء ولأنه صوم فرض فافتقر إلى النية من الليل ك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وجوبه فإ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عاشوراء ولم يكتب الله عليكم ص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ائ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ليصم ومن شاء فل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لو كان واجبا لم يبح ف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صياما تجوزا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أصبح مفطرا فليصم بقية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مفطر بالأكل وغيره وقد رو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ذن في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كان أكل فليصم بقية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يوم بعد الأكل ليس بصيام شرعي وإنما سماه صياما تجوزا ثم لو ثبت أنه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 ذلك وبين رمضان أن وجوب الصيام تجدد في أثنا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ته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جدد الوجوب كمن كان صائما تطوعا فنذر إتمام صوم بقية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جزئه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ذره بخلاف ما إذا كان النذر متقدما والفرق بين التطوع والفرض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طوع يمكن الإتيان به في بعض النهار بشرط عدم المفطرات في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عليه السلام في حديث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م بقية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وى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من النهار كان صائما بقية النهار دو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ض يكون واجب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لا يكون صائما بغير النية والثاني أن التطوع سومح في نيته من الليل ت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بدو له الصوم في النهار فاشتراط النية في الليل يمنع ذلك فسا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امحته في ترك القيام في صلاة التطوع وترك الاستقبال فيه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يرا له بخلاف الفرض إذا ثبت هذا ففي أي جزء من الليل نوى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ع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ما ينافي الصوم من الأكل والشرب والجماع أم لم يفعل واشترط بعض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أتي بعد النية بمناف للصوم واشترط بعضهم وجود النية في النصف الأ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كما اختص أذان الصبح والدفع من مزدلفة به ولنا مفه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يام لمن لم يبيت الصي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وى من الليل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 كما لو نوى في النصف الأخير ولم يفعل ما ينا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خصيص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الأخير يفضي إلى تفويت الصوم لأنه وقت النوم وكثير من الناس لا ينتب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كر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إنما رخص في تقديم النية على ابتدائه لحرج اعتباره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صها بمحل لا تندفع المشقة بتخصيص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خصيصها بالنصف الأخير تح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دليل ولا يصح اعتبار الصوم بالأذان والدفع من مزدلفة لأنهما يجوزان بعد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ضي منعهما في النصف الأول إلى فو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نية الصوم ولأن اختصاص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الأخير بمعنى تجويزهما فيه واشتراط النية بمعنى الإيجاب والتح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بفواتها فيه وهذا فيه مشقة ومضرة بخلاف التجو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عهما ف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 يفضي إلى اختصاصهما بالنصف الأخير لجوازهما بعد الفجر والنية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فسخ النية مثل إن نوى الفطر بعد نية الصيام لم تجزئه تلك النية المف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زالت حكما و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من النهار صوم الغد لم تجزئه تلك النية إلا أن يستصح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ليل وقد روى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من نوى الصوم عن قضاء رمضان بالنها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إلا أن يكون فسخ النية بعد ذلك فظاهر هذا حصول ال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ه من النهار إلا أ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 استصحب النية إلى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هذا صحيح لظاهر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يام لمن لم يبيت الص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نو عند ابتداء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ريبا منها فلم يصح كما لو ن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صوم بعد 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النية لكل يوم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نه تجزئه نية واحدة لجميع الشهر إذا نوى صوم جميعه وهذا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ه نوى في زمن يصلح جنسه لنية الصوم فجاز كما لو نوى كل يوم في ليلت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و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نوي كل يوم من ليلته كالقضاء ولأن هذه الأيام عباد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بعضها بفساد بعض ويتخللها ما ينا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قضاء وبهذا فارقت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على قياس رمضان إذا نذر صوم شهر بعينه فيخرج فيه مثل ما ذكرناه في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نية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عتقاد القلب فعل شيء وعزمه علي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خطر بقلبه في الليل أن غدا من رمضان وأنه صائم فيه فقد نوى وإن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رمضان ولم يكن له أصل ي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ليلة الثلاثين من شعب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دون مطلع الهلال غيم ولا قتر فعزم أن يصوم غدا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الن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صيام ذلك اليوم لأن النية قصد تتب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علمه ولا دليل على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على ثقة من اعتقاده لا يصح قصده وبهذا قال حماد و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الحسن بن صالح وابن المنذر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ذا ن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لأنه نوى الصيام من الليل فصح كاليوم الثاني وعن الشافعي كالمذهبين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م النية بصومه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لم يعلم إلا بعد خروجه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قول المنجمين وأهل المعرفة بالحساب فوافق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صومه وإن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تهم لأنه ليس بدليل شرعي يجوز الب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مل به فكان وجوده ك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وا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وا حتى تروه ولا تفطروا حتى 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يلة الثلاث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تصح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مل أن يكون من شوال لأن الأصل بقاء رمضان وقد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طروا حتى 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دا من رمضان فأنا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شوال فأنا مفطر فقال ابن عقيل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جزم بنية الصيام والنية اعتقاد جازم ويحتمل أن يصح لأن هذ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والأصل بقاء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تعيين النية في كل صو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عتقد أنه يصوم غ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أو من قضائه أو من كف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ذره نص عليه أحمد في رواية الأثر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صام في أرض الروم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ينوي التطو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إلا بعزيمة أنه من رمضان ولا يجزئه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إذا أصبح صائما وإن كان من رمضان إلا بعزيمة من الليل أنه من رمضان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أحمد رواية أخرى أنه لا يجب تعيين النية لرمضان فإن المر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يوم الشك يوم غيم إذا أجمعنا على أننا نصبح ص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نا من رمضان وإن لم نعتقد أنه من رمض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قلت 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ريد أن ينوي أنه من رمض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ذا نوى من الليل أنه صائم أجزأه وحكى أبو حفص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وى نفلا وقع عنه رمضان وصح صومه وهذا قول أبي حنيفة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وى أن يصوم تطوعا ليلة الثلاثين من رمضان فوافق رمضان أجزأ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هذا الكلام اختيارا لأبي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إلا أن يعتقد من الليل بلا شك ولا تلوم فعلى 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في رمضان الصوم مطلقا أو نوى ن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 رمضان وصح صومه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قميا لأنه فرض مستحق في زمن بعينه فلا يجب تعيين الن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ولنا أنه صوم واجب فوجب تعيين النية له كالقضاء وطواف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فتقاره إلى التعيين فلو طاف ينوي به الوداع أو طاف بنية الطواف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عن طواف الزيارة ثم الحج مخالف للصوم ولهذا ينعقد مطلقا وينصرف إلى الفرض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حج عن نفسه وقع عن نفسه ولو نوى الإحرام بمثل ما أحر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عقد فاسدا بخلاف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وى ليلة الشك إن كان غدا من رمضان فأنا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 لم يجزئه على الرواية الأولى لأنه لم يعين الصوم من رمضان ج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أنه قد نوى الصوم ولو كان عليه صوم من سنة خمس فنوى أنه يصوم عن سنة س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صوم عن يوم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اثنين أو ظن أن غدا الأحد ف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صومه لأن نية الصوم لم تختل وإنما أخطأ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ين النية عن 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ضائه أو كفارة أو نذر ل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وي كونه فرضا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ذلك وقد مر بيان ذلك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ى صيام التطوع من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طعم أجزأ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صوم التطوع يجوز بنية من النهار عند 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أبي الدرداء وأبي طلحة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وسعيد بن المسيب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أصحاب الرأي وقال مالك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بنية من الليل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يام لمن لم يبيت الصي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لاة يتفق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لفرضها ون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صوم ولنا ما روت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ليَّ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من شيء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إذا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نسائي ويدل عليه أيض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ولأن الصلاة يخفف نفلها عن فرضها بدليل أنه لا يشترط القيام لن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السفر على الراحلة إلى غير القبلة فكذا الصيام وحديثهم نخصه بحديث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نا أصح من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رواية ابن لهيعة ويحيى بن أيوب قال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ما له عندي ذلك الإسناد إلا أنه عن ابن عمر و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ان جيدان والصلاة يتفق وقت النية لنفلها وفرضها لأن اشتراط الني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يفضي إلى تق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وم فإنه يعين له الصوم من النهار فعف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وزنا التنفل قاعدا و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وقت من النهار نوى أجزأه سواء في ذلك ما قبل الزوال وبعد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والخرقي وهو ظاهر قول ابن مسعو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بأخير النظر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كل أو يشرب وقال رجل ل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آكل إ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وم بقية يو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ختا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جزئه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زوال وهذا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قولي الشافعي لأن معظم النهار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ية بخلاف الناوي قبل الزوال فإنه قد أدرك معظم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بدليل أن من أدرك الإمام قبل الرفع من الركوع أدرك الركعة لإدراكه معظ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دركه بعد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دركا لها ولو أدرك مع الإمام من الجمعة ركع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ا لها لأنها تزيد ب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درك أقل من ركعة لم يكن مدركا لها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في جزء من النهار فأشبه ما لو نوى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جميع الليل وقت لنية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جميع النهار وقت لنية النفل إذا ثبت هذا فإنه يحكم له بالصوم الشرعي الم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وقت النية في 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ى في التطوع م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بقية يومه وإذا أجمع من الليل كان له يومه وهذا قول بعض أصحا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له بذلك من أول النهار وهو قو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صوم لا يتبعض في اليوم بدليل ما لو أكل في بعضه لم يجز له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في بعض اليوم دل على أنه صائم من أوله ولا يمتنع الحكم بالص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ية حقيقة كما لو نسي الصوم بعد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فل عنه ولأنه لو أدرك بعض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 الجماعة كان مدركا لجميعها ولنا أن ما قبل النية لم ينو صيامه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 في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 امرئ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وم عبادة محضة فلا توجد بغير نية كسائر العبادات المحضة ودع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ل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محل النزاع وإنما يشترط لصوم البعض أن لا توجد المفطر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ء من اليوم ولهذ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اشو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م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نسي النية بعد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مستصحبا لحكمها بخلاف م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وجد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يقة ولهذا لو نوى الفرض من الليل ونسيه في النهار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نو من الليل لم يصح صومه وأما إدراك الركعة والجماعة فإنما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تاج إلى قضاء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 أنه مأموم وليس هذا مستحيلا أما أن 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إمام قبله من الركعات محسوب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جزئه عن فعله فكلا ولأن مدرك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 لجميع أركان الركعة لأن القيام وجد حين كبر وفعل سائر الأركان مع الإما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فإن النية شرط أو رك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ور وجوده بدون شرطه وركنه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شرطه أن لا يكون طعم قبل النية ولا فعل ما يفطره فإن فعل شيئ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الصيام بغير خلاف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ى من الليل فأغمي عليه قبل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ربت الشمس لم يجزه صيام ذلك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متى أغمي علي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لم يفق في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صومه في قول إمامنا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نية قد صحت وزوال الاستشعار بعد ذلك لا يمنع صحة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نوم ولنا أن الصوم هو الإمساك مع النية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 ابن آدم له إلا الصيام فإنه لي وأنا أجز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وشرابه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ضاف ترك الطعام والشراب إليه وإذا كان مغ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ا يضاف الإمسا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ه ولأن النية أحد ركني الصوم فلا تجزئ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مساك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وم فإنه عادة ولا يزيل الإحساس بالكلية ومتى نبه ان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غماء عارض يزيل العقل فأشبه الجنون إذا ثبت هذا فزوال العقل يحصل بثلاث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ماء وقد ذكرناه ومتى فسد الصوم به فعلى المغمى عليه القضاء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لأن مدته لا تتطاول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الولاية على صاحبه فلم يزل به 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العبادات ك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فاق المغمى عليه في جزء من النهار صح صومه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أو آخر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الإفاقة في 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صل حكم النية في أوله ولنا أن الإفاقة حصلت في جزء من النهار فأ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أوله وما ذكروه لا يصح فإن النية قد حصلت من الليل فيستغني عن ذك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ام أو غفل عن الصوم ولو كانت النية إنما تحصل بالإفاقة في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ح منه صوم الفرض بالإ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زئ بنية من النهار الثاني النو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جد في جميع النهار أو بعضه الثالث الجنون 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وجد في جميع النهار لم يجب قضاؤ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ق المجنون في جزء من رمضان لزمه قضاء ما مضى منه لأنه أدرك جزءا من رمض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صيامه كما لو أفاق في جزء من اليو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زء من النهار أفسد الصوم لأنه معنى يمنع وجوب الصوم فأفسده وجوده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ض ولنا أنه معنى يمنع الوجوب إذا وجد في جميع الشهر فمنعه إذا وجد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كالصبا 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فاق في بعض اليوم فلنا منع في وجوبه وإن س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أدرك بعض وقت العبادة 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ي إذا بلغ والكافر إذا أسل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كما لو أدرك بعض وقت الصلاة ولنا على الشافعي أنه زوال عق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صحة الصوم كالإغماء والنوم ويفارق الحيض فإن الحيض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وز تأخير الصوم ويحرم فعله وي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الصلاة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ث في المسجد والوطء فلا يصح قياس الجن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فر ما يقصر فيه الصلاة فلا يفطر حتى يترك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ظه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للمسافر أن يفطر في رمض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لة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5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 مريضا أو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فر فعدة من أيام 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نة 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كثيرة سواه وأجمع المسلمون على إباحة الفطر للمسافر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ي السفر الطويل الذي يبيح القصر وقد ذكرنا قدره في الصلاة ثم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من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عليه شهر رمضان في السفر فلا نع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خلافا في إباحة الفطر له الثاني أن يسافر في أثناء الشهر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ي صبيحة الليلة التي يخرج فيها وما بعدها في قول عامة أهل العلم وقال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جلز وسويد ب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من سافر بعد دخول الشهر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26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منكم الشهر فليص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شهد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27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يضا أو على سفر فعدة من أيام 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فتح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م حتى بلغ الكد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وأفط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مسافر فأبيح له الفطر كما لو ساف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ناولت الأمر بالصوم لمن شهد الشهر كله وهذا لم يشهده كله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افر في أثناء يوم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في اليوم الثاني كمن سافر ليلا و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 اليوم الذي سافر فيه عن أحمد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فطر وهو قو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والشعب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بن المنذر لما روى عب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صرة الغفاري في سفينة من الفسطاط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ثم قرب غداءه فلم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حتى دعا بالس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رى البيوت‏؟‏ قال أبو 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غب عن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معنى لو وجد ليلا واستمر في النهار لأباح الفطر فإذا وجد في أثنائه أ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 الأمرين المنصوص عليهما 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بهما فأباحه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كالآخر والرواية الثانية لا يباح له الفطر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تختلف بالسفر والحضر فإذا اجتمعا فيها غلب حكم الحضر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 ولأن الصوم يفارق الصلاة فإن الصلاة يلزم إتمامها بنيته بخلاف الصوم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 لا يباح له الفطر حتى يخلف البيوت وراء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يجاوزها و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نيانها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في بيته إن شاء يوم يريد أن يخرج وروي نحوه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 قول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فطر لأحد في الحضر في نظر ول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حسن خلافه وقد روى محمد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نس بن مالك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حلت له راحلته ولبس ثياب السفر فدعا بطعام ف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 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28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منكم الشهر فليص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اهد ولا يوصف بكونه مسافرا حتى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مهما كان في البلد فله أحكام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قصر الصلاة فأما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قد كان برز من البلد خارجا منه فأتاه محمد بن كعب في منز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المسافر الصوم في سفره ثم بدا له أن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فيه ف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الفطر وقال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حديث الك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به بأسا أن يفط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طر فعليه القضاء والكفارة لأنه أف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ذلك كما لو كان حاضرا ولنا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وى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ام الفتح فصام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 الغميم وصام الناس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شق عليهم الصيام و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ما فعلت فدعا بقدح من ماء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والناس ينظرون فأفطر بعضهم و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أن ناسا صام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ع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نص صر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على من خالفه إذا ثبت هذا فإن له أن يفطر بما شاء من أكل وشرب وغير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أن يفطر به أم لا‏؟‏ فإن أفطر بالجماع ففي الكفارة روايتان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ه لا كفارة عليه وهو مذهب الشافعي والثانية يلزمه كفارة لأنه أفطر ب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كفارة كالحاضر ولنا أنه صوم لا يجب المضي فيه فلم تجب الكفارة ب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طوع وفارق الحاضر الصحيح فإنه يجب عليه المضي 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ر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ه الفطر فهو كالمسافر ولأنه يفطر بنية الفطر فيقع الجماع بعد حصول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كل ثم جامع ومتى أفطر المسافر فله فعل جميع ما ينافي الصوم م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والجماع وغيره لأن حرمتها بالصوم فتزول ب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ال بمجيء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سافر أن يصوم في رمضان عن غيره ، كالنذر والقضاء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أبيح رخصة وتخفيفا عنه ، فإذا لم يرد التخفيف عن نفسه ، لزمه أن يأتي ب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صوما غير رمضان ، لم يصح صومه ، لا عن رمضان ، ولا عن ما ن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المذهب ، وهو قول أكثر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ا نو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جبا ؛ لأنه زمن أبيح له فطره ، فكان له صومه عن واجب عليه ، كغير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أبيح له الفطر للعذر ، فلم يجز له أن يصومه عن غير رمضان ، كالمريض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تقض ما ذكروه ، وينقض أيضا بصوم التطوع ، فإنهم سل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شهر رمضان ، وهو ينوي به تطوعا ، يجزئه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ل أو شرب أو احتجم أو استع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دخل إلى ج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أي موضع كان أو قبل فأمنى أو أ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رر النظر فأنزل أي ذلك فعل عا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ذاكر ل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ضاء بلا كفارة إذا كان صوما واج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يفطر بالأكل والشرب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الة الكتاب والسنة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3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وا واشربوا حتى يتبين لكم الخيط الأبيض من الخيط الأسو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جر ثم أتموا الصيام إلى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الأكل والشرب إلى تبين الفج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صيام عنهما 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خلوف فم الصائم أطيب عند الله من ريح المسك يترك طعامه وشرابه وشه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علماء على الفطر بالأكل والشرب بما يتغذى به فأما ما لا يتغ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مة أهل العلم على أن الفطر يحصل به وقال 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ب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ولا شراب وحكي عن أبي طلحة الأنصاري أنه كان يأكل البرد 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عام ولا شراب ولعل من يذهب إلى ذلك يحتج بأن الكتاب والسنة إنما حرما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فما عداهما يبقى على أصل الإباحة ولنا دلالة الكتاب والسنة على تحريم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على العموم فيدخل فيه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دنا ما نقل عن أبي طلح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امة يفطر بها الحاجم والمحجوم وبه قال 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إسحاق بن خزيمة وهو قول عطاء وعبد الرحمن بن مهدي وكان الحسن و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لا يرون للصائم أن يحتجم وكان جماعة من الصحابة يحتجمون ليلا في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أبو موسى و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ها أبو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ين بن علي وعروة وسعيد بن جبي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صائم أن يحت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طر لما روى البخار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م خ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به الفصد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نفس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بن أوس من أصح حديث يروى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ديث رافع إسناد ج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شداد وثوبان صحيحان وعن علي بن المدي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شيء في هذا الباب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وثوبان وحديثهم منسوخ بحدي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روى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حة بقرن وناب وهو محرم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لذلك ض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ديدا ف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تجم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 في المترجم وع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تج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عف ثم كرهت الحجامة للصائم وكان ابن عباس وهو راوي حديثهم يعد ال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ابت الشمس احتجم بالليل كذلك رواه الجوزجاني و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 نسخ الحديث الذي رواه و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فأفط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عليه السلام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ء ف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حاجم والمحتجم يغت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صح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مع أن اللفظ أعم من السبب فيجب العمل بعموم اللفظ لا بخصوص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 قد ذكرنا الحديث الذي فيه بيان علة النهي عن الحجامة وهي الخوف من الضعف ف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 ب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كل واحد منهما علة مستقلة على أن الغيبة لا ت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إجماعا فلا يصح حمل الحديث على ما يخالف الإجما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كما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من أن يكون من الغيبة لأن من أراد أن يمتنع من الحجامة امتنع وهذا أش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لم من الغيب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علة النهي ضعف الصائم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ذلك الفطر وإنما يقتضي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ربا من الفط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أويل يحتاج إلى دليل على أنه لا يصح ذلك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م فإنه لا ضع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طر بكل ما أدخله إلى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وف في جسده كدماغه وح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نفذ إلى معدته إذا وصل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يمكن التحرز من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من الفم على العادة أو غير العادة كالوجور والل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أنف كالسعو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خل من الأذن إلى الدماغ أو ما يدخل من العين إلى الحلق كالك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وف من الدبر بالحقنة أو ما يصل من مداواة الجائفة إلى جوفه أو من 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ة إلى دم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فطره لأنه واصل إلى جوفه باختياره فأشبه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جرح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رحه غيره باختياره فوصل إلى جوفه سواء استقر في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د فخرج منه وبهذا كله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بالسعوط إلا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طر إذا داوى المأمومة والجائفة واختلف عنه في الحقنة واحت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م يصل إلى الحلق منه شيء 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إلى الدماغ ولا الجوف ولنا أنه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ف الصائم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طره كالواصل إلى الحلق والدماغ 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ذيه فيفطره كجوف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د طعمه في حلقه أو علم وصوله إليه ف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طره نص عليه أحمد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د طعمه كالزرور والصبر والق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وإن اكتحل باليسير من الإثمد غير المطيب كالمي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طر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كحل حادا فطره وإلا فلا ونحو ما ذكرناه قال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أن الكحل يفطر الصائم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فطره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كتحل في رمضان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ين ليست منفذا فلم يفطر بالداخ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هن رأسه ولنا أنه أ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ه ما هو ممنوع من تناوله بفيه فأفطر به كما لو أوصله من أنفه وما رووه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كحل للصائم شي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على أنه اكتحل بما لا يص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عين منفذا لا يصح فإنه يوجد 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ق ويكتحل بالإثمد فيتنخع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نسان أنه اكتحل بالليل فتنخ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ثم لا يعتبر في الواصل أن يكون من منفذ بدليل ما لو جرح نفسه 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مكن التحرز منه كابتلاع الريق لا يفطره لأن اتق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بار الطريق وغربلة الدقيق فإن جمعه ثم ابتلعه قصدا لم يفطره لأنه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فه من معدته أشبه ما إذا لم يجمعه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طره لأنه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ه أشبه ما لو قصد ابتلاع غبار الطريق والأول أصح فإن الريق لا يفطر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 وإن قصد ابت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جمعه بخلاف غبار الطريق فإن خرج ريق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ن أصابعه أو بين شفتيه ثم عاد فابت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لع ريق غيره أفط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عه من غير فمه فأشبه ما لو بلع غير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بلها وهو صائم ويمص ل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 ليس بصحيح ويجوز أن يكون يقبل في الصوم وي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ا في غيره ويجوز أن يم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بتلعه ولأنه لم يتحقق انفصال ما على لس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ل إلى فمه فأشبه ما لو ترك حصاة مبلولة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 تمضمض بماء ثم م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رك في فمه حصاة أو درهما فأخرجه وعليه بلة من الريق ثم أعاده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ا عليه من الريق كثيرا فابتلعه أفطر وإن كان يسيرا لم يفطر بابتلاع 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لابتلاعه ذلك البلل الذي كان على الجسم ولنا أنه ل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ال ذلك البلل ودخوله إلى 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طره كالمضمضة والتسوك بالسواك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لول ويقوي ذلك حديث عائشة في مص لسانها ولو أخرج لسانه وعليه بلة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 وابتلع 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تلع النخامة ففيها روايتان إحداهما يفطر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زدرده فقد أفطر لأن النخامة من الرأس تنزل وال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م ولو تنخع من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زدرده أفطر وهذا مذهب الشافعي لأنه أمكن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شب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ن غير الفم أشبه القيء والرواية الثانية لا يف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ك قضاء إذا ابتلعت النخامة وأنت صائم لأنه معت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م غير واصل من خارج أشبه 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ال فمه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رج إليه قلس أو قيء فازدرده أفطر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 لأن الفم في حكم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حصول الفطر بكل واصل منه لكن عفي عن ال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إمكان التحرز منه فما عداه 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قاه من فيه وبقي فمه نج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جس فمه بشيء من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لع ريقه فإن كان معه جزء من المنجس أفط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طر بالمضمضة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الطهارة أو غير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سأله عن القبلة للصائم‏؟‏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تمضمضت من إناء وأنت صائ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لأن الفم في حكم الظاهر فلا يبطل الصوم بالوا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وإن تمضمض أو استنشق في الطهارة فسبق الماء إلى حلقه من غير قص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به قال الأوزاعي وإسحاق والشافعي في أحد قوليه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لأنه أوصل الماء إلى جوفه ذاكرا ل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 كما لو تعمد شربه ولنا أنه وصل إلى حلقه من غير إسراف ولا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ت ذبابة إلى حلقه وبهذا فارق المتعمد فأما إن أسرف فزاد على الثلاث أو با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فعل مكرو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ط بن 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استنشاق إلا أن تكون 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لأنه يتعرض بذلك لإي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إلى حلقه فإن وصل إلى حلقه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عيد الصوم وهل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ط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حفظا للصوم فدل على أنه يفطر به ولأنه وصل بفعل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فطر به لأنه وصل من غير قصد فأشبه غبار الدقيق إذا نخله فأما 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طهارة فإن كانت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فمه عند الحاجة إليه ونحوه فحكمه حكم 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هارة وإن كان عبثا أو تمضمض من أجل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وسئل أحمد عن الصائم ي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ضمض ثم يم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ش على صدره أحب إلي فإن فعل فوصل الماء إلى حلقه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 فيه عاب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تبرد فالحكم فيه كالحكم في الزائد على الثلا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ولا بأس أن يصب الماء على رأسه من الحر والعطش لما روي عن بعض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ج يصب الماء على رأسه وهو صائم من العطش أو م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غتسل الصائم فإ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صبح جنبا من غير احتلام ثم يغتس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أن ابن عباس دخل الحمام وهو صائ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له في شهر رمضان فأما الغوص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في الصائم ينغ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خف أن يدخل في مسامعه وكره الحسن والشعبي أن ينغمس في الماء خ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في مسامعه فإن دخل في مس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ى دماغه من الغسل المشروع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ف ولا قصد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خل إلى حلقه من المضمضة في الوضوء وإن غ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أو أ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عابثا فحكمه حكم الداخل إلى الحلق من ال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والزائد على الثلاث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يمضغ الع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ك ضرب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حلل منه أجزاء وهو الرديء الذي إذا مض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لل فلا يجوز مض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ا يبلع ريقه فإن فعل فنزل إلى حلقه منه شيء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عمد أكله والثاني العلك القوي الذي كلما مضغه صلب وقوي فهذ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غه ولا يحرم وممن كرهه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حمد بن علي وقتادة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ذلك لأنه يحلب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الريق ويورث العطش ورخصت عائشة في مضغ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لأنه لا يصل إلى الجوف فهو كالحصاة يضعها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مضغه ولم يجد طع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ه لم يفطر وإن وجد طعمه في حلقه لم يفطر وإن وجد طعمه في حلقه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ه كالكحل إذا وجد طعمه في حلقه والثاني لا يفطره لأنه لم ينز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الطعم لا يفطر بدليل أنه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طخ باطن قدمه بالحنظل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طر بخلاف الكحل فإن أجزاءه تصل إلى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هد إذا تنخ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ضع في فيه درهما أو دينارا وهو صائم ما لم يجد طعمه في حلقه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د طعمه فلا يعجبني و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الصائم يفتل الخ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ب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أن يجتنب ذوق الطعام فإن فعل لم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ذوق الطعام والخل والشيء يريد شراءه والحس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غ الجوز لابن ابنه وهو صائم ورخص فيه إبراهيم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من غير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ه مع الحاجة فإن فعل فوجد طعمه في حلقه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سواك للصائم قال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أحصي يتسوك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قال زياد بن ح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 كان أدوم لسواك رطب وهو صائم م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كون عودا ذاويا ولم ير أهل العلم بالسواك أول النهار بأس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يابسا واستحب أحمد وإسحاق ترك السواك بالعش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ف فم الصائم أطيب عند الله من ريح المسك الأذ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حة لا يعجبني للصائم أن يستاك بالعشي واختلفت الرواية عنه في التسوك ب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فرويت عنه الكراهة وهو قو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حكم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غرر بصومه لاحتمال أن يتحلل منه أجزاء إلى حلقه فيفطره وروي عنه لا يكر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حنيفة وروي ذلك عن علي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مجاه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من حديث عمر وغير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بح بين أسنانه طعام لم يخل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يس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لفظه فازد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فطر به لأنه لا يمكن التحرز منه فأشبه الري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ذلك أهل العل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كثيرا يمكن لفظه فإ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إن ازدرده عا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صومه في قول أكثر أهل العل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لأنه لا بد له أن يبقى بين أسنانه شيء مما يأكله فلا يمكن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أشبه ما يجري به الريق ولنا أنه بلع طعاما يمكنه لفظ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ا ل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 به كما لو ابتدأ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ما يجري به الريق فإنه لا يمكنه لفظ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بص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جميع الريق ببصاقه وإن منع من ابتلاع 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ر في إحليله دهنا ، لم يفطر به ، سواء وصل إلى المثانة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، وبه قال أبو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؛ لأنه أوصل الدهن إلى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سده ، فأفطر ، كما لو نوى الجائفة ، ولأن المني يخرج من الذكر فيفطره 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بالخارج منه جاز أن يفطر بالداخل منه ، كالف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يس بين باط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ف منفذ ، وإنما يخرج البول رشحا ، فالذي يتركه فيه لا يصل إلى الجوف 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ه ، كالذي يتركه في فيه ولم يبتل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ل فأمنى أو أ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المقبل من ثلاثة أحوال 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ل فلا يفسد صوم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نعلم فيه خلافا لما روت عائش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بل وهو صائم وكان أملككم لإ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ك الراء وسكونه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 واحد وهو حاجة النفس ووطرها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 و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روي عن عمر بن الخطاب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شت فقبلت وأنا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اليوم أمرا 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وأنا صائ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تمضمضت من إناء وأنت صائ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شبه القبلة بالمضمضة من حيث إنها من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ضمضة إذا لم يكن معها نزول الماء لم يفطر وإن كان معها نزوله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حمد ضعف 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هذا شيء الحال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ي فيفطر بغير خلاف نعلمه لما ذكرناه من إيماء الخبرين ولأنه إنزال ب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إنزال بالجماع دون الفرج الحال الثالث أن يمذي فيفطر عند إمامنا و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وروي ذلك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أوزاعي لأن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ول ولنا أنه خارج تخلله الشهوة خرج بالمباشرة فأفسد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ي وفارق البول بهذا واللمس لشهوة كالقبلة في هذ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ا شهوة مفرطة بحيث يغلب على ظنه أنه إذا قبل أنزل لم تحل له القبل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ل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 كالأكل وإن كان ذا شهوة لكنه لا يغلب على ظ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بيل لأنه يعرض صومه للفطر ولا يأمن عليه الفساد وقد روي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بل وأنت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ادة إذا منعت الوطء منعت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حرام ولا تحرم القبلة في هذه الحال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بل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ته ف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ب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وهو صائم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ث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فر الله له ما تقدم من ذنبه وما تأخر فغض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شاكم لله وأعلمكم بما أ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بمعناه ولأن إفضاءه إلى إفساد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وك فيه ولا يثبت التحريم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ممن لا تحرك القبلة شهوته ك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له ذلك وهو مذهب أبي حنيفة و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بل وهو صائم لما كان مالكا لإربه وغير ذي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 وقد 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 فأتاه آخر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فإذا الذي رخص له شيخ وإذا الذي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لأنها مباشرة ل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لمس اليد لحاجة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أنه لا يأمن حدوث الشهوة ولأن الصوم عبادة تمنع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تحرك شهوته وغيره كالإحرام فأما اللمس ل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س يدها ليعرف م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كروه بحال لأن ذلك لا يكره في الإحرام فلا يكره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س ث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منى بيده فقد فعل محرما ولا يفسد صومه به إلا أن ينز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سد صومه لأنه في معنى القبلة في إثارة الشهوة فأما إن أنزل ل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خرج منه المني أو المذي لمرض فلا شيء عليه لأنه خارج لغير شهوة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خرج من غير اختيار منه ولا تسبب إليه فأشبه الاحتلام ولو احت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ن غير اختيار منه فأشبه ما لو دخل حلقه شيء وهو نائم ولو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فأنزل بعد م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طر لأنه لم يتسبب إليه في النهار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شيئا في الليل فذرعه القيء في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رر النظر ف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كرار النظر أيضا ثلاثة أحوال أحده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إنزال فلا يفسد الصوم بغير اختلا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رن به إنزال ا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الصوم في قول إمامنا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 ومالك والحسن بن صالح وقال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 لأنه إنز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باشرة أشبه الإنزال بالفكر ولنا أنه إنزال بفعل يتلذذ به و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 الصوم كالإنزال باللمس والفكر لا 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تكرار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ي بتكرار النظر فظاهر كلام أحمد أنه لا يفطر به لأنه لا نص في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قياسه على إنزال 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ته إياه في الأحكام فيبقى على الأصل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ظر فصرف بصره لم يفسد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نزل أو لم ينزل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زل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 لأنه أنزل بالنظر أشبه ما لو كرره ولنا أن النظرة الأولى لا يمكن التحرز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سد الصوم ما أفض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كرة وعليه يخرج التكرار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 النظر مكروه لمن يحرك شهوته غير مكروه لمن لا يحرك شهوته كالقبلة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بحال لأن إفضاءه إلى الإنزال المفطر بعيد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بلة فإن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ي بها ليس ب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كر فأنزل لم يفسد صومه وحكي عن أبي حفص البر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بن عقيل لأن الفكرة تستحضر فتدخل تحت الاختيار بدليل تأثيم صاح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عة وكفر ومدح الله سبحانه الذين يتفكرون في خ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فكر في ذات الله وأمر بالتفكر في آ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غير مقدور عليها لم يتعلق ذلك بها كالاحتلام فأما إن خطر بقلبه صور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فسد صومه لأن الخاطر لا يمكن دفع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 وما حدثت به أنفسها ما لم تعم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طر به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قياسه على المباش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 النظر لأنه دونهما في استدعاء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ضائه إلى الإنزال ويخالف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إذا تعلق ذلك بأجنبية أو الكراهة إن كان في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فسد للصوم من هذا كله ما كان عن عمد وقصد فأما ما حصل م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صد كالغبار الذي يدخل حلقه م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ل الدقيق والذبابة التي تدخل ح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ش عليه الماء فيدخل مس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فه أو حلقه أو يلقى في ماء فيصل إلى ج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بق إلى حلقه من ماء المضم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ب في حلقه أو أنفه شيء كرها أو تد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مته أو جائفته بغير اختياره أو يحجم 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بله امرأة بغير اختياره ف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 هذا فلا يفسد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لأنه لا فعل له فلا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حتلام وأما إن أكره على شيء من ذلك بالوعيد ف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فطر به أيض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عندي أن يفطر لأنه فعل الم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الضرر عن نفسه فأشبه المريض يفطر لدفع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رب لدفع العطش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جأ لأنه خرج بذلك عن حيز الفعل ولذلك لا ي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فترقا في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على قتل آدمي وألق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أفطر بشيء من ذلك فعليه القضاء لا نعلم في ذلك خلاف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كان ثابتا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رأ منه إلا بأدائه ولم يؤده فبقي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كفارة في شيء م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وهو قول سعيد بن جبير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شافعي وعن أحمد أن الكفارة تجب على من أنزل بلمس أو قب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 نظر لأنه إنزال عن مباشرة أشبه الإنزال بالجماع وعنه في المحت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النهي فعليه الكفارة وقال عطاء في المحت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ار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بكل ما كان هتكا للصوم إلا الردة لأنه إفطار في رمضان أشبه الجماع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أن الفطر بالأكل والشرب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ه الجماع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اعتبر ما يتغذى به أو يتداوى ب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ع حصاة أو نواة أو فستقة بقشرها فلا كفارة عليه واحتجوا بأنه أفطر بأ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عليه الكفارة كالمجامع ولنا أنه أفطر بغير جماع فلم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كبلع الحصاة أو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ردة عند مالك ولأنه لا نص في إيجاب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لا إجماع ولا يصح قياسه على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جة إلى الزجر عنه أمس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عدي به آكد ولهذا يجب به الحد إذا كان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بإفساد الحج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ته ووجوب البدنة ولأنه في الغالب يفسد صوم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القضاء عن كل يوم يوم في قول عامة الفقهاء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و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ثلاثة آلاف يوم وعجب أحمد من قولهما 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طر يوما متعمدا يصوم شهرا وحكي عن ربيع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كان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يوما لأن رمضان يجزئ عن جميع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ثنا عشر شهرا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5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دة من أيام 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الم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يوما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القضاء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الأداء بدليل سائر العبادات ولأن القضاء لا يختلف بالعذر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وما ذكروه تحكم لا دليل عليه والتقدير لا يصار إليه إلا بنص أو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احد منهما وقول ربيعة يبطل بالمعذور وذكر لأحمد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من رمضان متعمدا لم يقضه ولو ص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صح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ذلك ن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صومه ولا قضاء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جميع ما ذكره الخرقي في هذه المسألة لا يفطر الصائم بفعله ناسيا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ى من أكل ناسيا وهو قول أبي هريرة وابن عمر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بن أبي ذئب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لأن ما لا يصح الصوم مع شيء من جنسه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ع سهوه ك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 أو شرب ناسيا فليتم صومه فإنما أطعمه الله وس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أو شرب ن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طر فإنما هو رزق رزق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ذات تحليل وتحريم فكان في محظوراتها ما يختلف عمده وس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وأما النية فليس تركها فعلا ولأنها شرط والشروط لا تسقط ب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لات والجماع حكمه أغلظ ويمكن التحر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شيئا من ذلك وهو 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سد صومه لأنه لا قصد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صوم فهو أعذر من الناسي وذكر أبو الخطاب أن من فعل من هذا شيئا جا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فطر ولم أره عن غيره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رجلين اللذين رآهما يحجم أحدهما صاحبه مع جه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جهل لا يعذر به ولأنه نوع جهل فلم يمنع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ت في حق من يأكل يظن أن الفجر لم يطلع وقد كان 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قاء فعليه القضاء ومن ذرعه القيء ف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س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أ مستدعيا للقيء وذ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من غير اختي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ء فعليه القضاء لأن صومه يفسد به ومن ذرعه فلا شيء عليه وهذا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بين أهل العلم فيه اختلافا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لى إبطال صوم من استقاء عامدا وحكي عن ابن مسعود وابن عباس أن الق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طر و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فطرن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ء و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فطر بما يدخل لا بما يخرج ولنا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رعه القيء فليس عليه قضاء ومن اس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ا فلي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رواه أبو داود وحديثهم غير 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بد الرحمن ب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في الحديث قاله الترمذي و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هم يبطل بالحيض و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القيء وكثيره سواء في ظاهر قول الخرقي وهو إحدى الرواي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واية الثانية لا يفطر إلا بملء الفم ل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دسعة تملأ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يسير لا ينقض الوضوء فلا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لغم والثالثة نصف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نقض الوضوء فأفطر به كالكثير والأولى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الحديث الذي رويناه ولأن سائر المفطرات لا فرق بين قليلها وكثيرها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لا نعرف له أصلا ولا فرق بين كون القيء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ارا أو بلغ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لأن الجميع داخل تحت عموم الحديث والمعنى والله تعالى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رتد عن الإسلام فقد أف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في أن من ارتد عن الإسلام في أثناء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سد صومه وعليه قض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إذا عاد إلى الإسلام سواء أسلم في أثناء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انقضائه و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ه باعتقاده ما يكفر به أو شكه فيما يكفر بال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نطق بكلمة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زئا أو غير مستهزئ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5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سألتهم ليقولن 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كنا نخوض ونلعب قل أبالله وآياته ورسوله كنتم تستهزئون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عتذروا قد كفرتم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صوم عبادة من شرطها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تها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حج ولأنه عباد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فاها الكفر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ى الإفطار فقد أف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ظاهر من المذه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إلا أن أصحاب الرأ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د فنو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صف النهار أجزأه بناء على أصلهم أن الصوم يجزئ بنية من النهار وحك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أن الصوم لا يفسد بذلك لأنها عبادة يلزم المضي في فاسدها فلم تفسد بنية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لنا أنها عبادة من شرطها النية ففسدت بنية الخروج منها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اعتبار النية في جميع أجزاء العبادة ولكن لما شق اعتبار حقيقتها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حكمها وهو أن لا ينوي قطعها فإذا نواه زالت حقيقة و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د الصوم 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وما ذكره ابن حامد لا يطرد في غير رمضان ولا يصح القياس على الحج فإ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 المطلقة والمب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ية عن غيره إذا لم يكن حج عن نفسه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وم النافلة فإن نوى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نو الصوم بعد ذلك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 لأن النية انقطعت ولم توجد نية غيرها فأشبه من لم ينو أصلا وإن عاد ف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صومه كما لو أصبح غير ناو للصوم لأن نية الفطر إنما أبطلت الفرض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قطع النية المشترطة في جميع النهار حكما وخلو بعض أجزاء النهار عنها و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فرض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منع صحته نية الفطر في زمن لا يشترط وجود نية الصو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ية الفطر لا تزيد على عدم النية في ذلك الوقت وعدمها لا يمنع صحة الصو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نوى الفطر ثم نوى الصوم بعده بخلاف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من النهار وقد 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 صائما ثم عزم على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حتى بدا 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تم صومي من الواجب لم يجزئه حتى يكون عاز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يوم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تطوعا كان أسهل وظاهر هذا موافق لما ذكرناه و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ت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أل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غداء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امع في الفرج فأنزل أو لم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و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عامدا أو ساهيا فعليه القضاء والكفارة إذا كان في شهر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من جامع في الفرج فأنزل أو لم ينزل أو دون الفرج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سد صومه إذا كان عا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الأخبار الصحيحة على ذلك وهذه المسأل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فسد صوما واجبا بجماع فعليه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رمض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هذا قول أكثر الفقهاء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زمته الكفارة لا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الأعرابي بالقضاء وحكي عن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فر بالصيام فلا قضاء عليه لأنه صام شهرين متتابعين ولن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م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 يوما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أثرم ولأنه أفسد يوما من رمضان فلزمه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ه بالأكل أو أفسد صومه الواجب بالجماع فلزمه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ة تلزم من جامع في الفرج في رمضان عامدا أنزل أو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وحكي عن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وم عبادة لا تجب الكفارة بإفساد قضائها فلا تجب في أدائها كالصلا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بن عبد الرحمن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جلو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ت قال ما 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عت على امرأتي وأنا صائم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د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تطيع أن تصوم شهرين متتاب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د إطعام ستين مسك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ك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ينا نحن على ذلك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ق فيه تمر و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فتصدق به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فقر مني يا رسول الله‏؟‏ فوالله ما بين لابتيها أهل بيت أفقر من أهل بيتي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دت أنيا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عتبار الأداء في ذلك بالقضاء لأن الأداء يتعلق بزمن مخصوص يتع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محله الذمة والصلاة لا يدخل في جبرانها المال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اع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رن به الإنزال فيه عن أحمد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عل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عطاء والحسن وابن المبارك وإسحاق لأنه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كفارة كالجماع في الفرج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في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ي حنيفة لأنه فطر بغير جماع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بلة ولأن الأصل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لا نص في وجوبها ولا إجماع ول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الجم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لأنه أبلغ بدليل أنه يوجبها من غير إنزال ويجب به الحد إذا كان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 به اثنا عشر حكما ولأن العلة في الأصل الجماع بدون الإنزال والجماع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جب فلم يصح اعتب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مع ن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مذهب أنه كالعامد نص عليه أحم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بن الماجشون وروى أبو داود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قف عن الجو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فيه شيئا وأن أقول ليس عليه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غير مرة لا ينفذ له فيه قول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قاس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غلب عليه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قضاء ولا غير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إسقاط القضاء والكفارة مع الإكراه والنسيان وهو قو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لأنه معنى حرمه الصوم فإذا وجد منه م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سده كالأكل وكان مالك والأوزا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ون القضا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فارة لأن الكفارة لرفع الإثم وهو محطوط عن الناسي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على امرأتي بالكفارة ولم يسأله عن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سأل واستفصل ولأنه يجب التعليل بما تناوله لفظ السائل وهو الوقوع ع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وم ولأن السؤال كالمعاد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ع على أهله في رمضان فلي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يث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ت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خبر عن هلكته لما ي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ع مع النسيان من إفساد الصوم وخوفه من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وم عبادة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استوى فيها عمده وسهوه ك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فساد الصوم ووجوب الكفارة حك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ان بالجماع لا تسقطهما الشبهة فاستوى فيهما العمد و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 الفرج قبلا أو دبرا من ذكر أو أنثى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في أش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في الوطء في الدبر لأنه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حلال ولا الإ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ب الكفارة كالوطء دون الفرج ولنا أنه أفسد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جماع في الفرج فأوج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طء وأما الوطء دون الفرج فل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نا فلأن الجماع دون الفرج لا يفسد الصوم بمجرده بخلاف 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طء في فرج البهيمة فذكر القاضي أنه موجب للكفارة لأن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رج موجب ل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 للصوم فأشبه وطء الآدمية وفيه وجه آخر لا تجب به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الخطاب لأنه لا نص فيه ولا هو في معنى ال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خالف 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ة في إيجاب الحد على إحدى الروايتين وفي كثير من أحكامه ولا فرق بي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وءة زوجة أو أجنبية أو كبيرة أو صغيرة لأنه إذا وجب بوطء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 صوم المرأة بالجماع بغير خلاف نعلمه في المذهب لأنه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طرات فاستوى فيه الرجل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كل وهل يلزمها الكفارة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لزمها وهو اختيار أبي بكر و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بي ثور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هتكت صوم رمضان ب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عليها الكفارة كالرجل والثانية ل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من أتى أهله في رمضان أعليها كفا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أن على امرأة كفارة وهذا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كالروايتين ووجه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واطئ في رمضان أن يعتق رقبة ولم يأمر ف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ع علمه بوجود ذل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مال يتعلق بالوطء من بين جنسه ف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هت المرأة على الجماع فلا كفا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مرأة غصبها رجل نفسها ف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كفا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هذا قول الحسن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ثوري والأوزاعي وأصحاب الرأي وعلى قيا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ها نائمة وقال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قضاء بلا كفارة والمكرهة عليها القضاء والكفارة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إكراه بوعيد حتى فعلت كقولنا وإن كان إلج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طر وكذلك إن وطئها وهي نائمة ويخرج من قو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واية ابن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يه الصائم ليس عليه قضاء ولا غيره أنه لا قضاء عليها إذا كانت ملجأة أو ن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يوجد منه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فطر كما لو صب في حلقها ماء بغير اختيارها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 جماع ف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 الصوم كما لو أكرهت بالوعيد ولأن الصوم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ها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دت به على كل حال كالصلاة والحج ويفارق الأكل فإنه يعذ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احقت امرأتان ، فلم ينزلا ، فلا شيء ع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زلت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صوم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حكمهما حكم المجامع دون الفرج إذا أنزل ، أو لا يلز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بحال ‏؟‏ فيه وجهان ، مبنيان على أن الجماع من المرأة هل يوجب الكفار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ين ، وأصح الوجهين ، أنهما لا كفارة عليهما ؛ لأن ذلك ليس بمنصوص عل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ى المنصوص عليه ، فيبقى على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حق المجبوب فأنزل ، ف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ن جامع دون الفرج فأ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معت المرأة ناسية للصوم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نسيا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ولا كفارة عليها فيهما وعليها القضاء لأن الجماع يحصل به الفطر في حق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حق المرأة ويحتمل أن لا يلزمها القضاء لأنه مفسد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أشبه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ه الرجل على الجماع فسد صومه لأنه إذا أفسد صوم المرأة ف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ولى وأما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ارة لأن الإكراه على الوط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لأنه لا يطأ حتى ينتشر ولا ينتشر إلا عن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غير المكر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 لا كفارة عليه وهو مذهب الشافعي لأن الكفارة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قوبة أو ماحية ل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يها مع الإكراه لعدم الإثم فيه و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رع لم يرد بوجوب الكفارة فيه ولا يصح قياسه على ما ورد الشر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هما في وجود العذر وعدمه فأما إن كان ن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كان عضوه منتش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نومه فاستدخلته امرأته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 ولا كفارة وكذلك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جاء مثل أن غلبته في حال يقظته على نفسه وهذا مذهب الشافعي لأنه معنى حرمه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غير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طر به كما لو أطارت الريح إلى حلقه ذبابة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عليه القضاء لأنه قال في المرأة إذا غصبها رجل نفسها ف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الرجل أولى ولأن الصوم عبادة يفسدها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 ذلك حالة ال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ه كالحج ولا يصح قياس الجماع على غيره في عدم الإفساد لتأكده ب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ساده للحج من بين سائر محظوراته وإيجاب الحد به إذا كان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كفارة بالفطر في غير رمضان في قول أهل العلم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ى من وطئ في قضاء رمضان لأنه عبادة تجب ال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في قضائها كالحج ولنا أنه جامع في غير رمضان فلم تلزم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امع في صيام الكفارة ويفارق القضاء الأداء لأنه متعين بزمان محترم ف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هت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مع في أول النهار ثم مرض أو جن أو كانت امرأة فحاضت أو نف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الكفارة وبه قال مالك والليث وا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م وللشافعي قولان كالمذهبين واحتجوا بأن صو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خرج عن كونه مستحقا فلم يجب بالوطء فيه كفارة كصوم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أنه من شو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نى طرأ بعد وجوب الكفارة فلم يسقطها ك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فسد صوما واجبا في رمضان بجماع تام فاستقرت الكفارة عليه كما لو لم يط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في صوم المسافر ممنوع وإن سلم فالوطء ثم لم يوجب أصلا لأن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أبيح الفطر فيه بخلاف مسألتنا وكذا إذا تبين أنه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غير موجب لأنا تبينا أن الوطء لم يصادف رمضان والموجب إنما هو الوطء الم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فجر وهو م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ام الجماع فعليه القضاء و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ضاء دون الكفارة لأن وطأه لم ي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الكفارة كما لو ترك النية وجامع ولنا أنه ترك صو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اع أثم به لحرمة الصوم فوجبت ب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 بعد طلوع الفجر وعكس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و فإنه يتركه لترك النية لا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ه منع أيضا وأما إن نزع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ول طلوع الفجر فقال ابن حامد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ارة أيضا لأن النزع جماع يلت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تعلق به ما يتعلق بالاست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يلاج وقال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هو قول أبي حنيفة والشافعي لأنه ترك للجماع فلا يتعلق به 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لا يدخل دارا وهو فيها فخرج منها كذلك ها هن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عليه لأنه لا يقدر على أكثر مما فعله في ترك الجماع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ه وهذه المسألة تقرب من الاستحالة إذ لا يكاد يعلم أول طلوع الفجر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قبه ال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كون قبله شيء من الجماع فلا حاجة إلى فرضها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امع يظن أن الفجر لم ي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كان قد طلع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كفار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 ولو علم في أثناء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ام فلا كفارة عليه أيضا لأنه إذا لم يعلم لم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به كفارة ك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ي وإن علم فاستدام فقد حصل الوطء الذي يأثم به في غير صوم ولن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فير من غير تفريق ولا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فسد صوم رمضان بجماع تام فوجبت عل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ووطء ال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ثم لا يحصل به الفطر على الرواية الأخرى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مكنه فصيام شهرين مت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 فإطعام ستين مسك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هب أبي عبد الله أن كفارة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ككفارة الظهار في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عتق إن أمكنه فإن عجز عنه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فإن عجز انتقل إلى إطعام ستين مسكينا وهذا قول جمهور العلماء وب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صحاب الرأ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بين العتق والصيام والإطعام وبأيها كفر أجزأه وهو رواية عن مالك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بن جريج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بن عبد الرحمن 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مضان فأمر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فر بعتق رقبة أو صيام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طعام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تخيير ولأنه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الفة فكانت على التخيير ككفارة اليمين ورو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ذي يصيب أهله في نهار رمضان إطعام ستين مسكينا أو صيام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ر والصيام من كفارة رمضان في شيء وهذا القول ليس بشيء لمخالفته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يس له أصل يعتمد عليه ولا شيء يستن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تتبع وأما الدليل على وجوب الترتيب فالحديث الصحيح رواه معمر و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موسى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بن عمر وعراك بن مالك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تيق وغيرهم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بن عبد الرحمن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واقع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د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تطيع أن تصوم شهرين متتاب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د إطعام ستين مسك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ذكر سائر الحديث وهذا لفظ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بهذا أولى من رواية مالك لأن أصحاب الزهري اتفقوا على روايته هكذا سوى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ج فيما 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الغلط فيهما أكثر من احتماله في سائر أصحاب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رتيب زيادة والأخذ بالزيادة متعين ولأن حديثنا لفظ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لفظ الراوي ويحتمل أنه رواه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أن معنى اللفظي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كفارة فيها صوم شهرين متتابعين فكانت على الترتيب ككفارة الظهار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دم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صيام شهرين متتابعين ولا نعلم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خول الصيام في كفارة الوطء إلا شذوذا لا يعر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ة السنة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من أوجبه أنه شهران متتابعان للخبر أيضا فإن لم يشرع في الصي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د الرقبة لزمه العتق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مواقع عم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خبره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أله عما كان يقدر عليه حالة المواقعة وهي حالة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جد المبدل قبل التلبس ب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كما لو كان واجدا له حال الوجو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 الصوم قبل القدرة على الإعتاق ثم 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لخروج إلي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العتق فيجزئه ويكون قد فعل الأولى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لأنه قدر على الأصل قبل أداء فرضه ب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حكم المبدل كالمتيمم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لنا أنه شرع في الكفارة الواجبة عليه فأجز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مر العج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ها وفارق العتق التيمم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تيمم لا يرفع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ه فإذا وجد الماء ظهر حكمه بخلاف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فع حكم الجماع بالكلية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يام تطول مدته فيشق إلزامه الجمع بينه وبين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ضوء و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 فإطعام ستين مسكينا لكل مسكين مد من ب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صاع من تمر أو شع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في دخول الإطعام في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 رمضان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كور في الخبر والواجب فيه إطعام ستين مسك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خبر أيضا ولأنه إطعام في كفارة فيها صوم شهرين مت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طعام ستين مسكينا ككفارة الظهار واختلفوا في قدر ما يطعم كل مسكين ف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لكل مسكين مد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مسة عشر صاعا أو نصف صاع من تمر أو شعير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ثلاثين صاعا وقال أبو حنيفة من البر لكل مسكين نصف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ه صاع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سلمة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وسق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مدا من أي الأنواع شاء وبهذا قال عطاء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يث المجامع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تل من تمر قدره خمسة عشر ص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فأطعمه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حمد حدثنا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يوب عن أبي يزيد الم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من بني بياضة بنصف وسق شعير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دي شعير مكان مد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دية الأذى نصف صاع من التمر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فكذا هذا والمد من البر يقوم مقام نصف صاع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ديثن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بمد منه قول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زيد ولا مخالف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أما حديث سلمة بن صخر فقد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صحاب الشافعي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أتي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را عن الواجب فاجتزئ به لعجز المكفر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 من الدقيق أو السويق أجزأ ؛ لما ذكرناه فيما 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ى المساكين أو عشاهم ، لم يجزئه ، في أظهر الروايتين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؛ لأنه قدر ما يجزئ في الدفع بمد أو نصف صاع ، وإذا أطعمهم لا يعلم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استوفى الواجب له ، ووجه ذلك أن النبي صلى الله عليه وسلم بين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 كل مسكين بما ذكرنا من الأحاديث ، وهي مقيدة لمطلق الإطعام المذكور ، و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المقيد ، ولا يعلم أن كل مسكين استوفى ما يجب له ، ولأن الواجب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طعامه ، والإطعام إباحة ، وليس بتم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؛ إن أفرد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قدر الواجب له ، فأطعمه إياه ، نظرت ؛ فإ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تتصرف فيه كيف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؛ لأنه قد ملكه إ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ل له شيئا ، احتمل أن يجزئه ؛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ما يجب له ، فأشبه ما لو ملكه ، واحتمل أن لا يجزئه ؛ لأنه لم يملكه إ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، يجزئه أن يجمع ستين مسكينا فيطع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يسأل عن امرأة أفطرت رمضان ، ثم أدركها رمضان آخر ، ثم مات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ت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ي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 ثلاثين مسكينا ، وأطعمه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، وأشب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نبي صلى الله عليه وسلم قال للم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سك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أطعمهم ، وقال الله تعالى ‏</w:t>
      </w:r>
      <w:hyperlink r:id="rId152">
        <w:bookmarkStart w:id="82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طعام ستين مسك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كفارة ال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83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طعام عشرة مساك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سط ما تطعمون أهلي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أطع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نس 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في رمضان ، فجمع المساكين ، ووضع جفانا فأطع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طعم ستين م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 ، كما لو ملكه إ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، إن أطعمهم قدر الواجب لهم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أطعمهم دون ذلك فأشبعهم ، فظاهر كلام أحمد أنه يجزئه ؛ لأنه قد أطع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جزئه ؛ لأنه لم يطعمهم ما وجب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في الكفارة ما يجزئ في الفطرة من البر والشعير ودقي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 والزبيب وفي الأقط وجهان وفي الخبز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خرج في السويق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 غير ذلك من الحبوب كالدخن و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ز ففيه وجهان أحدهما لا يجزئ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لأنه لا يجزئ في الفطر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ختاره أبو الخطاب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bookmarkStart w:id="85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سط ما تطعمون 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طعام مطلقا ولم يرد تقييده بشيء من الأجناس فوجب إبقاؤه على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المسكين من طعامه فأجزأه كما لو كان طعامه برا فأطعم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عن العتق والصيام والإطعام سقطت الكفارة عنه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أن الأعرابي لما دفع إل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بحاجته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كفارة أخرى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اص لذلك الأعرابي لا يتع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أنه أ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ساره قبل أن يدفع إليه 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ا عنه ولأنها كفارة واجبة فلم تسقط بالعجز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كفارات وهذ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عن أحمد وهو قياس قول أبي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عن الشافعي كالمذه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الحديث المذكور ودعوى التخصيص لا تسمع بغير دلي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جزه فلم يسقط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قطها عنه بعد ذلك وهذ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رين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سائر الكفارا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اح للنص 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 أولى والاعتبار بالعجز في حالة الوجوب وهي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فر حتى جامع ثانية فكفارة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جامع ثانيا قبل التكفير عن الأول لم يخل من أن يكون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يومين فإن كان في يوم واحد فكفارة واحدة ت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يومين من رمضان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 كفارة واحدة وهو ظاهر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اختيار أبي بكر ومذهب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صحاب الرأي لأنها جز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تكرر سببها قبل استيفائها فيجب أن تتداخل كالحد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كفارتان اختاره القاضي وبعض أصحابنا وهو قول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روي ذلك عن عطاء ومكحول لأن كل يوم عبادة 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ت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ساده لم تتداخل كرمضانين وكالح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مع ثانية فكفارة 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ر ثم جامع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ن يكون في يوم واحد أو في يومين ف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كفارة ثانية بغير خلاف نعلمه وإن كان في يوم واحد فعليه كفارة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كذلك يخرج في كل من لزمه الإمساك وحرم عليه الجماع في نهار رمض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لم يعلم برؤية الهلال إلا بعد طلوع الفجر أو نسي الن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عا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مع فإنه يلزمه كفارة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ذلك الجماع لأنه لم يصادف الصوم ولم يمنع صحته فلم يوجب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لنا أن الصوم في رمضان عبادة تجب الكفارة بالجماع فيها فتكررت بتكرر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عد التكفير ك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طء محرم لحرمة رمضان فأوجب الكفارة ك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وطء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غير محر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الأول تضمن هتك الص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 في الإيجاب فلا يصح إلحاق غيره ب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لغي بمن طلع عليه الفج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مع فاست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لزمه الكفارة مع أنه لم يهتك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 مفطرا يعتقد أنه من شعبان فقامت البينة ب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والقضاء في قول عامة الفقهاء إلا ما روي عن عط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بقية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 قاله غير عطاء وذكر أبو الخطاب ذلك رواية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ا ذكر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هذا غلطا فإن أحمد قد نص على إيجاب الكف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ئ ثم كفر ثم عاد فوطئ في يومه لأن حرمة اليوم لم تذهب فإذا أوجب الكف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صائم لحرمة اليوم فكيف يبيح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هذا على المسافر 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فطر وأشباهه لأن المسافر كان له الفطر ظاهرا وباطنا وهذا لم يكن له الف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مباحا فأشبه من أكل يظن أن الفجر لم يطلع وقد كان طلع ف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فيه فعليه القضاء والكفارة كالذي أصبح لا ينو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ل ثم جام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ماعه قبل قيام البينة فحكمه حكم من جامع يظن أن الفجر لم يطلع وقد كان 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فطر والصوم لازم له كالمفطر ب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طر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لم يطلع وقد كان طلع أو يظن أن الشمس قد غابت ولم تغب أو الناسي 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يلزمهم الإمساك لا نعلم بينهم فيه اختلافا إلا أنه يخرج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في المعذور في الفطر إباحة فطر بقية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قوله فيما إ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بالرؤية وهو قول شاذ لم يعرج عليه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باح له الفطر في أول النهار ظاهرا وباطنا كالحائض والنف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والمجنون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 إذا زالت أعذارهم في أثناء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هرت الحائض وال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مسافر وبلغ الصبي وأفاق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المريض المفطر ففيهم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الإمساك في بقية اليو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العنبري لأنه معنى لو وج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أوجب الصيام فإذا طرأ بعد الفجر أوجب ال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ام البينة ب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لزمهم الإمساك وهو قول مالك والشافعي وروي ذلك عن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أول النهار فليأكل آخره ولأنه أبيح له فطر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ظاهرا وباطنا فإذا أفطر كان له أن يستديمه إلى آخر النهار كما لو دام 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مع أح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زوال عذره انبنى على الروايتين في وجوب الإمسا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إمساك فحكمه حكم من قامت البينة بالرؤية في حقه إذا جام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لإمساك فلا شيء عليه فإن كان أحد الزوجين من أحد هؤلاء وال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حكم نفسه على ما مضى وإن كانا جميعا معذورين فحكمهما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تفق عذ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دما من سفر أو يصحا من مرض أو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من سفر وتطهر المرأة من الحيض فيصيبها وقد روي عن جابر بن يزيد أنه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امرأته قد طهرت من حيض فأصابها فأما إن نوى الصوم في سفره أو مرض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ه ثم زال عذره في أثنا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فطر رواية واحدة وعليه الكفا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ف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له الفطر لأنه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طر في أول النهار ظاهرا وباطنا فكانت له است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دم مفطر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فإن سبب الرخصة زال قبل الترخص فلم يكن له ذلك كما لو قدمت به السفين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ريض يبرأ والصبي يبلغ وهذا ينقض ما ذكروه ولو علم الص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في أثناء النهار بالسن أو علم المسافر أنه ي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ما الصيام قبل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ما لأن سبب الرخصة موجود فيثبت حكمها كما لو لم يعلم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مسافر والحائض والمريض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طروا بغير خلاف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bookmarkStart w:id="9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 مريضا أو على سفر فعدة من أيام 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حيض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ؤمر بقضاء الصوم وإن أفاق المجنون أو بلغ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لم الكافر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الصبي م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وجوب القضاء روايتان إحداهما لا يلزمهم ذلك ل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وا وقتا يمكنهم التلبس بالعبادة فيه فأشبه ما لو زال عذرهم بعد خروج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القضاء لأنهم أدركوا بعض وقت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 القضا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بعض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يظن أن الفجر لم يطلع وقد كان 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 الشمس قد غابت ولم تغب فعليه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حكي 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حسن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م لما روى زيد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جالسا في مسج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أتينا بعساس فيها شراب من بيت حفصة فش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ى أنه من الل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ف السحاب فإذا الشمس طال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ي يوما مكا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ق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انفنا لإثم ولأنه لم يقصد الأكل في الصوم ف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كالناسي ولنا أنه أكل مخت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ا للصوم فأفطر كما لو أكل يوم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هل بوقت الصيام فلم يعذر به كالجهل بأول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كن التحر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أكل العامد وفارق 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 التحرز منه وأما الخبر فروا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فليقض يوما مكانه و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 يسير يعني خفة القضاء وروى هشام بن عروة عن فاطمة امرأته عن أس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طرنا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غيم ثم طلعت الشمس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القض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قض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شاكا في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بين الأمر فليس عليه قضاء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حتى يتيقن طلوع الفجر نص عليه أحمد وهذا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معنى ذلك عن أبي بكر الصديق وابن عمر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يجب القضاء لأن الأصل بقاء الصوم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الشك ولأنه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ا في النهار والليل فلزمه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كل شاكا في غروب الشمس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bookmarkStart w:id="96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وا واشربوا حتى يتبين لكم الخيط الأبيض من الخيط الأسو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الأكل إلى غاية التبين وقد يكون شاكا قبل التبين فلو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لحرم عليه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وا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ذن حت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بقاء الليل فيكون زمان الشك منه ما لم يعلم يقين زواله بخلاف 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صل بقاء النهار ف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شاكا في غروب الشمس ولم ي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ضاء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نهار وإن كان حين الأكل ظانا أن الشمس قد غربت أو أن الفجر لم يطلع ثم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بين فلا قضاء عليه لأنه لم يوجد يقين أزال ذلك الظن الذي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شبه ما لو صلى ب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ك في الإصابة بعد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ح لمن جامع بالليل أن لا يغتسل حتى يطلع الفج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جنب له أن يؤخر الغسل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تسل ويتم صو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امة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ي وابن مسعود 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درداء وأبو ذ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ائشة وأم سلمة رضي الله عنهم وبه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عراق والأوزاعي في أهل الشام والليث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ة في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في أهل الظاهر وكان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صوم له ويروى ذلك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عنه 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أبو هريرة عن فتياه وحك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بن عبد الل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 ويقضي وعن النخع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في الفرض دون التطوع وعن عروة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جنابته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تسل حتى أصبح فهو مفطر وإ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تهم حديث أبي هريرة الذي رجع عنه ولنا ما روى أبو بكر بن عبد الرحمن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أنا وأبي حتى دخلنا على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صبح جنبا من جماع من غير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نا على أم سلمة فقالت مثل ذلك ثم أتينا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علم بذلك إنما حدثنيه الفضل بن عباس متفق عليه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سم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أبي هريرة أنه منسوخ لأن الجماع كان محرما على الصائم بعد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جماع إلى طلوع الفجر جاز للجنب إذا أصبح قبل أن يغتسل أن يصوم ورو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قال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ح جنبا وأنا أريد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صبح ج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يد الصيا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لست مثلنا قد غفر الله لك ما تقدم من ذنبك وما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غض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كون أخشاكم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كم بما أ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أة إذا انقطع حيضها من الليل فهي صائ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ت الصوم قبل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تسل إذا أصبح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حكم ف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طع حيضها من الليل كالحكم في الجنب سواء ويشترط أن ينقطع حيضها قبل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لأنه إن وجد جزء منه في النهار أفسد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ن تنوي الصوم أيض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عد انقطاعه لأنه لا صيام لمن لم يبيت الصيام من الليل قال الأوزاع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 وعبد الملك 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فرطت في الاغتسال أو لم تفر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الحيض يمنع الصوم بخلاف الجنابة ولنا أنه حدث ي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ير الغس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صبح لا يمنع صحة الصوم كالجنابة وما ذكرو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طهرت من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حائضا وإنما عليها حدث موجب للغسل فهي ك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اع الموجب للغس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الصوم أفسده كالحيض وبقاء وجوب الغسل منه كبقاء وجوب الغسل من الحي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عض أهل العلم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لآن باشروهن وابتغو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الله لكم وكلوا واشربوا حتى يتبين لكم الخيط الأبيض من الخيط الأسو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اح المباشرة إلى تبين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غسل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ل إذا خافت على جنينها والمرضع على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تا وأطعمتا عن كل يوم مسك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حامل والمرض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تا على أنف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الفطر وعليهما القضاء فحسب لا نعلم فيه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لأنهما بمنزلة المريض الخائف على نفسه وإن خافتا على ولديهما أفط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القضاء وإطعام مسكين عن كل يوم وهذا يروى عن ابن عمر وهو المشهور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على المرضع دون الحامل وهو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ضع يمكنها أن تسترضع لولدها بخلاف الحامل ولأن الحمل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وف عليه كالخوف على بعض أعضائها وقال عطاء والزهر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النخ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ما لما روى أنس بن مالك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 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وعن الحامل والمرضع الص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قد قالهم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و كليهما رواه 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طر أبيح لعذر فلم يجب به كفارة كالفطر للمرض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طيقونه فدية طعام مس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داخلتان في عموم الآي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خصة للشيخ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كبيرة وهما يطيقان الصيام أن يف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ا مكان كل يوم مسكينا والحبلى والمرضع إذا خافتا على أولادهما أفطر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تا رواه أبو داود وروي ذلك عن ابن عمر ولا مخالف لهما في الصحابة ولأنه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نفس عاجزة عن طريق الخلقة فوجبت ب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خ الهرم وخبرهم لم ي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ة فكانت موقوفة على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ضاء فإن الحديث لم يتعرض له والمريض 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 من هاتين لأنه يفطر بسبب نفس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جب في إطعام المسكين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أو نصف صاع من تمر أو شعير و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اف في إطعام المساكين في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إذا ثبت هذا فإن القضاء لازم لهما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ا لأن الآية تناولتهما وليس فيها إلا الإطعام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حامل والمرضع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ما يطيقا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ا كالحائض والنفساء والآية أوجبت الإ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عرض للقضاء فأخذ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آخر والمراد بوضع الصوم وضعه في مدة عذرهما كما جاء في حديث عمرو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هرم لأنه عاجز عن القضاء وهما يقدران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يعني ولا أقول بقول ابن عباس وابن عمر في منع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جز عن الصوم لكبر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 لكل يوم م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شيخ الكبير والعجوز إذا كان يجهدهما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ق عليهما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فلهما أن يفطرا ويطعما لكل يوم مسكينا وهذا قول علي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أبي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يء لأنه ترك الصوم لعجزه فلم تجب فدية كما لو تركه لمرض اتصل به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كالمذهبين ولنا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باس في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الكبير ولأن الأداء صوم واجب فجاز أن يسقط إلى الكفارة كالقضاء وأما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فلا يجب الإطعام لأن ذلك يؤدي إلى أن يجب على الميت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الصوم فلم يفعل حتى مات لأن وجوب الإطعام يستند إلى حال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 له ذمة صحيحة فإن كان عاجزا عن الإطعام أيضا فلا شيء عليه و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كلف الله نفس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 الذي لا يرجى بر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ويطعم لكل يوم مسكينا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الشيخ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به شهوة الجماع غ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نفسه و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شق أنث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أباح له الفطر لأنه يخاف على نفسه فهو ك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الهلاك لعطش أو نحوه وأوجب الإطعام بدلا عن الصيام وهذا محمول ع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 إمكا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ا ذلك فلا فدية عليه والواجب انتظار القضاء وفع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 مريضا أو على سفر فعدة من أيام 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ار إلى الفدية عند اليأس م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عم مع يأسه ثم قدر على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لزمه لأن ذمته قد برئت بأداء الفدية التي كانت هي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إلى الشغل بما برئت منه ولهذا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ريضا لا يرجى برؤ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 لا يستمسك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من يحج عنه ويعتمر وقد أجزأ عنه وإن ع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لزمه القضاء لأن الإطعام بدل ي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ا ذهاب اليأس فأش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بالشهور عند اليأس من الحيض ثم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ض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ست أفطرت وقضت فإن صام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حائض والنفساء لا يحل لهما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ان رمضان ويقضيان وأنهما إذا صامتا لم يجزئهما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حيض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ؤمر بقضاء الصوم ولا ن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الأمر إنما هو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حداكن إذا حاضت لم تصل ولم 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ن نقصان 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حائض والنفساء سواء لأن دم النفاس هو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حكمه ومتى وجد الحيض في جزء من النهار فسد صوم ذلك اليوم سواء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أو في آخره ومتى نوت الحائض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ت مع علمها بتحريم ذلك أت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كنها القضاء فلم تقض حتى ماتت أطعم عنها ل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مات وعليه صيام من رمضان لم يخل من حا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قبل إمكان الصيام إما لضيق الوقت أو لعذر من مرض أو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جز ع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شيء عليه في قول أكثر أهل العلم وحكي عن طاوس وقتادة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عام عنه لأنه صوم واجب سقط بال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إطعام عن كالشيخ الهرم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لعجزه عنه ولنا أنه حق لله تعالى وجب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 يجب عليه قبل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سقط إلى غير بدل كالحج ويفارق الشيخ الهرم فإنه يجوز ابتداء الوجو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يت الحال الثاني أن يموت بعد إمكان القضاء فالواجب أن يطعم عنه ل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وهذا قول أكثر أهل العلم روي ذلك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 قال مالك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الحسن بن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لية وأبو عبيد في الصحيح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م عنه وهو قول الشافعي لما 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عليه صيام صام عنه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نحوه ولنا ما روى ابن ماج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عليه صيام شهر فليطعم عنه مكان كل يوم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بن عمر موقوف وعن عائشة أيض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عنه في قضاء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م عنه وعن ابن عباس أنه سئل عن رجل مات وعليه نذر‏؟‏ يصوم شهرا وعليه صو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مضان فليطع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ذر فيصام عنه رواه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وم لا تدخله النيابة حال الحياة فكذلك بعد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فأما 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نذر لأنه قد جاء مصرحا به في بعض ألفاظه كذلك رواه البخار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ي ماتت وعليها صوم نذر فأقضيه 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مك دين فقض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ؤدى ذلك عنه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مي ع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وابن عباس كقولنا وهما راويا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وم النذر فيفعله الولي عنه وهذا قول ابن عباس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بي ثور وقال سائر من ذكرنا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عنه لما ذكرنا في صو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الأحاديث الصحيحة التي رويناها قبل هذا و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نية عن كل قول والفرق بين النذر وغيره أن النيابة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بحسب خفتها والنذر أخف حكما لكونه لم يجب بأصل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جبه النا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نفسه إذا ثبت هذا فإن الصوم ليس بواجب على الول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ه بالدين ولا يجب على الولي قضاء دي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علق بتركته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ركة فإن لم يكن له تركة فلا شيء على 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ستحب أن يقضى عنه لتفر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وفك ره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لا يختص ذلك بالولي بل كل من صام عنه قض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 لأنه تبرع فأشبه قضاء الد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مت المفرطة حتى أظلها شهر رمضان آخر ص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ت ما كان عليها ثم أطعمت لكل يوم مسكينا وكذلك حكم المريض والمسافر في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طا في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عليه صوما من رمضان فله تأ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دخل رمضان آخر لما 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 على الصيام من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قضيه حتى يجيء شعبان متفق عليه ولا يجوز له تأخير القضاء إلى رمضان آخر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لأن عائشة رضي الله عنها لم تؤخره إلى ذلك ولو أمكنها لأخرته ولأن الصوم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أخير الأولى عن الثانية كالصلوات المفروضة فإن أخره ع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نظرنا فإن كان لعذر فليس عليه إلا القضاء وإن كان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ع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مسكين لكل يوم وبهذا قال ابن عباس وابن عمر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الحسن والنخ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ية عليه لأنه صو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عليه في تأخيره كفارة كما لو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والنذر ولنا ما روي عن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يوم مسكينا ولم يرو عن غيرهم من الصحابة خلافهم وروي مسندا من طريق ضعيف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صوم رمضان عن وقته إذا لم يوجب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فدية كالشيخ ال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ه لغير عذر حتى أدركه رمضانان أو أكثر لم يكن عل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مع القضاء لأن كثرة التأخير لا يزداد بها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ر الحج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لم يكن عليه أكثر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مفرط بعد أن أدركه رمضان آخر أطعم عنه لكل يوم مسكي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ى عنه أبو داود أن رجلا سأله عن امرأة أفطرت رمض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ا رمض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عنها 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طع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فط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يوما قال اجمع ثلاثين مسكينا وأطعمهم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عمهم‏؟‏ قال خبزا ولحما إن قدرت من أوسط طعامكم و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 تفريطه بالتأخير فصار كما لو مات من غير تفريط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عنه لكل يوم فقيران لأن الموت بعد التفريط بدون التأخير ع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وجب كفارة والتأخير بدون الموت يوجب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ا وجبت كفارتان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 في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جواز التطوع بالصوم ممن عليه صوم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عنه حنب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أن يتطوع بالصوم وعليه صوم من الفرض حتى يق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يه نذر صامه يعني بعد الفرض وروى حنبل عن أحمد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شيء لم يقضه فإنه لا يتقبل منه حتى ي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بادة يدخل في جبر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لم يصح التطوع بها قبل أداء ف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روي عن أحمد أنه يجوز له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بادة تتعلق بوقت موسع فجاز التطوع في وقتها قبل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يتط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قتها وعليه يخرج الحج ولأن التطوع بالحج يمنع فعل واجبه المتعين فأشبه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الحديث يرويه ابن لهيعة وفيه ضعف وفي سياق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ه رمضان وعليه من رمضان شيء لم ي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في التطوع بالصلاة في حق من عليه القضاء مثل ما ذكرناه 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كراهة القضاء في عشر ذي الحجة فروي أنه 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لما روي عن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ستحب قضاء رمضان في العشر ولأنه أيام عبادة فلم يكره القض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الثانية يكره القضاء فيه روي ذلك عن الحسن والزهري لأنه يروى ع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فيها أحب إلى الله عز وجل من هذه الأيام يعني أيام العش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الجهاد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ه إلا رجل خرج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إخلاؤها للتطوع لينال فضيلتها ويجعل الق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روايتان مبنيتان على الروايتين في إباح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صوم الفرض وتحريمه فمن أباحه كره القض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فرها على التطوع لينال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 فعل القضاء ومن حرمه لم يكره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تحب فعله فيها لئ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بالكلية ويقوى عندي أن هاتين الروايتين فرع على إباحة التطوع قبل الفرض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صومها تطوعا قبل الفرض محرما وذلك أبلغ من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يض أن يفطر إذا كان الصوم يزيد في مرضه فإن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 ذلك وأجزأ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إباحة الفطر للمريض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 مريضا أو على سفر فعدة من أيام 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 المبيح للفطر هو الشديد الذي يزيد بالصوم أو يخشى تباطؤ برئه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فطر المري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ستطع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م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رض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وحكي عن بعض السلف أنه أباح الفطر بكل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ن وجع الإصبع والضرس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ه ولأن المسافر يباح له الفطر وإن لم يحتج إليه فكذلك المريض ولنا أنه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ذيه الصوم فلزمه ك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خصوصة في المسافر والمريض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مسافر لا يباح له الفطر في السفر القصير والفرق بين المسافر و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اعتبرت فيه المظنة وهو السفر الطويل حيث لم يمكن اعتبار الحكمة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يل المشقة لا يبيح وكثيرها لا ضابط له في نفسه فاعتبرت بمظ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فدار الحكم مع المظنة وجودا وعدما والمرض لا ضابط له فإن الأمراض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ضر صاحبه الصوم ومنها ما لا أثر للصوم فيه كوجع الضرس وجرح في ال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ل والقرحة اليسيرة والج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فلم يصلح المرض ضابطا وأمكن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خاف منه الضرر فوجب اعتباره فإذا ثبت هذا فإن تحمل المريض و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عل مكروها لما يتضمنه من الإضرار بنفسه وتركه تخفيف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ل رخ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صومه ويجزئه لأنه عزيمة أبيح تركها رخصة فإذا تحمله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الذي يباح له ترك الجمعة إذا ح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باح له ترك القيا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يخشى المرض بالصيام كالمريض الذي يخاف زيادته 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لأن المريض إنما أبيح له الفطر خوفا مما يتجدد بصيامه من زيادة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وف من تجدد المرض في معناه قال أحمد في من به شهوة غالبة ل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أن تنشق أنثياه فله الفطر وقال في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 إذا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فلتفطر ولتقض يعني إذا حاضت وهي صغيرة لم تبلغ خمس عشرة سن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ت تخاف المرض بالصيام أبيح لها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ح له الفطر لشدة شبقه إن أمكنه استدفاع الشهوة بغير 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مناء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د امرأته أو جاريته لم يجز له الجماع لأنه فطر للضرو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ح له الزيادة على ما تندفع به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كل الميتة عند الضرورة وإن جامع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كذلك إن أمكنه دفعها بما لا يفسد صوم غيره كوطء زوجته أو أمته الصغي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باشرة الكبيرة المسلمة دون الفرج أو الاستمناء بيدها أو بيد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له إفساد صوم غيره لأن الضرورة إذا اندفعت لم يبح له ما ور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إذا اندفعت الضرورة بسد الرمق وإن لم تندفع الضرورة إلا بإفساد صو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ذلك لأنه مما تدعو الضرورة إليه فأبيح كف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حامل والمرضع يفطران خ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هما فإن كان له امرأتان حائض وطاهر صائمة ودعته الضرورة إلى وطء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طء الصائمة أولى لأن الله تعالى نص على النهي عن وطء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ولأن وطأها فيه أذى لا يزول بالحاجة إلى الوطء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 لأن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ة يفسد ص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عارض المفسدتان فيتساو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مسافر يباح له الفط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كره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وجواز الفطر للمسافر ثابت بالنص والإجماع و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ن صام أجزأه ويروى عن أبي هريرة أنه لا يصح صوم المساف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بو هريرة يأمرانه بالإعادة وروى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عن أبي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في السفر كالمفطر في الحضر وقال بهذا قوم من أهل الظاهر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الصو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ليه السلام أفطر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أن قوما صام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بن ماجه بإسنا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في رمضا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فطر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أهل العلم على خل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يروى عن عبد الرحمن بن عوف هجره الفقه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نة ترده وحجتهم ما روي عن حمزة بن عمرو الأسلمي أنه قال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في السفر‏؟‏ وكان كثير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صم وإن شئت ف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روا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قال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ق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في السفر فهل علي جنا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خص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ذ بها فحسن و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وم فلا جنا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سافر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ب الصائم على المفطر ولا المفطر على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ذلك روى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محمولة على تفضيل الفطر على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عند 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ي السفر وهو مذه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سعيد بن المسيب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أفضل لمن قوي عليه ويروى ذلك عن أنس و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ص واحتجوا بما روي عن مسلمة بن المحبق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حمولة يأوي إلى شبع فليصم رمضان حيث أ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ين الصوم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وم أفضل كالتطوع وقال عمر بن عبد العزيز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مرين أيسرهم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 الله 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زة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صاحب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الجه وأسافر عليه وأكريه وإنه ربما صادفني هذا الش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جد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شاب وأجدني أن أص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علي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خر فيكون دينا علي أفأصوم يا رسول الله أعظم لأ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فط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يا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تقدم من الأخبار في الفصل الذي قبله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الذي يفطر في السفر و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ا من الخلاف ف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ر وقياسهم ينتقض بالمريض وبصوم الأيام ال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شهر رمضان متفرقا يجزئ والمتتابع أ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ابن محيريز و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عبيد الله بن عبد الله بن عتبة وإليه 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حكي وجوب التتابع عن 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لنخعي والشعبي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لا يشترط لما روى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يه صو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إطلاق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دة من أ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يد بالتتابع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ة من أيام أخر مت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ثبت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لو صح فقد سقطت اللفظة المحتج بها وأيضا قو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فر فإن شاء فرق وإن شاء تابع وروي مرفوعا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بن الجراح في قضاء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خص لكم في ف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عليكم في قضائه وروى الأثرم بإسناده عن محمد بن المنكد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عن تقطيع قضاء رمضان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لى أحدكم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 من الدرهم والدرهمين حتى يقض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دين هل كان ذلك قاضيا دين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عفو والتجاوز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وم لا يتعلق بزمان بعينه فلم يجب فيه ال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ذر المطلق وخبرهم لم يثبت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سنن لم يذكروه ولو صح حمل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فإن المتتابع أحسن لما فيه من موافقة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ن الخلاف و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في صيام تطوع ف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ضاء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ف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دخل في صيام تطوع استحب له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 فلا قض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بن عمر وابن عباس أنهما أصبحا صائمين ثم أف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ما لم يكن نذرا أو قضاء رمضان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تطوعا ثم شاء أن يقطعه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في صلاة تطوعا ثم شاء أن ي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صبحت تريد الصوم فأنت على آخر الن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فطرت هذا مذهب أحمد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قد روى حنب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مع على الصيام فأوجبه على نفسه فأفطر من 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يوما مكان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أنه استحب ذلك أو نذره ليكون موافقا لسائر الروايات عنه وقال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بالشروع فيه ولا يخرج منه إلا بعذر فإن خرج قضى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 واحتج من أوجب القضاء بما 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حفصة صائمتين متطو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هدي لنا حيس فأفطرنا ثم سأل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يا يوما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تلزم بالنذر فلزمت بال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العمرة ولنا ما روى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ليَّ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شيء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صائم ثم مر بعد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هدي إلي حيس فخبأت له م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حي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هدي لنا حيس فخبأت لك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قد أصبحت وأنا صائم فأكل منه ثم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 صوم التطوع مث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ماله الصدقة فإن شاء أمضاها وإن شاء ح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من غيره وروت أم هان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ت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ب فناولنيه فشربت من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فطرت وكنت صائ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تقضين شيئ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ك إن كان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أثرم وفي لفظ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إني صائمة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طوع أمي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فصومي وإن شئت فأف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صو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ه كان تطوعا إذا خرج منه لم يجب قضاؤه كما لو اعتقد أنه من رمضان فبان من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شوال فأما 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قال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 وغيره ثم هو محمول على الاستحباب إذا ثبت هذا فإنه يستحب له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منه استحب قضاؤه للخروج من الخلاف وعملا بالخبر الذي 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نوافل من الأعمال حكمها حكم الصيام في أنها لا 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قضاؤها إذا خرج منها إلا الحج والعمرة فإنهما يخالفا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كد إحرامهما ولا يخرج منهما بإفسادهما ولو اعتقد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ن ولم يكونا وا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خروج منهما وقد روي عن أحمد في الصلا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ا تلزم بالشروع فإن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 متطوعا أيكون بالخيار‏؟‏ والرجل يدخل في الصلاة أله أن يقطع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لاة فلا يقطع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ها قضا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اختلاف ومال أبو إسحاق الجوزجاني إلى هذا الق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ذات 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لال فلزمت بالشر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أكثر أصحابنا على أنها لا تلزم أيض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لأن ما جاز ترك جميعه جاز ترك بعضه كالصدقة والحج والعمرة يخا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في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ضاء رمضان أو نذر معين أو مطلق أو صيام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خروج منه لأن المتعين وجب عليه الدخ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تعين تعين ب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صار بمنزلة الفرض المتعين وليس في هذا خلاف ب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غلام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ق الصيام أخذ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يلزم الصيام يؤمر به ويضرب على تركه ليتمر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وده ك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ؤمر بها وممن ذهب إلى أنه يؤمر بالصيام إذا أط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الشافعي وقال الأوزاعي إذا أطاق صوم ثلاثة أيام تباع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ر فيهن ولا ي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صوم شهر رمضان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ثنتي عشرة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لف الصوم للعادة واعتباره بالعشر أولى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اة عندها واعتبار الصوم بالصلاة أحسن لقرب إحداهما من الأخرى واجتما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عبادتان بدنيتان من أركا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صوم أشق فاعتبرت له ال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طيق الصلاة من لا يط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الصوم حتى يبلغ قال أحمد في غلام ا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والجارية إذا حاضت وهذا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أصحابنا إلى إي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لام المطيق له إذا بلغ عشرا لما روى ابن جريج عن محمد ب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ب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اق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ثلاثة أيام وجب عليه صيام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بادة بدنية أشب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ضرب على الصلاة من بلغ عشرا والمذهب الأ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عندي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والصوم لا تجب حتى يبلغ و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من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ضيها نحمله على الاستحباب 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ي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جنون حتى يفيق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حتى ي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بادة بدنية فلم تجب على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حديثهم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حمله على الاستحباب وسماه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ا لاستحبابه ك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معة واجب على كل 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الصبي الصوم من الليل فبلغ في أثناء النهار بالاحتل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صومه ولا قضاء عليه لأن نية صوم رمضان حصلت ليلا ف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لغ ولا يمتنع أن يكون أول الصوم نفلا وباقيه فرضا كما لو شرع في ص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ذر إتمامه واختار أبو الخطاب أنه يلزمه القضاء لأنه عبادة بدنية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ئها بعد مضي بعض أركانها فلزمته إعادتها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إذا بلغ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وهذا لأنه ببلوغه يلزمه صوم جميعه والماضي قبل بلوغه 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لهذا لو نذر صوم يوم يقدم فلان فقدم والناذر صائم لزمه القضاء فأما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هر قبل بل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ضاء عليه وسواء كان قد صامه أو أفطره هذا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 إن كان أفطره وهو مطيق لصيامه ولنا أنه زمن م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ص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قضاء الصوم فيه كما لو بلغ بعد انسلاخ رمضان وإن بلغ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فطر فهل يلزمه إمساك ذلك اليوم وقضاؤ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الكافر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ما يستقبل من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وم ما يستقبله من بقية شهره فلا خلاف فيه وأما قضاء ما مضى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وبهذا قال الشعبي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ضاؤه وعن الحسن كالمذهبين ولنا أن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خرجت في حال كفره فلم يلزمه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مضان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وم الذي أسلم فيه فإنه يلزمه إمساكه ويقضيه هذا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به قال الماجشون و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درك في زمن العبادة ما يمكنه التلبس بها فيه فأشبه ما لو أسلم بعد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قد روي ذلك عن أحمد ولنا أنه أدرك جزءا من وقت العبادة فل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جزءا من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جنون إذا أفاق في أثناء الشهر فعليه صوم ما بقي من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في قضاء اليوم الذي أفاق فيه وإمساكه روايتان ولا يلزمه قضاء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وإن مضى عليه سنو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ثله وهو قول الشافعي في القديم لأنه معنى يزي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وجوب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غماء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ن جميع الشهر فلا قض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اق في أث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ما مضى لأن الجنون لا ينافي الصوم بدليل ما لو جن في أثناء الصوم لم يفس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بعض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ضاء كالإغماء ولنا أنه معنى يزيل التكليف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غر والكفر ويخص أبا حنيفة بأنه معنى لو وجد في جميع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القضاء فإذا وجد في بعضه أس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غر والكفر ويفارق الإغماء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ى هلال شهر رمضان وحده ص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رأى الهلال واحد لزمه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 كان أو غير عدل شهد عند الحاكم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قبلت شهادته أو ردت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عطاء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 وقد روى حنب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 إلا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روي نحوه عن الحسن وابن سيرين لأنه يوم محكوم به من شعبان فأشبه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ولنا أنه تيقن أنه من رمضان فلزمه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كم به الحاكم 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وما به من شعبان ظاهر في حق غيره وأما في الباطن فهو يعلم أنه من رمضان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 ك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طر ذلك اليوم ب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كفارة وقال أبو حنيفة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قوبة فلا تجب بفعل مختلف فيه كالحد ولنا أنه أفطر يوما من رمضان ب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به عليه الكفارة كما لو قبلت شهادته ولا نسلم أن الكفارة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ا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بوجوب الكفارة في السفر القصير مع وقوع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دلا صوم الناس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بل في هلال رمضان قول واحد عدل ويلزم الناس الصيام بقوله وهو قول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المبارك والشافعي في الصحيح عنه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ى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آه وحده ثم قدم المصر صام الناس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وإن كان الواحد في جماعة الناس فذكر أنه رآه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إ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لأنهم يعاينون ما عاين وقال 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لا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هو قول مالك والليث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ا روى عبد الرحمن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ه خطب الناس في اليوم الذي يشك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الست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تهم وإنهم حدثون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وا لرؤيته وانسكوا فإن غم عليكم فأتمو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شاهدان ذوا عدل فصوموا و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لأن هذه شهادة على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فأشبهت الشهادة على هلال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في الغيم كقولن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لا الاستفاضة لأنه لا يجوز أن تنظر الجماعة إلى مطلع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ارهم صحيحة والموانع 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ه واحد دون الباقين ولنا ما رو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أعرابي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هل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 لا إله إلا الله وأن محمدا عبده ورسو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فليصوموا 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وروى ابن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ءى الناس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بر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ه ف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اس بص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خبر عن وقت الفريضة فيما طريقه 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ن واحد كالخبر بدخول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بر ديني يشترك فيه المخبر والم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ن واحد عدل ك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م إنما يدل بمفهومه وخبرنا أشهر منه وهو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ط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قديمه ويفارق الخبر عن هلال شوال فإنه خروج من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فيها وحديثهم في هلال شوال يخالف مسألتنا وما ذكر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يجوز انفراد الواحد به مع لطافة المرئي وبعده ويجوز أن تختلف معرف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لع ومواضع قصدهم وحدة نظرهم ولهذا لو حكم برؤيته حاكم بشهادة واحد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شاهدان وجب قبول شهادتهما ولو كان ممتنعا على ما قالوه لم يصح فيه حكم حا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شهادة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ع ثبوته بشهادة اثنين رد عليه الخبر الأول و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حقوق وسائر 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جماعة في محفل فشهد اثنان منه أنه طلق زوج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ه قبلت شهادتهما دون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ثنين من أهل الجمعة شه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نه قال على المنبر في الخطبة شيئا لم يشهد به غيرهما لقبلت شهادتهم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ا عليه ب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هما يشاركهما في سلامة السمع وصحة البصر 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بره مخبر برؤية الهلال يثق بقوله لزمه الصوم وإن لم يث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 لأنه خبر بوقت العبادة يشترك فيه المخبر وا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خبر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عن دخول وقت الصلاة ذكر ذلك ابن عقيل ومقتض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 قبول الخبر وإن رده الحاكم لأن رد الحاكم يجوز أن يكون لعدم علم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ولا يتعين ذلك في عدم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هل الحاكم عدالة من يعل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خبر امرأة فقياس المذهب قبول قولها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وجهين لأصحاب الشافعي لأنه خبر ديني فأشبه الرواية والخبر عن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وقت الصلاة ويحتمل أن لا تقبل لأنه شهادة برؤية الهلال فلم يقبل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لال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طر إلا بشهادة اث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لا ي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شوال إلا شهادة اثنين عدلين في قول الفقهاء جميعهم إلا أبا ثور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 واحد لأنه أحد طر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أول ولأنه خبر يستوي فيه الم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بر أشبه الرواية وأخبار الديانات ولنا خبر عبد الرحمن بن زيد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شهادة رجل واحد على رؤية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جيز على شهادة الإفطار إلا 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شهادة على هلال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عبادة فلم تقبل فيه إلا شهادة اثنين كسائر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ارق الخب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يقبل فيه قول المخبر مع وجود المخبر عنه وفلان عن فلان وهذا لا يقب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ه شهادة رجل وامرأتين ولا شهادة النساء المنفردا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ن وكذلك سائر الشهور لأنه مما يطلع عليه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ال ولا يقصد به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ياس يقتضي مثل ذلك في رمضان لكن تركناه احتياطا ل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موا بشهادة اثنين ثلاثين يوما ولم يروا هلال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وإن صاموا بشهادة واحد فلم يروا الهلال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ون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اثنان فصوموا و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طر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ند إلى شهادة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 بهلال شوا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ون وهو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يحكى عن أبي حنيفة لأن الصوم إذا وجب الفطر لاستكمال العدة لا 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ثبت تبعا ما لا يثبت أصلا بدليل أن النسب لا يثبت بشهادة النساء وتث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ت الولادة ثبت النسب على وجه التبع للولادة كذا ها ه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وا لأجل الغيم لم يفطروا وجها واحدا لأن الصوم إنما كان على وجه الاحتياط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خروج منه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طر إذا رآه 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عن مالك واللي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أن يأكل حيث لا يراه أحد لأنه يتيقنه من شوال فجاز له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مت به بينة ولنا ما روى أبو رجاء عن أبي قلابة أن رجلين قدما المدي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ا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صبح الناس صياما فأتيا عمر فذكرا ذلك له ف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ف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ن لأصوم و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وقال لل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ن ل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صيام فقال للذي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كان هذا لأوجعت رأسك ثم نودي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أخرج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لية عن أيوب عن أبي رجاء وإنما أراد ضربه لإفط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يته ودفع عنه الضرب لكمال الشهادة به وبصاحبه ولو جاز له الفطر لما أ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عده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طر يوم الفطر الإمام وجماعة المسلمين و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مخالف في عصرهما فكان إجماعا ولأنه يوم محكوم به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يوم الذي قبله وفارق ما إذا قامت البينة فإنه محكوم به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يقن أنه من شوا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يقين لأنه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ائي خيل إليه كما روي أن رجلا في زم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الهلا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ح عينك فمس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شع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ك تقوست على عينك فظننتها هلالا أو م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آه اثنان ولم يشهدا عند الحاكم جاز لمن سمع شهادتهما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عرف عدالتهما ولكل واحد منهما الفطر بقولهم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اثنان فصوموا و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ا عند الحاكم فرد 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له بح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علم عدالتهما الفطر بقولهما لأن رد الحاكم ها هنا ليس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إنما هو توقف لعدم علمه فهو كالوقوف عن الحكم انتظارا للبينة ولهذا لو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ما بعد ذلك 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رف أحدهما عدالة صاحبه لم يجز له الفط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 بذلك الحاكم لئلا يفطر برؤيت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بهت الأشهر على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م شهرا ي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فوافقه أو ما بعد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افق ما قبله لم يجز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بوسا أو مطمورا أو في بعض النواحي النائية عن الأمصار لا يمكنه تعرف ال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بهت عليه الأشهر فإنه يتحرى ويجتهد فإذا غلب على ظنه عن أمارة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دخول شهر رمضان ص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من أربع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لا ينكش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إن صوم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لأنه أدى فرضه باجتهاده فأجزأه كما لو صلى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م بالاجتها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كشف له أنه وافق الشهر أو ما بعده فإنه يجز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امة الفقهاء وحكي عن الحسن بن صالح أنه لا يجزئه في هاتين الحالتين لأنه ص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ك ف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ام يوم الشك فبان من رمضان وليس بصحيح لأنه أدى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هاد في محله فإذا أصاب أو لم يعلم الحال أجزأه كالقبلة إذا اشتبهت أو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غيم إذا اشتبه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يوم الشك فإنه ليس بمحل الاجتهاد فإ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صوم عند أمارة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توجد لم يجز الصوم الح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فلا يجزئه في قول عامة الفقهاء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به يوم عرفة فوقفوا قبله ولنا أنه أتى بالعبادة قبل وقتها فلم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في يوم الغيم وأما الحج فلا نسلمه إلا فيما إذا أخطأ الناس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عليهم وإن وقع ذلك لنفر منهم لم يجزئهم ولأن ذلك لا يؤمن مثله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وم الح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افق بعضه رمضان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افق رمض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جزأه وما وافق قبله 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افق صومه بعد الشهر اعتبر أن يكون ما صامه بعدة أيام ش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اته سواء وافق ما بين هلالين أو لم يو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شهران تا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ين ولا يجزئه أقل من ذلك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وافق ش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لالين أجزأه سواء كان الشهران تامين أو ناقصين أو أحدهما تاما والآخر ناق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دة من أ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اته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ون صيامه بعدة ما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والمسافر وليس في كلام الخرقي تعرض لهذا التفصيل فلا يجوز حمل كلام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كتاب والصوا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نذر صوم شهر يجزئه ما بين هلال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يحمل على ما تناوله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يتناول ما بين الهلالين و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ضاء ما ترك فيجب أن يراعي فيه عدة ال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نذر صلاة أجزأه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رك صلاة وجب قضاؤها بعدة ركعاتها كذلك ها هنا الواجب بعدة ما ف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ا صامه بين هلالين أو من شهرين فإن دخل في صيامه يوم عي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ه وإن وافق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عتد بها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ا على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غلب على ظن الأسير دخول رمضان فصام لم يجزئه وإن وافق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مه على الشك ف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ليلة الشك إن كان غدا من رمض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وإن غلب على ظنه من غير أمار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كالذي خفيت عليه دلائل القبلة ويصلي على حسب حاله ويعيد وذكر أبو بكر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ت عليه دلائل القبلة هل يعيد‏؟‏ على وجهين كذلك يخرج على قوله ها هنا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ه يتحرى فمتى غلب على ظنه دخول الشهر صح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بن على دلي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وسعه معرفة الدليل ولا يكلف الله نفسا إلا وسعها وقد ذكرنا مث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م تطوعا فوافق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نص عليه أحم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هذا ينبني على تعيين النية لرمضان وقد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ام يوما العيدين ، ولا أيام التشريق ، لا عن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عن تط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صد لصيامها كان عاصيا ، ولم يجزئه عن الف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صوم يومي العيدين منهي عنه ، محرم في التطوع والنذر المطلق و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روى أبو عبيد مولى ابن أزهر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عيد مع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، فجاء فصلى ، ثم انصرف ، فخطب الناس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ين يومين 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 صيامهما يوم فطركم من صيامكم ، والآخر يوم تأكل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ككم وعن أبي هريرة 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نهى عن صيام يومين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طر ، ويوم أض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منهي عنه وتحري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مهما عن النذر المعين ففيه 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 التشريق عن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ه يصومها عن الف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أيام التشريق منهي عن صيامها أيض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بيشة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كل وشرب وذكر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 عن عبد الله بن حذ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 أ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ه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وشرب وب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ن رواية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عن عمرو بن العاص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أيام التي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إفطارها و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ام التشريق رواه أبو داود ولا يحل صيامها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عن ابن الزبير أنه كان يصومها وروي نحو ذلك عن ابن عمر 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عن أبي طلحة أنه كان لا يفطر إلا يومي العيدين والظاهر أن هؤلاء لم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يامها ولو بلغهم لم يعدوه إلى غيره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رة مولى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مع عبد الله بن عمرو على أبيه عمرو بن العاص ف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طعا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هذه الأيام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إفطارها وينهى عن صيامها والظاهر أ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مرو أفطر لما بلغه نه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مها ل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منهي عن صومها فأشبهت يوم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صومها للفرض لما روي عن ابن عمرو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تشريق أن يصمن إلا لمن لم يجد الهدي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إذا عدم اله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رواه البخاري ويقاس عليه كل 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إفراد يوم الجمعة ب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وافق ذلك صوما كان ي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صوم يوما ويفطر يوما فيوافق صومه يوم الجمعة ومن عادته صوم أول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خره أو يوم نصفه ونحو ذلك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يوم الجمعة‏؟‏ فذكر حديث النهي أن يفر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صيام كان يصومه وأما أن يفرد ف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ن يصوم يوما و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طره يوم الخميس وصومه يوم الجمعة وفطره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آن لم يتعمد صومه خاصة إنما كره أن يتعمد الجمع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إفراد الجمعة لأنه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الأيام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إلا يوما قبله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وم يوم الجم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يرية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يوم الجمع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ت أمس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ين أن تصومي غد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فيه أحاديث سوى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تتبع وهذا الحديث يدل على أن المكروه إفراده لأن نهيه م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ا لم تصم أمس ولا 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إفراد يوم السبت بالصوم لما رو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وا يوم السبت إلا فيما ا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ي أيضا عن عبد الله بن بس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ته الصماء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وا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 افترض عليكم فإن لم يجد أحدكم إلا لحاء عنبة أو عود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ض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خت عبد الله بن بسر هجيمة أو جهيم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يام يوم السبت يفرد به فقد جاء فيه حديث الصماء وكا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ي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دثني به وسمعته من أبي عاصم والمكروه إفراده فإن صا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م يكره لحديث أبي هريرة وجويرية وإن وافق صوما 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ره لما قد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إفراد يوم النيروز ويوم المهرجان بالصوم لأنهما يو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هما الكفار فيكون تخصيصهما بالصيام دون غيرهما موافقة لهم في تعظي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وم السبت وعلى قياس هذا كل عيد للكفار أو يوم يفردونه ب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إفراد رجب بالصو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فيه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ياما بقدر ما لا يصومه كله ووجه ذلك ما رو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خرشة بن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يضرب أكف المترجبين حتى يضعوها في الطع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هر كانت تعظمه الجاهلية وبإسناده عن ابن عمر أنه كان إذا رأى الناس وما ي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منه وأفطروا وعن ابن عباس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على أهله وعندهم سلال جدد وك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ن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م رجبا رمضان فأكفأ السلال وكسر الكيزا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صوم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يصومه متواليا يفطر فيه ولا يشبهه ب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كيف بمن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ام ولا أفطر أو لم يصم ولم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دهر ضي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مسدد قول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الدهر ضيقت عليه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ها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هذا‏؟‏ فأي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عمرو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ذلك وما فيه من الأحاديث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ره إذا أدخل فيه يومي العيدين وأيام التشريق 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طر يومي العيدين وأيام التشريق رجوت أن لا يكون بذلك بأس وروي نحو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هو قول الشافعي لأن جماعة من الصحابة كانوا يسردون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صام بعد مو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 والذي يقوى عند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الدهر مكروه وإن لم يصم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مها قد فعل محرما وإنما كره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لما فيه من المشقة و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به التبتل المنهي عنه 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صوم الدهر وتقوم الل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ذا فعلت ذلك هجمت له عينك ونفهت له النفس لا صام من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ثلاثة أيام صوم الدهر ك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طيق أكثر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داود كان يصوم يوما ويفطر يوما ولا يفر إذا ل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يق أفضل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ئي الهلال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زوال أو بعده فهو 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شهور عن أحمد أن الهلال إذا رئي نهارا قبل الزو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في آخر رمضان لم يفطروا برؤيته وهذا قول 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نس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حنيفة و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ئي قبل الزوال فهو لليلة ال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ه فهو 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بلة وروي ذلك عن عمر رضي الله عنه رواه سعي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 وأفطروا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وه فيجب الصوم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زوال أقرب إلى الماضية وحكي هذا رواية عن أحمد ولنا ما روى أبو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كتاب عمر ونحن بخان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هلة بعضها أكبر من بعض فإذا رأيتم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 فلا تفطروا حتى تمسوا إلا أن يشهد رجلان أنهما رأياه بالأمس عشية و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من سمينا من الصحابة وخبرهم محمول على ما إذا رئي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رئي بعد الزوال ثم إن الخبر إنما يقتضي الصوم والفطر من الغد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آه عشية فأما إن كانت الرؤية في أول رمضان فالصحيح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ليلة الم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أبي حنيفة والشافع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لماضية فيلزم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وإمساك بقيته احتياطا ل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أن ما كان لليلة المقب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فهو لها في أوله كما لو رئي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يار تأخير الس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يل الف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السحور والكلام فيه في ثلاثة أشياء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ح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نعلم فيه بين العلماء خلافا وقد روى أن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روا فإن في السحور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ما بين صيامنا وصيام أهل الكتاب أكلة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روى الإمام أحمد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ور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ه ولو أن يجرع أحدكم جرعة من ماء فإن الله وملائكته يصلون على المتس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 قال أحمد يعجبني تأخير السحور لما روى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حر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نا إلى الصل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ا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آية متفق عليه وروى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ح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الغداء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سماه غداء لقرب وقته منه ولأن المقصود بالسحور التقوي على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قرب إلى الفجر كان أعون على الصوم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في الفجر يأكل حتى يستيقن طلوعه وهذا قول ابن عباس وعطاء والأوزاع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وا واشربوا حتى يتبين لكم الخيط الأبيض من الخيط الأسو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كم من سحو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فجر المستطيل ولكن الفجر المستطير في الأ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ى أبو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ديق رضي الله عنه وهو يت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خف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جأنا الصبح وقال رج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سحر فإذا شك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شككت حتى لا تشك فأما الجماع فلا يستحب تأخي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ما يتقوى به وفيه خطر وجو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فطر ب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سح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حصل من أكل أو شرب حصل به فضيلة السحور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يج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جرعة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أبو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ور المؤ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جيل الفطر وفيه أمور ثلاثة أحدها في استحبابه وهو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ما روى سهل بن سعد السا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ل أمتي بخير ما عجلوا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على عائشة ف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ان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عجل الإفطار ويعجل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يؤخر الإفطار ويؤخر المغرب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يعجل الإفطار ويعجل المغر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عبادي إلي أسرعهم ف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حتى يفطر ولو على شربة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ستحب أن يفطر على رطبات فإن لم يكن فعلى ت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على الماء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على رطبات قبل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على ت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تمرات حسا حسوات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 وعن سليمان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طر أحدكم فليفطر على تمر فإن لم يجد فل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لا يفطر بين اليومين بأكل ولا شرب وهو مك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أكثر أهل العلم وروي عن ابن الزبير أنه كان يواصل اقتداء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ص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واص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صا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مثلكم إني أطعم وأس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قتضي اختص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إلحاق غيره ب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عم وأس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يريد أنه 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يام ويغنيه الله تعالى عن الشراب والطعام بمنزلة من طعم وشرب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ع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ى حقيقة حملا للفظ على حقيقته والأول أظهر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طعم وشرب حقيقة لم يكن مواصلا وقد أقرهم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رو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ظل يطعمني ربي ويس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ر ولا يجوز الأكل في النهار له ولا لغير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ص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ظاهر قول الشافعي أنه محرم تقريرا لظاهر النهي في التحريم ولنا أنه ترك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المباح فلم يكن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ه في حال الفط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محرم مع كونه تركا للأكل والشرب المبا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ترك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إنما حرم بنية الصوم ولهذا لو تركه من غير نية الصوم لم يكن محرم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فإنما أتى به رحم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قا بهم لما فيه من المشقة عليهم كما نه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عن صيام النهار وقيام الليل وعن قراءة القرآن في أقل من ثلاث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تضي التحريم ولهذا لم يفهم منه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اصلو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هموا منه التحريم لما استجازوا فعله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صال فلما أبوا أن ينتهوا واص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وا الهل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أخر لزد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كل لهم حين أب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وا متفق عليه فإن واصل من سحر إلى سحر جاز لما روى أبو سعيد أنه س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اصلوا فأيكم أراد أن يواصل فليواص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تعجيل الفط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تفطير الصائم لما روى زيد بن خالد الجهن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كان له مثل أجره من غير أن ينقص من أجر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صمنا وعلى رزقك أفط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منا إنك أنت السميع ال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ط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م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ت العروق وثبت الأج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م شهر رمضان وأتبعه بست من شوال وإن ف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صام الد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صوم ستة أيام من شوال مستحب عند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روي ذلك عن كعب الأحبار والشعبي وميمون بن مهران وبه قال الشافعي وكره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 من أهل الفقه يص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ني ذلك عن أحد من السلف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يكرهون ذلك ويخافون ب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لحق برمضان ما ليس منه ولنا 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أتبعه س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ص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من ثلاثة أوج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شهر بعشر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م ستة أيام بعد الفطر وذلك تما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حسنة بعشر أمثالها ف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والستة بستين يوما فذلك اثنا عشر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نة كاملة ولا يجري هذا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لرمضان لأن يوم الفطر فاص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ليل في هذا الحديث على فضي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صيامها بصيام الدهر وهو مكرو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الدهر لما فيه من الضعف والتشبيه بالتب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ذلك لكان ذلك فضلا 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غراقه الزمان بالعبادة والطاعة والمراد بالخبر التشبيه به في حصول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عري عن المشقة كما قال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ثلاثة أيام من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ن ص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حثا على ص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فضلها ولا خلاف في استح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بد الله بن عمرو عن قراءة القرآن في أقل من ثلا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أ ثلث القرآن أراد التشبيه بثلث القرآن في الفضل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زيادة علي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كونها متتابعة أو مفرق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أو في آخره لأن الحديث ورد بها مطلقا من غير تقييد ولأن فضيلتها لكون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هر ستة وثلاث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ة بعشر أمثالها فيكون ذلك كثلاثمائة وستين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نة كلها فإذا وجد ذلك في كل سنة صار كصيام الده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حص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عاشوراء كفارة سنة ويوم عرفة كفارة سن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لته أن صيام هذين اليومين مستحب لما روى أبو قتاد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تسب على الله أن يكفر السنة التي قبله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صيا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تسب على الله أن يكفر الس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إذا ثبت هذا فإن عاشوراء هو اليوم العاشر من المحرم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ل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 يوم عاشوراء العاشر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بمعناه وروى عنه عط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شر ولا تشبهوا ب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يستحب صوم التاسع والعاشر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هو قول إسحاق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به عليه أول الشهر صام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عل ذلك ليتيقن صوم التاسع و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صوم عاشوراء هل كان واجبا‏؟‏ فذهب القاضي إلى 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المذهب واستدل بشيئين 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لم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م والنية في الليل شرط في الواجب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من أكل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ذا ما روى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وم عاشوراء لم يكتب الله عليكم صيامه ف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ء فل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وروي عن أحمد أنه كان مفروضا لما 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ه وأمر بصيامه فلما افترض رمضا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عاشوراء فمن شاء صامه ومن شاء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وحديث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كتوبا عليكم الآن وأما تصحيحه بنية من النهار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درك اليوم بكماله لم يلزمه قضاؤ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ي من أسلم وبلغ في أثناء يوم من رمضان على أنه قد روى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م يومكم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 بقية يومكم واق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يوم التاسع من ذي الحجة سم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بعرفة ف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يوم عرفة لأن إبراهيم عليه السلام أري في المنا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 أنه يؤمر بذبح ابنه فأصبح يومه يت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من الله أو حلم‏؟‏ فسم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 فلما كانت الليلة الثانية رآه أيضا فأصبح يوم عرفة فعرف أنه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مي يوم عرفة وهو يوم شريف عظيم وعيد كريم وفضله كبير وقد 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يامه يكفر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 عشر ذي الحجة كلها شريفة مفضلة يضاعف العم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في العبادة فيها ل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العمل الصالح فيهن أحب إلى الله من هذه الأيام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ولا الجهاد في سبيل الله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ا خرج بنفسه وماله فلم يرج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حديث حسن صحيح و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أحب إلى الله عز وجل أن يتعبد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ر ذي الحجة يعدل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منها بصيام سنة وقيام كل ليلة منها بقيام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 الترمذي وروى أبو داود بإسناده عن بعض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تسع ذي الحجة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لمن كان بعرفة أن 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وى على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ستحبون الفطر يوم عرفة بعرفة وكانت عائشة وابن الزبير يصو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إذا لم يضعف عن الدعاء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في الشت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في الصيف لأن كراهة صومه إنما هي معللة بالضعف عن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وي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شتاء لم ي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ل الكراهة ولنا ما روي عن أم الفضل بنت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سا تماروا بين يديها يوم عرفة ف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ائم فأرسلت إليه بقدح من لبن وهو واقف على بعيره ب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ر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ص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وم 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أبي بكر فلم يصمه وم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مه ومع عثمان فلم ي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أصومه ولا آمر به ولا أ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حسن وروى أبو داود بإسناده عن أبي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صيام يوم عرفة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وم ي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هذا اليوم المعظم الذي يستجاب فيه الدعاء في ذلك الموقف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من كل فج عميق رجاء فضل الله فيه وإجابة دعائ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رك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يام بعد شهر رمضان شهر الل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صيام أن تصوم يوما وتفطر يوما لما روى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يوما وأفطر يوما فذلك صيام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فضل الصي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أطيق أفضل من ذلك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أبو داود بإسناده عن أسامة بن زيد أن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وم يوم الاثنين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مال الناس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ام البيض التي ح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ا هي الثالث عشر والرابع عشر والخامس 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صيام ثلاثة أ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وقد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ثلاثة أيام من كل شهر وركعتي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وتر قبل أن 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بن عمرو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من الشه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إن الحسنة بعشر أمثالها وذلك مثل صي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يستحب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لاثة أيام البيض لما روى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إذا صمت من الشهر فصم ثلاث عشرة و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حسن وروى النسائ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ثلاثة أيام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صائما فعليك بالغر البيض ثلاث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عشرة و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ان القي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عليه السلام يأمرنا أن نصوم البيض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عشرة وخمس عش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هيئة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سمي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 لابيضاض ليلها كله بالقمر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ليالي البيض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على آد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 صحيفته ذكره أبو 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الصائم أن ينزه صومه عن الكذب والغيبة والشت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صائم أن يتعاهد صومه من لسانه ولا يماري ويصون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إذا ص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وا في المساجد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ظ صومنا ولا يغتاب أحدا ولا يعمل عملا يجرح به 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دع قول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حاجة في أن يدع طعامه و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 ابن آدم له إلا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ي به الصيام 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وم صوم أحدكم فلا يرفث ولا يصخب فإن سابه أ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ؤ صائم والذي نفس محمد بيده لخلوف فم الصائم أطي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ريح المسك للصائم فرحتان يفر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طر فرح وإذا لقي ربه 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يلة شريفة مباركة معظمة مفضلة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در خير من ألف 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عمل فيها خير من العمل ف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ليس فيها ليلة القدر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 واحتسابا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در فيها ما يكون في تلك السنة من خير و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وبركة يروى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ا يفرق كل أمر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ا مباركة ف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زلنا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لة مباركة إنا كنا منذ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يلة القدر بدليل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زلنا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لة ال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ر رمضان الذي أنزل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أن جبريل نزل به من بيت العزة إلى السماء الدن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نزل به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ا في ثلاث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لم ترفع لما روى أبو ذ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لة القدر رفع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و هي باقية إلى يوم القي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إلى يوم القيام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أو في غير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ش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ا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ش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على أنها في رمضان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م الحول يصبها يشير إلى أنها في السنة كلها وفي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ين أنها في رمضان لأن الله أخبر أنه أنزل القرآن في ليلة القدر وأنه أنز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ب أن تكون ليلة القدر في رمضان لئلا يتناقض الخبران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ا في رمضان في حديث أبي 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ها في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علم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ي رمضان ولكنه كره أن يخبركم فتتكلوا إذا ثبت هذا فإنه يستحب طلبه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ر الأواخر آكد وفي ليالي الوتر منه آكد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واخر وفي وتر من 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خطئ إن شاء الله كذ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ا في العشر الأواخر في ثلاث 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ع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ع 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ا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رؤياكم قد تواطأت على أنها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وها في العشر ال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ت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عشر الأواخر من رمضان أحيا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ظ أهله وشد ال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تهد في العشر الأواخر ما لا يجتهد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قظ أهله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ر في العشر الأواخ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وا ليلة القدر في الوتر في العشر الأواخ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هل العلم في أرجى هذه 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ي بن كعب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يلة سبع وعشرين قال زر بن حبيش قلت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أنها ليلة سبع وعشر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لة صبيحتها تطلع الشمس ليس لها شعاع فعد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بن مسعود أنها في رمضان وأنها ليلة سبع وعشرين ولكنه كره أن يخ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روى أبو ذر في حديث فيه ط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في رمضان حتى بقي سبع فقام بهم حتى مضى نحو من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بهم في ليلة خمس وعشرين حتى مضى نحو من شطر الليل حتى كانت ليل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نساءه وأهله واجتمع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بهم حتى خشينا أن يفو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سحور متفق عليه وحك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كلمة السابعة والعشر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لة 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لة ثلاث وعشرين ل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أ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ون ببادية يقال لها الوطأة وإني بحمد الله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مرني بليلة من هذا الشهر أنزله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يها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عشرين فصل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بت أن تستتم آخر هذا الشهر فافعل وإن أحببت ف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صلى العصر دخل المسجد فلم يخرج إلا في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ي الصبح ف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كانت دابته بباب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مختصر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ها ليل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شرين ل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أو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بع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كن نعد عددكم هذ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من آخر الشهر يعني أن السابعة والعشرين هي أول ليلة من السبع الأواخر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م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م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ت ليلة سبع بقيت فقام بنا نحوا من ثلث الليل ثم لم يقم ليلة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لة خمس قام ب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ا من نصف الليل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 نفلتنا قيام هذه الليل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صلى مع الإم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قيام ليلة فلما كانت ليلة ثلاث قام بنا حتى خشينا أن يفوتنا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فلا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ور وأيقظ في تلك الليلة أهله ونساءه و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كدها ليلة إحدى وعشرين لما روى أبو سعي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سيتها فالتمسوها في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 ف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رأيت إني أسجد في صبيحتها في ماء وط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س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طرت حتى سال سقف المسجد وكان من جريد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ت الصلاة ف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في الماء والطين حتى رأيت أثر الماء والطين في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يحة 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أنها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ثلاث وعشرين وليلة خمس وعشرين وليلة 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آخر ليلة و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نتقل في ليالي العشر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يب على نحو م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ى هذا كانت في السنة التي رأى أبو سعي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طين ليلة إحدى وعشرين وفي السنة التي أمر عبد الله بن أنيس ليل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ة التي رأى أبي بن كعب علامتها ليلة سبع وعشرين وقد ترى عل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ه الليالي 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م الله تعالى هذه الليلة على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تهدوا في طلبها ويجدوا في العبادة في الشهر كله طمعا في إدر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الإجابة في يوم الجمعة ليكثروا من الدعاء في اليوم كله وأخفى اسمه الأع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رضاه في 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تهدوا في جمعها وأخفى الأجل وقيام الساعة ل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لامتها فالمشهور فيها ما ذكره أبي بن كعب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تطلع من صبيحتها بيضاء لا شعا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مثل الط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رة ولا باردة تطلع الشمس صبيحتها لا شعا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جتهد فيها في الدعاء ويدعو فيها بما رو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وافقتها بم أدع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العفو فاعف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8,22,22)" TargetMode="External"/><Relationship Id="rId4" Type="http://schemas.openxmlformats.org/officeDocument/2006/relationships/hyperlink" Target="javascript:openquran(1,183,183)" TargetMode="External"/><Relationship Id="rId5" Type="http://schemas.openxmlformats.org/officeDocument/2006/relationships/hyperlink" Target="javascript:openquran(1,185,185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59#TOP#TOP" TargetMode="External"/><Relationship Id="rId8" Type="http://schemas.openxmlformats.org/officeDocument/2006/relationships/hyperlink" Target="javascript:openquran(1,185,185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59#TOP#TOP" TargetMode="External"/><Relationship Id="rId11" Type="http://schemas.openxmlformats.org/officeDocument/2006/relationships/hyperlink" Target="javascript:openquran(1,187,187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59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59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59#TOP#TOP" TargetMode="External"/><Relationship Id="rId18" Type="http://schemas.openxmlformats.org/officeDocument/2006/relationships/hyperlink" Target="javascript:openquran(1,185,185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59#TOP#TOP" TargetMode="External"/><Relationship Id="rId21" Type="http://schemas.openxmlformats.org/officeDocument/2006/relationships/hyperlink" Target="javascript:openquran(64,7,7)" TargetMode="External"/><Relationship Id="rId22" Type="http://schemas.openxmlformats.org/officeDocument/2006/relationships/hyperlink" Target="javascript:openquran(12,26,26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59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59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59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59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59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5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5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5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5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59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59#TOP#TOP" TargetMode="External"/><Relationship Id="rId45" Type="http://schemas.openxmlformats.org/officeDocument/2006/relationships/hyperlink" Target="javascript:openquran(1,184,184)" TargetMode="External"/><Relationship Id="rId46" Type="http://schemas.openxmlformats.org/officeDocument/2006/relationships/hyperlink" Target="javascript:openquran(1,185,185)" TargetMode="External"/><Relationship Id="rId47" Type="http://schemas.openxmlformats.org/officeDocument/2006/relationships/hyperlink" Target="javascript:openquran(1,184,184)" TargetMode="External"/><Relationship Id="rId48" Type="http://schemas.openxmlformats.org/officeDocument/2006/relationships/hyperlink" Target="javascript:openquran(1,185,185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59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59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59#TOP#TOP" TargetMode="External"/><Relationship Id="rId55" Type="http://schemas.openxmlformats.org/officeDocument/2006/relationships/hyperlink" Target="javascript:openquran(1,187,187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59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59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59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59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59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59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59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59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59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59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59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5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5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59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59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59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59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59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59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59#TOP#TOP" TargetMode="External"/><Relationship Id="rId96" Type="http://schemas.openxmlformats.org/officeDocument/2006/relationships/hyperlink" Target="javascript:openquran(1,184,184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59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59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59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59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59#TOP#TOP" TargetMode="External"/><Relationship Id="rId107" Type="http://schemas.openxmlformats.org/officeDocument/2006/relationships/hyperlink" Target="javascript:openquran(8,65,65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5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59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5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5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59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59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59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59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59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59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59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59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59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59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59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59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59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59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59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59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59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59#TOP#TOP" TargetMode="External"/><Relationship Id="rId152" Type="http://schemas.openxmlformats.org/officeDocument/2006/relationships/hyperlink" Target="javascript:openquran(57,4,4)" TargetMode="External"/><Relationship Id="rId153" Type="http://schemas.openxmlformats.org/officeDocument/2006/relationships/hyperlink" Target="javascript:openquran(4,89,89)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59#TOP#TOP" TargetMode="External"/><Relationship Id="rId156" Type="http://schemas.openxmlformats.org/officeDocument/2006/relationships/hyperlink" Target="javascript:openquran(4,89,89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59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59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59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59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59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59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59#TOP#TOP" TargetMode="External"/><Relationship Id="rId171" Type="http://schemas.openxmlformats.org/officeDocument/2006/relationships/hyperlink" Target="javascript:openquran(1,184,184)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59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59#TOP#TOP" TargetMode="External"/><Relationship Id="rId176" Type="http://schemas.openxmlformats.org/officeDocument/2006/relationships/hyperlink" Target="javascript:openquran(1,187,187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59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60#TOP#TOP" TargetMode="External"/><Relationship Id="rId181" Type="http://schemas.openxmlformats.org/officeDocument/2006/relationships/hyperlink" Target="javascript:openquran(1,187,187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60#TOP#TOP" TargetMode="External"/><Relationship Id="rId184" Type="http://schemas.openxmlformats.org/officeDocument/2006/relationships/hyperlink" Target="javascript:openquran(1,184,184)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60#TOP#TOP" TargetMode="External"/><Relationship Id="rId187" Type="http://schemas.openxmlformats.org/officeDocument/2006/relationships/hyperlink" Target="javascript:openquran(1,286,286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60#TOP#TOP" TargetMode="External"/><Relationship Id="rId190" Type="http://schemas.openxmlformats.org/officeDocument/2006/relationships/hyperlink" Target="javascript:openquran(1,184,184)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60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60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60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60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60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60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60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60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60#TOP#TOP" TargetMode="External"/><Relationship Id="rId209" Type="http://schemas.openxmlformats.org/officeDocument/2006/relationships/hyperlink" Target="javascript:openquran(1,184,184)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60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60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60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60#TOP#TOP" TargetMode="External"/><Relationship Id="rId218" Type="http://schemas.openxmlformats.org/officeDocument/2006/relationships/hyperlink" Target="javascript:openquran(1,185,185)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60#TOP#TOP" TargetMode="External"/><Relationship Id="rId221" Type="http://schemas.openxmlformats.org/officeDocument/2006/relationships/hyperlink" Target="javascript:openquran(1,184,184)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60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60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60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60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60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60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308&amp;CID=60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308&amp;CID=60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60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60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60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308&amp;CID=60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308&amp;CID=60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308&amp;CID=60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60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308&amp;CID=60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60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60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60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60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60#TOP#TOP" TargetMode="External"/><Relationship Id="rId264" Type="http://schemas.openxmlformats.org/officeDocument/2006/relationships/hyperlink" Target="javascript:openquran(1,184,184)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60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60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60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60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60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60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60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60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60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60#TOP#TOP" TargetMode="External"/><Relationship Id="rId285" Type="http://schemas.openxmlformats.org/officeDocument/2006/relationships/hyperlink" Target="javascript:openquran(1,187,187)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l-eman.com/feqh/viewchp.asp?BID=308&amp;CID=60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308&amp;CID=60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www.al-eman.com/feqh/viewchp.asp?BID=308&amp;CID=60#TOP#TO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al-eman.com/feqh/viewchp.asp?BID=308&amp;CID=60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al-eman.com/feqh/viewchp.asp?BID=308&amp;CID=60#TOP#TOP" TargetMode="External"/><Relationship Id="rId296" Type="http://schemas.openxmlformats.org/officeDocument/2006/relationships/hyperlink" Target="javascript:openquran(111,1,1)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60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60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60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60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60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60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308&amp;CID=60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308&amp;CID=60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308&amp;CID=60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60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60#TOP#TOP" TargetMode="External"/><Relationship Id="rId319" Type="http://schemas.openxmlformats.org/officeDocument/2006/relationships/hyperlink" Target="javascript:openquran(96,3,3)" TargetMode="External"/><Relationship Id="rId320" Type="http://schemas.openxmlformats.org/officeDocument/2006/relationships/hyperlink" Target="javascript:openquran(43,4,4)" TargetMode="External"/><Relationship Id="rId321" Type="http://schemas.openxmlformats.org/officeDocument/2006/relationships/hyperlink" Target="javascript:openquran(43,3,3)" TargetMode="External"/><Relationship Id="rId322" Type="http://schemas.openxmlformats.org/officeDocument/2006/relationships/hyperlink" Target="javascript:openquran(96,1,1)" TargetMode="External"/><Relationship Id="rId323" Type="http://schemas.openxmlformats.org/officeDocument/2006/relationships/hyperlink" Target="javascript:openquran(1,185,185)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60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60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60#TOP#TOP" TargetMode="External"/><Relationship Id="rId330" Type="http://schemas.openxmlformats.org/officeDocument/2006/relationships/numbering" Target="numbering.xml"/><Relationship Id="rId331" Type="http://schemas.openxmlformats.org/officeDocument/2006/relationships/fontTable" Target="fontTable.xml"/><Relationship Id="rId3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40:00Z</dcterms:created>
  <dc:creator>Wael Salah</dc:creator>
  <dc:description/>
  <dc:language>en-US</dc:language>
  <cp:lastModifiedBy>Wael Salah</cp:lastModifiedBy>
  <dcterms:modified xsi:type="dcterms:W3CDTF">2003-06-17T12:42:00Z</dcterms:modified>
  <cp:revision>7</cp:revision>
  <dc:subject/>
  <dc:title>المغني</dc:title>
</cp:coreProperties>
</file>