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ني عش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99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صلح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اف في أن الصلح يكون عند الإقرار أو عند الإنكار وأقس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دعاء الوديعة أو الق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صالحة الأجنبي عن المنكر ت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صالحة الأجنبي المدعي ل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الأجنبي للمدع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ا وكيل المدعى عليه في مصالحت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عترف بحق‏‏ فصالح على بعضه لم يكن ذلك صلح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على رجل بيتًا فصالحه على بع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الحه بخدمة عبده سنة صح وكانت إ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زرعًا في يد رجل فأقر له به‏ ثم صالحه منه على دراهم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صلت أغصان شجرته في هواء ملك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شجرة ظللت على قوم فهم بالخيار بين قطع ما ظلل أو أكل ثم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كل ما امتد من عروق شجرة إنسان إلى أرض ج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صالح على المؤجل ببعضه حالاً لا يجو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صلح عن المجهول سواء كان عينًا أو دي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بالإمكان معرفته كتركة موجودة ويجهله صاحبه فلا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صلح عن كل ما يجوز أخذ العوض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المصالحة عن المائة الثابتة في الذمة بالإتلاف بمائة مؤجل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صالح عن القصاص بعبد‏ فخرج مستحقًا رجع بقي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صالح عن دار أو عبد بعوض فوجد العوض مستحقًا أو حرًا رجع في الد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صالح عن القصاص بحر يعلمان حر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الح رجلًا على موضع قناة من أ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صالح رجلاً على إجراء ماء سطحه من الم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 أن يجري ماء في أرض غيره لغير ضر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صالح رجلاً على أن يسقي أرضه من نهر الرجل يومًا أو يو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صلح على ما لا يجوز أخذ العوض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على رجل أنه عبده فأنك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صالح شاهدًا على أن لا يشهد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شرع إلى طريق نافذ جناح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بني في الطريق دكا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بني دكانًا ولا يخرج روشنًا ولا ساباط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حفر البئر النافذة في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إخراج الميازيب إلى الطريق الأعظ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فتح في الحائط المشترك طاقًا ولا بابًا إلا بإذن شري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وضع خشبة على الجدار الضعيف إذا كان يضر بالحائ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وز في ملك الجار ‏ ففي حقوق الله تعالى أو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لك وضع خشبه على حائط‏‏ فزال بسقوطه أو قلعه أو سقوط الحائط ث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يد‏ فله إعادة خش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له وضع خشبه على جدار غيره لم يملك إعارته ولا إجا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ذن صاحب الحائط لجاره في البناء على حائطه أو وضع سترة عليه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ضع خش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ذن له في وضع خشبه‏‏ أو البناء على جد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بناؤه أو خشبه على حائط مشترك‏ أو حائط جاره ولم يعلم سب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متى زال فله إعاد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رجل دارًا في يد أخوين فأنكره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داعى نفسان جدارًا معقودًا ببناء كل واحد منهما تحال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لأحدهما عليه بناء‏‏ كحائط مبني عليه أو عقد معتمد عليه أو 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نحوها فهو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لأحدهما خشب موضوع لا ترجح دعواه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رجح الدعوى بكون الدواخل إلى أحدهما والخوا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نازع صاحب العلو والسفل‏‏ في حوائط البيت السفلاني فهي لصاحب الس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ازع صاحب العلو والسفل في الدرجة التي يصعد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تنازعا مسناة بين نهر أحدهما وأرض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بينهما حائط فطلب أحدهما إعادته فأبى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كن بين ملكيهما حائط قديم فطلب أحدهما من الآخر مباناته حائط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سفل لرجل والعلو 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بين البيتين حائط ل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دم أحد الشريكين الحائط المشتر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تفقا على بناء الحائط المشترك بينهما نصفين وملكه بينهما ال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ثلثان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بين مالكين نهر أو قناة أو دولاب أو ناع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رجلين بابان في زقاق غير ناف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رجل داران متلاصق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ازع صاحب البابين في الدرب‏‏ وتداعي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رجل التصرف في ملكه تصرفًا يضر بج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سطح أحدهما أعلى من سطح الآخر فليس لصاحب الأعلى الصعود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ط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بين المالكين عرصة حائ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0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بين المالكين حائط‏‏ فاتفقا على قسمته طولًا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ل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معاقدة يتوصل بها إلى الإصلاح بين المختلفين ويتنوع أنو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بين المسلمين و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ح بين أهل العدل وأهل البغي وصلح بين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يف الشقاق بينه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طائفتان من المؤم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قتتلوا فأصلحوا بين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امرأة خاف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علها نشوزا أو إعراضا فلا جناح عليهما أن يصلحا بينهما صلحا والصل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بين المسلمين جائز إلا صلحا حرم حلالا أو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رو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 إلى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ذلك وأجمعت الأمة على جواز الصلح في هذه الأنواع التي ذكرناها ولكل واح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يفر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ه أحكامه وهذا الباب للصلح بين المتخاصمين في الأمو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 صلح على إقرار وصلح على إنكار ولم يسم الخرقي الصلح إلا في الإنكار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ح الذي يجوز هو أن يكون للمدعي حق لا يعلمه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طلحان على بعضه فإن كان يعلم ما عليه ف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ح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ح على الإنكار صحيح وبه 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وض على ما لم يثبت له فلم تصح المعاوضة كما لو باع مال غيره ولأنه عقد معاوضة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وض في أحد جا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كالصلح على حد القذف ولنا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بين المسلمين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هذا في عموم قوله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لحا أحل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اخل فيه لأنه لم يكن له أن يأخذ من مال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 بالصلح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دخوله فيه ولا يصح حمل الحديث على 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ين أحدهما أن هذا يوجد في الصلح بمعنى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ل لكل واحد منهم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 عليه قبله وكذلك الصلح بمعنى الهبة فإنه يحل للموهوب له ما كان حرا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قاط يحل له ترك أداء ما كان واجبا عليه الثاني أنه لو حل به المحرم لكان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لح الفاسد لا يحل الحرام وإنما معناه ما يتوصل به إلى تناول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ئه على تحريمه كما لو صالحه على استرقاق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لال بضع محرم أو صال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ر أو خنزير وليس ما نحن فيه كذلك وعلى أنهم لا يقولون بهذا فإنهم يبيحون ل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يجحده 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من ماله بقدره أو دونه فإذا حل له ذلك من غير 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مه فلأن يحل برضاه وبذل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حل مع اعتراف الغريم فلأن يح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ه وعجزه عن الوصول إلى حقه إلا بذلك أولى ولأن المدعي ها هنا يأخذ عوض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عى عليه يدفعه لدفع الشر عنه وقطع الخصومة ولم يرد الشرع ب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صلح يصح مع الأجنبي فصح مع الخصم كالصلح مع الإقرار يحقق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ح مع الأجنبي مع غناه عنه فلأن يصح مع الخصم مع حاجته إليه أولى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ما أم في حق أحدهما‏؟‏ الأول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سلم و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يأخذ عوض حقه من المنكر لعلمه بثبوت حقه عنده فهو معاوضة في حقه و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 يدفع المال لدفع الخصومة واليم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صه من شر المدعي فهو أب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غير ممتنع ثبوت المعاوضة في حق أحد المتعاقدين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حريته فإنه يصح ويكون معاوضة في حق البائع واستنقاذا له من الرق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إذا ثبت هذا فلا يصح هذا الصلح إلا أن يكون المدعي معتقد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دعا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عى عليه يعتقد أنه لا حق عليه فيدفع إلى المدعي شيئا اف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ينه وقطعا للخ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نة لنفسه عن التبذل وحضور مجلس الحاكم فإن ذوي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والمروءة يصعب علي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 دفع ضررها عنهم من أعظم مصالحهم و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هم من وقاية أنفسهم وصيانتها ودفع الشر عنهم ببذل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عي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وضا عن حقه الثابت له فلا يمنعه الشرع من ذلك أيضا سواء كان المأخوذ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 جنسه بقدر حقه أو دونه فإن أخذ من جنس حقه بقدره فهو مستو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 دونه فقد استوفى بعضه وترك بعضه وإن أخذ من غير جنس حقه فقد أخذ عوض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أخذ من جنس حقه أكثر مما ادعاه لأن الزائد لا مقاب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ظ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ه وإن أخذ من غير جنسه جاز ويكون بيعا في حق المدعي لاعتقاده أخذه عوضا ف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إقراره فإن كان المأخوذ شقصا في دار أو 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فيه الشفعة وإن وج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ا فله رده والرجوع في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 حق المنكر بمنزلة الإبراء لأنه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فتداء ليمينه ودفعا للضر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وضا عن حق يعتقده فيلزمه أيض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فإن وجد بالمصالح عنه عيبا لم يرجع به على المدعي لاعتقاده أنه ما أخذ عو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قصا لم تثبت فيه الشفعة لأنه يعتقده على ملكه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لكه ب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فع المدعى عليه إلى المدعي ما ادعاه أو بعضه لم يثبت فيه حكم البيع ول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شفعة لأن المدعي يعتقد أنه استوفى بعض حقه وأخذ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رجعا له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نده فلم يكن بيعا كاسترجاع العين المغ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أحدهما كاذبا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المدعي شيئا يعلم أنه ليس له وينكر المنكر حقا يعلم أن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ح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 لأن المدعي إذا كان كاذبا فما يأخذه أكل مال بالباطل أخذه بشره وظ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ه ال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وضا عن حق له فيكون حراما عليه كمن خوف رجلا بالقتل حتى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ادقا والمدعى عليه يعلم صدقه وثبوت حقه فجحده لينتقص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يه عنه بشيء فهو هضم للحق وأك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 فيكون ذلك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ح باط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مال المدعي بذلك وقد ذكره الخرقي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علم ما عليه فج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ح 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اهر لنا فهو الصحة لأننا لا نعلم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إنما ينبني الأمر على الظواهر و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ى على رجل وديعة أو قرضا أو تفريطا في وديعة أو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 واصطلحا صح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لح عن المنكر أجنبي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عترف للمدعي بصحة دعوا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وسواء كان بإذنه أو غير إذن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ح إذا 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عي بصدقه وهذا مبني على صلح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ثم لا يخلو الصلح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ين أو عين فإن كان عن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سواء كان بإذن المنكر أو بغير إذنه لأن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عن غيره جائز بإذنه و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وأبا قتادة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ا عن الميت فأجازه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صلح عن عين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فهو كالصلح منه لأن الوكيل يقوم مقام الموكل وإن كان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داء للمنكر من الخصومة وإبراء له من الدعوى وذلك جائز وفي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غير إذنه لم يرجع عليه بشيء لأنه أدى عنه مالا يلزمه أداؤه وخرجه القاض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على الروايتين فيما إذا قضى دينه الثابت بغير إذنه وليس هذا بجيد لأن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وجوبه على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أداؤه إلى المدعي فكيف يلزمه أداؤه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دى عنه ما لا ي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تبرعا كما لو تصدق عنه ومن قال برجوع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كالمدعي في الدعوى على المنكر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يجب له الرجوع بما أداه ح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ه له أصلا لأن أكثر ما يجب لمن قضى دين غيره أن يقوم مقام صاحب الدين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ها هنا لم يجب ل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زم الأداء إليه ولا يثبت له أكثر من جواز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 ويشترط في جواز الدعوى أن يعلم صدق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لم يعلم لم 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بشيء لا يعلم ثبوته وأما ما إذا صالح عنه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كيله والتوكي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ثم إن أدى عنه بإذنه 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 وإن أدى عنه بغير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رعا لم يرجع بشيء وإن قضاه محتسبا بالرجوع خرج على الروايتين في من قضى دي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 لأنه قد وجب عليه أداؤه بعقد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صالح وقضى بغير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ضى ما لا يجب على المنكر ق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لح الأجنبي المدعي لنفسه لتكون المطالبة له فلا يخلو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للمدعي بصحة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عترف له فإن لم يعترف له كان الصلح باطل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منه ما لم يثب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وجه إليه خصومة يفتدي منها فأشبه ما لو اشتر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غيره وإن اعترف له بصحة دعواه وكان المدعي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ه اشتر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البائع على تسليمه ولأنه بيع للدين من غير من هو في ذمته ومن أصحاب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ليس بجيد لأن بيع الدين المقر به من غير من هو في ذمته لا يصح فبيع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ة منكر معجوز عن قبضه أولى وإن كان المدعي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جنبي ل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نك صادق فصالحني عنها فإني قادر على استنقاذها من المنكر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وهو مذهب الشافعي لأنه اشترى منه ملكه الذي يقدر على تسليمه ثم إن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ز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الصلح وإن عجز كان له الفسخ لأنه لم يسلم له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إلى بدله ويحتمل أنه إن تبين أنه لا يقدر على تسليمه تبين أن الصلح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 لأن الشرط الذي هو القدرة على قبضه معدوم حال العقد فكان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بده فتبين أنه آبق أو ميت ولو اعترف له بصحة دعواه ولا يمكنه استي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صلح لأنه اشترى ما لا يمكنه قبضه منه فأشبه شراء العبد الآبق والجمل الش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اه وهو يظن أنه عاجز عن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قبضه ممكن صح البيع لأ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ما يمكن قبضه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ا ذلك ويحتمل أن لا يصح لأنه ظن عدم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باع عبدا يظن أنه حر أو أنه عبد غيره فتبين أنه عبده ويحتمل أ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ن يعلم أن البيع يفسد بالعجز عن تسليم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ن لا يعلم ذلك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ذلك يعتقد فساد البيع والشراء فكان بيعه فاسدا لكونه متلاعب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 ومن لا يعلم يعتقده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اجتماع شروطه فصح كما لو علمه مقد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أجنبي ل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كيل المدعى عليه في مصالحتك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ر لك بها وإنما يجحدها في الظاهر فظاهر كلام الخرقي أن الصلح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حدها في الظاهر لينتقص المدعي بعض حقه أو يشتريه بأقل من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ها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 يتوصل إلى أخذ المصالح عنه بالظلم والعدوان فهو بمنزلة ما لو شافه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صحة دعواك وأن هذا لك ولكن لا أسلم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قر لك ب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حتى تصالحني منه على بعضه أو عوض عن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إلى المدعى عليه فإن صدق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عين ورجع على ا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ما أدى عنه إن كان أذن له في ال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كر الإذن في الدفع ف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 ويكون حكمه حكم من قضى دينه بغير إذنه وإن أنكر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ليس للأجنبي الرجوع عليه ولا يحكم له بملكها فأما حكم ملكها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وكل الأجنبي في الشراء فقد ملكها لأنه اشتراها بإذنه فلا يقدح إنك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لأن ملكه ثبت قبل إن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ظالم بالإنكار للأجنبي وإن كان لم ي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ها لأنه اشترى له عينا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قف على إجازته كما ق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لغيره شيئا بغير إذنه بثمن في ذمته فإن 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في حقه وإن لم ي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من اشتراه وإن قال الأجنبي ل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 المدعي عليه صحة دعواك وهو ي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الح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كلني في المصالحة عنه فصالحه صح وكان الحكم كما ذكرن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لم يمتنع من أدائه بل اعت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ه عليه مع بذله له فأشبه 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رف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 على بعضه لم يكن ذلك صلح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ضم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اعترف بحق وامتنع من أدائه حتى صولح على بعضه فالصلح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لح عن بعض ماله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ال وسواء كان بلفظ الصلح أو بلفظ الإبر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هبة المقرون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ك عن خمسمائة أو وهبت لك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تعطيني ما بقي ولو لم ي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م يعط بعض حقه إلا بإسقاطه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ام أيضا لأنه هضمه حقه قال ابن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على الإقرار هضم للحق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 المقر له ترك بعض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عن غير طيب نفسه لم يطب الأخذ وإن تطوع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إسقاط بعض حقه بطيب من نفس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ذلك ليس بصلح ولا من باب الصلح ب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 الخرقي الصلح إلا في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ذي قدمنا ذكره ف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ف فإذا اعترف بشيء وقضاه 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فاء وإن قضاه من غير جنسه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رأه من بعضه اختيارا منه واستوفى الباقي فهو إ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ه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عين وأخذ باقيها بطيب نفس فهي هبة فلا يسمى ذلك صلحا ونحو ذلك 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سماه القاضي وأصحابه صلحا وهو قول الشافعي وغيره والخلاف في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متفق عليه وهو فعل ما عدا وفاء الحق وإسقاطه على وجه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معاوضة وإبراء وهبة فأما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يعترف له بعين في يده أو 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ثم يتفقان على تعويضه عن ذلك بما يجوز تعويض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ثلاثة أضرب أحد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له بأحد النقدين فيصالح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عترف له بمائة درهم فيصالح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دنانير أو يعترف له بعشر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الحه على مائة درهم فهذا صرف يشترط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قابض في المجلس ونحوه الثاني أن يعترف له بعروض فيصالح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ثمان فيصالحه على عروض فهذا بيع يثبت فيه أحكام البيع وإن اعت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 فصالحه على موصوف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تفرق قبل القبض لأنه بيع دين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يصالحه على سكنى دار أو خدمة عبد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 يعمل له عملا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إجارة لها حكم سائر الإجارات وإذا أتلف الدار أو العبد قبل استيفاء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ت الإجارة ورجع بما صالح عنه وإن تلفت بعد استيفاء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انفسخت فيما بقي من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بقسط ما بقي ولو صالحه على أن ي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ه وهو ممن يجوز له نكاح الإماء صح وكان المصالح عنه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قبل الدخول بأمر يسقط الصداق رجع الزوج بما صالح عنه وإن 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نصفها وإن كان المعترف امرأة فصالحت المدعي على أن تزوجه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لو كان المعترف به عيبا في مبيعها فصالحته على نكاحها صح فإن زال العيب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شه لأن ذلك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به لا بمهر مثلها وإن لم يزل العيب لكن انفسخ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سقط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ا بأرشه القسم الثاني الإبراء وهو أن يعترف له ب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رأتك من نصفه أو جزء معين منه فأعطني ما بقي فيصح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 مطلقة من غير شرط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لرجل على الرجل الدين ليس عنده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عنه بعض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ه الباقي كان ذلك جائزا لهما ولو فعل ذلك ق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ذلك إثم لأن النبي ـ صلى الله عليه وسلم ـ كلم غرماء جابر ليضع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وا عنه الشطر وفي الذي أصيب في حديقته فمر به النبي ـ صلى الله عليه وسلم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ى غرمائه بالنصف فأخذوه منه فإن فعل ذلك قاض اليوم جاز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صلح والنظر لهما وروى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عبد الله بن كع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قاضى ابن أبي حدرد دينا كان له عليه في المسجد فارتفعت أصواتهما حتى س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فخرج إليهما ثم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فأش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ضع الشطر من دي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يا رسول الله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قم فأ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وفيني ما بقي بط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رأه عن بعض الحق إلا ليوفيه بقيته فكأنه عاوض بعض حقه ببعض القسم الثالث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له في يده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قد وهبتك نصفها فأعطني بقيتها فيصح ويعتب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 الهبة وإن أخرجه مخرج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هذا مذهب الشافعي لأنه إذا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الوفاء جعل الهبة عوضا عن الوفاء به فكأنه عاوض بعض حقه ببعض وإن أبرأ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دين أو وهب له بعض العين بلفظ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ن بنصف دين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صف دارك هذ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تك بذلك لم يصح ذكره القاضي وابن عقيل وهو ق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قا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صلح لأنه إذا لم يجز بلفظه خرج ع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ى له تعلق به فلا يسمى صلحا أما إذا كان بلفظ الصلح سمى صلحا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خلف المعنى كالهبة بشرط الثواب وإنما يقتضي لفظ الصلح المعاوض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م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 عدمه فلا وإنما معنى الصلح الاتفاق والرضى وقد يحصل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مليك إذا كان بعوض سمي بيعا وإن خلا عن العوض سمي هبة ولنا 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يقتضي المعاوضة ل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ني بهبة كذا أو على نصف هذه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فقد أضاف إليه بالمقابلة فصا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بألف وإن أضاف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جرى الشرط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هل نجعل لك خرجا على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جعل بيننا وبينهم س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ا يجوز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صرح بلفظ الشرط أو بلفظ المعاوض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مى صلحا ممنوع وإن سمي صل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جاز لتضمنه قطع النزاع وإزالة الخصوم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ح لا يقتضي ال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وإن سلمنا لكن المعاوضة حصلت من اقتران حرف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ما به فإن لفظة الصلح تحتاج إلى حرف تعد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المعاوض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على رجل بيتا فصالحه على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بناء غرفة فوق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سكنه سنة لم يصح لأنه يصالحه من ملكه على ملكه أو منفعته وإن أسك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شاء أخرجه منها وإن أعطاه بعض داره بناء على هذا فمتى شاء انت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أعطاه إياه عوضا عما لا يصلح عوضا عنه وإن فعل ذلك على سبيل الم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ا أن ذلك وجب عليه ب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 بأجر ما سكن وأجر ما كان في ي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لأنه أخذه بعقد فاسد فأشبه المبيع المأخوذ بعقد فاسد وسكنى الدار ب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 وإن بنى فوق البيت غ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على نقضها وإذا آجر السطح مدة مقامه في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خذ آلته ولو اتفقا على أن يصالحه صاحب البيت عن بنائه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فة بتراب من أرض صاحب البيت وآلاته فليس له أخذ بنائه لأنه ملك لصاحب البي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نقض البناء لم يك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رأه المالك من ضمان ما يتلف به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نقضه كقولنا في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لحه بخدمة عبده سنة صح وكانت إجارة وقد ذكرنا ذلك فإ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السنة صح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لمشتري مسلوب المنفعة بقية السنة ول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منفعته إلى انقضاء مدته كما لو زوج أمته ثم باعها وإن لم يعلم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فسخ لأنه عيب وإن أعتق العبد في أثناء المدة نفذ عتقه لأنه مملو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بيعه فصح عتق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صالح أن يستوفي نفعه في المدة لأنه أعتقه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نفعته لغيره فأشبه ما لو أعتق الأمة المزوجة لحر ولا يرجع العبد على سيد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زال ملكه بالعتق إلا عن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ع حينئذ مملوكة لغيره فلم ت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 بالعتق فلم يرجع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ه مسلوب المنفعة فلم يرجع بشيء كما لو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ا أو مقطوع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تق أمة مزوجة وذكر القاضي وابن عقيل وجها آخ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ى سيده بأجر مثله وهو قول الشافعي لأن العتق اقتضى إزالة ملكه عن 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عة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تحصل المنفعة للعبد ها هنا فكأنه حال بينه وبين 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إعتاقه لم يصادف للمعتق سوى ملك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ثر إلا فيه كما لو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برقبة عبد ولآخر بنفعه فأعتق صاحب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أعتق أمة مزوج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قتضى زوال الملك عن المنفع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تضي ذلك إذا كانت مملوكة له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ملوكة لغيره فلا يقتضي إعتاقه إزالة ما ليس بموجود وإن تبين أ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تبين بطلان الصلح لفساد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مدعي فيما أقر له به وإن وجد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با عيبا تنقص به المنفعة فله رده وفسخ الصلح وإن صالح على العبد بعينه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بيعا والحكم فيما إذا خرج مستحقا أو ظهر به عيب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زرعا في يد رجل فأقر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لحه منه على دراهم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ذي يجوز به بيع الزرع وقد ذكرنا ذلك في البيع وإن كان الزرع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فأقر له أحدهما ب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لحه عليه قبل اشتداد حبه لم يجز لأنه إن صال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شرط التبقية أو من غير شرط القطع لم يجز لأنه لا يجوز بيعه كذلك وإ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لم يجز لأنه لا يمكنه قطعه إلا بقطع زرع الآخر ولو كان الزرع 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عي بنصفه ثم صالحه عنه بنصف الأرض ليصير الزرع كله للمقر والأرض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القطع جاز لأن الزرع كله للمقر فجاز شرط قطعه ويحتمل أن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الزرع ما ليس بمبيع وهو النصف الذي لم ي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نصف الباقي 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شتراط قطعه كما لو شرط قطع زرع آخر في أرض أخرى وإن صالحه منه بجميع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قطع ليسلم الأرض إليه فار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 قطع جميع الزرع مستحق نصفه بحكم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تفريغ الأرض فأمكن القطع وإن كان إقراره بجميع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ه من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صف الأرض ليكون الأرض والزرع بينهما نصفين وشرط القطع في الجميع احتمل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قد شرطا قطع كل الزرع وتسليم الأرض فار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المنع لأن باقي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بيع فلا يصح شرط قطعه 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لت أغصان شجرته في هواء ملك غيره أو هواء جدار له فيه 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نفس الجدار لزم مالك الشجرة إزالة تلك الأغصان إما بردها إلى ناح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القطع لأن الهواء ملك لصاحب القرار فوجب إزالة ما يشغله من ملك غيره كال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المالك من إزالته لم يجبر لأنه من غير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ر على إزال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مالكا له وإن تلف بها شيء لم يضمنه كذلك ويحتمل أن يجبر على 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ما تلف به إذا أمر بإزالته فلم يفعل بناء على ما إذا مال حائطه إ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نذكره ـ إن شاء الله تعالى ـ وعلى كلا الوجهين إذا امتنع من 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صاحب الهواء إزالته بأحد الأمرين لأنه بمنزلة البهيمة التي تدخل دار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هذا مذهب الشافعي فإن أمكنه إزالتها بلا إتلاف ولا قط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شقة تلزمه ولا غرامة لم يجز له إت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إذا أمكنه إخراج البه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إتلاف لم يجز له إتلافها فإن أتلفها في هذه الحال غرمها وإن لم يمكنه إز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إتلاف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يه فإنه لا يلزمه إقرار مال غيره في ملك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ه على إقرارها بعوض معلوم فاختلف أصحابنا فقال ابن حامد 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ا كان الغصن أو يابسا لأن الجهالة في المصالح عنه لا تمنع الصحة لكونها لا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وض فإنه يفتقر إلى العلم لوجوب تسليمه ولأن الحاجة داع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ذلك يكثر في الأملاك المتجاورة وفي القطع إتلاف وضرر و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جددة يعفى عنها كالسمن الحادث في المستأجر ل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جر للغرفة يتجد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الغراس الذي يستأجر له الأرض يعظم ويجفو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ة عنه بحال رطبا كان أو يابسا لأن الرطب يزيد ويتغير واليابس 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ك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ابسا معتمدا على نفس الجدار صحت المصالحة ع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أمونة فيه ولا يصح الصلح على غير ذلك لأن الرطب يزيد 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 على الجدار لا يصح الصلح عليه لأنه تبع الهواء وهذا مذهب الشافعي وال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هب أحمد صحته لأن الجهالة في المصالح عنه لا تمنع الصحة إذا لم يكن إلى ال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وذلك لدعاء 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لا يحتاج إلى تسليم وهذا كذلك و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ار في كونه مملوكا لصاحبه فجاز الصلح على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في ال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لحه على إقرارها بجزء معلوم من ثمرها أو بثمرها كله فقد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ي و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سئل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ف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نحوه وقا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قل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شجرة ظللت على قوم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بين قطع ما ظلل أو أكل ثمرها ويحتمل أن لا يصح وهو قول الأكثرين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العوض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ثمرة مجهولة وجزؤها مجهول ومن شرط الصلح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صالح عليه أيضا مجهول لأنه يزيد ويتغير على ما أسلفنا و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ما يكثر في الأملاك وتدعو 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طع إتلاف فجاز مع ال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ح على مجرى مياه الأم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ح على المواريث الدارسة والحقوق المج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سبيل إلى علمها ويقوي عندي أن الصلح ها هن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ح صاحبه ما بذل له فصاحب الهواء يبيح صاحب الشجرة إبقاءها ويمتنع من 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شجرة يبيحه ما بذل له من ثمرتها ولا يكون هذا بمعنى البي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ا يصح بمعدوم ولا مجهول والثمرة في حال الصلح معدومة 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كل واحد منهما الرجوع عما بذله والعود فيما قاله لأنه مجرد إباحة م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قول كل واحد من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 داري وأسكن دا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قدير مدة ولا ذكر شروط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حتك الأكل من ثمرة بس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حني الأكل من ثمرة بستانك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جري في أرضك ماء ولك أن تسق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رب منه ونحو ذلك فهذا مثله بل أولى فإن هذا مما تدعو الحاج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لزام القطع ضرر كبير وإتلاف أموال كثيرة وفي الترك من غير نفع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 الهواء ضر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ذكرناه جمع بين الأمرين ونظر للفريقين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كل ما امتد من عروق شجرة إنسان إلى أرض جار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ت ضررا مثل تأثيرها في المصانع وطي الآ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س الحيطان أو منعها من 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لصاحب الأرض أو زرع أو لم يؤثر فإن الحكم في قطعه والصلح عليه كالحكم في 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عروق لا ثم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ا على أن ما نبت من عروقها لصاحب الأرض أو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منه فهو كالصلح على الثمر في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نا إذا اصطلحا على ذلك ف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ى صاحب الشجرة دفع نباتها إ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عليه أجر المثل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في أرضه لهذا فلما لم يسلم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أجر المثل كما لو بذلها بعوض فل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كذلك الحكم في من مال حائطه إلى هواء ملك غيره أو ذلق من أخشابه إ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لحه على المؤجل ببعضه حالا لم يجز كرهه زيد بن ثابت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مر أن تباع العين بالدين وسعيد بن المسيب والقاسم 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ثوري و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يم وأبو حنيفة وإسحاق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بن سيرين أنه لا بأس به وعن 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ان بأسا بالعروض أن يأخذها من حقه قبل محله لأنهما تبايعا العروض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فصح كما لو اشتراها بثمن مثلها ولعل ابن سيرين يحتج بأن التعجيل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قاط وحده جائز فجاز ال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علا ذلك من غير مواطأة علي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ذل القدر الذي يحطه عوضا عن تعجيل ما في ذمته وبيع الحلول والتأج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جوز أن يعطيه عشرة حالة بعشرين مؤجلة ولأنه يبيعه عشرة بعشري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كما لو كانت مع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ما إذا كان من غير مواطأة ولا عقد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تبرع ببذل حقه من غير عوض ولا يلزم من جواز ذلك جوازه في العقد أو مع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درهم بدرهمين ويفارق ما إذا اشترى العروض بثمن مثلها لأنه لم يأخذ عن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 فأما إن صالحه عن ألف حالة بنصفها مؤ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ذلك اختيارا منه وتبرع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زم التأجيل لأن الحال لا يتأجل بالتأجيل على ما ذكرنا في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قاط صحيح وإن فعله لمنعه من حقه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ط ذلك في الوفاء لم يسقط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لى ما ذكرنا في أول الباب وذكر أبو الخطاب في هذا روايتين أصحهما لا يصح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تفصيل أولى ـ إن شاء الله تعالى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صلح عن المجهول سواء كان عينا أو دينا إذا كان مما 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رفته قال أحمد في الرجل يصالح على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أنه أكثر منه لم يجز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قفه عليه إلا أن يكون مجهولا لا يدرى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ه عبد الله إذا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ز حنطة بقفيز شعير وطح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ف قيمة دقيق الحنطة ودقيق الشعير بي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كل واحد منهما قيمة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صطلحا على شيء ويتحالا 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الجائز هو صلح الزوجة من صداقها الذي لا بينة لها به ولا علم 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رثة بم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جلان يكون بينهما المعاملة والحساب الذي قد مض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الطويل لا علم لكل واحد منهما بما عليه لصاحبه فيجوز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يه حق لا علم له بقدره جاز أن يصال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صاحب الحق يعلم قدر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ة له أو لا علم له ويقول القا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ي عليك حق فأنت في حل منه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خذت مني أكثر من حقك فأنت منه في حل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على مجهول لأنه فرع البيع ولا يصح البيع على مجهو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أنه قال في رجلين اختصما في مواريث در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ما وتوخ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لل أحدك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لح على المجهول ولأنه إسقاط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في ا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تاق والطلاق ولأنه إذا صح الصلح م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 أداء الحق بعينه فلأن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هل أولى وذلك لأنه إذا كان معلوما فلهما طريق إلى التخلص وبراءة أحد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جهل لا يمكن ذلك فلو لم يجز الصلح أفضى إلى ضياع الم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أن يكون بينهما مال لا يعرف كل واحد منهما قدر حقه منه ولا نسلم كونه ب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ع بيع وإنما هو إبراء وإن سلمنا كونه بيعا فإنه يصح في المجهول عند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بيع أساسات الح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 الآبار وما مأكوله في جوفه ولو أتلف رجل صبرة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احب الطعام لم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الطعام الذي في ذمتك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أو بهذا الثوب صح إذا ثبت هذا فإن كان العوض في الصلح مما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ى معرفته كالمختصمين في مواريث دارسة وحقوق س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لا يعلم كل واحد منهما قدر حقه منها صح الصلح مع الجهالة من الجانب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 الخبر والمعنى وإن كان مما يحتاج إلى تسليمه لم يجز مع 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ه معلوما لأن تسليمه واجب والجهالة تمنع التسليم وتفضي إلى الت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قصود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مكنهما معرفته كتركة موجودة أو يعلمه الذي 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له صاحبه فلا يصح الصلح عليه مع الجهل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ولحت امرأة من ثم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احتج بقو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صولحت من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ين لها ما ترك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ريبة ك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رث قوم مالا ودورا وغير ذلك فقالوا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رج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بألف درهم أك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ي منها شيء وهي لا تعلم لعلها تظن أنه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لم أنه كثير ولا يشتري حتى تعرفه وتعلم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صالح الرجل ال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لا يعرفه ولا يدري ما هو حساب بينهما في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رجل يعلم ما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الآخر لا يعلمه فيصالحه فأما إذا علم فلم يصالحه إنما يريد أن يهضم حقه و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ذلك لأن الصلح إنما جاز مع 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إليه لإبراء الذمم وإزالة الخ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إمكان العلم لا حاجة إلى الصلح مع 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صلح عن كل ما يجوز أخذ العوض عنه سواء كان مما يجوز بي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صح عن دم العمد وسكنى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ب المبيع ومتى صالح عما يوج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ديته أو أقل جاز وقد روي أن الحسن والحسين وسعيد بن العاص بذلوا للذي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صاص على هدبة بن خشرم سبع ديات فأبى أن يقبلها ولأن المال غير 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عوض في مقابلته فأما إن صالح عن قتل الخطأ بأكثر من ديته من جنسه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تلف عبدا أو شيئا غيره فصالح عنه بأكثر من قيمته من ج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 يأخذ عوضا عن المتلف فجاز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قيمته كما لو باعه ب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ة والقيمة ثبتت في الذمة مقدر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أن يصالح عنها بأكثر منها من جنسها كالثابتة عن قرض أو ثمن 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كثر منها فقد أخذ حقه وزيادة لا مقابل لها فيكون أكل مال بالباطل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ه على غير جنسها بأكثر قيم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بيع ويجوز أن يشتري الشيء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مته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الح عن المائة الثابتة في الذمة بالإتلاف بمائة مؤ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وكانت حالة وبهذا قال الشافعي وعن أحمد يجوز وهو قول أبي حنيفة لأنه عاو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ف بمائة مؤجلة فجاز كما لو باعه إياه ولنا أنه إنما يستحق عليه قيمة الم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ئة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ا يتأجل بالتأجيل وإن جعلناه بيعا فهو بيع دين بدين 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الدين 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الح عن القصاص ب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ستحقا رجع بقيمته في قولهم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حرا فكذلك وبه قال أبو يوسف 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الدية لأن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فيرجع ببذل ما صال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دية ولنا أنه تعذر تسليم ما جعله عوضا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رج مست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الح عن دار أو عبد بعوض فوجد العوض مستحقا أو حرا رجع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ال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يمته إن كان تالفا لأن الصلح ها هنا بيع في الحقيقة فإذا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وض كان مستحقا أو حرا كان البيع فاسدا فرجع فيما 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ل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إنه ليس ببيع وإنما يأخذ عوضا عن إسقاط القصاص ولو اشترى شيئا فوجده مع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ه عنه ب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مستحقا أو حرا رجع بأرش العيب ولو كان البائع امرأة ف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عوضا عن أرش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 العيب رجعت بأرشه لا بمهر المثل لأنها رضي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الحه عن القصاص بحر يعلمان حريته أو عبد يعلمان أنه مستح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لحا بذلك عن غير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الدية وبما صالح عنه لأن الصلح ها هنا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ان بطلانه فكان وجوده ك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لح رجلا على موضع قناة من أرضه يجري فيها ماء بينا م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ها وط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ذلك بيع لموضع من أرضه ولا حاجة إلى بيان عمقه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وضع كان له إلى تخومه فله أن يترك فيه ما شاء وإن صالحه على إجراء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ة من أرض ر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ء ملكه عليها فهذا إجارة للأرض فيشترط تقدير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شأن الإجارة فإن كانت الأرض في يد رجل ب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أن يصالح رج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راء الماء فيها في ساقية محفورة مدة لا تجاوز مدة إجارته وإن لم تكن الس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رة لم يجز أن يصالحه على ذلك لأنه لا يجوز إحداث ساقية في أرض في يده ب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ت الأرض في يده وقفا علي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مستأجر له أن ي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راء الماء في ساقية محفورة في مدة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حفر فيها ساقية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إنما يستوفي منفعتها كالأرض المستأجرة سواء وهذا كله مذهب الشافعي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ه حفر الساقية لأن الأ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تصرف فيها كيفما شاء ما 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ها إلى غيره بخلاف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يتصرف فيها بما أذن له في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عليه بمنزلة المستأجر إذا أذن له في الحفر فإن مات الموقوف عليه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من انتقل إليه فسخ الصلح فيما بقي من المدة‏؟‏ على وجهين بناء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آجره مدة فمات في أثنائها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سخ الصلح ف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مصا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ة الذي صالحه بقسط ما بقي من المد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فسخ رجع من انتق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على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لح رجلا على إجراء ماء سطحه من المطر على سطحه أو في أرض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ه أو في أرضه عن أرض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ا يجري ماء معلوما إما بالمشاهدة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فة المساحة لأن الماء يختلف بصغر السطح وكبره ولا يمكن ضبطه بغير ذلك و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موضع الذي يجري منه الماء إلى السطح لأن ذلك يختلف ولا يفتقر إلى ذكر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اجة تدعو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عقد على المنفعة في موضع الحاجة غير مقد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كاح ولا يملك صاحب الماء مجراه لأن هذا لا يستوفي به منافع المجرى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أكثر المدة بخلاف الساقية ويختلفان أيضا في أن الماء الذي في الساق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ما يقدر به لأن تقدير ذلك حصل بتقدير الس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لك أن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كثر من مائها والماء الذي على السطح يحتاج إلى معرفة مقدار السطح لأنه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قليل والكثير وإن كان السطح الذي يجري عليه الماء مستأجرا أو عاري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صالح على إجراء الماء عليه لأنه يتضرر بذلك ولم يؤذن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أن يتصرف به بخلاف الماء في الساقية المحف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رض لا تتضر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ء السطح يجري على أرض احتمل أن لا يجوز له الصلح على ذلك لأنه إن 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فر لم يجز له أن يحفر أرض غيره ولأنه يجعل لغير صاحب الأرض ر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ذلك على صاحبها واحتمل الجواز إذا لم يحتج إلى حفر ولم تكن فيه مضر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إجراء الماء في ساقية محفورة ولا يجوز إلا مدة لا تزيد على مدة إج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 إجراء الماء في الساقي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أن يجري ماء في أرض غيره لغير ضرورة لم يجز إلا بإذ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له أرض للزراعة لها ماء لا طريق له إلا أرض جاره ف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يجوز لأنه تصرف في أرض غيره بغير إذنه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تدع إليه ضرورة ولأن مثل هذه الحاجة لا تبيح مال غيره بدليل أنه لا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زرع في أرض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بناء فيها ولا الانتفاع بشيء من منافعها ال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بل هذه الحاجة والأخرى يجوز لما روى أن الضحاك بن خليفة ساق خليجا من ال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مر به في أرض 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فقال له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نع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لك تشربه أولا وآخ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ك‏؟‏ فأبى محمد فكلم فيه الضحاك عمر فدع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خلي سبيله ف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 ما ينفعه وهو لك نافع تشربه أولا وآخرا‏؟‏ ف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يمرن به ولو على بطنك فأمره عمر أن ي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ه 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قيس وقول عمر يخالفه قول 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للأصول ف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لح رجلا على أن يسقي أرضه من نهر الرجل يوما أو يومين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 بشيء يعلم ب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 الماء ليس بمملوك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صلح عليه ولأنه مجه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لحه على سهم من ال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كالثلث أو الربع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عا للقرار والماء تابع له ويحتمل أ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على السقي من نهره وقناته لأن الحاجة تدعو إلى ذلك والماء مما يجوز أخذ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أخذه في قربته أو إنائه ويجوز الصلح على 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بدليل الصلح عن دم العمد وأشباهه والصلح على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صلح على ما لا يجوز أخذ العو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صالح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ر له بالزوجية لأنه صلح يحل حراما ولأنها لو أرادت بذل نفسها بعوض لم يج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إليه عوضا عن هذه الدعوى ليكف عنها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 الصل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إنما يكون في حق المنكر لافتداء اليمين وهذه لا يمين عليها وفي حق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 العوض في مقابلة حقه الذي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 البضع من ملك الزوج لا قيمة ل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ز الخلع للحاجة إلى افتداء نفسها والثاني يصح ذكره أبو الخطاب وابن عقي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يأخذ عوضا عن حقه من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عوض الخلع والمرأة تبذله لقطع خصو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شره وربما توجهت اليمين عليها لكون الحاكم يرى ذلك أولأنها مشروعة في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صالحته على ذلك ثبتت الزوجية بإقرارها أو ببين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باطل فالنكاح باق بحاله لأنه لم يوجد من الزوج طلاق ولا خل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احتمل ذلك أيضا ولذلك احتمل أن تبين منه بأخذ العوض لأنه أخذ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ستحقه من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خلعا كما لو أقرت له بالزوجية فخالعها ولو ادع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طلقها ثلاثا فصالحها على مال لتنزل عن دع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لا يجوز لها 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لمطلقها بعوض ولا بغيره وإن دفعت إليه مالا ليقر بطلاقها لم يجز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يجوز كما لو بذلت له عوضا ليطلق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على رجل أنه عبده ف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ه على مال ليق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ودية لم يجز لأنه يحل حراما فإن إرقاق الحر نفسه لا يحل بعوض ولا بغي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ه المدعى عليه مالا صلحا عن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 يجوز أن يعتق عبده بمال و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افع لدفع اليمين الواجبة عليه والخصومة المتوجهة إليه ولو ادعى على رجل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 فدفع إليه شيئا ليقر له بالألف لم يصح فإن أقر لزمه ما أقر به ويرد م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بين بإقراره كذبه في إن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ألف عليه فيلزمه أداؤه بغير عوض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خذ العوض عن أداء الواجب عليه وإن دفع إليه المنكر مالا صلحا عن دعواه صح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الح شاهدا على أن لا يشه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ه لا يخ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صالحه على أن لا يشهد عليه بحق تلزم الشهادة به ك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ق لله تعالى لا يسقط بالشبهة كالزكاة ونحوها فلا يجوز كت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خذ العوض عن ذلك كما لا يجوز أخذ العوض على شرب الخمر وترك الصلاة 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لحه على أن لا يشهد عليه بالزور فهذا يجب عليه 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عليه فع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خذ العوض عنه كما لا يجوز أن يصالحه على أن لا يقتله ولا يغصب مال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الحه على أن لا يشهد عليه بما يوجب حدا كالزنا والسرقة فلا يجوز أخذ العو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ليس ب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له أخذ عوضه كسائر ما ليس بحق له ولو صالح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ني والشارب بمال على أن لا يرفعه إلى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صلح لذلك ولم يج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عوض وإن صالحه عن حد القذف لم يصح الصلح لأنه إن كان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عوضه لكونه ليس بحق له فأشبه حد الزنى و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قا له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ياض عنه لكونه حقا ليس ب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سقط إلى بدل بخلاف القصاص ولأنه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زيه 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عتاض عن عرضه بمال وهل يسقط الحد بالصلح‏؟‏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ان على الخلاف في كونه حقا لله تعالى أو حقا لآدمي فإن كان حقا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صلح الآدمي ولا إسقاطه كحد الزنى والسرقة وإن كان حقا لآدمي سقط بصل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ق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صاص وإن صالح عن حق الشفعة لم يصح الصلح لأنه حق شرع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لدفع ضرر الشركة فإذا رضي بالتزام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حق من غير بدل كحد 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سقط ها هنا وجها واحدا لكونه حقا 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شرع إلى طريق نافذ جناحا وهو الروشن يكون على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ة مدفونة في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افها خارجة في الطريق سواء كان ذلك يضر في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رة أو لا يضر ولا يجوز أن يجعل عليها ساباطا بطريق الأولى وهو المستوفي 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كله على حائ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حائطان ملكه أو لم يكونا وسواء أذن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 لم يأذن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فيه ضرر جاز بإذن الإمام لأنه نائ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إذنه مجرى إذن المشتركين في الدرب الذي ليس بناف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لا ضر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رضه رجل من المسلمين وجب قلعه وقال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إذا لم يضر بال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عه لأنه ارتفق بما لم يتعين ملك أحد فيه من غير مضرة فكان جائزا كالمش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الجلوس فيها واختلفوا فيما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شارع ت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 والأحمال فيكون بحيث إذا سار فيه الفارس ورمحه منصوب لا يبلغ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بذلك بل يكون بحيث لا يضر بالعماريات والمحام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غيره بغير إذنه فلم يجز كبناء الدكة أو بناء ذلك في درب غير نافذ ب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مرور في الطريق فإنها جعلت لذلك ولا مض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وس لا ي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لتحرز منه ولا نسلم أنه لا مض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ظلم الطريق ويسد ال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سقط على ال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قط منه شيء وقد تعلو الأرض بمرور الزمان فيصدم 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مرور الدواب بالأحمال ويقطع الطريق إلا على الماشي وقد رأين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فضي إلى الضرر في ثاني الحال يجب المنع منه في ابتدائ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ناء حائط مائل إلى الطريق يخشى وقوعه على من يمر فيها وعلى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في حق 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نع منه بعض أهله لم يجز فلم يجز بغير إذنهم كما لو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واء دار 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حق الآدمي لا يجوز لغيره التصرف فيه بغير إذ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اكنا كما لا يجوز إذا 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بني في الطريق دك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اسعا أو غير واسع سواء أذن الإمام فيه أو لم يأذن لأنه بناء في ملك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ؤذي المارة ويضيق عليهم ويعثر به العاثر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ض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بني دكانا ولا يخرج روشنا ولا ساباطا على درب غير نا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 أهله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ه في الدرب باب وإن كا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ب باب فقد اختلف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منعه أيضا ومنهم من أجاز له إخراج ال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اط لأن له في الدرب استطراقا فم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لكه في الدرب النافذ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في هواء ملك قوم معينين أشبه ما لو لم يكن له فيه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الأص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وا عليه فأما إن أذن أهل الدرب فيه جاز لأن الحق لهم فجاز بإذ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واحدا وإن صالح أهل الدرب من ذلك على عوض معلوم جاز وقال القاض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بيع للهواء دون القرار ولنا أنه يبني فيه بإذ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نوا له بغير عوض ولأنه ملك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هم أخذ عوضه كالقرار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جوز بشرط كون ما يخرجه معلوم المقدار في الخروج والع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ك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جه إلى ملك إنسان معين لا يجوز بغير إذنه ويجوز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وبغي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لوم المقدا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حفر في الطريق النافذة بئرا لنفسه سواء جعلها 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تخرج منها ما ينتفع به ولا غير ذلك لما ذكرنا من قبل وإن أراد حف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ونفعهم أو لنفع الطريق مثل أن يحفرها ليستقي الناس من 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ة أو لينزل فيها ماء المطر عن الطريق نظ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طريق ضيقا أو يحف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مر الناس بحيث يخاف سقوط إنسان فيها أو دابة أو يضيق عليهم م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ضررها أكثر من نفعها وإن حفرها في زاوية في طريق واسع وجعل عليها م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ذلك نفع بلا ضرر فجاز كتمهيدها وبناء رصي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ي درب غير نافذ فلا يجوز إلا بإذن أهله لأن هذا ملك لقوم معينين فلم يجز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غير إذنهم كما لو فعله في بستان إنسان ولو صالح أهل الدرب عن ذلك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حفرها لنفسه لينزل فيها ماء المطر عن داره أو ليستقي منها ماء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ها للسبيل ونفع الطريق وكذلك إن فعل ذلك في ملك إنسا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إخراج الميازيب إلى الطريق الأعظم ولا يجوز إخراج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ب نافذ إلا بإذن أهله وقال أبو حنيفة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خراجه إلى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 لأن عمر رضي الله عنه اجتاز على دار العباس وقد نصب ميزابا على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عه وقد نصبه رسول الله ـ صلى الله عليه وسلم ـ بي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صبته إلا على ظهري وانحنى حتى صعد على ظهره فنصبه وما فع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فلغير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قم دليل على اختصاصه ب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تدعو إلى ذلك ولا يمكنه رد مائه إلى الدار ولأن الناس يعملون ذلك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إسلام من غير نكير ولنا أن هذا تصرف في هواء مشترك بينه وبين غير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 كان الطريق غير نافذ ولأنه يضر بالطريق وأهلها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ناء دكة فيها أو جناح يضر بأهلها ولا يخفى ما فيه من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ءه ي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ة وربما جرى فيه البول أو ماء نجس فينجسهم ويزلق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فيها 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ضية في عين فيحتمل أنه كان في درب غير نا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جددت الطريق بعد 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جوز ذلك لأن الحاجة داعية إليه والعادة جار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فيه من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ا يجوز أن يفتح في الحائط المشترك طاقا ولا بابا إلا بإذن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انتفاع بملك غيره وتصرف فيه بما يضر به ولا يجوز أن يغرز فيه وت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ليه حائطا ولا يستره ولا يتصرف فيه نوع تصرف لأنه تصرف في الحائط بما ي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قضه ولا يجوز له فعل شيء من ذلك في حائط جاره بطريق الأولى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فيما له فيه حق ففيما لا حق له فيه أولى وإن صالحه عن ذلك بعوض جاز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ا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شيء لا يضره إليه فلا بأس به لأنه لا مضرة فيه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منه أشبه الاستظل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ضع خشب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ضر بالحائط لضعفه عن حمله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ل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ضر به إلا أن به غنية عن وضع خشبه عليه لإمكان وض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كثر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يضا وهو قول الشافعي وأبي ثور لأنه 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 غيره بغير إذنه من غير حاجة فلم يجز كبناء حائط عليه وأشار ابن عقيل إلى جو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بو هريرة أن رسول الله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أن يضع خشبه على ج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ما أبيح للحاجة العامة لم يعت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حاجة كأخذ الشقص بالشفعة م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بالخيار أو بالعيب اتخ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للصيد وإباحة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السفر وغير ذلك فأما إن دعت الحاجة إلى وض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 جاره أو الحائط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مكنه التسقيف بدونه فإنه يجوز له 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الشريك وبهذا قال الشافعي في القديم وقال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وضع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مالك لأنه انتفاع بملك غيره من غير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زراعت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لأنه انتفاع بحائط جاره على وجه لا يض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استناد إليه والاستظ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فارق الزرع فإنه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دع إليه حاجة إذا ثبت هذا فاشترط القاض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لجواز أن يكون له ثلاثة حيطان ولجاره حائط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في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ه إذا لم يكن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ئط يبقى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متنع التسقيف على حائطين إذا كانا غير متقابلين أو كان البيت واسع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عليه جسرا ثم يضع الخشب على ذلك الجسر والأولى اعتباره بما ذكرنا من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قيف بدونه ولا فرق فيما ذكرنا بين البالغ واليتيم والمجنون والعاقل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ضعه في جدار المسجد إذا وجد الشر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حم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الجواز لأنه إذا جاز في ملك الجار مع أن حقه مبنى على ال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قوق الله تعالى المبنية على المسامحة والمساهلة أولى والثان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نقلها أبو طالب لأن القياس يقتضي المنع في حق الكل ترك في حق الجار ل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بقاء في غيره على مقتضى القياس وهذا اختيار أبي بكر وخر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ن هذه الرواية وجها للمنع من وضع الخشب في ملك الجار لأنه إذا منع م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في الجدار المشترك بين المسلمين وللواضع فيه حق فلأن يمنع من المختص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لأنه إذا منع في حق لله تعالى مع أن حقه على المسامحة والمساهلة لغن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كرمه فلأن يمنع في حق آدمي مع شحه وضيقه أولى والمذهب الأو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يزون فتح الطاق والباب في الحائط بالقياس على وضع الخشب‏؟‏ قلنا لأن ال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 الحائط وي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طاق والباب فإنه يضعف الحائط لأنه يبقى مفتوح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فتحه للخشبة يسده بها ولأن وضع الخشب تدعو الحاجة إلي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ك وضع خشبه على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 بسقوطه أو قلعه أو سقوط 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إعادة خشبه لأن السبب المجوز لوضعه مستمر فاستمر استحقاق 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خشى على الحائط من وضعه عليه أو استغنى عن وضعه لم تجز إ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ل السبب المبيح وإن خيف سقوط الحائط بعد وضع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غنى عن وضعه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ته لأنه يضر بالمالك ويزول الخشب وإن لم يخ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ستغنى عن إبقائ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إزالته لأن في إزالته ضررا بصاحبه ولا ضرر على صاحب الحائط في إب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خشى سق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ه وضع خشبه على جدار غيره لم يملك إعارته ولا إجارت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له ذلك لحاجته الماسة إلى وضع خشبه ولا حاجة له إلى وضع خش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وكذلك لا يملك بيع حقه من وضع خشبه ولا المصالحة عنه للمالك ولا لغير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له من حق غيره لحاجته فلم يجز له ذل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عام غيره إذا أبيح له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ولو أراد صاحب الحائط إعارة الحائط أو إجارته على وجه يمنع هذا المست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خ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ذلك لأنه وسيلة إلى منع ذي الحق من حقه فلم يملكه كمنع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هدم الحائط ل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ذلك لما فيه من تفويت الحق وإن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ه للخوف من انهدامه أو لتحويله إلى مكان آخر أو لغرض صحيح ملك ذلك لأ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إنما يثبت حقه للإرفاق به مشروطا بعدم الضرر لصاحب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أفض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زال الاستحقاق لزوال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 صاحب الحائط لجاره في البناء على حائطه أو وضع ست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ضع خشبه عليه في الموضع الذي لا يستحق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إذا فعل ما أذن له فيه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ع المعير فيها لم يكن له ذلك ولم يلزم المستعير إزا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أن إذنه اقتضى البقاء و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لع إضرار به فلا يملك ذلك المعي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اره أرضا للدفن والغ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المطالبة بنقل الميت والغراس بغير ضم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هدم الحائط لغير حاجة لم يكن له ذلك لأن المستعير قد استحق تبقية الخش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ر في تبقيته وإن كان مسته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قضه وعلى صاحب البناء والخشب 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يد الحائط لم يملك المستعير رد بنائه وخشبه إلا بإذن جديد سواء بناه بآ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 وهكذا لو قلع المستعير خشبا أو سقط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رده إلا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نف لأن المنع من القلع إنما كان لما فيه من الضرر وها هنا قد حصل القلع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أشبه ما لو كان في الأرض شجر فانقلع وهذا أحد الوجهين ل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قد استحق بقاء ذلك على التأبيد وليس كذلك فإ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إبقاء ضرورة دفع ضرر القلع وقد حصل القلع ها هنا فلا يبقى الاستحقاق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 صاحب الحائط ذلك عد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آخر إعادته لأنه أزيل بغير حق تعديا م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لم يسقط الحق عنه بعدوانه وإن أزاله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صاحبه إعادته ب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لأنه زال بغير عدوان منه فأشبه ما لو سقط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له في وضع خ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بناء على جداره بعوض جاز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في مدة معلومة أو صلحا على وضعه على التأبيد ومتى زال فله 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وطه أو سقوط الحائط أو غير ذلك لأنه استحق إبقاءه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إل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معلوم العرض والطول والسمك والآلات من الطين و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جر وما أشب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كله يختلف فيحتاج إلى معرفته وإذا سقط الحائط الذي عليه البناء أو الخش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مدة الإجارة سقوطا لا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ت الإجارة فيما بقي من المدة ور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بقسط ما بقي من المدة وإن أعيد رجع من الأجرة بقدر المدة التي سقط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ب عنه وإن صالحه مالك الحائط على رفع بنائه أو خشبه بشيء معلوم جاز ك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على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ا صالحه به مثل العوض الذي صولح به على وضعه أو أق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لأن هذا عوض عن المنفعة المستحقة له وكذلك لو كان له مسيل ماء في أرض غي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فصالح صاحب الأرض مستحق ذلك بعوض ليزيله عنه جاز وإن كان الخش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قد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ه بشيء على أن لا يعيده جاز لأنه لما جاز أن يبيع ذ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صالح عنه لأن الصلح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بناؤه أو خشبه على حائط 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ئط جاره و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 فمتى زال فله إعادته لأن الظاهر أن هذا الوضع بحق من صلح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ظاهر حتى يعلم خلافه وكذلك لو وجد مسيل مائه في أرض غيره أو مجرى ماء سط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طح غيره وما أش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لأن الظاهر أنه له بحق فجرى ذلك مجرى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وإذا اختلفا في ذلك هل هو بحق أو بعدوان‏؟‏ فالقول قول صاحب الخشب و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يل مع يمينه لأن الظاهر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رجل دارا في يد أخوين فأنكر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له الآخ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ه عما أقر له بعوض صح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خيه الأخذ بالشفعة ويحتمل أن يفرق بين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إنكار مطلقا وبين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نا ورثناها جميعا عن أبينا أو أخ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إنكار مطلقا كان له الأخذ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نا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ا فلا شفعة له لأن المنكر يزعم أن الملك لأخيه المقر لم يزل وأن الصلح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اخذ بذلك ولا يستحق به شفعة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ثبت للمدعي حكما وقد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بالبيع وهو معترف بأنه بيع صحيح فتثبت فيه الشفعة كما لو كان الإنكار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انتقل نصيب المقر إلى المدعي ببيع أو هبة أو سبب من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فى إنكار المنكر وإقرار المقر كحالة إطلاق الإنكار وهذ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داعى نفسان جدارا معقودا ببناء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ما وكذلك إن كان محلولا من بنائهما وإن كان معقودا ببناء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رجلين إذا تداعيا حائطا بين ملكيهما وتسا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عقودا ببنائ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متصلا بهما اتصالا لا يمكن إحداث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الحائط مثل اتصال البناء بالطين كهذه الفطائر التي لا يمكن إحداث اتصال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اويا في كونه محلولا من بنائهما أي غير متصل ببنائهما الاتصال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ينهما شق مست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كون بين الحائطين اللذين ألصق أحدهما بالآخر فهم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عوى فإن لم يكن لواحد منهما بينة تحالفا فيحلف كل واحد منهما على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ه ويجعل بينهما نصفين لأن كل واحد منهما يده على نصف الحائط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في أيديهما وإن حلف كل واحد منهما على جميع الحائط أن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هو بينهما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ابن المنذر ولا أ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 وذلك لأن المختلفين ف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واحد منهما بينة فالقول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يده مع يمينه فإذا كانت في أيديهما كانت يد كل واحد منهما على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 في نصفها مع يمينه وإن كان لأحدهما بينة حكم له بها وإن كان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تا وصارا كمن لا بينة لهما فإن لم يكن لهما بينة ونك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ائط في أيديهما على ما كان وإن حلف أحدهما ونكل الآخر قض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كل للآخر وإن كان الحائط متصلا ببناء أحدهما دون الآخر فهو 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بهذا قال أبو حنيفة والشافع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ح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نا أن الظاهر أن هذا البناء بنى كله بناء واحدا فإذا كان بعضه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ه له والبناء الآخر المحلول الظاهر أنه بنى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بنى مع 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ا به فالظاهر أنه لغير صاحب هذا الحائط ال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رجح بهذا ك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ج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م تجعلوه له بغير يمين لذلك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ظاه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يحتمل أن يكون أحدهما بنى الحائط لصاحبه تبرعا مع حائطه أو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به إياه أو بناه ب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ت اليمين من أجل الاحتمال كما شرعت في حق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وسائر من وجبت عليه اليمين فأما إن كان معقودا ببناء أحدهما عقدا يمكن إحد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ناء باللبن والآ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كن أن ينزع من الحائط المبنى نصف لبنة أو آ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عل مكانها لبنة صحيحة أو آجرة صحيحة تعقد بين الحائطين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لاحتمال أن يكون صاحب الحائط فعل هذا ليتملك الحائط المشترك وظاهر كلام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جح بهذا الات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جح بالاتصال الذي لا يمكن إحداثه لأن 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حائط لا يدع غيره يتصرف فيه بنزع آجره وتغيير ب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ما يدل على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رجح بهذا كما يرجح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كن أن تكون يدا عادية حدثت بالغص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قة أو العارية أو الإجارة فلم يمنع ذلك الترجيح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أحدهما عليه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ئط مبنى عليه أو عقد معتمد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ة ونحوها فهو له وبهذا قال الشافعي لأن وضع بنائه عليه بمنزلة اليد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نتفعا به فجرى مجرى كون حمله على البهيمة وزرعه في الأرض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الإنسان لا يترك غيره يبني على حائطه وكذلك إن كانت له عليه 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أصل الحائط خشبة طرفها تحت حائط ينفرد به أحدهما أو له عليها أزج م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ئط المختلف فيه له لأن الظاهر أن الخشبة لمن ينفرد بوضع بنائ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ما عليها من البن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أحدهما خشب موضوع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ح دعواه ب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لأن هذا مما يسمح به الجار وقد ورد الخبر بالنهي عن المنع منه و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ق يجب التمكين منه فلم ترجح به الدعوى كإسناد متا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صيصه وتزو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رجح به الدعوى وهو قول مالك لأنه منتفع به بوضع ماله عليه فأشبه ال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زارع في الأرض وورود الشرع بالنهي عن ال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كونه دلي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بدليل أنا استدللنا بوضعه على كون الوضع مستحقا على الدوام حتى متى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ونه مستحقا تشترط له الحاجة إلى وضعه ففيما لا حاجة إلي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من وضعه وأما السماح به فإن أكثر الناس لا يتسامح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لحديث ع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أطئوا رءوسهم كراهة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راكم عنها معرضين‏؟‏ والله لأرمين بها بين أكتا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ون التمكين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ون الحديث على كراهة المنع لا على تحريم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يبنى لذلك فيرجح به كالأزج وقال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ح الدعوى بالج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أن الحائط لا يبن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ح بالجذعين لأن الحائط يبنى لهما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على الحائط فاستوى في ترجيح الدعوى به قليله وكث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جح الدعوى بكون الدواخل إلى أحدهما والخوارج ووجوه الآ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رة ولا كون الآجرة الصحيحة مما يلي ملك أحدهما وأقطاع الآجر إلى ملك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معاقد القمط في ال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قد الخيوط التي يشد بها الخص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ه لمن إليه وجه الحائط ومعاقد القم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نمر بن حارثة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ا اختصموا إلى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في خص فبعث حذيفة بن اليمان ليحكم بينهم فحكم به لمن يليه مع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نبي ـ صلى الله عليه وسلم ـ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وأحس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روى نحوه عن على ولأن العرف جار بأن من بنى حائطًا جعل وجه 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 واليمين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جه الحائط ومعاقد القمط إذا كانا شريكين فيه لا بد من أن يك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ذ لا يمكن كونه إلي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ت دلالته كالتزويق ولأنه يراد ل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تزويق وحديثهم لا يثبته أهل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مجهول قاله ابن المنذ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ل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هذا الحديث لأحمد فلم يقنعه وذكرته ل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حديثا ولم يصححه وحديث على فيه مقال وما ذكروه من العرف ليس بصحي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جعل وجه الحائط إلى خارج ليراه الناس كما يلبس الرجل أحسن أ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للناس ليروه فيتز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ليل فيه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جح الدعوى بالتزو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سين ولا يكون أحدهما له على الآجر سترة غير مبنية عليه لأنه مما يتسام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إحد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نازع صاحب العلو وال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وائط البيت السفلاني فهي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 لأنه المنتفع بها وهي من جملة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صاحبه وإن تنازعا حوائط 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صاحب العلو لذلك وإن تنازعا السقف تح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ما وبهذا ق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صاحب السفل لأن السقف على ملكه فكان 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نازعا سرجا على دابة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ول قول صاحبها وحكي عن ما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سفل وحك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صاحب العلو لأنه يجلس عليه ويتصرف فيه و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ى إلا ب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اجز بين ملكيهما ينتفعان به غير متصل ببناء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ل الب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ينهما كالحائط بين الملكي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ملك صاحب ال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حيطان العلو ولا يشبه السرج على الدابة لأنه لا ينتفع به غير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إلا لها فكان في يده وهذا السقف ينتفع به كل واحد منهما لأنه سماء صاحب ال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ه وأرض صاحب العلو ت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ي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نازع صاحب العلو والسفل في الدرجة التي يصعد منها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مرفق لصاحب السفل كسلم مس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كة فهي لصاحب العلو وحده لأن له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 وحده لأنها مصعد صاحب العلو لا غير والعرصة التي عليها الدرجة ل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عه بها وحده وإن كان تحتها بنيت 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 مدرجا للعلو فهي بين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ما عليها ولأنها سقف للسف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طئ للفوقاني فهي كالسقف الذي بين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حتها طاق صغير لم تبن الدرجة لأجله وإنما جعل مرفقا يجعل فيه جب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صاحب العلو لأنها بنيت لأجله وحده ويحتمل أن تكون بينهما لأن ي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انتفاعهما حاصل بها فهي كالس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نازعا مسناة بين نهر أحدهما وأرض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لفا وكانت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حاجز بين ملكيهما فهي كالحائط بين الم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ينهما حائط فطلب أحدهما إعادته فأبى الآخر 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أحدهما إعادته فأب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ر الممتنع على إعادته‏؟‏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جبر نقلها ابن القاسم و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أصحابنا وبه قال مالك في إحدى روايتيه والشافعي في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 واختاره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لأن في ترك بنائه إضرارا فيجبر عليه كم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سمة إذا طلبه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نقض إذا خيف سقوطه عليهما ولقو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إ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شريكه يتضرران في ترك بن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لا يجبر نقل عن أحمد م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قوى دليلا و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ه ملك لا حرمة له في نفسه فلم يجبر مالكه على الإنفا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ه ولأنه بناء حائط فلم يج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بتداء ولأنه لا يخلو إما أن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ائه لح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حق جاره أو لحقيهما جميعا لا يجوز أن يجبر عليه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انفرد به ولا لحق غيره كما لو انفرد به 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موجبا عليه فكذلك إذا اجتمعا وفارق القسمة فإنها دفع للضرر عنهما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ء فيه مضرة لما فيه من الغرامة وإنفاق ماله ولا يلزم من إج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زالة الضرر بما لا ضر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باره على إزالته بما فيه ضرر بدليل قسمة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ه ضرر ويفارق هدم الحائط إذا خيف سقوطه لأنه يخاف سقوط حائطه على ما ي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ر على ما يز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بر عليه وإن انفرد بالحائط بخلاف مسألت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أن في تركه إض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ضرر إنما حصل بانهدامه وإنما ترك البناء تر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نفع به وهذا لا يمنع الإنس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حالة الابتداء وإن سلم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ار لكن في الإجبار إ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الضرر بالضرر وقد يكون الممتنع لا نف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ئط أو يكون الضرر عليه أكثر من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معسرا ليس معه ما يبن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لف الغرامة مع عجزه عنها فعلى هذه الرواية إذا امتنع أحدهما لم ي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البناء فليس له منعه منه لأن له حقا في الحمل ورسما فلا يجوز منعه من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ؤه بأنقاضه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ؤه بآلة من عنده فإن بناه بآلته وأنقاضه ف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لأن المنفق عليه إنما أنفق على التالف وذلك أث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يملكها وإن بناه بآلة من عنده فالحائط ملكه خاصة وله منع شريكه من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خشبه ورسومه عليه لأن الحائط له وإذا أراد نقضه فإن كان بناه بآل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نقضه لأنه ملكهما فلم يكن له التصرف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ضرة عليهما وإن ب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لة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قضه لأنه ملكه خاصة فإن قال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فع إليك نصف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لا تنقضه لم يجبر لأنه لما لم يجبر على البناء لم يجبر على الإبقا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غير الباني نقضه أو إجبار بانيه على نقضه لم يك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لأنه إذا لم يملك منعه من بنائه فلأن لا يملك إجباره على نقضه أولى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الحائط رسم 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خشب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أخذ مني نصف قيمته وتمك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فاعي ووضع خش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قلع حائطك لنعيد البناء بيننا فيلزم الآخر إج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لك إبطال رسومه وانتفاعه ببنائه وإن لم يرد الانتفاع به فطالبه ال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رامة أو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ذلك لأنه إذا لم يجبر على البناء فأولى أن ل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رامة إلا أن يكون قد أذن في البناء والإ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ما أذن فيه فأ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فمتى امتنع أجبره الحاك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عل أخذ الحاكم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عليه وإن لم يكن 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ق عليه الشريك بإذن الحاكم أو إذن الشريك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تى قدر وإن أراد بن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الشريك منعه وما أنفق إن تبرع به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ه وإن نوى الرجو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الرجوع بذلك‏؟‏ يحتمل وجهين بناء على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دينه بغير إذنه وإن بناه لنفسه بآلته فهو بينهما وإن بناه بآلة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اصة فإن أراد نقضه فله ذلك إلا أن يدفع إليه شريكه نصف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 لأنه إذا أجبر على بنائه فأولى أن يجبر على إب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بين ملكيهما حائط قديم فطلب أحدهما من الآخر مبان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ا يحجز بين ملك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لم يجبر عليه رواية واحدة وإن أراد البناء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بناء إلا في ملكه خاصة لأنه لا يملك التصرف في ملك جاره الم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ملك المشترك بغير ما له فيه رسم وهذا لا رسم له ولا أعلم في هذ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سفل لرجل والعلو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دم السقف الذي بينهما ف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مباناة من الآخر ف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ر الممتنع على ذلك‏؟‏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ئط بين البيتين وللشافعي قولان كالروايتين وإن انهدمت حيطان السفل فطالب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بإع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روايتين إحداهما يجبر وهو قول مالك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على هذه الرواية يجبر على البناء وحده لأنه ملكه خاص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وإن أراد صاحب العلو بناءه لم يمنع من ذلك على الروايتين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ناه بآلته فهو على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ناه بآلة من عنده فقد رو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 صاحب السفل يعني حتى يؤدي القيمة فيحتمل أن لا ي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يت إنما يبنى للسكنى فلم يملكه 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راد الانتفاع بالح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من طرح الخشب وسمر الو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طاق ويكون له السكنى من غير تصرف ف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هذا مذهب الشافعي لأن السكنى إنما هي إقامته في فناء الح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أشبه الاستظلال بها من خارج فأما إن طالب صاحب السفل بالبناء وأب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يجبر على بنائه ولا مساعدته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ائط ملك صاحب السفل م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ر غيره على بنائه ولا المساعد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ن عليه علو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ى مساعدته والبناء معه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لأنه حائط يشتركان في الانتفاع به أشبه الحائط بين الد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ين البيتين حائط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دم فطلب أحدهما م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ه أو المساعدة في بنائه ف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لأنه إن كان الممتنع مالكه لم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اء ملكه المختص به كحائط الآخر وإن كان الممتنع الآخر لم يجبر على بناء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ساعدة فيه ولا يلزم على هذا حائط السفل حيث يجبر صاحبه على بنائ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ه بملكه لأن الظاهر أن صاحب العلو ملكه مستحقا لإبقائه على حيطان ال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صاحب السفل تمكينه مما يستحقه وطريقه البناء فلذلك 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وإن أراد صاحب الحائط بناءه أو نقضه بعد بنائه لم يكن لجاره منعه لأنه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إن أراد جاره بن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ضه أو التصرف فيه لم يملك ذلك لأنه لا ح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هدم أحد الشريكين الحائط المشترك أو السقف الذ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يف سقوطه ووجب ه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ى هادمه ويكون كما لو انهدم بنفسه ل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أزال الضرر الحاصل بسق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دمه لغير ذلك فعليه إعادته سواء ه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أو غيرها وسواء التزم إعادته أو لم يلتزم لأن الضرر حصل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ا على بناء الحائط المشترك بينهما نصفين وملكه بينهما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ان لم يصح لأنه يصالح على بعض ملكه ببعض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له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ه على سكناها ولو اتفقا على أن يحمله كل واحد منهما ما شاء لم يجز ل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فإنه يحمله من الأثقال ما لا طاقة له بحمله وإن اتفقا على أن يكو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ينهما نهر أو قناة أو دولاب أو نا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ين ف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ارة ففي إجبار الممتنع منهما روايتان وحكي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ر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نفاق لأنه لا يتمكن شريكه من مقاسمته فيضر به بخلاف الحائط فإنه يمك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عرصة والأولى التسوية لأن في قسمة العرصة إضرارا بهما والإنفاق أرفق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ا سواء والحكم في الدولاب والناعورة كالحكم في الحائط على ما ذكرناه وأما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ا الإنقاق عليه وإذا أنفق عليه لم يكن له منع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 الماء لأن الماء ينبع من ملك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ثر أحدهما في نقل الطي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فيه عين مال فأشبه الحائط إذا بناه بآ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رجوع بالنفقة ك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النفقة على الحائط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رجلين بابان في زقاق غير نا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ريب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قاق والآخر في داخله فللقريب من الباب نقل بابه إلى ما يلي باب الزقاق ل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راق إلى بابه القديم فقد نقص من استطراقه ومتى أراد رد بابه إلى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لأن حقه لم يسقط وإن أراد نقل بابه تلقاء صدر الزقاق لم يكن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لأنه يقدم بابه إلى موضع لا استطراق له فيه ويحتمل جواز ذلك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جعل بابه في أول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موضع شاء فتركه في موضع لا يسقط حقه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يله بعد فتحه لا 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ه أن يرفع حائطه كله فلا يمنع من رفع موضع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أما صاحب الباب الثاني فإن كان في داخل الدرب باب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في ال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خير حكم صاحب الباب الأول سواء وإن لم يكن له ثم باب آخر كان له تحويل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شاء لأنه 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ازع له فيما تجاوز الباب الأول وعلى الاحت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لكل واحد منهما ذلك ولو أراد كل واحد منهما أن يفتح في داره باب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داره دارين يفتح لكل واحدة منهما باب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 البابين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راقه وإن كان ظهر دار أحدهما إلى شارع نافذ أو زقاق نافذ ففتح في حائطه ب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يرتفق بما لم يتعين ملك أحد عل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إضرار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ب لأنه بجعله نافذا يستطرق إليه من الشار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ر الدرب نافذ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داره نافذة وليس لأحد استطراق داره فأما إن كان بابه في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زقاق الذي لا ينفذ فأراد أن يفتح بابا إلى الزقاق للاستطراق لم يكن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له حق في الدرب الذي قد تعين عليه ملك أربابه ويحتمل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ه الذي قد تقدم وإن أراد أن يفتح فيه بابا لغير الاستطراق أو يجعل له ب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باكا جاز لأنه لما كان له رفع الحائط بجملته فبعضه أولى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عندي أنه لا يجوز لأن شكل الباب مع تقادم العهد ربما استد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استط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 بأهل الدرب بخلاف رفع الحائط فإنه لا يدل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رجل داران متلاصقتان ظهر كل واحدة منهما إ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كل واحدة منهما في زقاق غير نافذ فرفع الحاجز بينهما وجعلهما د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فتح من كل واحدة منهما بابا إلى الأخرى ليتمكن من التطرق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 إلى كلا الدارين لم يجز ذكره القاضي لأن ذلك يثبت الاستطراق في ال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نفذ من دار لم يكن لها فيه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ربما أدى إلى إثبات الشف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ثبتها بالطريق لكل واحدة من الدارين في زقاق الأخرى ويحتمل جواز ذلك ل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حاجز جميعه فبعضه أولى وهذا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ه للمنع منتقض بما إ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جميعه وفي 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فعله إذا صالحه أهل الدرب بعوض معل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وا له بغير عوض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نازع صاحب البابين في الد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اعياه ولم يكن فيه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ا ففيه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يحكم بالدرب من أوله إلى الباب الذي يلي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أن لهما الاستطراق فيه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 إلى صدر الدرب للأخ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راق في ذلك له وحده فله اليد والتصرف والوجه الثاني أن من أوله إلى أقصى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ينهما لأن ما يقابل ذلك لهما 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 للأول أن يفتح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شاء من حائطه وما بعد ذلك للثاني لأنه ليس بفناء للأول ولا له فيه استط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هما لأن لهما جميعا يدا وتصرفا وهكذا الحكم فيما إذا كان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 خان ولآخر سفله ولصاحب العلو درجة في أثناء صحن ال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ا في الصحن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درجة إلى باب الخان بينهما وما وراء ذلك إلى صدر الخان على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و لصاحب السفل والثاني هو بينهما فإن كانت الدرجة في صدر الصحن فالص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وجود اليد والتصرف منهما جميعا فعلى الوجه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ر الدرب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 الباب الصدراني له أن يستبدل بما يختص به منه بأن يجعله دهليزا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في داره على وجه لا يضر بجاره ولا يضع على حائطه شيئا لأن ذلك ملك له ي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رجل التصرف في ملكه تصرفا يضر بجاره نحو أن يبني فيه ح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تح خبازا بين العطارين أو يجعله دكان قصارة يهز الحيطان ويخ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فر بئرا إلى جانب بئر جاره يجتذب ماءها وبهذا قال بعض أصحاب أبي حنيف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 أبي حنيفة لأنه 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المختص به ولم يتعلق به حق غيره فلم ي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بخ في داره أو 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سلموا أنه يمنع من الدق الذي يهدم الحيطان وينثر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إضرار بجيرانه ف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ق الذي يهز الحيطان وينثرها وكسقي الأرض الذي يتعدى إلى هدم حيطان جا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عال نار تتعدى إلى إحراق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تعدت النار التي أض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رسله فكان مرسلا لذلك في ملك غيره فأشبه ما لو أرسله إليها قصد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خان هو أجزاء الحريق الذي أح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رسلا له في ملك جاره فهو كأجزاء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وأما دخان الخبز والطبيخ فإن ضرره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لتحرز منه وت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طح أحدهما أعلى من سطح الآخر فليس لصاحب الأعلى الص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ه على وجه يشرف على سطح 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بني سترة تستر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عمل سترة لأن هذا حاجز بين ملكيهما فلا يجبر أحدهما عليه كالأسف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ار بجاره فمنع منه كدق يهز الح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يكشف جاره ويطلع على حرم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اطلع عليه من صير بابه أو خصاصه وقد دل على المنع من ذلك قو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 اطلع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ته بحصاة ففقأت عي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جن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أسفل فإن تصرفه لا يضر بالأعلى ولا يكشف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بينهما عرصة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ا على قسمها طولا جاز ذلك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ى قسمها طولا أو عرضا لأنها ملك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رج عنهما وإن اختلفا ف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سمها طولا وهو أن يجعل له نصف الطول في جميع العرض وللآخ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الممتنع على القسمة وهو مذهب الشافعي لأن ذلك لا يضر فإذا اقت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عا فكان لكل واحد منهما ما تخرج به القرعة فإن كان مبنيا فلا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بني كان لكل واحد منهما أن يبني في نصيبه وإن أحب أن يدخل بعض عرصته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أن يزيد في حائطه من عرصته فعل ويحتمل أن لا يجبر على القسم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ختصاص كل واحد منهما ببعض الحائط المقابل لملك شريكه وزوال ملك شريكه فيت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قدر على حائط يستر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ختار أحدهما أن لا يبني حائطه فيبق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مكشوفا أو يبنيه ويمنع جاره من وضع خش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رر 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بالإجبار عل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شتركا تمكن أيضا من منع شريكه وضع خ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عليه رسم وضع خشبه أو انتفاع به لم يملك منعه من 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يملك منعه بالكلية وأما إن طلب قسمها عرضا وهو أن يجعل لكل واحد منهم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في كمال الطول نظ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عرصة لا تتسع لحائطين لم يجبر الم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ا واختار ابن عقيل أنه يجبر وهو ظاهر كلام الشافعي لأنها عرصة فأج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رصة الدار ولنا أن في قسمها ضررا فلم يجبر الممتنع من قسم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ر الصغيرة وما ذكروه ينتقض بذلك وإن كانت تتسع لحائطين بحيث يحصل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ا يبنى فيه حائ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إجبار الممتنع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قا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أنه لا ضرر في القسمة لكون كل واحد منهما يحصل له ما يندفع به حاجت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صة الدار التي يحصل لكل واحد منهما ما يبنى فيه دارا والثاني لا يجبر ذكر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القسمة لا تقع فيها قرعة لأننا لو أقرعن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أمن أن تخرج 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على ما يلي ملك جاره فلا ينتفع به فلو أجبرناه على القسمة لأجب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خذ ما يلي داره من غير 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نظير له ولأصحاب الشافعي وجهان ك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قتسما العرصة طولا فبنى كل واحد منهما لنفسه حائ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بينهما فرج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أحدهما على سدها ولم يمنع من سدها لأن ذلك يجري مجرى بناء الحائط في عر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ينهما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ا على قسمته طولا جاز ويعل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ما بعلامة وإن اتفقا على قسمته ع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قسمة لأ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لا يخرج عنهما فأشبه العرصة ويحتمل أن لا تجوز القسمة لأنها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ييز نصيب أحدهما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مكنه الانتفاع بنصيبه دون نصيب صاحبه و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يز ولا يمكن انتفاع أحدهما بنصيبه منفردا لأن إن وضع خشبه على أحد جا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له على الحائط كله وإن فتح فيه طاقا يضعفه ضعف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ر النصيب الآخر وإن طلب أحدهما قسمه وأبى الآخر ف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كالحكم في عرصته سواء ولا يجبر على قسم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طلب أحدهما ق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ا ويحتمل أن لا يجبر على قسمه أيضا وهو أحد الوجهين لأصحاب الشافعي لأنه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ه بينهما فقد أتلفا جزءا من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ر الممتنع من ذلك 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ثوب فطلب أحدهما قطعه وإن لم يقطع وعلما علامة على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نصيبه انتفاعا بنصيب الآخر ووجه الأول أنه يجبر على قسم الدار وقسم حائ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ط بها وكذلك قسم البستان وحائ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ر على القطع المضر بل يعلمه بخط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ما ولا يلزم من ذلك انتفاع أحدهما بنصيب الآخر وإن ات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في دار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48,9,9)" TargetMode="External"/><Relationship Id="rId4" Type="http://schemas.openxmlformats.org/officeDocument/2006/relationships/hyperlink" Target="javascript:openquran(3,128,128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99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99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99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99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99#TOP#TOP" TargetMode="External"/><Relationship Id="rId15" Type="http://schemas.openxmlformats.org/officeDocument/2006/relationships/hyperlink" Target="javascript:openquran(17,94,94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100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100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100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100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100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100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101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101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101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101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101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101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101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101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101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102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102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102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102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102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102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102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102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102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102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102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103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103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103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103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103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103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103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103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103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104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104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104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104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104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104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104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104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104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104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105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105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105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105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105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105#TOP#TOP" TargetMode="Externa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3:40:00Z</dcterms:created>
  <dc:creator>Wael Salah</dc:creator>
  <dc:description/>
  <dc:language>en-US</dc:language>
  <cp:lastModifiedBy>Wael Salah</cp:lastModifiedBy>
  <dcterms:modified xsi:type="dcterms:W3CDTF">2003-06-17T13:42:00Z</dcterms:modified>
  <cp:revision>12</cp:revision>
  <dc:subject/>
  <dc:title>المغني</dc:title>
</cp:coreProperties>
</file>