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3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فعة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شفعة للشريك المق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ني‏‏ أن يكون المبيع أرض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 أن يكون المبيع مما يمكن قس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‏أن يكون الشقص منتقلاً ب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جنى جنايتين عمدا و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مريض كبيع الصحيح في الص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ملك الشفيع الشقص بأخذه بكل لفظ يدل على أخذ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الشفيع أخذ الشق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البائع ب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 الشفعة على الف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طالب بالشفعة بطلت شف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ظهر المشتري أن الثمن أكثر مما وقع العقد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قيه الشفيع في غير بلده فلم يطال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شفيع للمشتر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ني ما اشتر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خذ نصف الشقص سقطت شف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الشقص بثمن 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ت له الشفع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غائبًا‏ وعلم بالبيع في وقت قدومه فله 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 وهو في السفر فلم يشهد على مطالبته فلا شفعة ل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شهد على المطالبة‏ ثم أخر القدوم مع إمك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مريضًا مرضًا لا يمنع المطالبة كالصداع ال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صرف المشتري في المبيع قبل أخذ الشفيع أو قبل ع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يل البائع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شقصًا بعبد ثم وجد بائع الشقص بالعبد عي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ثمن الشقص مكيلًا أو موزو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شقصًا بعبد أو ثمن 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ت الشفعة وقضى القاضي بها والشقص في يد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صغير إذا كبر المطالبة ب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حتياط الولي للصبي في 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وصي الأيتام فباع لأحدهم نصيبًا في شركة آخر كان له الأ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آخر ب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فا ولي الصبي عن شفعته التي له فيها حظ ثم أراد الأخذ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مجنون المطبق كالحكم في الصبي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يع شقص في شركة مال ال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شفعة بشركة الوقف ذكره القاض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نى المشتري أعطاه الشفيع قيمة بن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رع في الأرض فللشفيع الأخذ بالشفعة ويبقى زرع المشتري إلى أ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ص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ما المبيع في يد المشتري لم يخل من حا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لف الشقص أو بعضه في يد المشتري فهو من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شراء وقع بعين أو ورق‏‏ أعطاه الشفيع مثل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ق الشفيع الشقص بالثمن الذي استقر عليه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ثمن مما تجب قيمته فإنها تعتبر وقت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ثمن مؤجلًا أخذه الشفيع بذلك الأ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شقصًا مشفوعًا ومعه ما لا شفع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شقصين من أرضين صفقة واح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أخذ بالشفعة من لا يقدر على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الاحتيال لإسقاط الشفعة وإن فعل لم تس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الثمن‏‏ فالقول قول المشتري مع يمينه إلا أن 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شفيع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المشتر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أعلم مبلغ الثمن فالقو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شقصًا بعرض واختلفا في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شفيع على بعض الشركاء أنك اشتريت نصيبك فلي أخذه ب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اشتريته لفلان وكان حاض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ار تكون بين حاضر و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على رجل شفعة في شقص اشت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 المتبايعان في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شقصًا له شفي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دار بين ثلاثة لأحدهم نصفها وللآخر ثل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شتري شريكًا فللشفيع الآخر أن يأخذ بقدر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أحدهما شفعته لم يكن للآخر أن يأخذ إلا الكل أو يت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 الشفعاء غائبين لم تسقط الشفعة لموضع ا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ذ الأول الشقص كله ب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رجل من رجلين شقصًا فللشفيع أخذ نصيب أحدهما دو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شقصًا لثلاثة دفعة واحدة‏‏ فلشريكه أن يأخذ من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 بين أربعة أرباعًا باع ثلاثة منهم في عقود مت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دار بين ثلاثة فوكل أحدهم شريكه في بيع نصيبه مع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عهما لرجل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هدة الشفيع على المشتري‏‏ وعهدة المشتري على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فيع في الرد بال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فعة لا تورث إلا أن يكون الميت طالب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شهد الشفيع على مطالبته بها للعذر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يع شقص له شفيعان فعفا أحدهما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مفلس‏‏ وله شقص فباع شريكه كان لورثته 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شقصًا مشفوعًا ووصى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ى رجل شقصًا ثم ارتد فقتل أو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المرتد شقصًا فتصرفه موق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ذن الشريك في البيع ثم طالب بالشفعة بعد وقوع البيع‏‏ ف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وكل الشفيع في البيع لم تسقط شفعته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من الشفيع العهدة للمشتري أو شرط له الخيار فاختار إمضاء العقد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قط شف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دار بين ثلاثة فقارض واحد منهم أحد شريك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دار بين ثلاثة أثلاثًا فاشترى أجنبي نصيب أح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حد الشفيعين للمشتر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ؤك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رجل على آخر ثلث داره فأنكره‏ ثم صالحه عن دعواه بثلث 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رى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دار بين ثلاثة أثلاثًا فاشترى أحدهم نصيب أحد شريك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 بين ثلاثة دخلتها 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 بين أربعة أرب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شفعة لكافر على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شفعة على الذمي لل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كم بإسلامه فله ال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ثبت الشفعة للبدوي على القروي وللقروي على البدو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أرض السواد ش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ف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ستحقاق الشريك انتزاع حصة شريكه المنتقلة عنه من يد من ان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ي ثابتة بالسنة والإجماع أما السنة فما روى جاب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ـ صلى الله عليه وسلم ـ بالشفعة في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ت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الشفعة في كل شرك لم يقسم 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ط لا يحل له أن يبيع حتى 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إن شاء أخذ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ولم يستأذ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رسول الله ـ صلى الله عليه وسلم ـ الشفعة فيما لم يقسم ف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صرفت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الشفعة للشريك الذي لم يقاسم فيما بيع من أرض أو دار أو حائط و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أحد الشريكين إذا أراد أن يبيع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من بيعه لشريكه وتخليص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صدده من توقع الخلاص والاستخلاص فالذي يقتضيه حسن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 منه 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ضه من بيع نصيبه وتخليص شريكه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فعل ذلك وباعه لأجنبي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شريك على صرف ذلك إلى نفسه ولا نعلم أحدا خالف هذا إلا 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الشفعة لأن في ذلك إضرارا بأرباب الأملاك فإن المشتري إذا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إذا ابتاعه لم يبت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اعد الشريك عن الشراء فيستضر المالك و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مخالفته الآثار الثابتة والإجماع المنعقد قبله والجواب عما ذكره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ا نشاهد الشركاء يبي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م من يشتري منهم غير شركائهم ولم ي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شفعة من الشراء الثاني أنه يمكنه إذا لحقته بذلك مشقة أن ي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شفعة واشتقاق الشفعة من الشفع وهو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فيع كان نصيبه 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فبالشفعة يضم المبيع إلى ملكه فيشفعه 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ها من الزيا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يزيد المبيع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شفعة إلا للشريك المقاسم ف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فعة تثبت على خلاف الأصل إذ هي انتزاع ملك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بار له على المعاوضة مع ما ذكره الأصم لكن أثبتها الشرع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إلا بشروط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الملك مشاعا غير مقسو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فلا شفعة له وب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مر بن عبد العزيز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الزهر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ربيعة و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الثور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بالشركة ثم ب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ثم ب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شريك فإن لم يكن وكا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رب لا ينفذ تثبت الشفعة لجميع أهل الدرب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ثبتت للملاصق من درب آخر خاصة وقال العنبري و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ركة في الطريق واحتجوا بما روى أبو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ص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روى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 أحق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ى الترمذي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عته ينتظر به إذا كان غائبا إذا كان طريق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ولأنه 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يدوم ويتأبد فتثبت الشفع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كة ولنا 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 لم يقسم فإذا وقعت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أو عن أبي سلمة أو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ت الأرض وحدت فلا شف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أن الشفعة ثبتت في موضع الوفاق على خلا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معدوم في مح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فيه وبيان انتفاء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الشريك ربما دخل عليه شريك فيتأذ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وه الحاجة إلى مقاسمته أو يطلب الداخل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الضرر على الشريك ب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ملكه وما يحتاج إلى إحداثه من المرافق وهذا لا يوجد في المقسوم فأم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صريح في الشفعة فإن الصقب القرب يقال بالسين والصا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فية نازح محل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م دارها ولا ص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بإحسان جاره وصلته وعيادته ونحو ذلك وخبرن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ي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أحاديث في أسانيدها مقال فحديث سمرة يرويه عنه الحس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 إلا حديث العقيقة قاله أصحاب الحديث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حديث جابر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من الأحادي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على أنه يحتمل أنه أراد بالجار الشريك فإنه جار أيضا ويسمى كل واحد م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ارتنا بينى فإنك طا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أمور الناس غاد وط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أعشى وتسمى الضرتان جارتين لاشتراكهما في الزوج قال ح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جارتي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إحداهما الأخرى بمسطح فقتلتها وجنين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 تأويل حديث أبي رافع أيضا إذا ثبت هذا فلا فرق بين كون الطريق مفر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القاسم في رجل له أرض تشرب هي وأرض غيره م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ة له من أجل الشرب إذا وقعت الحدود فلا شف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عبد الله و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لا يرى الشفعة بالجوار وقدم إلى الحاكم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إنما هو اختيار وقد اختلف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لأ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ها 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البت ومسائل الاجتهاد مظنونة فلا يقطع ببطلا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حمل كلام أحمد ها هنا على الورع لا على التحريم لأنه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 مذهب المخالف ويجوز للمشتري الامتناع به من تسليم المبيع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بيع أرضًا لأنها التي تبقى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وه ضررها وأما غيرها فينقسم قسم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ه الشفعة تبعا للأ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الغراس يباع مع الأرض فإنه يؤخذ بالشفعة تبعا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فيه بين من أثبت الشفعة خلافا وقد د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قضاؤه بالشفعة في كل شرك لم يقسم ربعة أو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ه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ثبت فيه الشفعة تبعا ولا مفردا وهو الزرع و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تباع مع الأرض فإنه لا يؤخذ بالشفعة مع الأصل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ذلك بالشفعة مع أصوله لأنه متصل بما 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تبعا كالبناء والغراس ولنا أنه لا يدخل في البيع تبعا فلا يؤ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ماش الدار وعكسه البناء والغراس وتحقيقه أن الشفعة بيع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سلطان الأخذ بغير رضي المشتري فإن بيع الشجر وفيه ثمرة غير ظاهرة كالطل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شفعة لأنها تتبع في البيع فأشبهت الغراس في الأرض وأما م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 من الأرض فلا ش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ا ينقل كالحيوان والثياب و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والزرع والثمار أو ل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اء والغراس إذا بيع مفرد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و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في المنقولات واختلف عن مالك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مر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 كل شيء حتى في الثوب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عة واجبة فيما لا ينقسم كالحجارة والسيف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معنى ذلك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أن الشفعة تجب في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يع مفردا وهو قول مالك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عة وضعت لدفع الضرر وحصول الضرر بالشركة فيما لا ينقسم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ما ينقسم ولأن ابن أبي مليكة روى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قسم فإذا وقعت الحدود 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ول إل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ما لا ينقسم من الأرض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ت الحدود وصرفت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ما لا يتباقى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فيه الشفعة كصبرة الطعا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ليكة مرسل لم يرد في الكتب الموثو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غراف والدو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عورة كالحكم في البناء فأما إن بيعت الشجرة مع قرارها من الأرض مفرد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له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 ما لا ينقسم من العقار ولأن هذا مما لا ين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نذكره ويحتمل أن لا تجب الشفعة فيها بحال لأن القرار تاب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ها مفردة لم تجب في تبعها وإن بيعت حصة من علو دار مشترك 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ف الذي تحته لصاحب السفل فلا شفعة في العلو لأنه بناء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فكذلك لأنه بناء منفرد لكونه لا أرض له فهو كما لو لم يكن السقف ل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شفعة لأن له 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 أن يكون المبيع مما يمكن قسمته فأما ما لا يمكن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ام الصغير والرحى الصغيرة والعض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ضيقة والعر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ة فعن أحمد فيه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فيه وبه قال يحيى بن سعيد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شفعة وهو قول أبي حنيفة والثوري وابن سريج و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ووجه هذا عموم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عة ثبتت لإزالة ضرر المشاركة والضرر في هذا النو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أبد ضرره والأول ظاهر المذهب لما روى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في فناء ولا طريق ولا من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ضيق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ثمان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ولا فحل ولأن إثبات الشفعة في هذا يضر بالبائع لأنه لا يمكنه أن يتخ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شفعة في نصيبه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تنع المشتري لأجل الشفيع فيتضرر البائ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الشفعة فيؤدي إثباتها إلى نفيها 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ثبت لدفع الضرر الذي يلحقه بالمقاسمة لما يحتاج إليه من إحداث المرافق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هذا فيما لا ينقس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رر ها هنا أكثر لتأبد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ي محل الوفاق من غير جنس هذا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رر الحاجة إلى إحداث الم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فلا يمكن التعدية وفي الشفعة ها هنا ضرر غير موجود في مح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تعذر الإلحاق فأما ما أمكن قسمته مما ذكرنا كالحمام الكبير ا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ذا قسم لم يستضر بالقسمة وأمكن الانتفاع به حماما فإن الشفعة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ذلك البئر والدور والعض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مكن أن يحصل من ذلك شيئان كالبئر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ين يرتقي الماء منهما وجبت الشفعة وكذلك إن كان مع البئر بياض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في أحد النصيبين وجبت الشفعة أيضا لأنه تمكن القسمة وهكذا الرحى إن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يمكن قسمته بحيث يحصل الحجران في أحد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ها أربعة أحجار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نفرد كل واحد منهما بحجرين وجبت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إلا أن يحص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ا لم يتمكن من إبقائها رحى لم تجب الشفعة فأما الطريق فإن الد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ولها طريق في شارع أو درب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في تلك الدار ولا في الطري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كة لأحد في ذلك وإن كان الطريق في درب غير نافذ ولا طريق للدار سوى تل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أيضا لأن إثبات ذلك يضر ب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ار تبقى لا طريق ل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ر باب آخر يستطرق منه أو كان لها موضع يفتح منه باب لها إلى طريق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المبيع من الدار فإن كان ممرا لا تمكن قسمته فلا ش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 وجبت الشفعة فيه لأنه أرض مشتركة تحتمل القسمة فوجبت فيه الشفعة ك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جب الشفعة فيها بحال لأن الضرر يلحق المشتري بتحويل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آخر مع ما في الأخذ بالشفعة من تفريق صفقة المشتري وأخذ بعض المب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كان الشريك في الطريق شريكا في الدار فأرا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حدها والقول في دهليز الجار وصحنه كالقول في الطريق المملوك وإن كان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الطريق أكثر م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 الشفعة تجب في الزائد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قتضي وعدم المانع والصحيح أنه لا شفعة فيه لأن في ثبوتها تبعيض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لا يخلو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شقص منتقلا بعوض وأما المنتقل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بغير 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وصية و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فيه في قول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ي عن مالك رواية أخرى في المنتقل به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أن فيه الشفعة ويأخذه الشفيع بقيمته وحكي ذلك عن ابن أبي ليلى لأن الشفعة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ضرر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الشركة كيفما كان والضرر اللاحق بالمته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مشتري لأن إقدام المشتري على شراء الشقص وبذله ما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حاج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زاعه منه أعظم ضررا من أخذه ممن لم يوجد منه دليل الحاجة إليه ولنا أنه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يراث ولأن محل الوفاق هو البيع والخبر و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أن الشفيع يأخذه من المشتري بمثل السبب الذي انتقل به إليه ولا يمك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أن الشفيع يأخذ الشقص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قيمته وفي غيره يأخذه بقيمته ف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تقل بعوض فينقسم قسم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وضه المال كالبيع فهذا فيه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ديث جابر فإن باع ولم يؤذنه فهو أحق به وكذلك كل عقد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كالصلح بمعن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عن الجنايات الموجبة للمال والهبة المشرو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معلوم لأن ذلك بيع ثبتت فيه أحكام البيع وهذا منها وبه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إلا أن أبا حنيفة وأصحا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الشفعة في الهبة ال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واب حتى يتقابضا لأن الهبة لا تثبت إلا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بيع بشرط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يملكها بعوض هو مال فلم يفتقر إلى القبض في استحقاق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ا قالوه من اعتبار لفظ الهبة لأن العوض صرف اللفظ عن مقتضاه وجعله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عندهم فإنه ينعقد بها النكاح الذي لا تصح الهبة فيه بالاتفاق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انتقل بعوض غ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جعل الشقص مهرا أو عوضا في الخلع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ن د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شفعة فيه لأنه لم يتعرض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 لغير البيع وهذا قول أبي بكر وبه قال الحسن والشعب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حكاه عنهم ابن المنذر واختاره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شفعة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ي ومالك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ثم اختلفوا بم يأخ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شبرم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شقص بقيم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لأننا لو أوجبنا مهر المثل لقومنا البضع على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رنا بالشفي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يتفاوت مع المسمى لتسامح الناس فيه في العادة بخلاف البيع وقا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شقص صداقا أو عوضا في خلع أو متعة في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شفيع بمهر المرأة وهو قول العكلى والشافعي لأنه ملك الشقص ببدل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إلى قيمة البدل في الأخذ بالشفعة كما لو باعه بعوض واحتج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الشفعة بأنه عقار مملوك ب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 ولنا أنه مملوك بغير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وهوب و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تنع أخذه بمهر المثل لما ذكره مالك وب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عوض الشقص فلا يجوز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روث فيتعذر أخذه ولأنه ليس ل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وهوب والموروث وفارق البيع فإنه أمكن الأخذ بعوض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خذ بالشفعة فطلق الزوج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فو الشفيع رجع بنص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لأنه موجود في يدها بصفته وإن طلقها بعد أخذ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نصف قيم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زال عنه فهو كما لو باعته وإن طلق قبل علم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ق الشفيع مقدم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ثبت بالنكاح وحق الزوج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حق الزوج أولى لأنه ثبت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 ها هنا لا نص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فأما إن عفا الشفيع ثم طلق الزوج فرجع في نصف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الشفيع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كذلك إن جاء الفسخ من قبل المرأة فرجع الشقص كله إلى الزوج لم يستحق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أنه عاد إلى المالك لزوا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به الشفيع كالرد بالعي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سخ يرجع به الشقص إلى العاقد كرده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ايلة أو اختلاف المتباي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لغبن وقد ذكرنا في الإقالة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يع فتثبت فيها الشفع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فعلى هذا لو لم يعلم الشفيع حتى تقايلا فله أن يأخذ من أيهما شاء 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فع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ايلا فله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جنايتين عمدا و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ه منهما على شقص فالشفعة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دون باقيه وبه قال أبو يوسف ومحمد وهذا على الرواية التي ن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عمد القصاص عين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أحد شيئين وجبت الشفعة في الجمي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في الجميع لأن في الأخذ بها تبعيض الصفقة على المشتر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ابل الخطأ عوض عن مال فوجبت فيه الشفعة كما لو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فقة جمع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شفعة وما لا تجب فيه فوجبت فيما تجب فيه دون الآخر كما لو اشترى ش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ا وبهذا الأصل يبطل ما ذكره وقول أبي حنيفة أقيس لأن في الشفعة تبعيض الشق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ا يبقى منه إلا ما لا نفع فيه فأشبه ما لو أراد أحد الشفيع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ع عفو صاحبه بخلاف مسألة الشقص والسيف وأم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أحد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ختياره الصلح سقط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ت الدية فكان الجميع عوضا ع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ريض كبيع الصحيح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شفعة وسائر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وارث أو غير وارث وبهذا قال الشافعي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 المريض مرض الموت لوارثه لأنه محجو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بيعه كالصبي ولنا أنه إنما حجر عليه في التبرع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فيما سواه كالأجنبي إذا لم يزد على التبرع بالثلث وذلك لأن الحجر في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حة غيره كما أن الحجر على المرتهن في الرهن لا يمنع التصرف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فلس في ماله لا يمنع التصرف في ذمته فأما بيعه بالمحاباة فلا يخلو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وارث أو لغيره فإن كان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محاباة لأنها في المرض بمنزلة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وارث لا تجوز ويبطل البيع في قدر المحاباة من المبيع وهل يصح فيما عد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مشتري بذل الثمن في كل المبيع فلم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ثوب بعش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بيع في نصف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ه بخمس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نصفه بخمسة ولأنه لم يمكن تصحيح البيع على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ج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تفريق الصفقة الثاني أنه يبطل البيع في قدر المحاباة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ابل الثمن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شترى الخيار بين الأخذ والفسخ لأن الصفقة ت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لشفيع أخذ ما صح البيع فيه وإنما قلنا بالصحة لأن البطلان إن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فاختص بما قابلها 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في الجميع ويقف على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أن الوصية للوارث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روايتين وتقف على إجازة الورثة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وا المحاباة صح البيع في الجميع ولا خيار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الأخذ به لأنه يأخذ بالثمن وإن ردوا بطل البيع في قدر 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لا يملك الشفيع الأخذ قبل إجازة الورثة أو ردهم لأن حقهم متعلق بالمبي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بطاله وله أخذ ما صح البيع فيه وإن اختار المشتري الرد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اختار الشفيع الأخذ بالشفعة قدم الشفيع لأنه لا ضرر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مجرى المعيب إذا رضيه الشفيع بعيبه القسم الثاني إذا كان المشتري أج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يع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زد المحاباة على الثلث صح البيع وللشفيع الأخذ به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لأن البيع 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ها كون المبيع مسترخصا وإن زادت على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حكم أصل المحاباة في حق الوارث وإن كان الشفيع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ه الأخذ بالشفعة لأن المحاباة وقعت لغيره فلم يمنع منها تمكن الوا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هب غريم وارثه مالا فأخذه الوارث والثاني ي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وهو قول أصحاب أبي حنيفة لأننا لو أثبتناها جعلنا للموروث سبيلا إ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وارثه في المحاباة ويفارق الهبة لغريم الوارث لأن استحقاق الوارث الأخذ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هة الهبة وهذا استحقاقه بالبيع الحاصل من 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و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مسة أوجه وجهان كهذين والثالث أن البيع باطل من أصله لإفضائه إلى إي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إلى الوارث وهذا فاسد لأن الشفعة فرع للبيع ولا يبطل الأصل ببطلان فر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ت للوارث بالمحاباة إنما حصلت لغيره ووصلت إليه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هبة غريم الوارث الوجه الرابع أن للشفيع أن يأخذ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المحاباة بقدره من الثمن بمنزلة هبة المقابل للمحاباة لأن المحاباة بالنصف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للنصف وهذا لا يصح لأنه لو كان بمنزلة هبة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لشفيع الأجنب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أن الموهوب لا شفعة فيه الخامس أن البيع يبطل في قدر 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حاباة لأجنبى بما دون الثلث فلا تبطل كما لو لم يكن الشقص مش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الشفيع الشقص بأخذه بكل لفظ يدل على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الثمن أو تملكته بالثمن أو نحو ذلك إذا كان الثمن والشقص معلومين ول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كم حاكم وبهذا قال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المطالب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سابق سبب فإذا انضمت إليه المطالبة كان كالإيجاب في البيع انضم إليه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حكم الحاكم لأنه نقل للملك عن مالكه إلى غيره قهرا ف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ذ دينه ولنا أنه حق ثبت بالنص والإجماع فلم يفتقر إلى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 وما ذكروه ينتقض بهذا الأصل وبأخذ الزوج نصف الصداق بالطلا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لأنه مال يتملكه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بالأخذ كالغنائم والمباحات وملكه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أخذ لأنه بيع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فيع يستقل به فانتقل باللفظ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المطالبة بمجردها لا يصح لأنه لو ملك بها لما سقط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بعد المطالبة ولوجب أنه إذا كان له شفيعان فطلبا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آخر أخذ قدر نصيبه ولا يملك أخذ نصيب صاحب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 الشقص بالثمن الذي تم عليه العقد وهو عالم بقدره وبالمبيع صح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ولا خيار له ولا للمشتري لأن الشقص يؤخذ ق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هور لا خيار له وال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ا لا خيار له أيضا كمسترجع المبيع لعيب ف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من لعيب في الم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من مجهولا أو الشقص لم يملكه بذلك لأنه بيع في الحقيقة فيعتب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بيوع وله المطالبة بالشفعة ثم يتعرف مقدار الثمن من المشت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ع فيأخذه بثمنه ويحتمل أن له الأخذ مع جهالة الشقص بناء ع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شفيع أخذ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يد المشتري أخذه م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وكان كأخذه من المشتري هذا قياس المذهب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د يلزم في بيع العقار قبل قبضه ويدخل المبيع في ملك المشتري وضمانه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صرف فيه بنفس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قبضه المشتر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ئع ويجبر الحاكم المشتري على قبضه ثم يأخذه الشفيع منه وهذا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لأن الشفيع يشتري الشقص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خذه من غيره وب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بيع لا يتم إلا بالقبض فإذا فات القبض بطل العقد وسقطت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البائع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مشتري ففيه وجهان أحدهما ل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شفعة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الثاني ليس له الأخذ بها ونصره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بن شريح لأن الشفعة فرع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لا يثبت فرعه ولأن الشفيع إنما يأخذ الشقص من المشتري وإذا أنكر البي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أخذ منه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أقر بحقين حق للشفيع وحق للمشتري فإذ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شتري ب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ق الشفيع كما لو أقر بدار لرجلين فأنكر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لشفيع أنه مستحق لأخذ هذه الدار والشفيع يدعي ذلك فوجب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لكه فعلى هذا يقبض الشفيع من البائع ويسلم إليه الثمن ويكون درك الشف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ض منه ولم يثبت الشراء في حق المشتري وليس للشفيع ولا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كمة المشتري ليثبت البيع في حقه وتكون العهدة عليه لأن مقصود البائ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من الشفيع ومقصود الشفيع أخذ الشقص وضمان العهدة وقد حصل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المحاكم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و ادعى على رجل دينا 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تدعيه ولا تخاصمه لا ي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ا قلتم ها هنا كذلك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عليه منة في قبوله من غير غريمه وها هنا بخلافه ولأن البائع يدعي أ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فعه الشفيع حق للمشتري عوضا عن هذا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نائب عن الم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ثمن والبائع كالنائب عنه في دفع الشقص بخ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بائع م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الثمن من المشتري بقي الثمن الذي على الشفيع لا يدعيه أحد لأن البائ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شتري و المشت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حقه ففيه ثلاثة أوجه أحدها أن يقال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برئ منه والثاني يأخذه الحاكم عنده والثالث يبقى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وفي جميع ذلك متى ادعاه البائع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لأنه لأحد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ياه جميعا فأقر المشتري بالبيع وأنكر البائع 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شتر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قد أقر له به ولأن البائع إذا أنكر القبض لم يكن مدعيا لهذا الث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ا يستحق على الشفيع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قه على المشتري وقد أقر بالقب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تري فإنه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 له باستحقاقه فوجب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طالب بالشفعة في وقت علمه بالبيع فلا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أن حق الشفعة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لب بها ساع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إلا بطلت نص عليه أحمد في رواية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بالمواثبة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هذا قو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والأوزا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وحكي عن أحمد رواية ثانية أن الشفعة على التراخي لا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دل على الرضا من عفو أو مطالبة ب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هذا قول مالك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بمضي سنة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ي مدة يعلم أنه تار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خيار لا ضرر في ترا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التأخير كحق القصاص وبيان عدم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ع للمشتري باستغلال المبيع وإن أحدث فيه عمارة من غراس أو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بن أبي ليلى والثوري أن الخيار مقدر بثلاثة أيام وهو قول ل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حد بها خيار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حت حدا لهذا الخيار والله أعلم 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لمان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كحل ال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كنشطة العقال إن ق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ت فاللوم على من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من واث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فقهاء في كتبهم ولأنه خيار ل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ل فكان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رد بالعيب ولأن إثباته على التراخي يضر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ا يستقر ملكه على المبيع ويمنعه من التصرف بعمارة خشية أخذ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فع عنه الضرر بدفع قيمته لأن خسارتها في الغالب أكثر من قيمتها مع تعب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نه فيها والتحديد بثلاثة أيام تحكم لا دليل عليه والأصل المقيس عليه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ل بخيار الرد بالعيب وإذا تقرر هذا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ر الخيار ب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فمتى طالب في مجلس العلم ثبتت الشفعة وإن طال لأن المجلس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قبض فيه لما يشترط فيه القبض كالقبض حالة العقد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ه لا يتقدر بالمجلس بل متى بادر فطالب عقيب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طلت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أحمد وقول الشافعي لما ذكرنا من الخبر والمعنى وما ذكروه يبطل ب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بالعيب فعلى هذا متى أخر المطالبة عن وقت العلم لغير عذر بطلت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لعذر مثل أن يعلم ليلا فيؤخره إلى الصبح أو لشدة جوع أو عطش حتى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طهارة أو إغلاق باب أو ليخرج من الحمام أو ليؤذن ويقيم ويأتي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شهدها في جماعة يخاف فوتها لم تبطل شفعته لأن العادة تقدي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على غيرها فلا يكون الاشتغال بها رضي بترك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عنده في هذه الأحوال فيمكنه أن يطالبه من غير اشتغاله عن أشغاله فإن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تركه المطالبة لأن هذا لا يشغ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غله المطالبة عنه 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 فلا لأن العادة تقديم هذه الحوائج فلم يلزمه تأخيرها كما لو أمكنه أن يس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رك دابته فلم يفعل ومضى على حسب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شفعته لأنه طلب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إذا فرغ من حوائجه مضى على حسب عادته إلى المشتري فإذا لقيه بدأه ب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أ بالكلام قبل السلام ف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الب وإن قال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 صفقة يمينك أو دعا له ب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 تبطل شفعته لأن ذلك يتص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جملته والدعاء له ب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قة دعاء لنفسه لأن الشقص يرجع إليه فلا يكون ذلك رضي وإن اشتغل بكل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ت لغير حاجة بطلت شفعته ل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بره بالبيع مخبر ف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الب بالشفعة بطلت شفعت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بر ممن يقبل خبره أو لا يقبل لأن العلم قد يحصل بخبر من لا يقبل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ئن دالة على صدق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دقه وكان المخبر ممن يحكم بشهادته ك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 بطلت شفعته لأن قولهما حجة تثبت بها الحقوق وإن كان ممن لا يعم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سق والصبي لم تبطل شفعته وحكي عن أبي يوسف أنها تسقط لأنه خبر يعمل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 الإذن في دخول الدار 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به الشفعة كخبر العدل ولنا أنه خب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ول الطفل والمجنون وإن أخبره رجل عدل أو مستور الحال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ويحتمل أن لا تسقط ويروى هذا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لأن الواحد 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لنا أنه خبر لا تعتبر فيه الشهادة فقبل من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ة والفتي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دينية وفارق الشهادة فإنه يحتاط لها باللفظ والمجلس وحضور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ه ولأن الشهادة يعارضها إنكار المنكر وتوجب ال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في ذلك كالرجل والعبد كالح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كالفاسق والصبي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قولهما لا يثبت به حق ولنا أن هذا خبر وليس ب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العبد والحر كالرواية والأخبار الدينية والعبد من أهل الشهادة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عداها فأشب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هر المشتري أن الثمن أكثر مما وقع العقد به فترك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الشفعة بذلك وبهذا قال الشافعي وأصحاب الرأ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مت الشفعة إلا لمكان الثمن الكثير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له لأنه سلم ورضى ولنا أنه تركها للعذر فإنه لا يرضاه بالثمن الكثير وي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 معه الكثير فلم تسقط بذلك كما لو تركها لعدم العلم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أن المبيع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كثيرة أو أظهر أنهما تبايعا بدنانير فبا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راهم فبانت دنانير وبهذا قال الشافعي وزفر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يمت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شفعة لأنهما كالجنس الواحد ولنا أنهما جنسان 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ملك بالنقد الذي وقع به البيع دون ما أظهره ف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لكه له وكذلك إن أظهر أنه اشتراه بنقد فبان أنه اشتراه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رض 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نقد أو بنوع من العرض فبان أنه بغيره أو اشتراه مشتر فبان أنه اشترا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ظهر أنه اشتراه لغيره فبان أنه اشتراه له أو أنه اشتراه لإنسان فبان أنه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لأنه قد يرضى شركة إنسان دون غيره وقد يحابي إنسانا أو يخ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ظهر أنه اشترى الكل بثمن فبان أنه اشترى نصفه بنصفه أو أنه اشترى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فبان أنه اشترى جميعه بضعفه أو أنه اشترى الشقص وحده فبان أنه اشتراه 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اشتراه هو وغيره فبان أنه اشتراه وحده لم تسقط الشفعة في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كون له غرض فيما أبطنه دون ما أظهره فيترك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شفع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أنه اشتراه بثمن فبان أقل منه فأما إن أظهر أنه اشتراه بثمن فبان أنه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أو أنه اشترى الكل بثمن فبان أنه اشترى به بعضه سقطت شفعته لأن الضر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ن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رض به بالثمن القليل مع قلة ضرره فبالكثي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قيه الشفيع في غير بلده فلم يطال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كت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البه في البلد الذي في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بيع أو لآخذ الشقص في موضع الشفعة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لأن ذلك ليس بعذر في ترك المطالبة فإنها لا تقف على تسليم الشقص ولا على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هو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ذكر المطالبة أو نسيت البيع سقطت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يار على الفور فإذا أخره نسيانا بطل ك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مكنت المع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من وطئها نسيانا ويحتمل أن لا تسقط المطالبة لأنه تركها لعذر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لعدم علمه بها وإن تركها جهلا باستحقاقه لها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شفيع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ما اشتريت أو قاسمني بطلت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ل على رضاه بشرائه وتركه للشف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ي على مال سقطت أيض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لأنه لم يرض بإسقاطها وإنما رضي بالمعاوضة عنها ول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ت الشفعة ولنا أنه رضي بتركها وطلب عو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ترك المر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العوض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فلم يبعه ولأن ترك المطالبة بها كاف في سق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طلب عوضها أولى ولأصحاب الشافعي وجهان كهذين فإن صالحه عن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عوض عن إزالة ملك فجاز أخذ ال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ليك امرأة أمرها ولنا أنه خيار لا يسقط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خذ العوض عنه ك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يبطل ما قاله بخيار الشرط وأما الخلع فهو معاوضة عما ملكه بعوض و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نصف الشقص سقطت شفعته وبهذا 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لأن طلبه ببعضها طلب بجميعها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ض ولا يجوز أخذ بعض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رك لطلب بعضها فيسقط ويسقط باق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ض ولا يصح ما ذكره فإن طلب بعضها ليس بطلب ل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تبعض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السبب في جميعه كالنكاح ويخالف السقوط فإن الجميع يسقط بوجود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ك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الشقص بثمن 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تسقط شفع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استحق الشقص بمثل ثمنه في الذمة فإذا عينه فيما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استحقاق في الذمة فأشبه ما لو أخ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اشترى شيئا آخر و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نا مغصوبا والثاني تسقط شفعته لأن أخذه للشقص بما لا يصح أخذه به ت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ض عنه فتسقط الشفعة كما لو ترك الط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ل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نصيبه عالما بذلك سقطت شفعت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 ملك يستحق به ولأن الشفعة ثبتت له لإزالة الضرر الحاصل بالشرك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ذلك ببيعه وإن باع بعضه ففيه وجهان أحدهما تسقط أيضا لأنها استحقت ب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 بعضه سقط ما تعلق بذلك من استحقاق الشفعة فيسقط باقيها لأنها لا ت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جميعها بسقوط بعضها كالنكاح والرق وكما لو عفا عن بعض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بقي من نصيبه ما يستحق به الشفعة في جميع المبيع لو انفرد فكذلك إذ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شتري الأول الشفعة على المشتري الثاني في المسألة الأولى وفي الثانية 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قوط شفعة البائع الأول لأنه شريك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شفعة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 الشقص من المشتري الأول وهل للمشتري الأول شفعة على المشتري الثاني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له الشفعة لأنه شريك فإن الملك ثابت له يملك التصرف فيه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نماءه وفوائده واستحقاق الشفعة به من فوائده والثاني لا شف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لكه يوج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ؤخذ الشفعة به ولأن ملكه متزلزل ضعيف فلا يستحق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ضعفه والأول أقيس فإن استحقاق أخذه منه لا يمنع أن يستحق ب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والشقص الموهوب للولد فعلى هذا للمشتري الأول الشفعة على المشتر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خذ منه المبيع بالشفعة أو لم 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الثاني إذا باع بعض الشقص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تري الأول في أحد الوجهين فأما إن باع الشفيع ملكه قبل علمه بال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شفعته أيضا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ال السبب الذي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وهو الملك الذي يخاف الضرر بسببه فصار كمن اشترى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عي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أو حتى باعه فعلى هذا حكمه حكم ما لو باع مع علمه سواء فيما إذا باع جمي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شفعته لأنها ثبتت له ولم يوجد منه رضي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دل على إسقاطها والأصل بقاؤها فتبقى وفارق ما إذا علم فإن بيع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لبائع الثاني أخذ الشقص من المشتري الأول فإن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الأول أخذ الشقص من المشتري الثاني وإن أخذ منه فهل للمشتري الأول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بالبيع في وقت قدومه فله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ت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غائب له شفعة في قول أكثر أهل العلم 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به قا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أصحاب الرأي وروي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غائب شفعة وبه قال 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غائب القريب لأن إثبات الشفعة له يضر ب المشتري ويمنع من است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تصرفه على حسب اختياره خوفا م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ذلك كثبوته للحاض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لنا عم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عة حق مالي وجد سببه بالنسبة إ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ه كالإرث ولأنه شري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له الشفعة عند علمه كالحاضر إذا كتم عنه البيع والغائب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ر المشتري يندفع بإيجاب القيمة له كما في الصور المذكورة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علم بالبيع إلا وقت 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وإن طالت غيبت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يثبت لإزالة الضرر عن المال فتراخى الزمان قبل العلم به لا يسقطه ك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لم فحكمه في المطالبة حكم الحاضر في أنه إن طالب على الفور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طلت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ريض والمحبوس وسائر من لم يعلم البيع لعذر حكم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وهو في السفر فلم يشهد على مطالبته فلا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 متى علم الغائب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ى الإشها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فلم يفعل أن شفعته تسقط سواء قدر على التوكيل أو 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أقام وهو ظاهر كلام أحمد في رواية أبي طالب في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ف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س له شيء وهو وجه للشافعي والوجه الآخر لا يحتاج إلى 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ثبت عذره فالظاهر أنه ترك الشفعة لذلك فقبل قوله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للعذر وقد يتركه لغيره وقد يسير لطلب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ير لغيره وقد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بالإشهاد فإذا لم يفعل سقطت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رك الطلب مع حضو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ر عقيب علمه إلى البلد الذي فيه المشتري من غير إشهاد احتمل أن لا تبطل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ظاهر سيره أنه للطلب وهو قول أصحاب الرأ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لشافع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أجل بعد العلم قدر السير فإن مضي الأجل قبل أن يبعث أو يطلب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وقال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افة الطريق ذاهبا وجائيا لأن عذره في ترك الطل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معه إلى الشهادة وقد ذكرنا وجه قول الخرقي ولا خلاف في أنه 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في سفره أن شفعته لا تسقط لأنه معذور في تركه فأشبه ما لو ترك الطلب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ر على الإشهاد فأخره كان كتأخير الطلب للشفعة إن كان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غير عذر سقطت لأن الإشهاد قائم مقام الطلب ونائ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له ما يعتبر للطلب ومن لم يقدر إلا على إشهاد من لا 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الفاسق فترك الإشهاد لم تسقط شفعته بتركه لأن قولهم غير 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دهم كالأطفال والمجانين وإن لم يجد من يشهده إلا من لا يقدم معه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فلم يشهد فالأولى أن شفعته لا تبطل لأن إشهاده لا ي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شه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فإن لم يجد إلا مستوري الحال فلم يشهدهما احتمل أن تبطل شفع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يمكن إثباتها بالتز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عدلين ويحتمل أن لا تبطل لأنه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شهادتهما إلى كلفة كثيرة وقد لا ي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شهادت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هما لم تبطل شفعته سواء قبلت شهادتهما أو لم تقبل لأنه لم يمكن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اجز عن الإشهاد وكذلك إن لم يقدر إلا على إشهاد واحد فأشهده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هد على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 القدوم مع إمكانه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الشفعة بحا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شفعته وإن لم يقدر على المسير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وكيل في 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بطلت أيضا لأنه تارك للطلب بها مع قد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ضر أو كما لو لم يشهد وهذا مذهب الشافعي إلا أن لهم فيما إذا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فلم يفع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شفعته لأن له غرضا بأن يطالب لنفس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بذلك أو يخاف الضرر من جهة وكيله بأن يقر عليه برشوة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فكان معذورا ولنا أن عليه في السفر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زامه كلفته وقد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 وتجارة ينقطع عنها وتضيع ب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يل إن كان بجعل لزمه غر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عل لزمته منة ويخاف الضرر من جهته فاكتفى بالإشهاد فأما إن ترك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عنه أو لضرر يلحقه فيه لم تبطل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 معذور فأشب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إن لم يقدر على الإشهاد وأمكنه السفر أو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بطلت شفع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للطلب بها مع إمكانه من غير وجود ما يقوم مقام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ريضا مرضا لا يمنع المطالبة كالصداع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فهو كالصحيح وإن كان مرضا يمنع المطالبة كالحمى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غائ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 والتوكيل وأما المحبوس فإن كان محبوسا ظلما أو بدين لا يمكنه أداؤ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بوسا بحق يلزمه أداؤه وهو قادر عليه فهو ك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در إلى المطالبة ولم يوكل فيها بطلت شفعته لأنه تركها مع القد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حتى تبايع ذلك ثلاث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الشفعة من شاء منهم فإن طالب الأول رجع الثاني بالثمن الذي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شتري إذا تصرف في المبيع قبل أخذ الشفيع أ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ه صحيح لأنه ملكه وصح قبضه له ولم يبق إلا أن الشفيع ملك أن يت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منع من تصرفه كما لو كان أحد العوضين في البيع معيبا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هوب له يجوز له التصرف في الهبة وإن كان الواهب م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 فمتى تصرف فيه تصرفا صحيحا تجب به الشفعة مثل أن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إن شاء فسخ البيع الثاني وأخذه بالبيع الأول بثمنه لأن الشفعة وجبت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مشتري وإن شاء أمضى تصرفه وأخذ بالشفعة من المشتري الثاني لأنه شف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أخذ بما شاء منهما وإن تبايع ذلك ثلاثة فله أن يأخذ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الأول وينفسخ العقدان الأخ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ه بالثاني وينفسخ الثالث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ه ب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سخ شيء من العقود فإذا أخذه من الثالث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الذي اشت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على أحد لأنه وصل إليه الثمن الذي اشترى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ثاني الثمن دفع إليه الذي اشترى به ورجع الثالث عليه بما أعطاه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شقص منه فيرجع بثمنه على الثاني لأنه أخذه منه وإن أخذ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 المشتري الأول الثمن الذي اشترى به وانفسخ عقد الآخرين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لى الثاني ب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ثاني على الأول بما أعطاه فإذا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عشرة ثم اشتراه الثاني ب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 الثالث بثلاثين فأخذه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دفع إلى الأو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ثاني من الأول عشرين وأخذ الثالث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لأن الشقص إنما يؤخذ من الثالث لكونه في يده وقد انفسخ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ثه ولا نعلم في هذا خلافا وبه يقول مالك والشاف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 معنى البيع مما تجب به الشفعة فهو كالبيع 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 الشفعة فهو كالهبة والوقف على ما سنذكره 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ه صداقا أو عوضا في خلع أو صلح عن دم عمد ان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في ال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يل البائع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ه عليه بعيب فل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إقالة والرد والأخذ بالشفعة لأن حقه ساب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الأخذ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حالفا على الثمن وفسخا البيع فللشفيع أن يأخذ الشقص بما حلف عليه البائ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قر بالبيع بالثمن الذي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 للشفيع باستحقاق الشفعة بذل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حق المشتري بإنكاره لم يبطل حق الشفي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بطل فسخهما ويأخذ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شقصا بعبد ثم وجد بائع الشقص بالعبد عيبا فله ر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جاع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على حق الشفيع لأن في تقديم حق الشفيع إضرارا ب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حقه في الفسخ الذي استحقه والشفعة تثبت لإزالة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ا الضرر فإن الضرر لا يزال بالضرر وقال أصحاب 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حق الشفيع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 كما لو وجد المشتري بالشقص عيبا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في الشفعة إبطال حق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 أسبق لأنه استند إلى وجود الع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حال البيع والشفعة ثبتت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ق البائع سابقا وفي الشفعة إبط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إذا كان الشقص معيبا فإن حق المشتري إنما هو في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قد حصل له من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الرد وفي مسألتنا حق البائع في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ولا يحصل ذلك مع ال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إن لم يرد البائع العبد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ذ الشفيع كان له رد العبد ولم يملك استرجاع المبيع لأن الشفيع ملكه ب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البائع إبطال ملكه كما لو باعه المشتري لأجنبي فإن الشفعة 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رجع بقيمة الشقص لأنه بمنزلة التالف و المشتري قد أخذ من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 فهل يترجعان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اجعان لأن الشفيع أخذ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عليه العقد وهو قيمة العبد صحيحا لا عيب فيه بدليل أن البائع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ملك رده ويحتمل أن يأخذه بقيمته معيبا لأنه إنما أعطى عبدا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قيمة غير ما أعطى والثاني يتراجعان لأن الشفيع إنما يأخذ بالثمن الذي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قد والذي استقر عليه العقد قيمة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جعان فأي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فعه أكثر رجع بالفضل على صاحبه وإن لم يرد البائ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ذ أرش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مشتري على الشفيع بشيء لأنه إنما دفع إليه قيمة العبد غير معيب وإ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عيبا رجع المشتري عليه بما أدى من أرشه وإن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أرش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شفيع عليه بشيء لأن البيع لازم من جهة المشتري لا يملك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عنه بعض الثمن بعد لزوم العقد وإن عاد الشقص إلى المشتري ببيع أو هبة أو إر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يس للبائع أخذه بالبيع الأول لأن ملك المشتري ز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حق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حقه إلى القيمة فإذا أخذها لم يبق له بخلاف ما لو غصب شيئا 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قيمته ثم قدر عليه فإنه يرده لأن ملك المغصوب لم ي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ثمن الشقص مكيلا أو 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قبل قبضه بط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الشفعة لأنه تعذر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ذر إمضاء العقد فلم تثبت الشفعة كما لو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قالة والرد بالعيب وإن كان الشفيع قد أخذ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أخذه في المسألة التي قبلها لأن لمشتري الشقص التصرف فيه قبل تقبيض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اه من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شقصا بعبد أو ثم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ستحقا فالبيع باط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فيه لأنها إنما تثبت في عقد ينقل الملك إ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قد الصحيح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وجوده كعدمه فإن كان الشفيع قد أخذ بالشفعة لزمه رد ما أخذ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ذلك إلا ببينة أو إقرار من الشفيع والمتبايعين فإن أقر المتبايعان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لم يقبل قول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خذ بالشفعة ويرد العبد على صاحبه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لى المشتري بقيمة الشقص وإن أقر الشفيع و المشتري دو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ووجب على المشتري رد قيمة العبد على صاحبه ويبقى الشقص معه 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ينكره ويدعي عليه وجوب رد العبد والبائع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تبارآن وإن أقر الشفيع والبائع وأنكر المشتري وجب على البائع رد 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ثبت الشفعة ولم يملك البائع مطالبة المشتري بشيء لأن البيع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قد أدى ثمنه الذي هو ملكه في الظاهر وإن أقر الشفي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شيء من أحكام البطلان في حق المتبايعين فأما إن اشترى الشقص بثمن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د الثمن فبان 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فعة واجبة لأن البيع صحيح فإن تعذر قبض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تري لإعساره أو غيره فللبائع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حق الشفيع لأن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لمشتري ما يوفيه ثمنا فتزول عسرته ويحصل الجمع بين ال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ت الشفعة وقضى القاضي بها والشقص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إلى المشتري فقال البائع ل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ني فأقاله لم تصح الإقالة لأنه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با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الشفيع والبائع بيع وإنما هو مشتر من المشتري ف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صح البيع لأن العقار يجوز التصرف في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غير إذا كبر المطالبة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يع في شركة الصغير شقص ثبتت له الشفع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ه وروى ذلك عن النخعي و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بي لا يمكنه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نتظاره حتى يبلغ لما فيه من الإضرار 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ليس للولي الأخذ لأن من لا يملك العفو لا يملك الأخذ ولن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يار جعل لإزالة الضرر عن المال فيثبت في حق الصبي كخيار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أخذ غير صحيح فإن الولي يأخذ بها كما يرد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العفو يبطل بالو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د بالعيب فإن ولي الصبي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يمكنه الرد ولأن في الأخذ تحصيلا للملك ل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 له وفي العفو 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ط في حقه ولا يلزم من ملك ما فيه الحظ ملك ما فيه تضي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فو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والأخذ استيفاء له ولا يلزم من ملك الولي استيفاء حق المو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بدليل سائر حقوقه وديونه وإن لم يأخذ الولي انتظر بلوغ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الغائب وما ذكروه من الضرر في الانتظار يبطل بالغائب إذا ثبت هذا فإن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صغير إذا كبر الأخذ بها سواء عفا عنها الولي أو لم يعف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في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تركها وهو ظاهر كلام أحمد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إذا بلغ فاختار ولم يفرق وهذا قول الأوزاعي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عنه لأن المستحق للشفعة يملك الأخذ بها سواء كان له الحظ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ترك غيره كالغائب إذا ترك وكيله الأخذ بها و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ها الولي لحظ الصبي أو لأنه ليس للصبي ما يأخذ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لأن الولي فعل ما له فعله فلم يجز للصبي نقضه ك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ما فيه الحظ للصبي فصح كالأخذ مع الحظ وإن تركها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عفو الولي عنها في الحالين لأن من ملك الأخذ بها ملك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كالمالك وخالفه صاحباه في هذا لأنه أسقط حقا للمولي عليه لا حظ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إبراء وإسقاط خيار الرد بالعيب ولا يصح قياس الولي على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مالك التبرع والإبراء وما لا حظ له فيه بخلاف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صبي حظ في الأخذ بها مثل أن يكون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صا أو بثمن المثل وللصبي مال لشراء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ليه الأخذ بالشفعة ل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له والأخذ بما فيه الحظ فإذا 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لك للصبي ولم يملك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لك والشافعي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لى الأخذ بها لأنه لا يملك العفو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إنما يأخذ بها الصبي إذا كبر ولا يصح هذا لأنه خيار جعل لإزالة الضر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الولى في حق الصبي كالرد بالعيب وقد ذكرنا فساد قياسه فيما مض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الولى مع الحظ فللصبى الأخذ بها 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ولى لذلك غرم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شيئا من ماله وإنما ترك تحصيل ماله الحظ فيه فأشبه ما لو ترك شراء العق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حظ في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ظ في تركها مثل أن يكون المشتري قد غبن أ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ا يحتاج إلى أن يستقرض ويرهن م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أخذ لأنه لا يمل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حظ للصبى فيه فإن أخذ فهل يصح‏؟‏ على روايتين إحداهم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المشتري لأنه اشترى له ما لا يملك شراءه فلم يصح كما لو اشترى بزياد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معيبا يعلم عيبه ولا يملك الولى المبيع لأن الشفعة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شركة ولا شركة ل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راد الأخذ لنفسه لم يصح فأشبه ما لو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ع باطلا ولا يصح لواحد منهما كذا ها هن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رواية الثانية يصح الأخذ للصبي لأنه اشترى له ما يندفع عنه الضر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اشترى معيبا لا يعلم عيبه والحظ يختلف و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له حظ في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من المثل لزيادة قيمة ملكه والشقص الذي يشتريه بزوال الشركة أو لأن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دفع بأخذ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اعتبار الحظ بنفسه لخفائه ولا بكثرة الثم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سقط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وصي الأيتام فباع لأحدهم نصيبا في شركة آخر كان ل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بالشفعة لأنه كالشراء له وإن كان الوصي شريكا لمن ب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لأنه متهم في بيعه ولأنه بمنزلة من يشتري لنفسه من مال يتيمه ولو باع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كان له الأخذ لليتيم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الحظ فيها لأن التهمة منتفي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زيادة في ثمنه لكون المشتري لا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ثمن حا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كحصوله من اليتيم بخلاف بيعه 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ه تقليل الثمن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به فإذا رفع الأمر إلى الحاكم فب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صي الأخذ حينئذ لعدم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كان الوصي أب فباع شقص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أخذه بالشفعة لأن له أن ي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ال ولده لعدم التهمة وإن بيع شقص في شركة حمل لم يكن لوليه أن يأخ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لأنه لا يمكن تمليكه بغير الوصية وإذا ولد الحمل ثم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كالصبي 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فا ولي الصبي عن شفعته التي له فيها حظ ثم أراد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في قياس المذهب لأنها لم تسقط بإسقاطه ولذلك ملك الصبي الأخذ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قطت لم يملك الأخذ بها ويحتمل أن لا يملك الأخذ بها لأن ذلك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ق الشفعة على التراخي وذلك على خلاف الخبر والمعنى ويخالف أخذ الصبي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لأن الحق يتجدد له عند كبره فلا يملك تأخير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ذ الغائب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أما إن تركها لعدم الحظ فيها ثم أراد الأخذ بها والأمر على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لم يملكه ابتداء وإن صار فيها حظ أو كان معسرا عند البيع فأيس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سقوطها بذلك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بي الأخذ بها إذا كبر ف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فيه الحظ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فليس له الأخذ بها بحال لأنها قد سقط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فأشبه ما لو عفا الكبير عن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مجنون المطبق كالحكم في الصبي سواء لأنه محج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فيه لذلك وأما المغمى عليه فلا ولاية عليه وحكمه حكم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ينتظر إفاقته وأما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خذ بالشفعة والعفو عنها وليس لغر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ا لأن الملك لم يثبت لهم في أملاكه قبل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باره على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عاوضة فلا يجبر عليها كسائر المعاوضات وليس لهم إجباره على العفو لأنه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يه وسواء كان له حظ في الأخذ بها أو لم يكن لأنه يأخذ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حجور عليه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م منعه من دفع ماله في ثمنها لتعلق حقوقهم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في ذمته شقصا غير هذا ومتى ملك الشقص المأخوذ بالشفعة تعلقت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خذه برضاهم أو بغيره لأنه مال له فأشبه ما لو اكتسب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فله الأخذ و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سيده الاعتراض عليه لأن التصرف يقع له دو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أذون له في التجارة من العبيد فله الأخذ بالشفعة لأنه مأذون له 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عنها لم ينفذ عفوه لأن الملك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ه في إبطال حقوق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ها السيد سقطت ولم يكن للعبد أن يأخذ لأن للسيد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ه مستحقه فيسقط ب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 شقص في شركة مال المضاربة فللعامل الأخذ بها إذا كان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 فلرب المال الأخذ لأن مال المضاربة ملكه ولا ينفذ عفو العام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غيره فلم ينفذ عفوه كالمأذون له وإن اشترى المضارب بمال المضاربة شقص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رب المال فهل لرب المال فيه شفع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ين على شراء رب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ضاربة وقد ذكرناهما وإن كان المضارب شفيعه ولا ربح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الملك لغيره وإن كان فيه ربح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بالظهور فكذلك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الظهور ففيه وجهان كرب المال ومذهب الشافعي في هذا كله على ما ذكرنا فإ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شقصا في ش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خذه بالشفعة لأنه متهم فأشبه شراء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ة بشركة الوقف ذكره القاضيان ابن أبي موسى وأبو يع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لأنه لا يؤ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فيه كالمجاور وغير الم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ملوك فالموقوف عليه غير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غير تام لأنه لا يفيد إباحة التصرف في الرقبة فلا يملك به ملكا تام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لوك وجبت به الشفعة لأنه مملوك بيع في شركته شقص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فعة كال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ضرر يندفع عنه بالشفعة كالطلق فوجبت فيه كوجو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ستحق بالشفعة لأن الأخذ بيع وهو مما لا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نى المشتري أعطاه الشفيع قيمة بنائه إلا أ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ن يأخذ 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إذا لم يكن في أخذ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تصور بناء المشتري وغرسه في الشقص المشفوع على وج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ظهر المشتري أنه وه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اشتراه بأكثر من ث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ما يمنع الشفيع من الأخذ بها فيتركها ويق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ني المشتري وي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نها أن يكون غائبًا فيقاسمه وكيله أو صغيرا فيقاسم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ث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أو يبلغ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بالشفعة وكذلك إن كان غائبا أو صغيرا فطالب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القسمة ف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الغائب وبلغ الصغير فأخذه بالشفعة بعد غرس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مشتري قلع غرسه وبنائه إن اختار ذلك لأنه ملكه فإذا قلعه ف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ية الح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 الأرض ذكره القاضي وهو مذهب الشافعي لأنه غرس وبنى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ث من النقص إنما حدث في ملكه وذلك مما لا يقابله ثمن وظاهر كلام الخرق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النقص الحاصل بالقلع لأنه اشترط في قلع الغرس والبناء عدم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ص دخل على ملك غيره لأجل تخليص ملكه فلزمه ضمانه كما لو كسر محبر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 ديناره من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قص حصل في ملكه ليس كذلك فإن النقص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 إنما هو في ملك الشفيع فأما نقص الأرض الحاصل بالغرس والبناء فلا يضم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إن لم يختر المشتري 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يع بالخيار بين ثلاثة أشياء ترك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دفع قيمة الغراس والبناء فيملكه مع الأرض وبين قلع الغرس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بالقلع وبهذا قال الشعبي والأوزاع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ى وسوار وإسحاق وقال 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المشتري القلع ولا شيء له لأنه بنى فيما استحق غيره أخذ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نى في حق غيره بغير إذنه فأشبه ما لو بانت مستحقة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الضرر عن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نى في ملكه الذي تملك بيعه فلم يكلف قلعه مع الإضرار كما 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فوعا وفارق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نى في ملك غيره ولأنه عرق ظالم وليس لعرق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فإنه غير ظالم فيكون له حق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ستحقا للبقاء في الأرض لأنه لا يستحق ذلك ولا قيمته مقلوعا لأنه لو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قلوعا لملك قلعه ولم يضم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كون مما لا قيمة له إذا ق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صحابنا كيفية وجوب القيمة فالظاهر أن الأرض تقوم وفيها الغراس والبن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خالي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 بينهما قيمة الغرس والبناء فيدفعه الشفيع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أو ما نقص منه إن اختار القلع لأن ذلك هو الذي زاد بالغرس والبناء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غرس والبناء مستحقا للترك بالأجرة أو لأخذه بالقيمة إذا امتنعا من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غرس وقت يقلع فيه فيكون له قيمة وإن قلع قبله لم يكن له قيمة أو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شفيع قلعه قبل وقته فله ذلك لأنه يضمن النقص فيجبر ب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سواء كثر النقص أو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ضرر كثرة النقص على الشفيع وقد رضي باحت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س أو بنى مع الشفيع أو وكيله في المشاع ثم أخذه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ذلك كالحكم في أخذ جميعه بعد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رع في الأرض فللشفيع الأخذ بالشفعة ويبقى زرع المشتري إلى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 لأن ضرره لا يتب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ة عليه لأنه زرعه في ملكه ولأن الشفيع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فيها زرع للبائع فكان له مبقى إلى الحصاد بلا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شفوع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جر ثمر ظاهر أثمر في ملك المشتري فهو له مبقى إلى الجذ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ما المبيع في يد المشتري لم يخل من حالين أحدهما أن يكون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جر إذا كثر أو ثمرة غير ظاهرة فإن الشفيع يأخذه بزيادته لأن 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ميزة فتبعت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د بعيب أو خيار أو إقال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ي نصفه زائدا إذا طلق قبل الدخول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وج يقدر ع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إذا فاته الرجوع بالعين وفي مسألتنا إذا لم يرجع في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لم يسقط حقه من الأصل لأجل ما حدث من البائع وإذا أخذ الأصل تبعه ن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الفسوخ كلها الحال الثاني أن تكون الزيادة منفصلة ك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والطلع المؤبر والثمرة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مشتري لا حق للشفيع ف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في ملكه وتكون للمشتري مبقاة في رءوس النخل إلى الجذاذ لأن أخذ الشف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شراء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كمه حكم ما لو اشترى برضاه فإن اشتراه وفيه طل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ر ف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شفيع أخذ الأصل دون الثمرة ويأخذ الأرض والنخيل بحصت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مبيع شقصا وس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الشقص أو بعضه في يد المشتري فهو من ضمانه لأنه ملكه 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ثم إن أراد الشفيع الأخذ بعد تلف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وجود بحصته من الثمن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بفعل الله تعالى أو بفعل آدمي وسواء تلف باختيار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ضه للبن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 مثل أن انهدم ثم إن كانت الأنقاض موجودة أخذها مع العرصة بالحص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دومة أخذ العرصة وما بقي من البناء وهذا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هذا قول الثوري والعنبري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لشافعي وقال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تلف بفعل آدمي كما ذكرنا وإن كان بفع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ه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بنفسه أو حريق أو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شفيع أخذ الباقي إلا بكل الثمن أو يتر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قول للشافعي لأنه متى كان النقص بفعل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دله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ضرر ومتى كان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إليه شيء فيكون الأخذ منه إضرارا به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بالضرر ولنا أنه تعذر على الشفيع أخذ الجميع وقدر على أخذ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ة من الثمن كما لو تلف بفعل آدمي سواه أو كما لو كان له شفي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عض ما دخل معه في العقد فأخذه بالحصة كما لو كان معه سيف وأما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حصل ب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نع للشفيع فيه والذي يأخذه الشفيع يؤدي ثمنه فلا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أخذه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أنقاض وإن كانت منفصلة لأن استحقاقه للشفع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ق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حال كان متصلا اتصالا ليس مآله إلى الانفصال وانف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ا يسقط حق الشفعة ويفارق الثمرة غير المؤبرة إذا تأبرت فإن مآ 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و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ت فقد انفصلت فلم تدخل في الشفعة وإن نقصت القي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صورة المبيع مثل أن انشق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دم البناء وشعث الشجر وبار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إلا الأخذ بجميع الثمن أو الترك لأن هذه المعاني لا يقابلها الثم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نى المشتري أعطاه الشفيع قيمة 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اد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تصلة دخلت في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راء وقع بعين أو 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شفيع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رضا أعطا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شفيع يأخذ الشقص من المشتري بالثمن الذي استق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ما روي 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إسحاق الجوزج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يع إنما استحق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ستحقا له بالثمن ك المشتر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يع استحق أخذ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مالكه فينبغي أن يأخذه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طر يأخذ طعام غير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سبب حاجة خاصة فكان المرجع في بدله إلى قيمته والشفيع استحقه لأج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نتقل بهبة أو ميراث لم يستحق الشفعة وإذا استحق ذلك بالبيع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 الثابت بالبيع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نظر في الثمن فإن كان دنانير أو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شفي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لا مثل له كالثياب والحيوان فإن الشفيع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بقيمة الثمن وهذا قول أكثر أهل العلم وبه يقول أصحاب الرأي والشافع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أن الشفعة لا تجب ها هنا لأنها تجب بمثل الثمن وهذا لا مثل له ف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كما لو جهل الثمن ولنا أنه أحد نوع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 المبيع كالمثلي وما ذكروه لا يصح لأن المثل يكون من طريق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قيمة كبدل المتلف فإما إن كان الثمن من المثليات غير الأثمان ك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الشفيع بمثله لأنه من ذوات الأمثال فهو ك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أصحاب الرأي وأصحاب الشافعي ولأن هذا مثل من طريق الصورة و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مماثل في إحداهما ولأن الواجب بدل الثمن ف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ل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الشفيع الشقص بالثمن الذي استقر عليه العقد فلو تبايعا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اه في زمن الخيار بزيادة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التغيير في حق الشفيع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إنما يثبت إذا تم العقد وإنما يستحق بالثمن الذي هو ثابت حال استحقاق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خيار بمنزلة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يير يلحق بالعقد فيه لأنهما على اختي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لو كان في حال العقد فأما إذا انقضى الخيار وانبر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ا أو ن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بالعقد لأن الزيادة بعده هبة يعتبر لها شروط الهبة والنقص إبراء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ذلك في حق الشفيع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نقص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دون الزيادة وإن كانا عنده ملحقان بالعقد لأن الزيادة تضر الشفي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قص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 ما يكون ثمنا أخذ به وإن حط الأكثر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ثمن الأ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عتبر بعد استقرار العقد فلم يثبت في حق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يع استحق الأخذ بالثمن الأول قبل التغيير فلم يؤثر ا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ه كالزيادة وما ذكروه من العذر غير صحيح لأن ذلك لو لحق العقد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ضر به كالزيادة في مدة الخيار ولأنه حط بعد لزو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أو الأكثر 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من مما تجب قيمته فإنها تعتبر وقت البيع لأن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ولا اعتبار بعد ذلك بالزيادة والنقص وإن كان فيه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ت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قضاء الخيار واستقرار العقد لأنه حين استحقاق الشفعة وبهذا قال الشافعي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أنه يأخذه بقيمته يوم المحاكمة وليس بصحيح لأن وقت الاستحقاق وقت العق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عد ذلك حصل في ملك البائع فلا يقوم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ص فمن مال البائ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به حق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ثمن مؤجلا أخذه الشفيع بذلك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ليئ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ضمينا مليئا وأخذ وبه قال مالك و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نقد حال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ها إلا بثمن حال أو ينتظر مضي الأ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وعن الشافعي كمذهبنا ومذهب أبي حنيفة لأنه يمكنه الأخذ بالمؤجل 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 المشتري قبول ذمة الشفيع والذمم لا ت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خذ بمثله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بمثله حالا لئلا يلزمه أكثر مما يلزم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سلعه بمثل الث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لأنه إنما يأخذه بمثل الثمن أو القيمة والسلعة ليست واحدة منهما ف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يع تابع للمشتري في قدر الثمن وصفته والتأجيل من صفات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ول زيادة على التأ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 الشفيع كزيادة القدر وما ذكروه م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م فإننا لا نوجبها حتى توجد الملاءة في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ضمينه بحيث ينحفظ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اختلافهما فيما ور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الشقص بسلعة وجبت قيمتها و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ا ومتى أخذه الشفيع بالأجل فمات الشفيع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حل الدين على الميت منهما دون صاحبه لأن سبب حلوله الموت فاختص بمن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شقصا مشفوعا ومعه ما لا ش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ف والثوب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ثبتت الشفعة في الشقص بحصته من الثمن دون ما معه فيقوم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على قدر قيمتهما فما يخص الشقص يأخذه الشفيع وبهذا قال أبو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جب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تبعض صفقة المشتري وفي ذلك إضرار ب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شفيع أخذ بعض الشقص وقال مالك تثبت الشفعة فيهما ل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فيه ولا هو تابع لما فيه الشفعة فلم يؤ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رده وم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الضرر فهو ألحقه بنفسه بجمعه في العقد بين ما تثبت فيه الشفعة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أخذ الكل ضررا ب المشتري أيضا لأنه ربما كان غرضه في إبقاء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في أخذه منه إضرار به من غير سبب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شقصين من أرضين صف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واحد والشريك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شريك في الآخر فلهما أن يأخذا ويقتسما الثمن على قدر القيمتين وإن أخذ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خ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شقص الذي في شركته بحصته من الثمن ويتخرج أنه لا شف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ألة التي قبلها وليس له أخذهما معا لأن أحدهما لا شركة له فيه ولا هو تاب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شقص والسيف وإن كان الشريك فيهما واحدا فله أخذ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ا لأنه شريك فيهما وإن أحب أخذ أحدهما دون الآخر فله ذلك وهذا منصوص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ا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اره سقطت الشفعة فيهما لأنه أمكنه أخذ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لم يملك أخذ بعضه كما لو كان شقصا واحدا ذكره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نا أنه يستحق كل واحد منها بسبب غير الآخر فجرى مجرى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رى مجرى الشقص الواحد لوجب إذا كانا شريكين فترك أحدهما شفعته أن يكون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كل والأمر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خذ بالشفعة من لا يقدر على الثمن لأن في أخذه بدون دفع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ا ب المشتري ولا يزال الضرر بالضرر فإن أحضر رهنا أو ض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 في تأخير الثمن ضررا فلم يلزم المشتري ذلك كما لو أراد تأخير ثمن ح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عوضا عن الثمن لم يلزمه قبوله لأنها معاوضة ولم يجبر عليها وإذا 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شتري تسليم الشقص حتى يقبض الثمن فإن كان موجودا سلمه وإن ت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شفيع يوما أو يومين بقدر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كثر فلا وهذا قول مالك وقال ابن شبرمة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لأنها آخر حد القلة فإن أحض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سخ عليه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بالشفعة ولا يقضي القاضي بها حتى يحضر الثمن لأن الشفي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بغير اختيار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ذلك إلا بإحضار عوضه كتسليم المبي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ملك للمبيع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ف على إحضار العوض كالبيع وأما التسليم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ليم في الشفعة مثله وكون الأخذ بغير اختيار المشتري يدل على قوته فل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جلناه مدة فأحضر الثمن فيها وإلا فسخ الحاكم الأخذ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تري وهكذا لو هرب الشفيع بعد الأخذ والأولى أن للمشتري الفسخ من غير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ات شرط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عذر على البائع الوصول إلى الثمن فملك الفسخ ك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شفع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فلس الشفيع ولأن الأخذ بالشفعة لا يقف على حك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ف فسخ الأخذ بها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سخ غيرها من البيوع وكالرد بالعيب ولأ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حاكم يفضي إلى الضرر ب المشتري لأنه قد يتعذر عليه إثبات م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ب عليه حضور مجلس الحاكم لبعده أو غير ذلك فلا يشرع فيها ما يفضي إلى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وقف الأمر على الحاكم لم يملك الأخذ إلا بعد إحضار الثمن لئ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ر وإن أفلس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شتري بين الفسخ وبين أن يضرب مع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كالبائع إذا أفلس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احتيال لإسقاط الشفعة وإن فعل لم تسقط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سماعيل بن سعيد وقد سأله عن الحيلة في إبطال الشف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إبطال حق مسلم وبهذا قال أبو أيوب وأبو خيثمة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حاق الجوزجاني و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دع الله يخدع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يخادعون الله كما يخادعون صبيا لو كانوا يأتون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كان أسهل على ومعنى الحيلة أن يظهروا في البيع شيئا لا يؤخذ بالشفع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طئون في الباطن على خلافه مثل أن يشتري شقصا يساوى عشرة دنانير بألف در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عنها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يه بمائة دينار ويقضيه عنها مائة درهم أو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ن المشتري عبدا قيمته مائة بألف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يعه الشقص بالألف أو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صا بألف ثم يبرئه البائع من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ي جزءا من الشقص بمائة ثم يه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اقيه أو يهب الشقص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ب المشتري له الثمن أو يعقد البيع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المقدار كحفنة قر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وهرة معينة أو سلعة معينة غير موصوفة أو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لؤل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فهذا كله إذا وقع من غير تحيل سقطت الشفعة وإن تحي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سقاط الشفعة لم تسقط ويأخذ الشفيع الشقص في الصورة الأولى بعشرة دنان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من الدراهم وفي الثانية بمائة درهم أو قيمتها ذهبا وفي الثالثة بقيم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في الرابعة بالباقي بعد 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ئة المقبوضة وفي الخامسة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مبيع من الشقص بقسطه من الثمن ويحتمل أن يأخذ الشقص كله بجميع الثم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هبه بقية الشقص عوضا عن الثمن الذي اشترى به جزءا من الشقص وفي السادسة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الموهوب وفي سائر الصور المجهول ثمنها يأخذه بمثل الثمن أو بقيمته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من موجودا وإن لم يوجد عينه دفع إليه قيمة الشقص لأن ال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عقد على الأشياء بقيمته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جوز ذلك كله و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فعة لأنه لم يأخذ بما وقع البي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لم يكن حيلة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رسا بين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ن أن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قمار وإن أمن أن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فجعل إدخال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قمارا في الموضع الذي يقصد به إباحة إخراج كل واحد من المتسابقين ج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عنى المحلل فيه وهو كونه بحال يحتمل أن يأخذ سبقيهما وهذا يدل على إبطا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لم يقصد بها إلا إباحة المحرم مع عدم المعنى فيها واستدل أصحابنا ب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حلوا محارم الله بأدنى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إن الله لما حرم عليهم شحومها جملوه ثم با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له تعالى ذم المخادعين ل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18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ادعون الله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وما يخدعون إلا أنفسهم وما يشع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ة مخادعة وقد مسخ الله تعالى الذين اعتدوا في السبت قردة بحيلتهم فإن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نصبون شباكه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فر جبابا ويرسل الماء إلي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إذا جاءت الحيتان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الشباك والجباب فيدعونها إلى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فيأخذ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دنا يوم السبت شيئا فمسخهم الله تعالى بح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1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علناها نكالا لما بين يديها وما خلفها وموعظ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ه أمة محمد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ي لتتعظ بذلك أمة محمد ـ صلى الله عليه وسلم ـ فيجتنبوا مثل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ون ولأن الحيلة خديعة وقد 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يع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فعة وضعت لدفع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قطت بالتحيل للحق الضر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قطها المشتري بالبيع والوقف وفارق ما لم يقصد به التحي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ع فيه ولا قصد به إبطال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بالنيات فإن اختلفا هل وقع 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أو لا‏؟‏ فالقول قول المشتري مع يمينه لأنه أعلم بنيته وحاله 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في الصورتين الأوليين على المشتري لشرائه ما يساوى عشرة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 بمائة دينار وأشهد على نفسه أن عليه ألفا فربما طال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كم وفي الثالثة الغرر على البائع لأنه اشترى عبدا يساوى مائة بأل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على المشتري لأنه اشترى شقصا قيمته مائة بألف وكذلك في الخامسة لأنه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قص بثمن جميعه وفي السادسة على البادئ منهما بالهبة لأنه قد لا يهب ل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إن خالف أحدهما ما تواطآ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 صاحبه بما أظهراه لزمه في ظاهر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البيع مع صاحبه بذلك مخت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ما بينه وبين الله تعالى 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غر صاحبه الأخذ بخلاف ما تواطآ عليه لأن صاحبه إنما رضي بالعقد للتواطؤ ف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ه لا يتحقق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تري مع يمي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شفيع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شفيع و المشتري إذا اختلفا في الثمن ف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مائة فقال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خمسين فالقول قول المشتري لأنه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الثمن ولأن الشقص ملكه فلا ينزع من يده بالدعوى بغير بين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شفيع لأنه غارم ومنكر ل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لف والضامن لنصيب شريكه إذا أعتق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ليس بغارم لأنه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ما يريد أن يملك الشقص بثمنه بخلاف الغاصب والمتلف والمعتق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فيع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وكذلك إن كان للمشتري بينة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ى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ذلك بشاهد ويمين وشهادة رجل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لبائع لأنه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فيع كان متهما لأنه يطلب تقليل الثمن خوفا من الدرك عليه وإن أقام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حتمل تعارضهما لأنهما يتنازعان فيما وقع علي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ان كمن ل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ذكر الشريف أن البينة بينة الشفيع ويقتضيه مذهب الخرقي لأن بينة الخارج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على بينة الداخل والشفيع هو الخارج وهذا قول أبى حنيفة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مشتري لأنها تترجح بقول المشتري فإنه مقدم على قول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خل لأن بينة الداخل يجوز أن تكون مستندة إلى يده وفي مسألتنا البينة ت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عقد كشهادة بينة الشف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بينتان تعارضتا فقدمت بينة من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ند عدمها كالداخل والخارج ويحتمل أن يقرع بينهما لأنهما يتنازعان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 لهما عليه فصارا كالمتنازعين عينا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بلغ الثمن فالقول قوله لأن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لجواز أن يكون اشتراه 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ثمن نسي مبلغه ويحلف فإذا حلف سقط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ستحق بغير ب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دفع إليه ما لا يدعيه فإن ادعى أنك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حيلا على إسقاط الشفعة فعليه اليمين على ن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شقصا بعرض واختلفا ف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جودا عرض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مين وإن تعذر إحضاره فالقول قو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قدر الثم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جهل قيمته فهو على ما ذكرنا فيما إذا ادعى جهل ثمنه وإن اختلفا في ال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في الشقص ف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ثته وأنكر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ه والشفيع يريد تمل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شفيع على بعض الشركاء أنك اشتريت نصيبك فلى أخذه ب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اج إلى تحرير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د المكان الذي فيه الشقص ويذكر قدر الشقص و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ى الش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سئل المدعى عليه فإن 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إ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تهبته أو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لك فيه فالقول قول من ينفيه ك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يبه من غير شفعة فإن حلف 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قضى عليه وإن قال لا تستحق على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ويكون يمينه على حسب قوله في الإنكار وإذا نكل وقض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 الثمن فإن أخذه دفع إ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حقه ففيه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يقر في يد الشفيع إلى أن يدعي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يه كما لو أقر له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ه الحاكم فيحفظه لصاحبه إلى أن يدعي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دفع إليه والثالث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ه وإما أن تبرئ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د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ه المكاتب بمال المكاتبة فادعى أنه حرام اختار هذا القاضي وهذا 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تب لأن سيده يطالبه بالوفاء من غير هذا الذي أتاه به فلا يلزمه ذلك بمجرد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تحريم ما أت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طلب الشفيع بشيء فلا ينبغي أن يكلف إبراء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والوجه الأول أولى 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شتريته لفلان وكان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ه الحاكم وسأ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اء له والشفعة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شتره ان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إليه وإن كذبه حكم بالشراء لمن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بالشفعة وإن كان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ائبا أخذه الحاكم ودفعه إلى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ائب على حجته إذا قدم لأن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ا الأمر في الشفعة إلى حضور المقر له لكان في ذلك إسقاط الشفعة لأن كل م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أنه لغائب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لابنى الطفل أو لهذا الطفل وله عليه 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تثبت الشفعة لأن الملك ثبت للطفل ولا تجب الشفعة بإقرار ال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إيجاب حق في مال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وليه والثاني تثبت لأنه يملك الشر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قرا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إقراره بعيب في مبيعه فأما إن ادعى عليه شفعة في 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لان الغائب أو لفلان الطفل ثم أقر بشرائه له لم تثبت 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ثبت ببينة أو يقدم الغائب ويبلغ الطفل فيطالبهما بها لأن الملك يثب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قراره بالشراء بعد ذلك إقرار في ملك غيره فلا يقبل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شراء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ثبت لهما بذلك الإقرار المثبت ل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إن لم يذكر سبب الملك لم يسأله الحاكم عنه ولم يطالب ببيانه لأنه لو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ء لم تثبت به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الكشف عنه ومذهب الشافعي في هذا الفص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دار بين حاضر وغائب فادعى الحاضر على من في يده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أنه اشتراه منه وأنه يستحق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فللشفيع أخذه بالشفعة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العين يصدق في تصرفه فيما في يديه وبهذا قال أبو حنيفة وأصحابه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ذلك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خذه لأن هذا إقرار على غيره ولنا 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يده فقب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أصل ملكه وهكذا لو ادعى عليه أنك بعت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بإذنه وأقر له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إقرار البائع بالبيع فإذا قدم الغائب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إذن في البيع فالقول قوله مع يمينه وينتزع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أجره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يستقر الضمان على الشفيع لأن المنافع تلفت تحت يده فإن طالب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فيع وإن طالب الشفيع لم يرجع على أحد وإن ادعى على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الذي في يدك فأن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وكيل فيه أو مستودع له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مدعى بينة حكم بها وبهذا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يرى القضاء على الغائب لأن القضاء ها هنا على الحاضر بوجوب الشفع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انتزاع الشقص من يده وحصل القضاء على الغائب ضمنا فإن لم تكن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الشفيع بيمينه فنكل عنها احتمل أن يقضى عليه لأنه لو أقر لقض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ل واحتمل أن لا يقضى عليه لأنه قضاء على الغائب بغير بينة ولا إقرار من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على رجل شفعة في شقص اشت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شفيع إقامة البينة أنه شريك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يده استحق به الشفعة لذلك لأن الظاهر من اليد الم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يثبت بمجرد اليد وإذا لم يثبت الملك الذي يستحق به الشفعة لم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ظاهر لا يكفى كما لو ادعى ولد أمة في يده فإن ادعى أن المشتري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على المشتري اليمين أنه لا يعلم ذلك لأنها يمين على نفى فعل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كاليمين على نفى دين الميت فإذا حلف سقطت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قض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تبايعان في الثمن فادعى البائع أن الثمن 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لف فأقام البائع بينة أن الثمن ألفان أخذهما من المشتري ول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الألف لأن المشتري مقر له باستحقاقه بألف ويدعى أن البائع ظلم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م الحاكم عليه ب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شفيع ب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ذا حكم عليه بالبينة بطل قوله وثبت ما حكم به الحاكم ولنا أن المشتري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ه البينة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ظلمه بألف فلم يحكم له به وإنما حكم بها للبائ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ذبها فإن 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كاذبا أو ناسيا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قبل رجوعه لأنه رجوع عن إقرار تعلق به حق آدمي غيره فأشبه ما لو أ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 عندي كما لو أ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حة بثم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 والثمن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مع يمينه بل ها هن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قامت البينة بكذبه وحكم الحاكم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رجوعه عن الكذب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لبائع بينة فتحالفا فللشفيع أخذه بما حلف علي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خذ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 المشتري لم يكن له ذلك لأن للبائع فسخ البيع وأخذه بما قال المشتري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ضى إلى إلزام العقد بما حلف عليه المشتري ولا يملك ذلك ف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أخذه بما قال البائع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شفيع أخذه بالثمن الذي ح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 حق البائع من الفسخ قد زال فإن عاد المشتري فصدق البائ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ن وكنت غالطا فهل للشفيع أخذه بالثمن الذي حلف علي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قصا له شفيعان فادعى على أحد الشفيعين أنه عفا ع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له بذلك الشف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فوه عن شفعته لم تقبل شهادته لأنه يجر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وهو توفر الشفعة عليه فإذا ردت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عن الشفعة ثم أعا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لم تقبل لأنها ردت ل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بعد زوالها كشهادة الفاسق إذا رد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أعادها لم تقبل ولو لم يشهد حتى 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لعدم التهمة ويحلف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هادته ولو لم تكن بينة فالقول قول المنكر مع يمينه وإن كانت الدع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ي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ا ثبتت الشفعة وإن حلف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ل الآخر نظرنا في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 شريكه في الشفعة في أنه لم يعف لم يحتج إ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شفع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 فإن الشفعة تتوفر عليه إذا سقطت شفعة شريكه وإن ادعى أنه عفا فن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ه بالشفعة كلها وسواء ورثا الشفعة أو كانا شريكين وإن شهد أجنبى بعف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ين واحتيج إلى يمين معه قبل عفو الآخر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كل بالشفعة وإن كا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شتري وسقطت الشفعة وإن كانوا ثلاثة 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ثنان منهم على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بعد عفوهما قبلت وإن ش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ردت وإن شهدا بعد عفو أحدهما وقبل 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ردت شهادة غير الع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شهادة العافى وإن شهد البائع بعفو الشفي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ثمن قبلت شهادته وإن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تقبل لأنهما سوا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تقبل لأنه يحتمل أن يكون قصد ذلك ليسهل استيفاء الثمن لأن المشتري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ل عليه وفاؤه أو يتعذر على المشتري الوفاء لفلسه فيستحق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إن شهد لمكاتبه بعفو شف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بشراء شيء لمكاتبه فيه شفعة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كاتب عبده فلا تقبل شهاد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بره ولأن ما يحصل للمكاتب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لأنه إن عجز صار له وإن لم يعجز سهل عليه الوفاء له وإن شهد على مكاتب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لأنه غير متهم فأشبه الشهادة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دار بين ثلاثة لأحدهم نصفها وللآخر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سدسها فباع أحدهم كانت الشفعة بين النفسين على قدر سه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أن الشقص المشفوع إذا أخذه ال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أملاكهم اختاره أبو بكر وروى ذلك عن الحسن وابن سيرين وعطاء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والعنبر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هو أحد قولي الشافعي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أنه يقسم بينهم على عدد رءوسهم اختارها ابن عقيل وروى ذلك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به قال ابن أبى ليلى وابن شبرم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فرد لاستحق الجميع فإذا اجتمعوا تساووا كالبنين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عت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ة العتق ولنا أنه حق يستفاد بسبب الملك فكان على قدر ال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لة ودل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الابن والأب أو الجد وبالجد مع الإخوة وبالفرسان مع الرجالة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ديون والوصايا إذا نقص ماله عن دين أحدهم أو الثلث عن وصية أحدهم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لأنه 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لاف يستوى فيه القليل والكثير كالنجاسة تلقى في 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نون فإنهم تساووا في ال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نوة فتساووا في الإرث بها ف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تساوى الشفعاء في سه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ننظر مخرج سهام الشركاء كلهم ف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هام الشفعاء فإذا علمت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سهم المشفوع عليها ويصير العق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اء على تلك العدة كما يفعل في مسائل الرد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مسألة الت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مخرج سهام الشركاء ستة فإن باع صاحب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ام الشفعاء ثلاث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سهمان وللآخر سهم فالشفعة بينهم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العقار بينهم أ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ثلث ثلثاه وللآخ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صاحب الثلث كانت بين الآخرين أر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ثلاثة أر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ربعه وإن باع صاحب السدس كانت بين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ثلاثة أخماسه وللآخر خمساه وعلى الرواية الأخرى يقسم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وع بين الآخرين نصفين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صاحب النصف قسم النصف بين شري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لصاحب الثلث ثلث وربع وللآخر ربع وسدس وإن باع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صاحب النصف الثلثان وللآخر الثلث وإن باع صاحب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وربع ولصاحب الثلث ربع وسد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شريكا فللشفيع الآخر أن يأخذ بقدر نصيب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ى عن الحسن والشعبي والب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لآخر لأن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ضرر الشريك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كته متقدمة فلا ضرر في شرائه وحكى ابن الصبا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ن الشفعة كلها لغير المشتري ولا شيء للمشترى فيها لأنها تست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على نفسه ولنا أنهما تساويا في الشركة فتساويا في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ى بل المشتري أولى لأنه قد ملك الشقص المشفوع وما ذكرناه للقول الأول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ضرر يحصل بشراء هذا السهم المشفوع من غير نظر إ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صح أيضا لأننا لا نقول إنه يأخذ من نفسه بالشفعة وإنما يمنع الشر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قدر حقه بالشفعة فيبقى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منع أن يستحق الإنسان على نفس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 الغير به ألا ترى أن العبد المرهون إذا جنى على عبد آخر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ه أرش الجناية لأجل تعلق حق المرتهن به ولو لم يكن رهنا ما تعلق ب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للشريك المشتري أخذ قدر نصيبه لا غير أو العفو وإن قال ل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شف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الكل أو اترك لم يلزمه ذلك ولم يصح إسقاط المشتري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على قدر حقه فجرى مجرى الشفيعين إذا أخذا بالشفعة ثم عفا أحدهما عن حق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أحد الشف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جميع الشقص بالشفعة ثم حضر الآخر فله أخذ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كل أو دع فإنى قد أسقطت شفعتى لم يكن له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بعيض للصفقة على المشتر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بعيض اقتضاه دخوله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رضى م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شفيع الحاضر إذا أخذ جميع الشقص و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صا وس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أحدهما شفعته لم يكن للآخر أن يأخذ إلا الك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كان الشقص بين 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بعضهم فليس للباق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ميع أو ترك الجميع وليس لهم أخذ البعض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أهل العلم على هذا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لأن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إضرارا ب المشتري بتبعيض الصف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لا يزال بالضرر لأ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ثبت على خلاف الأصل دفعا لضرر الشريك الداخل خوفا من سوء المشاركة و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بعض الشقص لم يندفع عنه الضرر فلم يتحقق المعنى المجوز 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ولو كان الشفيع واحدا لم يجز له أخذ بعض المبيع لذلك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شفعته لأنها لا تتبعض فإذا سقط بعضها سقط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إن و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نصيبه من الشفعة بعض شركائه أو غيره لم يصح لأن ذلك عفو وليس ب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غير من هو عليه كالعفو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فعاء غائبين لم تسقط الشفعة لموضع العذر ف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أخذ إلا الكل أو يترك لأنا لا نعلم اليوم مطالبا سواه و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البعض تبعيضا لصفقة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ذلك كما لو لم يكن معه غيره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حقه إلى أن يقدم شركاؤه لأن في التأخير إضرارا ب المشتري فإذا أخذ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آخر قاسمه إن شاء أو عفا فيبقى للأول لأن المطالبة إنما وجدت من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الثالث قاسمهما إن أحب أو عفا فيبقى للأولين فإن نما الشقص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ماء من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اركه فيه واحد منهما لأنه انفصل في ملك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في يد المشتري قبل الأخذ بالشفعة وكذلك إذا أخذ الثاني فنما في يده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اركه الثالث فيه وإن خرج الشقص مستحقا فالعهدة على المشتري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أحدهم على الآخر فإن الأخذ وإن كان من الأول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ب عن المشتري في الدفع إليهما والنائب عنهما في دفع الثمن إليه لأ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ة عليه لهم وهذا ظاهر مذهب الشافعي وإن امتنع الأول من المطالبة حتى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قدر حقى ففيه وجهان أحدهما يبطل حقه لأنه قدر على أخذ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فأشبه المنفر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لأنه تركه لعذر وهو خوف قدوم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ز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لعذر لا يسقط الشفعة بدليل ما لو أظهر المشتري ثمنا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خلافه فإن ترك الأول شفعته توفرت الشفعة على صاحبيه ف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فله أخذ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أول فإن أخذ الأول بها ثم 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عيب فكذلك وبهذا قال الشافعي وحكي عن محمد بن الحسن أنها لا تتوفر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ا أخذ نصيب الأول لأنه لم يعف وإنما رد نصيبه لأجل العيب فأشبه ما لو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تري ببيع أو هبة ولنا أن الشفيع فسخ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شتري بالسب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شريكه أخذه كما لو عفا ويفارق عوده بسبب آخر لأنه عاد غير الملك الأ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الأول الشقص كل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ث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خذ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بل أقتصر على قدر نصيبي وهو الثلث فله ذلك لأنه اقتصر على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يض الصفقة على المشتري فجاز كترك الكل فإذا قد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أخذ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ا في يده فيضيفه إلى ما في يد الأول ويقتسمان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قسمة الش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سهما لأن الثالث أخذ حقه من الثاني ثلث الثلث ومخرجه تسعة فض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وهي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تسعة ثم قسما التسعة نصفين لا تنقسم فاضرب اث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عشر للثاني أربعة أسهم ولكل واحد من شريكيه سبعة وإن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اني ترك سدسا كان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 منه ثلثاه وهو التسع فتوفر ذلك على شري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ول والثالث 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سواء في الاستحقاق ولم يترك وا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حقه فنجمع ما معنا فن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ما ذكرنا وإن 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له ذلك لما ذكرنا في التي قبلها فإذا قدم الثالث أخذ منه نصف 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يده فضمه إلى ثلاثة الأرباع وهي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الجميع عشرة فيقتسمانه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خمسة وللثاني سهمان وتصح من اث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رجل من رجلين ش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فيع أخذ نصيب أحدهما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حكي عن القاضي أنه لا يملك ذلك وهو 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ض صفقة المشتري ولنا أن عقد الاثنين مع واحد عقدان لأنه مشتر م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ثمن مفرد فكان للشفيع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رده بعقد وبهذا ينفصل عما ذكرو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ثنان نصيب واحد فللشفيع أخذ نصيب أحد المشتريين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في إحدى الروايتين عنه وقال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ذلك بعد القب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بله لأنه قبل القبض تتبعض صفقة البائ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شتريان فجاز للشفيع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أحدهما كما بعد القبض وما ذكروه لا ن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شتري الآخر أخذ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تبعيضا فإن باع اثنان من اثنين فهي أربعة 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فيع أخذ الكل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شقصا لثلاثة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شريكه أن يأخذ من الثلاث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أحدهم وله أن يأخذ من اثنين دون الثالث لأن عقد كل منهما منفر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ف الأخذ به على الأخذ بما في العق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متفرقة فإذا أخذ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م يكن للآخرين مشاركته في الشفعة لأن ملكهما لم يسبق ملك من أخذ نصي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شفعة إلا بملك سابق فأما إن باع نصيبه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عقود متفر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شفيع فله أيضا أن يأخذ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 ما شاء منها فإن أخذ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م يكن للآخرين مشاركته في شفعته لأنهما لم يكن لهما ملك حين بيعه وإ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ثان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ثالث مشاركته لذلك ويشاركه الأول في شفعته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لشراء الثاني فهو شريك حال شرائه ويحتمل أن لا يشاركه لأن ملكه حال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ستحق أخذ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سببا في استحقاقها وإن أخذ من الثالث و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لين ففي مشاركتهما له وجهان وإن أخذ من الثلاث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أحد منهم لأن أملاكهم قد استحقها بالشفعة فلا يستحق عليه بها شفع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الثاني في شفعة الثالث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ملكا صحيحا حال شراء الثالث ولذلك استحق مشاركته إذا عفا عن شفعته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ف لأنه إنما استحق الشفعة بالملك الذي صار به شري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عفو عن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الشفيع إذا لم يعلم بالشفعة حتى باع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 نصيب المشتر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شتري الأول أخذ نصيب المشتري الثاني وعلى هذا يشاركه الأول في شفع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جميعا فعلى هذا إذا كانت دار بين اثني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أحدهما نصيبه 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عقود في كل عقد سد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فيع السدس الأول وثلاثة أرباع الثاني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 الثالث وللمشتري الأول ربع السدس الثاني وخمس الثالث وللمشتري الثاني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تصح المسألة من مائة وعشر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فيع الأول مائة وسبعة أسهم ول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للثالث أربع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عة على عدد الرءوس فللمشتري الأول نصف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ثلث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ثلث الثالث وهو نصف التسع فتصح من ست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فيع تس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خمسة وللثالث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بين أربعة أرباعا باع ثلاثة منهم في عقود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م ولا بعضهم ببعض فللذي لم يبع الشفعة في الجميع وهل يستحق البائع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شفعة فيما باعه البائع الأول والثاني‏؟‏ على وجهين وكذلك هل يستحق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 باعه الأول والثاني‏؟‏ على وجهين وهل يستحق مشتري الربع الأول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اعه الثاني والثالث‏؟‏ وهل يستحق الثاني شفعة الثالث‏؟‏ على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ان لأنهما مالكان حال البيع والثاني لا حق لهما لأن ملكهما متزل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خذه بالشفعة فلا تثبت به والثالث إن عفا عنهما أخ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الجميع فللذي لم يبع ثلث كل ربع لأن له شريكين فصار له الربع مضم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ه فكمل له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و المشتري الأول الثلث لكل واحد منهما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ريك في شفعة وللبائع الثاني و المشتري الثاني السدس لكل واحد منهما نصف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ي شفعة بي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دار بين ثلاثة فوكل أحدهم شريكه في بيع نصيبه مع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ما ل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شريكهما الشفعة فيهما وهل له أخذ أحد النصيبين دون 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له ذلك لأن المالك اثنان فهما 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خذ نصي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وليا العقد والثاني ليس له ذلك لأن الصف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ذ أحدهما تبع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على المشتري فلم يجز كما لو كانا لرجل واحد وإن وكل رجل رجلا في شراء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أحد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الشقص كله لنفسه ولموكله فلشريكه أخذ نصي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شتريان فأشبه ما لو وليا العقد والفرق بين هذه الصورة و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حد النصيبين لا يفضي إلى تبعيض صفقة المشتري ولأنه قد يرضي شركة أحد المشت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خر بخلاف التي قبلها فإن المشتر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ة الشفيع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ة المشت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شفيع إذا أخذ الشقص فظهر مستحقا فرجوعه ب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شتري على البائع وإن وجده معيبا فله رده على المشتري أ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 منه و المشتري يرد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الأرش منه سواء قبض الشقص م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بائع وبهذا قال الشافعي وقال ابن أبي ليلى وعثمان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ة الشف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أن الحق ثبت له بإيجاب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وعه عليه ك المشتر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ه من المشتري فالعه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 من البائع فالعهدة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إذا أخذه من البائع تعذر قبض المشتري فينفسخ البيع بين البائع و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شفيع آخذا من البائع مالك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هدته عليه ولنا أ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ة بعد الشراء وحصول الملك للمشتري ثم يزول الملك من المشتري إلى الشفيع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عه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ه منه ببيع ولأنه ملكه من جهة المشتري بالثمن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يه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المشتري في البيع الأول وقياسه على المشتري في جعل عهد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ا يصح لأن المشتري ملكه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شفيع وأما إذا أخذه م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ئع نائب عن المشتري في التسليم المستحق عليه ولو انفسخ العقد بي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بطلت الشفعة لأنها استحق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شفيع في 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شتري من المشتري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العيب ولم يعلم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فيع رده على المشتري أو أخذ أرشه من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شيء ويحتمل أن لا يملك الشفيع أخذ الأرش لأن الشفيع يأخذ بالثمن الذي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قد فإذا أخذ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ذه بالثمن الذي استقر على المشتري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دون المشتري فليس لواحد منهما رد ولا أرش لأن الشفيع أخذه عالما بعي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رد ولا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المشتري إذا علم العيب و المشتري قد استغنى عن الرد 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ثمن له من الشفيع ولم يملك الأرش لأنه استدرك ظل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يه جميع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رده على البائع ويحتمل أن يملك أخذ الأرش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 الجزء الفائت من المبيع فلم يسقط بزوال ملكه عن المبيع 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أحدهما وأخذ الآخر فعلى هذا ما يأخذه من الأرش يسقط عن الشف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بقدره لأن الشقص يجب عليه بالثمن الذي استقر علي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قبل أخذ الشفيع منه وإن علما جميعا فليس لواحد منهما رد ولا أرش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دخل على بصيرة ورضي ببذل الثمن فيه بهذه الصفة وإن لم ي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فيع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 وللمشتري رده على البائع فإن لم يرده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ده للمشتر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ولا وإن أخذ الشفيع أرشه من المشتري فللمشتري أخذه من البائع وإن 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 فلا شيء للمشتري ويحتمل أن يملك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ذكرناه فإذ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فيع لم يسقطه عن المشتري سقط عنه من الثمن بقدره لأنه الثمن الذي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ته لا يسقط حقه وإن أسقطه عن المشتري توف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من باختياره فأما إن اشتراه بالبراءة من كل عيب فالصحيح من المذه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فيكون كأنه لم يبرأ إليه من شيء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رأ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لم بالعيب فد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البراءة فعلى هذه الرواية إن علم الشفيع ب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فحكمه حكم المشتري لأنه دخل على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شتر ثان اشترط البراء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ذلك فحكمه حكم ما لو علمه المشتري دون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 لا تورث إلا أن يكون الميت 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يع إذا مات قبل الأخذ بها لم يخل من 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موت قبل الط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ولا تنتقل إلى الورث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ه ثلاثة أشياء الشفعة والحد إذا مات المق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إذا مات الذي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م يكن للورثة هذه الثلاثة الأشياء إنما هي بالطلب فإذا لم يطلب فليس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هد إني على حقى من كذا وكذا وأني قد طلبته فإن ما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به وروي سقوطه بالموت عن الحسن وابن سيري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به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قال أبو الخطاب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ثل ذلك لأنه خيار ثابت لدفع الضرر عن المال ف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الرد بالعيب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فسخ ثبت لا لفوات جزء فلم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وع في الهبة ولأنه نوع خيار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ليك أشبه خيار القبول فأما خيار 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ستدراك جزء 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الحال الثاني إذا طالب بالشفعة ثم مات فإن حق الشفعة ينتقل إلى الورثة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ذكره أبو الخطاب وقد ذكرنا نص أحمد عليه لأن الحق يتقرر ب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تأخير الأخذ بعده وقبله يسقط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الشقص ملكا للشفيع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وقد ذكرنا أن الصحيح غير هذا فإنه لو صار ملكا ل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بعد طلبها كما لا يصح العفو عنها بعد الأخذ بها فإذا ثبت هذا فإن الحق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ورثة على حسب موا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مالي موروث فينتقل إلى جميعهم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على قدر الأملاك أو على عدد الرءوس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يهم من موروثهم فإن ترك بعض الورثة حقه توفر الحق على سائر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أن يأخذوا إلا الكل أو يتركوا كالشفعاء إذا عفا بعضهم عن شفعته ل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نا أخذ بعض الشقص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ضت الصفقة على المشتري وهذا ضرر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هد الشفيع على مطالبته بها للعذر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ثة المطالبة بها نص عليه أحمد لأن الإشهاد على الطلب عند العجز عن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الشفعة بالموت بعده كنفس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 شقص له شفيعان فعفا أحدهم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الآخر بها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فورثه الع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 الشقص بها لأنه وارث لشفيع مطالب بالشفعة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ا كالأجنبي وكذلك لو قذف رجل أمهما وهي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أحدهما فطالب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 العافي ثبت له استيفاؤه بالنيابة عن أخيه الميت إذا قلنا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قص فباع شريكه كان لورثته الشفع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هم لأن الحق انتقل إلى الغرما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كة ما خلفه موروثهم من شقص فكان لهم المطالبة بشفعته كغير المفلس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انتقلت إلى الغرماء بل هي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لو تمت أو زاد ثمنها ل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رماء في قضاء ديونهم وإنما تعلق حق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ذلك من الشفع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شقص مرهون فباع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الشفعة به ولو كان للميت دار ف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ي قضاء دينه لم يكن للورثة شفعة لأن البيع يق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و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هم ولو كان الوارث شريكا للموروث فبيع نصيب الموروث في دينه فلا شفع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صيب الموروث انتقل بموته إلى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 فقد بيع ملكه 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قصًا مشفوعًا ووص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للشفيع أخذه ب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 أسبق من حق الموصى له فإذا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ثمن إلى الورثة وبطلت الوص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به ذهب فبطل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 لو تلف ولا يستحق الموصى له بدله لأنه لم ي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بالشقص وقد فات بأخذه ولو وصى رجل لإنسان بشقص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في تركته 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ول الموصي له فالشفعة للورثة في الصحيح لأن الموصي به لا يصير للوصي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اقيًا على ملك الورثة ويحتمل أن يكون للموصي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ينتقل إليه بمجرد الموت فإذا قبل الوصية استحق المطالبة لأننا ت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كان له فكان المبيع في شركته ولا يستحق المطالبة قبل القبول لأنا لا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ه قبل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بين ذلك بقبوله فإن قبل تبينا أنه كان له وإ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كان للورثة ولا تستحق الورثة المطالبة أيضا لذلك ويحتمل أن لهم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الحق لهم ويفارق الموصى له من وجهين أحدهما 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قبول منه والثاني أنه يمكنه أن يقبل ثم ي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ارث فإنه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فعل ما يعلم به ثبوت الملك له أو لغيره فإذا طالبوا ثم قبل الوص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ف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إلى الطلب منه لأن الطلب الأول تبين أنه من غير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الرواية الأولى فطالب الورثة بالشفعة فلهم الأخذ بها وإن قبل الوص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الموص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شقص المشفوع لأن الشقص الموصى به إنما انتقل إ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شفعته فأشبه ما لو أخذ بها الموصي في حياته وإن لم يطالبوا بالشفعة حت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 له فلا شفعة للموصى له لأن البيع وقع قبل ثبوت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شركت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ا للورثة وجهان بناء على ما لو باع الشفيع نصيبه قبل علمه ببيع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رجل شقصا ثم ارتد فقتل أ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فيع أخذه ب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وجبت بالشراء وانتقاله إلى المسلمين بقتله أو موته لا يمنع الشفعة كما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 ورثته أو صار ماله لبيت المال لعدم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 ب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مرتد شقصا فتصرفه موقوف فإن قتل على ردته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شراءه باطل ولا شفعة فيه وإ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صحته وثبو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غير صحيح في الحالين لأن ملكه يزول بردته فإذا أسل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مليكا مستأنف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صحيح في الحالين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ه ومبنى الشفعة ها هنا على صحة تصرف المرتد ويذكر في غير هذا الموض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شقص في شركة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تري كافرا فأخذ بالشفعة انبنى على ذلك أيض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الشفعة شراء للشقص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راءه لغيره وإن ارتد الشفيع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الردة أو مات عليها انتقل ماله إ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طالب بالشفعة ان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إلى المسلمين ينظر فيها الإمام أو نائبه وإن قتل أو مات قبل 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كما لو مات على إسلامه ولو مات الشفيع المسلم ولم يخلف وارثا سو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إلى المسلمين إن مات بعد الطلب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شريك في البيع ثم طالب بالشفعة بع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فيع إذا عفا عن الشفعة قبل الب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أو قد أسقطت شفعتي أو 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وله المطالبة بها متى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هذا ظاهر المذهب وهو مذه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وأصحاب الرأي و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الشفعة تسقط بذلك فإن إسماعيل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ما معن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ينه وبين أخيه 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رض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إلا أن يعرضه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شفعة ثابتة 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بعيد من أن يكون على ذلك وأن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فعة وهذا قو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ي عبيد و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عن أحمد ف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شفعته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واحتجوا ب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شركة في أرض 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أن يبيع حتى يستأذن شريكه فإن شاء أخذ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ترك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ذنه فهو أح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اعه بإذنه 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أن الشفعة تثبت في موضع الاتفاق على خلاف الأصل لكونه يأخذ ملك المشتري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ئه ويجبره على المعاوض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ه مع البائع في العقد الذي أساء فيه بإد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لى شريكه وتركه الإحسان إليه في عرضه عليه وهذا المعنى معدوم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ضه عليه وامتناعه من أخذه دليل على عدم الضرر في حقه ببيعه وإن كان ف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دخل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شفعة كما لو أخر المطالبة بعد البيع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سقاط حق قبل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أبرأه مما يجب له أو أسقطت المرأة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زويج وأم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العرض عليه ليبتاع ذلك إن أراد ف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في بأخذ المشتري الشقص لا إسقاط حقه من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كل الشفيع في البيع لم تسقط شفع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و المشتري ذكره الشريف وأبو الخطاب وهو ظاهر مذهب الشافعي وقال القاضي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كي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له لأنه تلحقه التهمة في البيع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تقليل الثمن ليأخذ به بخلاف وكيل المشتر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لهم أن الملك ينتقل إلى الوكيل فلا يستحق على نفس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قط شفعته كالآخر ولا نسلم أن الملك ينتقل إلى الوكيل إنما ي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انتقل إلى الوكيل لما ثبتت في ملكه إنما ينتقل في الحال إل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أخذ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استحقاق عليها وأما التهمة فلا تؤثر لأن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مع علمه بثبوت شفعته راضيا بتصرفه مع ذلك فلا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لوكي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من نفسه فعلى هذا لو قال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نصف نصيبي مع نصف نصيبك ففعل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كل واحد منهما في المبيع من نصيب صاحبه وعند القاضي تثبت في نصيب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نصيب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شفيع العهدة للمشتري أو شرط له الخيار فاختار إمضاء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شفعته وبهذا قا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لأن العقد 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ائع إذا باع بعض نصيب نفسه ولنا أن هذا سبب سبق وجوب الشفعة فلم تسق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ذن في البيع والعفو عن الشفعة قبل تمام البيع وما ذكروه لا يص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 يقف على الضمان ويبطل بما إذا كان المشتري شري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قد 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له الشفعة بقدر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دار بين ثلاثة فقارض واحد منهم أحد شريكيه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صف نصيب الثالث لم تثبت فيه شفعة في أحد الوجهين لأن أحد الشريكي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عامل فهما كالشريكين في المتاع فلا يستحق أحدهما على الآخر شفعة وإ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باقي نصيبه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فعة مستحقة بينهم أخماسا لرب المال خمس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مل خم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 المضاربة خمسها بالسدس الذي له فيجعل مال المضاربة ك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أن حكمه متميز عن م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دار بين ثلاثة أثلاثا فاشترى أجنبي نصيب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شريكين بالشف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شتريته لشريكك لم تؤثر هذه الدعوى في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ن الشفعة فإن الشفعة بين الشريكي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شتراها الأجنبي ل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ك الآخر وإن ترك المطالب بالشفعة حقه منها بناء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شفعته وإن أخذ نصف المبيع لذلك ثم تبين كذب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الشر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فله أخذ نصيبه من الشفعة لأن اقتصاره على أخذ النصف بني على خبر المشتر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إسقاط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 أخذ الباقي لعفو شريكه عنه وإن امتنع من أخذ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شفعته كلها لأنه لا يملك تبعيض صفقة المشتري ويحتمل أن لا يسقط حقه م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ذه ولا يبطل أخذه له لأن المشتري أقر بما تضمن استحقاق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ه عن إقراره وإن أنكر الشريك كون الشراء له وعفا عن شفعته وأصر المشت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للشريك به فللشفيع أخذ الكل لأنه لا منازع له في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ف لإقرار المشتري له باستحقا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أحد الشفيعين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ك باطل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عة كلها للمعترف بالصحة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ه إنما اتهبته وصدق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اه فالشفعة للمصدق بالشراء لأن شريكه مسقط لحقه باعترافه أنه لا بيع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حتال المشتري على إسقاط الشفعة بحيلة لا تسق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الشف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الشفعة توفرت على الآخر لاعتراف صاحبه بسقوطها ولو توكل أحد الشفي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شراء أو ضمن عهدة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فا عن الشفعة قبل البي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ذلك توفرت على الآخر وإن اعتقد أن له شفعة و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ا إلى حاكم ف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شفعة له توفرت على الآخر لأنها سقطت بحكم الحاكم فأشبه ما لو سقطت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 على آخر ثلث داره 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لحه عن دعواه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خرى صح ووجبت الشفعة في الثلث المصالح به لأن المدعي يزعم أنه محق في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أخذه عوض عن الثلث الذي ادعاه فلزمه حكم دعواه ووجبت الشفعة ولا شف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ي الثلث المصالح عنه لأنه يزعم أنه على ملكه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فع ثلث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عي اكتفاء لشره ودفعا لضرر الخصومة واليمين على نفسه فلم تلزمه فيه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نكر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ثلث الذي تدعيه بثلث دارك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فيما أخذه وعلى المنكر الشفعة في الثلث الذي أخذه لأنه يزعم أنه أخذه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ه الثابت ل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شفعة في الثلث الذي أخذه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ما معاوضة من الجانبين بشقصين فوجبت الشفع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ين ولنا أن المدعي يزعم أن ما أخذه كان ملكا له قبل الصلح ولم يتجدد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نقذه بصلحه فلم تجب فيه شفعة كما لو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دار بين ثلاثة أثلاثا فاشترى أحدهم نصيب أحد شري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لأجنبي ثم علم شريكه فله أن يأخذ ب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خذ بأحدهما لأنه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إن أخذ بالعقد الثاني أخذ جميع ما في يد مشتريه لأنه لا شريك له في ش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بالعقد الأول ولم يأخذ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نصف المبيع وهو السدس ل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ي شفعته ويأخذ نصفه من المشتر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من المشتري الثاني لأ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رى الثلث كان بينهما نصفين لكل واحد منهم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 الثلث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يده وفي يده ثلثان فقد باع نصف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يع يستحق ربع ما في ي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فصار منقسما في يدي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 كل واحد منهما نصفه وهو نصف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ثمنه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شتري الثاني على الأول بربع الثمن الذي اشت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مسألة من اثني عشر ثم ترجع إ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فيع نصف الدار و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الربع وإن أخذ بالعقدين أخذ جميع ما في ي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ما في ي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 ثلاثة أرباع الدار ولشريكه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الأول نصف الثمن الأول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 ثلاثة أرباع الثاني ويرجع الثاني على الأول بربع الثمن الثاني لأنه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اشترا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دس فيدفع إليه نصف الثمن لذلك وقد صار نصف هذا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ع ما في يده فيأخذه منه ويرجع الثاني على الأول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مأخوذ من الثاني ثلاثة أرباع ما اشتراه فأخذها منه ودفع إليه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إن كان المشتري الثاني هو البائ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على ما ذكرنا لا يختل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ار بين الثلاثة أرباعا لأحدهم نصفها وللآخرين نصفه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أحد شريكيه ربعه ثم باع ربعا مما في يده لأجنبي ثم علم شريكه فأخذ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جميعه ودفع إلى المشتري ثمنه وإن أخذ بالبيع الأول وحده أخذ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ف سدس لأن المبيع كله ربع فثلثه نصف سدس يأخذ ثلثه م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 من الثاني ومخرج ذلك من ستة وثلاثين النصف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تسعة فلما اشترى صاحب النصف تسعة كانت شفعتها بينه وبين شريكه الذي لم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كه ثلثها ثلاثة فلما باع صاحب النصف ثلث ما في يده حصل في المب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هم بقي في يد البائع منها سهمان فترد الثلاثة إلى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في يده اثن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ثلث ويبقى في يد المشتري الثاني ثمان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 صاحب النصف ستة عشر وهي أربعة أتساع ويدفع الشريك الث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شتري الثاني عليه بتسع الثمن الذي اشترى به لأنه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سع مبيعه وإن أخذ بالعقدين أخذ من الثاني جميع ما في يده وأخذ من الأو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همان من ستة وثلاثين فيصير في يده عشرو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مسة أ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في يد الأول ستة عشر سهما وهي أربعة أتس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 ثلث الث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الثاني ثمانية أتساع الثمن الثاني ويرجع الثاني على الأول بتسع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دار بين ثلاثة لزيد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و ثلثها ولبكر سد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بكر من زيد ثلث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عمرا سدسها ولم يعلم عمرو بشراه للثل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بحقه من شفعة الثلث وهو ثلثاه وذلك تسعا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ذلك وقد حصل ثلثه الباقي في يده بشرائه للسدس فيفسخ بي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ه ب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أول ويبقى من مبيعه خمسة أتساعه لزيد ثلث 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هما أ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ألة من مائة واثنين وستين سهما الثلث المبيع أربعة وخمسون سهما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ا بشفعته ستة وثلاثو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ثلثيها من بكر وهي أربعة وعشرون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ا في يده اثنا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الذي اشتراه سبعة وعشرون سهما قد 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بالشفعة بقي منها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ثاها عشرة ويأخذ منها زيد خمسة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اثنان وثلاثو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كر ثلاثون سهما ولعمرو مائة سهم وذلك نصف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ها ونصف تسع ت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عمرو إلى بكر ثلثي الثمن في البيع الأول و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خمسة أتساع الثمن الباقي بينهما أثلاثا وإن عفا عمرو عن شفعة الثلث فشفعة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شتراه بينه وبين زيد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لعمرو أربعة أتساع الدار ولزيد تس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كر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إن باع بكر السدس لأجنبي فهو كبيعه إياه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عمرو العفو عن شفعته في السدس بخلاف ما إذا كان هو المشتري فإنه لا يصح عف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ها وإن باع بكر الثلث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و ثلثا شفعة المبيع الأول وهو التس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ثلثهما م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ما من المشتري الثاني وذلك تسع ثلث تسع يبقى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سدس وسدس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شرة من أربعة وخمسين بين عمرو وزيد أثلاثا وتص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واثنين وستين ويدفع عمرو إلى بكر ثلثي ثمن مبيعه ويدفع هو وزيد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ثمن خمسة أسباع مبيعه بينهما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المشتري الثاني على بكر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تساع مبيعه وإن لم يعلم عمرو حتى باع مما في يده سدسا لم تبطل شفعته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له أن يأخذ بها كما لو لم يبع شيئا الثاني تبطل شفعته كلها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ما باع وتبقى فيما لم يبع وقد ذكرنا توجيه هذه الوجوه فأما شفعة ما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ثلاثة أوجه أحدهما أنها بين المشتري الثاني وزيد وبكر 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ولكل واحد منهما ربعها على قدر أملاكهم حين بيع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ي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على أربعة عشر سهما لزيد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كر خمسة لأن لزيد السدس ولبكر سدس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ربعة أتساعه بالشفعة فيبقى معه خمسة أتساع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مستقر عليها فأض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دس زيد وقسمنا الشفع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ط المشتري الثاني ولا بكرا ب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ة بالشفعة شيئا لأن الملك عليها غير مستقر والثالث إن عفا لهم عن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بها وإن أخذت بالشفعة لم يستحقوا بها شيئا وإن عفا عن بعضهم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معفو عنه بسهامه دون غير المعفو عنه وما بطلت الشفعة فيه ببيع عمرو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عفو عنه فيخرج في قدره وجهان ولو استقصينا فروع هذه المسألة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 وخرج إلى الإم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دار بين أربعة أرباعا فاشترى اثنان منهم نصيب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رابع الشفعة عليهما واستحق كل واحد من المشتريين الشفعة على صاحبه فإن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بشفعته قسم المبيع بينهم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دار بينهم كذلك 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حده قسم المبيع بين المشتريين نصفين وكذلك إن عفا الجميع عن شفعتهم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ثلاثة أرباع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بع الربع بحاله وإن طالب الرابع وحده أخذ من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لأن كل واحد منهما له من الملك مثل ما للمطالب فشفعة مبيعه بينه وبين شف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لرابع ثلاثة أثمان الدار وباقيها بينهما نصفين وتصح من ستة عش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رابع وحده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ه الثمن نصفين فيحصل للمعفو عن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 والباقي بين الرابع والآخر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ستة عشر وإن عفا أحد المشت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ف الآخر ولا الرابع قسم مبيع المعفو عنه بينه وبين الرابع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ينهم أثلاثا فيحصل للذي لم يعف عنه ربع وثلث ثمن وذلك سدس و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آخرين نصفين وتصح من ثمانية وأربعين وإن عفا الرابع عن أحدهما ولم يعف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من لم يعف عنه ثلث الثمن والباقي بينهما نصفين ويكون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في في التي قبلها وتصح أيضا من ثمانية وأربعين وإن عفا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م يعف الآخر فلغير العافي ربع و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عافيين نصفي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سدس وثمن وتصح من أربعة وعشرين وما يفرع من المسائل فهو على مساق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ة لكافر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ذمي إذا باع شريكه شقصا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الحسن والشعبي وروي عن شريح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شفع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إياس بن معاوية و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بيع حتى يستأذن شري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ذ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يار ثابت لدفع الضرر بالشراء فاستو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 ولنا ما روى الدارقطن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ص عموم ما احتجوا به ولأنه معنى يملك به يترتب على وجود ملك مخصوص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مي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لأنه معنى يختص العقار فأشبه الاستعلاء في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شفعة إنما ثبتت للمسلم دفعا للضرر ع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دفع ضرره على دفع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لا يلزم من تقديم دفع ضرر المسلم على المسلم تقديم دفع ضرر الذمي فإ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يته أولى ولأن ثبوت الشفعة في محل الإجماع على خلا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 لحق الشريك المسلم وليس الذمي في معنى المسلم فيبقى فيه على مقتض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الشفعة للمسلم على الذمي لعموم الأدلة ال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ثبت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ى المسلم مع عظم حرمته ورعاية حقه فلأن تثبت على الذمي مع دن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للذمي على الذمي لعموم الأخبار ولأنهما تساويا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ة فتثبت ل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على المسلم ولا نعلم في هذا خلاف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وا بخمر أو خنزير وأخذ الشفيع بذلك لم ينقض ما فعلوه وإن كان التقابض جر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ين دون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فعوا إلينا لم نحكم له بالشفع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ايعوا بخمر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ل لهم حكمنا لهم بالشف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شفعة إذا كان الثمن خمرا لأنها م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 لكن إن كان الشفيع ذميا أخذه بمثله وإن كان مسلما أخذه بقيمة الخمر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عقد ب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فيه الشفعة كما لو كان بين مسلمين ولأنه عقد بثمن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 بالخنزير والميتة ولا نسلم أن الخمر مال لهم فإن الله تعالى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خنزير واعتقادهم حله لا يجعله مالا كالخنزير وإنما لم ينقض عقد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ا نتعرض لما فعلوه مما يعتقدونه في دينهم ما لم يتحاكم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مامه ولو تحاكموا إلينا قبل التقابض لفسخ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كم بإسلامه فله الشفعة لأنه مسلم فت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كالفاسق بالأفعال ولأن عموم الأدلة يقتضي ثبوتها لك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حرب أن أحمد سئل عن أصحاب البدع هل لهم شفعة ويروى عن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فضة شفعة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رجهم من الإسلام فظاهر هذا أنه أ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وهذا محمول على غير الغلاة منهم وأما من 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قد أن جبريل 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فجاء إلى النبي ـ صلى الله عليه وسلم ـ وإنما أرسل إلى على ونحوه و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ه من الدعاة إلى القول بخلق القرآن فلا شفعة له لأن الشفعة إذا لم تثبت ل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ر على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الشفعة للبدوي على القروي وللقروي على البدوي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الشعبي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من لم يسكن المصر ولنا عمو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كهما في المعنى المقتضي لوجوب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في أرض السواد شفعة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سواد موقوفة وقفها عمر رضي الله عنه على المسلمين ولا يصح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في البيع وكذلك الحكم في سائر الأرض التي وقفها عمر رضي الله عن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تحت عنوة في زمنه ولم ي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ض الشام وأرض مصر وكذلك كل أرض فتحت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سم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كم ببيع ذلك حاكم أو يفعله الإمام أو نائ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فيه الشفعة لأنه فصل مختلف فيه ومتى حكم الحاكم في ال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نفذ حكم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3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36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36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36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36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36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3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3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3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37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37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37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37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37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37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37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37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3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37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3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37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37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37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37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37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37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37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3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38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38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38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13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3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3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38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138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138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3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3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3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38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38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138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38#TOP#TOP" TargetMode="External"/><Relationship Id="rId91" Type="http://schemas.openxmlformats.org/officeDocument/2006/relationships/hyperlink" Target="javascript:openquran(1,9,9)" TargetMode="External"/><Relationship Id="rId92" Type="http://schemas.openxmlformats.org/officeDocument/2006/relationships/hyperlink" Target="javascript:openquran(1,66,66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38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39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39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139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3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39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39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39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39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39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139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139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139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39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39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39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3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40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140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140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40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140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140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140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140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140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14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14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14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14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141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141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141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141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14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14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141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141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141#TOP#TOP" TargetMode="Externa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20:00Z</dcterms:created>
  <dc:creator>Wael Salah</dc:creator>
  <dc:description/>
  <dc:language>en-US</dc:language>
  <cp:lastModifiedBy>Wael Salah</cp:lastModifiedBy>
  <dcterms:modified xsi:type="dcterms:W3CDTF">2003-06-17T14:23:00Z</dcterms:modified>
  <cp:revision>12</cp:revision>
  <dc:subject/>
  <dc:title>المغني</dc:title>
</cp:coreProperties>
</file>