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عشرون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 </w:t>
      </w:r>
      <w:r>
        <w:rPr>
          <w:rtl w:val="true"/>
        </w:rPr>
        <w:t>المساقاة والمزارعة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?BID=308&amp;CID=143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مساقاة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المساقاة في جميع الشجر المثم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اقاة ما لا ثمر له من الشج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اقاه على ثمرة موجو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ل الخرقي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 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جزء معلوم يجعل للعامل من الثم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عددت أجناس الشجر في البست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بستان لاثنين فساقيا عاملا واحد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و ساقاه ثلاث سنين على أن له في سنة قدر معين مختلف عن قدر الس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ي قب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دفع إلى رجل بستانا ف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زرعت فيه من حنطة فلى ربع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3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ساقاه على أنه إن سقى سيحا فله الثل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3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ساقى أحد الشريكين شريكه وجعل له من الثمر أكثر من نصي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3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اقاة على البعل من الشج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3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صح المساقاة إلا على شجر معلوم بالرؤ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3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اقاة بلفظ المساقاة وما يؤدي معناها من الألفاظ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3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لزم العامل بإطلاق عقد المساقاة ما فيه صلاح الثمرة وزياد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3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ذاذ والحصاد واللقاط على العام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3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شرط أن يعمل معه غلمان رب الم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3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شرط العامل أن أجر الأجراء الذين يحتاجهم من الثمرة وقدر الأج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3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اقاة والمزارعة من العقود الجائز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3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ثبت في المساقاة خيار الشرط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3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اقاة لا تفتقر إلى ضرب مدة على القول بجواز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3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رب العام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3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امل أمين والقول قوله فيما يدعيه من هلا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3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ختلفا في الجزء المشروط للعام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3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ملك العامل حصته من الثمرة بظهور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3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ساقاه على أرض خراج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شتراط دراهم معلومة مع جزء من الثم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ساقى رجلا أو زارعه فعامل العامل غيره على الأر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ساقاه على ودي النخل أو صغار الشجر إلى م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ساقاه على شجر يغرسه ويعمل فيه حتى يحم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ساقاه على شجر فبان مستحقا بعد العمل أخذه ربه وثمر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feqh/?BID=308&amp;CID=145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باب المزارع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زارعة والمخابرة ومعنا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المزارعة على أرض فيها شجر ساقاه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زارعة على أرض فيها شجرات يسي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آجره بياض أرض وساقاه على الشجر الذي ف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البذر من رب الأر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البذر منهما نصفين وشرطا أن الزرع بينهما نصف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ال صاحب الأرض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جرتك نصف أرضي هذه بنصف بذر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روط التي تمنع في المزار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5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زارعه على أن لرب الأرض زرعا بعينه وللعامل زرعا بعي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5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روط الفاسدة في المساقاة والمزار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5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دفع رجل بذره إلى صاحب الأرض ، ليزرعه في أرض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5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شترك ثلاثة من أحدهم الأرض‏ ومن الآخر البذر ومن الآخر البق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5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حب الساقط إذا نبت في الأرض عاما آخ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5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إجارة الأر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مساق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قاة أن يدفع الرجل شجره إلى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وم بسقيه وعمل سائ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يه بجزء معلوم له من ثمره وإنما سميت مساقاة لأنها مفاعلة من السقي لأ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ز أكثر حاجة شجرهم إلى الس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يستقون من الآبار فسميت بذلك والأص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ها السنة والإجماع أما السنة فما روى عبد الله بن عمر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ام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خيبر بشطر ما يخرج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م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 حديث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أما الإجماع فقال أبو جعفر محمد بن علي بن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طالب رضي الله عنه وعن آب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ام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خيبر بالشطر ثم أبو بكر وعمر وعثمان و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هلوهم إلى اليوم يعطون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ع وهذا عمل به الخلفاء الراشدون في مدة خلاف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هر ذلك فلم ينكره 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إجماعا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سلم أنه لم ينكره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بد الله بن عمر را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عاملة أهل خيبر قد رجع ع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خابر أر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حدثنا ر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خديج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المخابرة وهذا يمنع انع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ويدل على نسخ حديث ابن عمر لرجوعه عن العمل به إلى حديث رافع بن خد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حمل حديث رافع على ما يخالف 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ديث ابن عمر ل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يعامل أهل خيبر حتى مات ثم عمل به الخلفاء بعده ث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كيف يتصور نهي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يء يخالفه‏؟‏ أم كيف 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ذلك في عصر الخلفاء ولم يخبرهم من سمع النه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ضر معهم وعالم بفعلهم فلم يخب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صح خبر رافع لوجب حمله على ما ي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الإجماع على أنه قد روى في تفسير خبر رافع عنه ما يدل على صحة قولنا ف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بإسنا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كري الأرض بالناحية منها تسمى لسيد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اب ذلك وتسلم الأرض وربما تصاب الأرض ويسلم ذلك فنه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ذهب والورق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يومئذ وروي تفسيره أيضا بشيء غير هذا من أنواع الفساد وهو مضطرب جد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أبا عبد الله يسأل عن حديث رافع بن خديج نه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زارع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 روي عنه في هذا ضروب كأنه يريد أن 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ات عنه يوهن حديثه وقال 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لمهم يعني ابن عباس أخبر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ه عنه ولك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يمنح أحدكم أخاه أرضه 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خذ عليها خراجا معل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مسلم وأنكر زيد بن ثابت حديث ر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فكيف يجوز نسخ أمر فعل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مات وهو يفعله ثم أ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خلفاؤه وأصحابه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بر لا يجوز العمل به ولو لم يخالفه غيره ورجوع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إليه يحتمل أنه رجع عن شيء من المعاملات الفاسدة التي فسرها رافع في حديثه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بن عمر فقد أنكر على 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بل حديثه وحمله على أنه غلط في رو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يدل على ذلك فإن كثيرا من أهل النخيل والشجر يعجزون عن عمارته وسق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م الاستئجا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ناس لا شجر لهم ويحتاجون إلى الثمر ففي تجو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قاة دفع للحاج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صيل لمصلحة الفئتين فجاز ذلك كالمضاربة بالأ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وز المساقاة في النخل والشجر والكرم ب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للعامل من الث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مساقاة جائزة في جميع الشجر المثمر هذا قول الخ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شدين رضي الله عنهم وبه قال سعيد بن المسيب وسالم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وإسحاق وأبو ثور وقال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إلا في النخيل لأن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ورد بها فيه وقال الشافعي لا يجوز إلا في النخيل والكرم لأن الزكاة تج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ر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ئر الشجر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ا يجوز فيه لأن الزكاة لا تجب في نم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ا ثمرة له وقال أبو حنيفة وز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وز بحال لأنها إجارة بثمر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جارة بثمرة مجهولة أشبه إجارة نفسه بثمرة غير الشجر الذي يسقيه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الإجماع ولا يجوز التعويل على ما خالفهما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إجارة غير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عقد على العمل في المال ببعض نمائه فهي كالمضاربة وينكسر ما ذك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ضاربة فإنه يعمل في المال بنم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دوم مجهول وقد جاز بالإجماع و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ثم قد جوز الشارع العقد في الإجارة على المنافع المعدومة ل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على الثمرة المعدومة للحاجة مع أن القياس إنما يكون في إلحاق المسكوت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نصوص عليه أو المجم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في إبطال نص وخرق إجماع بقياس نص آخر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إليه وأما تخصيص ذلك بالن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ه وبالكرم فيخالف عمو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خيبر بشطر ما يخرج منها من زرع أو ث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في كل ثمر ولا تكاد بلدة ذات أشجار تخلو من شجر غير الن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في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ض الأخبار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ل أهل خيبر بشطر ما يخرج من الن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شجر يثمر كل حول فأشبه النخيل والك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حاجة تدعو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قاة عليه كالنخل وأكثر لكثرته فجازت المساقاة عليه كالن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ب الزكاة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لة المجوزة للمساقاة ولا أثر له فيها وإنما العلة في 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لا ثمر له من الش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فصاف والجوز ونحوهما أو له ث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قصود كالصنوبر والأ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جوز المساقاة عليه وبه قال مالك والشافع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فيه خلافا لأنه ليس بمنصوص عليه ولا في معنى المن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ساق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كون بجزء من الثمرة وهذا لا ثمرة له إلا أن يكون مما يقصد ورقه أو ز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وت والو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ياس يقتضي جواز المساقاة عليه لأنه في معنى الثمر لأنه ن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رر كل عام ويمكن أخذه والمساقاة عليه بجزء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ثبت له مثل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اقاه على ثمرة موجودة فذكر أبو الخطاب فيها روايتين 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 وهو اختيار أبى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مالك وأبى يوسف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ى ثور وأحد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أنها إذا جازت في المعدومة مع كثرة الغرر فيها فمع وجودها وقلة الغرر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وإنما تصح إذا بقي من العمل ما يستزاد به الث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أبير والسقى وإ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رة فإن بقي ما لا تزيد به الث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ذاذ ونحوه لم يجز بغير خلاف و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وز وهو القول الثاني للشافعي لأنه ليس بمنصوص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معنى المنصوص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ل أهل خيبر على الشطر مما يخرج من ثمر أو زرع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فضي إلى أن يستحق بالعقد عوضا موجودا ينتقل الملك فيه عن رب المال إلى المس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بدا صلاح الثمرة ولأنه عقد على العمل في المال ببعض نمائ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بعد ظهور الن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ضاربة ولأن هذا يجعل العقد إجارة بمعلوم ومجهول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ستأجره على العمل بذلك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قل غرر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ة الغ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من المقتضى للجواز ولا كثرته الموجودة في محل النص مانعة فلا تؤثر ق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ع ورد به على وجه لا يستحق العامل فيه عوضا موجودا ولا ينتقل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رب المال شيء وإنما يحدث النماء الموجود على ملكهما على ما شرطاه فلم ت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ة هذا ال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ثبات عقد ليس في معناه إلحاقا به كما لو بدا 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رة كالمضاربة بعد ظهور الر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زء معلوم يجعل للعامل من الث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المساقاة لا تصح إلا على جزء معلوم من الثمرة مش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ث لحديث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ل أهل خيبر بشطر ما يخرج منها وسواء قل الجزء أو 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شرط للعامل جزءا من مائة جزء وجعل جزءا منها لنفسه والباقي للعامل جاز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ذلك ح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عقده على أجزاء معلومة كالخمسين وثلاثة أثمان أو س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ف 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جاز وإن عقد على جزء مبهم كالسهم والجزء والنصيب والحظ 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جز لأنه إذا لم يكن معلوما لم تمكن القسمة بينهما ولو ساقاه على آصع معلوم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مع الجزء المعلوم آص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جز لأنه ربما لم يحصل ذلك أو لم يحصل غيره فيست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لشجر أو ربما كثر الحاصل فيستضر العامل وإن شرط له ثمر نخلات ب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قد لا تحمل فتكون الثمرة كلها لرب المال وقد لا تحمل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الث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للعامل ولهذه الع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زارعة التي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لرب الأرض مكانا معينا وللعامل مكانا مع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ك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لنا هذه ولهم هذه فربما أخرجت هذه ولم تخرج هذه فنهانا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ذهب والورق فلم ين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فمتى شرط شيئا من هذه الشروط الفاس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دت المساقاة والثمرة كلها لرب المال لأنها نماء ملكه وللعامل أجر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ضاربة الفاسدة الثاني أن الشرط للعامل لأنه إنما يأخذ بالشرط فالشرط يراد لأ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 المال يأخذ بماله لا ب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يتك على أن لك ثلث الثمرة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باقي لرب المال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لي ثلث الثمرة فقا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للعامل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وقد ذكرنا تعليل ذلك في المضاربة وإن اختلف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مشروط لمن هو منهما فهو للعامل لأن الشرط يراد لأجله ك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في البستان شجر من أج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ين والزيتون والك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مان فشرط للعامل من كل جنس قدرا كنصف ثمر 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 الزيتون وربع ال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 الر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فيه أنواع من جنس فشرط من كل نوع قدرا وهما يعلمان قدر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لأن ذلك كأربعة بساتين ساقاه على كل بستان بقدر مخالف للقدر المشروط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وإن لم يعلما قدره أو لم يعلم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أنه قد يكون أكثر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تان من النوع الذي شرط فيه القليل أو أكثره مما شرط فيه الكثير ولو قال ساقي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ين البستانين بالنصف من هذا والثلث من هذا صح لأنها صفقة واحدة جمعت عو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دارى هاتين هذه بألف وهذه بمائة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ث من الآخر لم يصح لأنه مجهول لا يدرى أيهما الذي يستحق نصف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ستحق ثلثه ولو ساقاه على بستان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 هذا بالنصف ونصفه هذا ب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متميزان صح لأنهما كبست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بستان لاثنين فساقيا عامل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له نصف ن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وثلث نصيب الآخر والعامل عالم بنصيب كل 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أن عقد الواحد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 عقدان ولو أفرد كل واحد منهما بعقد كان له أن يشرط ما اتفقا عليه وإن 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 كل واحد منهما لم يجز لأنه غرر فإنه قد يقل نصيب من شرط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ل حظ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ثر فيتوفر حظه فأما إن شرطا قدرا واحدا من مالهما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علم قدر ما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لأنها جهالة لا غرر فيها ولا ضرر فصار كما لو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ناك دارنا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ف ولم يعلم نصيب كل واحد منهما جاز لأنه أي نصيب كان فقد علم عو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ع فصح كذلك ها هنا ولو ساقى واحد اثنين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شرط لهما التساو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يب ويجوز أن يشرط لأحدهما أكثر م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ساقاه ثلاث سنين على أن له في الأولى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وفي الثالثة الربع جاز لأن قدر ما له في كل سنة معلوم ف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شرط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نوع قد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دفع إلى رجل بستا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رعت فيه من حنطة فلى ربع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ت من شعير فلى ثلثه وما زرعت من باقلا فلى نصفه لم يصح لأن ما يزرعه من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 الأصناف مجهول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ى مجرى ما لو شرط له في المساقاة ثلث هذا ال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ف هذا النوع الآخر وهو جاهل بما فيه منهم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رعتها حنطة ف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زرعتها شعيرا فلى ثلثه وإن زرعتها باقلا فلى نصفه لم يصح أيضا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ى ما يزرعه فأشبه 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بعشرة 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حد عشرة مكسرة وفيه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أنه يصح بناء على قوله في 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طته روميا فلك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ط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يا فلك نصف درهم فإنه يصح في المنصوص عنه فيخرج ها هنا مثل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تها من شيء فلى نصفه ص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ى أهل خيبر بش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خرج منها من ثمر أو 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عل له في المزارعة ثلث الحن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ف الش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ى الباقلا وبينا قدر ما يزرع من كل واحد من هذه ال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بتقدير الب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بتقدير المكان وتعيينه أو بمسا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رع هذا المكان حنطة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يرا أو تزرع مدين حن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ين شعيرا أو تزرع قفيزا حنطة وقفيزين شعيرا جاز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 هذه طريق إلى العلم فاكتف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اقاه على أنه إن سقى سيحا فله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قى بكلفة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لم يصح لأن العمل مجهول والنصيب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معنى بيعتين في بيعة وي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ح قياسا على مسألة الإجارة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الخمسان إن كانت عليك خس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عليك خسارة فلك الربع لم يصح نص عليه أحم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رطان في شرط وكر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معنى المسألة التي قبلها ويخرج فيها مثل ما خرج فيها ولو ساقاه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ط ب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يساقيه في الحائط الآخر بجزء معلوم لم يصح لأنه شرط عق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قد فصار في معنى بيعتين في 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ثوبى على أن تبيعنى ثو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فسد لمع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ه شرط في العقد عقدا آخر والنفع الحاصل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شرط العوض في مقابلة معلوم ومجهول الثاني أن العقد الآخر لا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ط فيسقط الشرط وإذا سقط وجب رد الجزء الذي تركه من العوض لأ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ج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 الكل مجه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اقى أحد الشريكين شريكه وجعل له من الثمر أكثر من ن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أصل بينهما نصفين فجعل له الثلثين من الثمرة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سدس حص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قاة فصار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يتك على نصيبى بالثلث وإن ساقاه على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نصفين أو على أن يكون للعامل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مساقاة فاسدة لأن العامل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ا بملكه فلم يجعل له في مقابلة عمله شيئا وإذا شرط له الثلث فقد شرط أ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ل يأخذ من نصيب العامل ثل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عمله بلا عوض فلا يصح فإذا عمل في الش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هذا كانت الثمرة بينهما نصفين بحكم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حق العامل بعمله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تبرع به برضاه بالعمل بغير عوض فأشبه ما لو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مل فيه بغير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صحابنا وجها آخر أنه يستحق أجر مثله لأن المساقاة تقتضى عو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ضاه بإسقاطه كالنكاح ولم يسلم له ال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له أجر مثله ولنا أنه عمل في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متبرعا فلم يستحق عوضا كما لو لم يعقد المساقاة ويفارق النكاح 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عقد النكاح صحيح فوجب به العوض ل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اسد لا يوجب شيئا و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بضاع لا تستباح بالبذل والإباحة والعمل ها هنا يستباح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ه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لا يخلو من أن يكون واجبا بالعقد أو بالإصابة أو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جب بالعقد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قياس هذا عليه 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النكاح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اسد والثاني أن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نا لا يوجب ولو أوجب لأوجب قبل العمل ولا خلاف أن هذا لا يوجب قبل العمل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وجب بالإص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القياس عليها 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الإصابة لا تست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باحة والبذل بخلاف العمل والثاني أن الإصابة لو خلت عن العقد لأوج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ه وإن وجب بهما امتنع القياس لهذه الوجوه كلها فأما إن ساقى أحدهما شريك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ملا معا فالمساقاة فاسدة والثمرة بينهما على قدر ملك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قاصان العم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اويا فيه وإن كان لأحدهما فضل نظرت فإن كان قد شرط له فضل ما في مقابلة 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 ما فضل له من أجر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شرط له شيء فلا شيء له إلا على الوج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صحابنا وتكلمن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ح المساقاة على البعل من الشجر كما تجوز فيما يحتاج إلى س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مالك ولا نعلم فيه خلافا عند من يجوز المساقاة لأن الحاجة تدع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ملة في ذلك كدعائها إلى المعاملة في غيره فيقاس عليه وكذلك الحكم في المزا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صح المساقاة إلا على شجر معلوم بالرؤ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الصفة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 معها كالبيع فإن ساقاه على بستان بغير رؤية ولا صفة لم يصح لأنه عق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 فلم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ع وإن ساقاه على أحد هذين الحائطين لم يصح لأنها معاو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 الغرض فيها باختلاف الأعيان فلم يجز على غير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ح المساقاة بلفظ المساقاة وما يؤدي معناها من الألفاظ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ل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لحتك واعمل في بستاني هذا حتى تكمل ثمرته وما أشبه هذا لأن ال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تى به بأي لفظ دل عليه صح كالبيع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جرتك لتعمل 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ائط حتى تكمل ثم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ف ثمرته ف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ا يصح ذكر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لأن الإجارة يشترط لها كون العوض معلوما والعمل معلوما وتكون لاز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قاة بخلافه والثاني يصح وهو أقيس لأنه مؤد للمعنى فصح به العقد كسائر ال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ق عليها وقد ذكر أبو الخطاب أن معنى قو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 إجارة الأرض ببعض ال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المزا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بذر والعمل من العامل وما ذكر من شروط الإجارة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في الإجارة الحقيقية أما إذا أريد بالإجارة المزا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شترط له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المزا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 العامل بإطلاق عقد المساقاة ما فيه صلاح الثمرة وزيادتها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ث الأرض تحت الشجر والبقر التي تح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ة الحرث وسقى الشجر واستقاء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صلاح طرق الماء وتنقيتها وقطع الحشيش المضر والشوك وقطع الشجر اليا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م وقطع ما يحتاج إلى قطعه وتسوية الث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صلاح الأجاجين وهي الحفر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تمع فيها الماء على أصول النخل وإدارة الدول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فظ للثمر في الشجر و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قسم وإن كان مما يشمس فعليه تشميسه وعلى رب المال ما فيه حفظ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طان وإنشاء الأنهار وعمل الدول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ر بئره وشراء ما يلقح به وعبر بعض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عن هذا بعبارة أخر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يتكرر كل عام فهو على الع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رر فهو على رب المال وهذا صحيح في العمل فأما شراء ما يلقح به فهو على رب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كرر لأن هذا ليس من العمل فأما البقرة التي تدير الدولاب ف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ب المال لأنها ليست من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ما يلقح به والأولى أنها على ال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تراد للعمل فأشبهت بقر الحرث ولأن استقاء الماء على العامل إذا لم يحت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يمة فكا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حتاج إلى بهيمة كغيره من الأعمال وقال بعض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تعلق بصلاح الأصول والثمرة معا كالكسح للنهر والثور هو على من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همل شرط ذلك على أحدهما لم تصح المساقاة وقد ذكرنا م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لى العامل فأما تسميد الأرض بالزبل إن احتاجت إليه فشراء ذلك على رب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يس من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ى مجرى ما يلقح به وتفريق ذلك في الأرض على ال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لقيح وإن أطلقا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ينا ما على كل واحد منهما فعلى كل واحد منهم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أنه عليه وإن شرطا ذلك كان تأكيدا وإن شرطا على أحدهما شيئا مما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 و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ذلك فعلى هذا تفسد المساقاة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أنه شرط يخالف مقتضى العقد فأفس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ضاربة إذا شرط العمل فيها على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قد روى عن أحمد ما يدل على صحة ذلك فإنه ذكر أن الجذاذ عليهما فإن شرط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ل جاز وهذا مقتضى كلام الخرقي في المضاربة لأنه شرط لا يخل بمصلحة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فسدة فيه فصح كتأجيل الثمن في ال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ط الرهن والضمين والخيار فيه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أن يكون ما يلزم كل واحد من العمل معلوما لئلا يفضي إلى التنازع والتوا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تل العمل وأن لا يكون ما على رب المال أكثر العمل لأن العامل يستحق بعمله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مل أكثر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جود عمله كعدمه فلا يستحق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جذاذ والحصاد واللقاط فهو على العامل نص أحمد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الشافعي لأنه من العمل فكان على العامل كالتشميس وروى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ذاذ أنه إذا شرط على العامل فجائز لأن العم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شرطه فعلى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بحصته ما يصير إليه فظاهر هذا أنه جعل الجذاذ عليهما وأجاز اشتراط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ل وهو قول بعض الشافعية وقال 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د المساقاة بشرطه على ال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شرط ينافى مقتضى العقد واحتج من جعله عليهما بأنه يكون بعد تكامل الث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نقضاء المعاملة فأشبه نقله إلى منزله ولن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بر إلى يهود على أن يعملوها من 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هذا من العمل فيكو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شم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وه يبطل بالتشميس ويفارق النقل إلى المنزل فإنه يكو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ال العقد فأشبه المخ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رط أن يعمل معه غلمان رب المال فهو كشرط عمل رب الما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م ك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يد الغلام كيد مولاه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نا والثاني يجوز لأن غلمانه ماله فجاز أن تعمل تبعا لماله كثور الدول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يجوز في القراض أن يدفع إلى العامل بهيمة يحمل عليها وأما رب المال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 تبعا وهذا قول مالك والشافعي ومحمد بن الحسن فإذا شرط غلمانا يعملون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قتهم على ما يشترطان عليه فإن أطلقا ولم يذكرا نفقتهم فهي على رب المال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تهم على المس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بغي أن يشرطها على رب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عمل على المساقي فمؤنة من يعمله عليه كمؤنة غلمانه ولنا أنه مملوك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نفقته عليه عند الإطلاق كما لو أجره فإن شرطها على العامل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ترط تقديرها وبه قال الشافعي وقال 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تقديرها لأنه ا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ا لا يلزمه فوجب أن يكون معلوما كسائر الشروط ولنا أنه لو وجب تقديرها ل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صف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ذكر صفاتها فلم يجب تقديرها ولا بد من معرفة الغلمان الم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م برؤية أو صفة تحصل بها معرفتهم كما في عقد 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رط العامل أن أجر الأجراء الذين يحتاج إلى الاستعانة ب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رة وقدر الأ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لأن العمل عليه فإذا شرط أجره من المال لم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شرط لنفسه أجر عمله وإن لم يقدره فسد لذلك ولأنه مجهول ويفارق هذا ما إذا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رب أجر ما يحتاج إليهم من الحمالين ونحوهم لأن ذلك لا يلزم العامل فك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لو شرط أجر ما يلزمه عمله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كمسأ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كلام أحمد أن المساقاة والمزارعة من العقود الجائزة أومأ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عن الأكار يخرج نفسه من غير أن يخرجه صاحب الضيعة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ه من ذلك ذكره الشيخ أبو عبد الله بن حامد وهو قول بعض أصحاب الحديث و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قد لازم وهو قول أكثر الفقهاء لأنه عقد معا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از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جارة ولأنه لو كان جائ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رب المال فسخه إذا أدركت الثمرة فيسقط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ل فيستضر ولنا ما روى مسلم بإسناده 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يهود سألو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رهم ب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أن يعملوها ويكون ل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طر ما يخرج منها من ثمر أو زرع 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ركم على ذلك ما شئ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لازما لم يجز بغير تقدير 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يرة إليه في مدة إقرارهم 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قل عنه أنه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ذلك بمدة ولو قدر لم يترك ن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ا مما يحتاج إليه فلا يجوز الإخ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قله وعمر رضي الله عنه أجلاهم من الأرض وأخرجهم من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لهم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رة لم يجز إخراجهم منها ولأنه عقد على جزء من نماء المال فكان جائ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ضاربة أو عقد على المال بجزء من نمائه أشبه المض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الإجارة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فكانت لازمة كبيع 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عوضها مقدر معلوم فأشبهت البيع وقياسهم ينت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ضاربة وهي أشبه بالمساقاة من 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اسها عليها أولى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ف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رب المال يفسخ بعد إدراك الثمر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ظهرت الثمرة فهي تظه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ما فلا يسقط حق العامل منها بفسخ ول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فسخ المضاربة بعد ظ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بح فعلى هذا لا يفتقر إلى ضرب مدة ولذلك لم يضر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اؤه رضي الله عنهم لأهل خيبر مدة معلومة حين عاملوهم ولأنه عقد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قر إلى ضرب مدة كالمضاربة وسائر العقود الجائزة ومتى فسخ أحدهما بعد ظهور الث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بينهما على ما شرط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عامل تمام العمل كما يلزم المضارب بيع العر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سخت المضاربة بعد ظهور الربح وإن فسخ العامل قبل ذلك فلا شيء له لأنه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قاط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كعامل المضاربة إذا فسخ قبل ظهور الربح وعامل الجعالة إذا 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إتمام عمله وإن فسخ رب المال قبل ظهور الثمرة فعليه أجر المثل للعامل لأنه م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تمام عمله الذي يستحق به ال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فسخ الجاعل قبل إتمام عمل الجع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رب المال في المضاربة إذا فسخها قبل ظهور الربح لأن عمل هذا مفض إلى ظ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رة غالبا فلولا الفسخ لظهرت الثمرة فملك نصيبه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طع ذلك بفسخه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خ الجعالة بخلاف المض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علم إفضاؤها إلى الربح ولأن الثمر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ت في الشجر كان العمل عليها في الابتداء من أسباب ظهو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ح إذا ظه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ربة قد لا يكون للعمل الأول فيه أثر أصلا فأما 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قد لازم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إلا على مدة معلومة وبهذا قال الشافعي و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من غير ذكر مدة و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نة واحدة وأجازه بعض أهل الكوفة استحسانا لأنه لما شرط له جزءا من الثمرة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دليلا على أنه أراد مدة تحصل الثمرة فيها ولنا أنه عقد ل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تقد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دة كالإجارة ولأن المساقاة أشبه ب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تقتضى العمل على العي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ئها ولأنها إذا وقعت مطلقة لم يمكن حملها على إطلاقها مع لزومها لأنه يفض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امل يستبد بالشجر كل م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 كالمالك ولا يمكن تقديره بالسنة لأنه ت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كمل الثمرة في أقل من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لا تتقدر أكثر المدة بل يجوز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قان عليه من المدة التي يبقى الشجر فيها وإن طالت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ين سنة وهذا تحكم وتوقيت لا يصار إليه إلا بنص أو إجماع فأما أقل ال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قدر بمدة تكمل الثمرة فيها فلا يجوز على أقل منها لأن المقصود أن يشترك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رة ولا يوجد في أقل من هذه ال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اقاه على مدة لا تكمل فيها الث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ساقاة فاسدة فإذا عمل فيها فظهرت الثمرة ولم تكمل فله أجر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ين وفي الآخر لا شيء له لأنه رضي بالعمل بغير 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متبرع والأول 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ا لم يرض إلا بعوض وهو جزء من الثمرة وذلك الجزء 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ه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ه إليه فلما تعذر دفع العوض الذي اتفقا عليه إليه كان له أجر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 الفاسدة وفارق المتبرع فإنه رضي بغير شيء وإن لم تظهر الثمرة فلا شيء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الوجهين لأنه رضي بالعمل بغير عوض وإن ساقاه إلى مدة تكمل فيها الثمرة غال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حمل تلك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للعامل لأنه عقد صحيح لم يظهر فيه النماء الذي ا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ؤه فأشبه المضاربة إذا لم يربح فيها وإن ظهرت الث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كمل فله نصيبه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إتمام العم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نفسخت قبل كمالها وإن ساقاه إلى مدة 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لشجر ثمرة ويحتمل أن لا يكون ففي صحة المساقاة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تصح لأن الش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حمل ويحتمل أن لا ي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قاة جائزة فيه والثاني لا يصح لأنه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عدوم ليس الغالب وجوده فلم ت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لم في مثل ذلك ولأن ذلك غرر أمكن التح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لم يجز العقد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شرط ثمر نخلة بعينها وفارق ما إذا شرط مدة ت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ثمرة فإن الغالب أن الشجر يحمل واحتمال أن لا يحمل ن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كن التح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صحيح فله حصته من الثمر فإن لم يحمل فلا شيء له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اسد استحق أجر المثل سواء حمل أو لم يحمل لأنه لم يرض بغير 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ل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ض فكان له العوض وجه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لو جعل الأجل إلى مدة لا يحمل في مث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ا ومتى خرجت الثمرة قبل انقضاء الأجل فله حقه منها إذا قلنا بصحة العقد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ق له فيها ومذهب الشافعي في هذا قريب م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ثبت في المساقاة خيار الشرط لأنها إن كانت جائزة فالجائز مستغ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عن الخيار فيه وإن كانت لازمة فإذا فسخ لم يمكن رد المعقو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أما خيار المجلس فلا يثبت إن كانت جائزة لما تقدم وإن كانت لازمة فعلى 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ا يثبت لأنها عقد لا يشترط فيه قبض العوض ولا يثبت فيه خيار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فيه خيار المجلس كالنكاح والثاني يثبت لأنه عقد لازم يقصد به المال 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قلنا بجواز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تقر إلى ضرب مدة لأن إبقاءها إ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خها جائز لكل واحد منهما متى شاء فلم تحتج إلى 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ضاربة وإن قدرها ب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أنه لا ضرر في التقدير وقد بينا جواز ذلك في المضاربة والمساقاة مثلها وتن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ت كل واحد منهما وجنونه والحجر عليه لس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نا في المضاربة فإذا مات ال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ب المال انفسخت المساقاة فكان الحكم فيها كما لو فسخها أحدهما على ما أسلف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نا بلزو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فسخ العقد ويقوم الوارث مقام الميت منهما لأنه عقد ل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إجارة ولكن إن كان الميت الع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وارثه القيام مقامه لم يجب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ث لا يلزمه من الحقوق التي على موروثه إلا ما أمكن دفعه من تركته والعمل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مكن ذلك فيه فعلى هذا يستأجر الحاكم من التركة من يعمل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ة أو تعذر الاستئجار منها فلرب المال الفسخ لأنه تعذر استيفاء المعقو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ثبت الفسخ كما لو تعذر ثمن المبيع قبل قبضه ثم إن كانت الثمرة قد ظه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 العامل ما يحتاج إليه لأجر ما بقي من العمل واستؤجر من يعمل ذلك وإن احتي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الجميع بيع ثم لا يخلو إما أن تكون الثمرة قد بدا صلاحها أو لم ي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دا صلاحها خير المالك بين البيع والشراء فإن اشترى نصيب العامل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 بيع نصيبه أيضا باعه وباع الحاكم نصيب العامل وإن أبى البيع وال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نصيب العامل وحده وما بقي على العامل من العمل يكترى عليه من يعمله وما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رث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م يبد صلاحها خير المالك أيضا فإن بيع لأجنبى لم يجز إلا ب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 ولا يجوز بيع نصيب العامل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مكنه قطعه إلا بقطع نصيب ال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ف إمكان قطعه على قطع ملك غيره وهل يجوز شراء المالك لها‏؟‏ على وجهين و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إذا انفسخت المساقاة بموت الع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نا بجوازها وأبى الوارث العمل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 رب المال البقاء على المساقاة لم تنفسخ إذا قلنا بلزومها ويستأذن الحا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فاق على الث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بما أنفق فإن عجز عن استئذان الحاكم فأنفق محتس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على الإنفاق بشرط الرجوع رجع بما أنفق وهذا أحد الوجهين ل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أنه مضطر وإن أمكنه استئذان الحاكم فأنفق بنية الرجوع من غير استئذ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رجع بذلك‏؟‏ على وجهين بناء على ما إذا قضى دينه بغير إذنه وإن تبرع بالإن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جع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تبرع بالصدقة والحكم فيما إذا أنفق على الثمرة بعد 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إذا تعذر بيعها كالحكم ها هنا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هرب العامل فلرب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خ لأنه عقد جائز وإن قلنا بلز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ه حكم ما لو مات وأبى وارثه أن يقوم 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إن لم يجد الحاكم له م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كنه الاقتراض عليه من بيت المال أو غيره فعل وإن لم يمك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 من يعمل ب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جلة إلى وقت إدراك الثمرة فعل فإن لم ي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رب المال الفسخ أما الميت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رض عليه لأنه لا ذم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مل أمين والقول قوله فيما يدعيه من هلاك وما يدعى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نة لأن رب المال ائتمنه بدفع مال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مضارب فإن اتهم حلف فإن ثب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نته بإقرار أو ببينة أو نك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 إليه من يشرف عليه فإن لم يمكن حفظه استؤ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له من يعمل عمله وبهذا قال الشافعي وقال أصحا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ام غيره 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حفظ منه لأن فسقه لا يمنع استيفاء المنافع المقصودة منه فأشبه ما لو فسق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نة ولنا أنه تعذر استيفاء المنافع المقصودة منه فاستوفيت 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ه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سلم إمكان استيفاء المنافع منه لأنه لا يؤمن منه تركها ولا يوثق منه بف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قول إن له فسخ المساق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لم يمكن حفظها من خيانتك أقم غيرك يعم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فع يدك عنها لأن الأمانة قد تعذرت في ح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زم رب المال ائتمانك و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خه بغير الخيانة فإنه لا ضرر على رب المال وها هنا يفوت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ختلفا في الجزء المشروط للعامل فالقول قول رب المال ذكر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د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قول الع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دعى ما يشبه لأنه أقوى سببا لتس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ئط والعمل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الفان وكذلك إن اختلفا فيما تناولته المساقا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 ولنا أن رب المال منكر للزيادة التي ادعاها الع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قول قوله 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على المدعي واليمين على المدع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ع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 حك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ع كل واحد منهما بينة ففي أيهما تقدم بينته‏؟‏ وجهان 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ينة الداخل والخارج فإن كان الشجر ل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دق أحدهما العامل وكذبه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نصيبه من مال المصدق فإن شهد على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 شهادته إذا كان عدلا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 إلى نفسه نفعا ولا يدفع ضررا ويحلف مع شا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عدلا كانت شه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دمها ولو كان العامل اثنين ورب المال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د أحدهما على صاحبه قبلت شه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ل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لك العامل حصته من الثمرة بظهورها فلو تلفت كلها إلا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بينهما وهذا أحد قولي الشافعي والثاني يملكه بالمقاسمة كالقراض ولنا أن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فيثبت مقت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شروط الصحيحة ومقتضاه كون الثمرة بينهما على كل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و لم يملكها قبل القسمة لما وجبت 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لكها كالأصول وأما الق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ملك الربح فيه بالظهور كمسأ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فرق بينهما أن الربح وقاية ل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فلم يملك حتى يسلم رأس المال لربه وهذا ليس بوقاية 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و ت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كلها كانت الثمرة بينهما فإذ ثبت هذا فإنه يلزم كل واحد منهما زكاة نص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ت حصته نصابا نص عليه أحمد في المزارعة وإن لم تبلغ النصاب إلا بجم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جب لأن الخلطة لا تؤثر في غير المواشى في الصحيح وعنه أنها تؤثر فتؤثر 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دأ بإخراج الزكاة ثم يقسمان ما بقي وإن كانت حصة أحدهما تبلغ نصابا دو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من بلغت حصته نصابا الزكاة دون الآخر يخرجها بعد المقاسمة إلا أن يكون ل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لغ حصته نصابا ما يتم به النصاب من مواضع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ب عليهما جميعا الزكاة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لأحدهما ثمر من جنس حصته يبلغان بمجموعهما نصابا فعليه الزكاة في حصت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د الشريكين ممن لا زكا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كاتب والذمى فعلى الآخر زكاة حصت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 نصابا وبهذا كله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قال 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شريكه نصرا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ه أن الزكاة مؤداة في الحائط ثم يقاسمه بعد الزكاة ما بقي ولنا أن النصران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خرج من حصته شيء كما لو انفرد بها وقد روى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رضي الل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 عبد الله بن رواحة فيخرص النخل حين ي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ؤكل منه ثم يخير يهود خي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أخذونه بذلك الخر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يدفعونه إليهم بذلك الخرص لكى تحصى الزكاة قبل أن تؤ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ار وتفرق قال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صها ابن رواحة أربعين ألف وسق وزعم أن اليهود لما خ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رواحة أخذوا التمر وعليهم عشرون ألف و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اقاه على أرض خراج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راج على رب المال لأنه ي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بة بدليل أنه يجب سواء أثمرت الشجرة أو لم تثمر ولأن الخراج يجب أجرة ل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على رب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ستأجر أرضا وزارع غيره فيها وبهذا قال الشافعي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عن أحمد في الذي يتقبل الأرض البيضاء ليعمل عليها وهي من أرض السواد يتقب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من يقبلها أن يؤدى وظيفة عمر رضي الله عنه ويؤدى العشر بعد وظ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هذا معناه والله أعلم إذا دفع السلطان أرض الخراج إلى رجل يعملها ويؤدى خرا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بدأ فيؤدى خراجها ثم يزكى ما بقي كما ذكره الخرقي في باب الزكاة ولا تنا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ذلك وبين ما ذكرنا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جعل له فضل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إذا شرط جزءا معلوما من الثمرة ودراهم معلومة كعشرة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بغير خلاف لأنه ربما لم يحدث من النماء ما يساوى تلك الدراهم فيتضرر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لذلك منعنا من اشتراط أقفزة معلومة ولو شرط له دراهم منفردة عن الجز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لذلك ولو جعل له ثمرة سنة غير السنة التي ساقاه فيها أو ثمر شجر غير الشج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اه عليه أو شرط عليه عملا في غير الشجر الذي ساقا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ملا في غير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د العقد سواء جعل ذلك كل حقه أو بعضه أو جميع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عضه لأنه يخالف موض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قاة إذ موضوعها أن يعمل في شجر معين بجزء مشاع من ثمرته في ذلك الوقت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عليه فيه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اقى ر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زارعه فعامل العامل غيره على الأرض والشج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ذلك وبهذا قال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أجازه مالك إذا جاء برجل أمين ول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ل في المال بجزء من نمائه فلم يجز أن يعامل غير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ضارب ولأنه إنما 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عمل فيه فلم يجز أن يأذن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كيل فأما إن استأجر أرضا ف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رع غيره فيها لأنها صارت منافعها مستحقة له فملك المزارع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جرة على المستأجر دون المزارع كما ذكرنا في الخراج وكذلك يجوز لمن في يده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جية أن يزارع فيها لأنه بمنزلة المستأجر لها وللموقوف عليه أن يزارع في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اقى على شجره لأنه إما مالك لرقبة ذلك أو بمنزلة المالك ولا نعلم في هذا خلا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من أجاز المساقاة والمزارعة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اقاه على ودى النخل أو صغار الش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دة يحمل فيها غال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له فيها جزء من الثمرة معلوم صح لأنه ليس فيه أكثر من أن عمل العامل ي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يبه يقل وهذا لا يمنع صحتها كما لو جعل له سهما من ألف سهم وفيه الأقسام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في كبار النخل والش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ننا 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قاة عقد جائز لم نحت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دة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ازم ففيه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 يجعل المدة زمنا 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غالبا فيصح فإن حمل فيها فله ما شرط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حمل فيها فلا شيء له و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علها إلى زمن لا يحمل فيه غالبا فلا يصح وإن عمل فيها فهل يستحق الأجر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 وإن حمل في ال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تحق ما جعل له لأن العقد وقع فاسدا فلم يستح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فيه والثالث أن يجعل المدة زمنا يحتمل أن يحمل فيها ويحتمل أن لا يحمل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‏؟‏ على وجهين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استحق الأجر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فحمل في ال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 ما شرط له وإن لم يحمل فيها لم يستحق شيئا وإن شرط نصف الثمرة ونصف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لأن موضوع المساقاة أن يشتركا في النماء والفائدة فإذا شرط اشتراك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شرط في المضاربة اشتراكهما في رأس المال فعلى هذا يك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 مثله وكذلك لو جعل له جزءا من ثمرتها مدة بقائها لم يجز وإن جعل له ثمرة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دة المساق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أنه يخالف موضوع المساق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اقاه على شجر يغرسه ويعمل فيه حتى يحمل ويكون له جزء من الث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أيضا والحكم فيه كما لو ساقاه على صغار الشجر على ما بيناه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 رواية المرو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جل قال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رس في أرضى هذه شجرا أو نخلا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غلة فلك بعمل كذا وكذا سهما من كذا وكذا فأجازه واحتج بحديث خيبر في ال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بشرط أن يكون الغرس من رب الأرض كما يشترط في المزارعة كون البذ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لأرض فإن كان من الع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ى الروايتين فيما إذا اشترط البذر في المزا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امل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ملة باطلة وصاحب الأرض بالخيار بين تكليفه قل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من له أرش نقصها وبين إقرارها في أرضه ويدفع إليه قي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شترى إذا غر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التي اشتراها ثم جاء الشفيع فأخذها وإن اختار العامل قلع شجره ف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بذل له القيمة أو لم يبذلها لأنه ملكه فلم يمنع تحويله وإن اتفقا على إ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اس ودفع أجر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لو دفع أرضه إلى رجل يغرسها على أن الشجر بينه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سبق ويحتمل الجواز بناء على المزارعة فإن المزارع يبذر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زرع بينه وبين صاحب الأرض وهذا نظيره وإن دفعها على أن الأرض والشجر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عاملة 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 واحدا وبهذا قال مالك والشافعي و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فيه مخالفا لأنه شرط اشتراكهما في الأصل ففسد كما لو دفع إليه الشجر والن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ون الأصل والثمرة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رط في المزارعة كون الأرض والزرع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اقاه على شجر فبان مستحقا بعد العمل أخذه ربه وثمرته لأنه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ق للعامل في ثمرته لأنه عمل فيها بغير إذن مالكها ولا أجر 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وله أجر مثله على الغاصب لأنه غره واست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الأجر كما لو غصب نق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أجر من ضربها دراهم وإن شمس الثمرة فلم تنقص أخذها 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قصت فلربها أ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ها ويرجع به على من شاء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قر ذلك على الغاصب وإن استحقت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سماها وأكلاها فلربها تضمين من شاء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ضمن الغاصب فله تضمينه الكل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مينه قدر ن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من العامل قدر نصيبه لأن الغاصب سبب يد العامل فلزمه 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فإن ضمنه الكل رجع على العامل بقدر نصيبه لأن التلف وجد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عليه ويرجع العامل على الغاصب بأجر مثله ويحتمل أن لا يرجع الغاص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ل بشيء لأنه غره فلم يرج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طعم إنسانا شيئا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طعامى ثم تبين أنه مغصوب وإن ضمن الع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 أنه لا يضمنه إلا نصيبه 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ا قبض الثمرة كلها وإنما كان مراعيا لها وحافظا فلا يلزمه ضمانها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ضها ويحتمل أن يضمنه الكل لأن يده ثبتت على الكل مشاهدة بغير حق فإن ض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العامل على الغاصب ببدل نصيبه منها وأجر مثله وإن ضمن كل واحد منهم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إليه رجع العامل على الغاصب بأجر مثله لا غير وإن تلفت الثمرة في شج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جذاذ قبل القسمة فمن جعل العامل قابضا لها بثبوت يده على حائط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ها ومن لا يكون قابضا إلا بأخذ نصيبه من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 الضمان ويك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زا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وز المزارعة ببعض ما يخرج من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مزا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الأرض إلى من يزرعها ويعمل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وهي جائزة في قول كثير من أهل العلم 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أهل بيت إلا ويزرعون على الثلث والربع وزارع على و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عزيز و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وة وآل أبى بكر وآ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يرين وممن رأ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المسيب وطاوس وعبد الرحمن بن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سى بن طلحة والزهري و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ه وأبو يوسف ومحمد وروى ذلك ع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ل عمر الناس على أنه إن جاء عمر بالبذر من عنده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اءوا بالبذر فلهم كذا وكرهها عكرمة و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ابن عباس الأمران جميعا وأجازها الشافعي في الأرض بين النخيل إذا كان ب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أ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أكثر فعلى وجهين ومنعها في الأرض البيضاء لما 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ي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ا نخابر على عه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أن بعض عمو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ر كان لنا نافعا وطوا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ع قال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ا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ت له أرض فليزر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ريها بثلث ولا بربع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عام 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ا نرى بالمزارعة بأسا حتى سمعت رافع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يج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خا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كلها أحاديث 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ا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ارعة واشتقاقها من الخبار وهي الأرض اللينة والخ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برة معاملة أهل خيبر وقد جاء حديث جابر مفس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البخاري عن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زرعونها بالثلث والربع و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ت له أرض فليزرعها أو ليمنحها فإن لم يفعل فليمسك أ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تفسير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ثابت فروى أبو داود بإسناده عن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خابر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مخابر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خذ الأرض بنصف أو ثلث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خيبر بشطر ما يخرج منها من زرع أو ث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قد روى ذلك ابن عباس و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ام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خيبر بالشطر ثم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مر وعثمان و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هلو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يعطون الثلث وال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أمر صحيح مشهور عمل به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مات ثم خلفاؤه الراشدون حتى ماتوا ثم أهلوهم من بع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مدينة أهل بيت إلا وعمل به وعمل به أزواج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فروى البخاري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ل أهل خي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طر ما يخرج منها من زرع أو ثمر فكان يعطى أزواجه مائة و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ون وسقا تم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ون وسقا شعيرا فقسم عمر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خير أزواج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ن من الأرض والماء أو يمضى لهن الأوسق فمنهن من اختار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ن من ا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سق فكانت عائشة اختارت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لا يجوز أن ينسخ لأن النسخ إن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حيا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شيء عمل به إلى أن مات ثم عم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اؤه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ت الصحابة رضوان الله عليهم عليه وعملوا به ولم يخالف فيه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كيف يجوز نسخه ومتى كان نسخه‏؟‏ فإن كان نسخ في حيا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عمل به بعد نسخه وكيف خفي نس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بلغ خلفاءه مع اشتهار 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بر وعملهم فيها‏؟‏ فأين كان راوى الن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م يذكره ولم يخبرهم به‏؟‏ فأم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وا به فالجواب عن حديث رافع من أربع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ه قد فسر المنهي ع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 بما لا يختلف في فس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ن أكثر الأنصار حقلا فكنا نك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على أن لنا هذه ولهم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بما أخرجت هذه ولم تخرج هذه فنهانا عن ذلك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هب والو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هنا متفق عليه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بشيء معلوم مضمون ف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خارج عن محل ال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دليل فيه عليه ولا تعارض بين الحديثين الثا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ه ورد في الكراء بثلث أو ربع والنزاع في المزا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دل حديثه عليها أص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 الذي فيه المزارعة يحمل على الكراء أيضا لأن القصة واحدة رويت ب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تفسير أحد اللفظين بما يوافق الآخر الثالث أن أحاديث رافع مضط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 مختلفة اختلافا كثيرا يوجب ترك العمل بها لو انفردت فكيف يقدم على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نا‏؟‏ قال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رافع ألوان وقال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رافع ضروب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اءت الأخبار عن رافع بعلل تدل على أن النهي كان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ذكرناه ومنها خمس أخرى وقد أنكره فقيهان من فقهاء الصحابة زيد بن ثابت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قال زيد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لم بذلك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ما سم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ن قد اقتتل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هذا شأنكم فلا تكروا المزار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والأثرم وروى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دين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ر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خابرة فإنهم يزعمون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عباس أخبرنى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منح أحدكم أخاه خير له من أن يأخذ عليها خراجا معلو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 منها ما يخالف الإجماع وهو النهي عن كراء المزارع على الإطلاق ومنها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 في فس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 بينا وتارة يحدث عن بعض عمومته وتارة عن سم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ظهير بن رافع وإذا كانت أخبار رافع هكذا وجب إخراجها واستعمال الأخبار الوا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أن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ية مجرى التواتر التي لا اختلاف فيها وبها عمل الخ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شدون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معنى لتركها بمثل هذه الأحاديث الواهية الجواب الرابع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در صحة خبر رافع وامتنع تأويله وتعذر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ب حمله على أنه منسوخ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 من نسخ أحد الخبرين ويستحيل القول بنسخ حديث خيبر لكونه معمولا به من جهة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ين موته ثم من بعده إلى عصر 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خه‏؟‏ وأما حديث جابر في النهي عن المخابرة فيجب حمله على أحد الوجوه التي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خبر رافع فإنه قد روى حديث خيبر أيضا فيجب الجمع بين حديث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ما أمك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حمل على المزارعة لكان منسوخا بقصة خيبر لاستحالة نسخها ك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في حديث زيد بن ثابت فإن 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مل أحاديثكم على الأرض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نخيل وأحاديث النهي عن الأرض البيضاء جمعا بينهم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عيد ل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ه يبعد أن تكون بلدة كبيرة يأتى منها أربعون ألف وسق ليس فيها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عد أن يكون قد عاملهم على بعض الأرض دون بعض فينقل الرواة كلهم ال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موم من غير تفصيل مع الحاجة إليه الثاني أن ما يذكرونه من التأويل لا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ناه دلت عليه بعض الروايات وفسره الراوى له بما ذكرناه وليس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الجمع بين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 بينهما بحمل بعضها على ما فسره رواية به أو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كم بما لا دليل عليه الثالث أن قولهم يفضي إلى تقييد كل واحد من الحديثين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حمل لأحدهما وحده الرابع أن فيما ذكرناه موافقة عمل الخلفاء الراش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قهاء الصحابة وهم أعلم بحديث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نيها وهو أولى من قول من خالفهم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ذهبنا إليه مجمع عليه فإ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روى ذلك عن كل أهل بيت بالمدينة وعن الخلفاء الأربعة وأه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استمرار ذلك وهذا مما لا يجوز خفاؤه ولم ينكره من الصحابة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ا وما روى في مخالفته فقد بينا فساده فيكون هذا إجماعا من الصحابة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وغ لأحد خلافه والقياس يقتضيه فإن الأرض عين تنمى بالعمل فيها فجاز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ملة عليها ببعض نم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ثمان في المضاربة والنخل في المساقاة أو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ت المزارعة عليها كالأرض بين النخيل ولأن الحاجة داعية إلى المزارع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أرض قد لا يقدرون على زرعها والعمل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كرة يحتاجون إلى الزرع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لهم فاقتضت حكمة الشرع جواز المزارعة كما قلنا في المضاربة والمساقاة بل 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نا آكد لأن الحاجة إلى الزرع آكد منها إ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مقتاتا ولكون الأرض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فع بها إلا بالعمل عليها بخلاف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ذلك قول راوى حديث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ر كان لنا نافعا والشارع لا ينهى عن الم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نهى عن المضار والمفاسد فيدل ذلك على غلط الراوى في ال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عة فيما ظنه منهيا عنه إذا ثبت هذا فإن حكم المزارعة حكم المساقاة في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جوز بجزء للعامل من ال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وازها ولزومها وما يلزم العامل و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ن أحك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في الأرض شجر وبينه بياض أرض فساقاه على الش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ر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التي بين الشجر جاز سواء قل بياض الأرض أو كثر نص علي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ف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بر على هذا وبهذا قال كل من أجاز المزار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المفردة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يتك على الشجر وزارعتك على الأرض بالنصف جاز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لتك على الأرض والشجر على النصف جاز لأن المعاملة تشملهم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رع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ب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قيتك على الشجر بالربع جاز كما يجوز أن يساق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 من الشجر ويجعل له في كل نوع قدر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يتك على الأرض والشجر ب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أن المزارعة مساقاة من حيث إنها تحتاج إلى السقي فيها لحاجة الشجر إلي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لأن المساقاة لا تتناول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ح في النخل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نى على تفريق الصفقة ولنا أنه عبر عن عقد بلفظ عقد يشاركه في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به في الاشتقاق فصح كما لو عبر بلفظ البيع في ال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قصود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بقرائن أحواله وهكذا إن قال في الأرض البي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يتك على هذه الأرض ب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زرع فيها فأما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يتك على الشجر بالنصف ولم يذكر الأرض لم ت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عامل أن يزرع وبهذا قال الشافعي وقال مالك و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داخل 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ض فإن تشارطا أن ذلك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جائز وإن اشترط صاحب الأرض أنه يزرع الب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لأن الداخل يسقى لرب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ك زيادة ازدادها عليه ولنا أن ه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ه العقد فلم يدخل فيه كما لو كانت أرضا منف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زارعه أرضا فيها شجرات يسيرة لم يجز أن يشترط العامل ثم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شافعي وابن المنذر وأجازه مالك إذا كان الشجر بقدر الثلث أو أقل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خل تبعا ولنا أنه اشترط الثمرة كلها فلم يجز كما لو كان الشجر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آجره بياض 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قاه على الشجر الذي فيها جاز لأنهما عق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إفراد كل واحد منهما فجاز الجمع بينهما ك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ارة ويحتمل أن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الوجه الذي لا يجوز الجمع بينهما في الأصل والأول أولى إلا أن يفعل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لة على شراء الثمرة قبل وجو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بل بدو صلاحها فلا يجوز سواء جمع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قدا أحدهما بعد الآخر لما ذكرنا في إبطال الح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بذر من رب الأرض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المذهب أن المزارعة إنما تصح إذا كان البذر من رب الأرض و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امل نص عليه أحمد في رواية جماعة واختار عامة الأصحاب وهو مذهب ابن سي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اسحاق لأنه عقد يشترك العامل ورب المال في نمائه فوجب أن يكون رأس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من عند أحدهما كالمساقاة والمضارب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أحمد ما يدل على أن البذر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ن العامل فإنه قال في رواية مهنا في الرجل يكون له الأرض فيها نخل وش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ها إلى قوم يزرعون الأرض ويقومون على الشجر على أن له النصف فلا بأس بذلك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النبي صلى الله عليه وسلم خيبر على هذا، فأجاز دفع الأرض لزرعها عنه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يوسف وطائفة من اهل الحديث وهو الصحيح 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سعد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وابن عمر أن البذر من العامل ولعلهم أرادوا أنه يجوز أن يكون من العامل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عمر ولا يكون قولا ثالث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صحة ما ذكرنا قول ابن عمر دفع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إلى يهود خيبر نخل خيبر وارضها على أن يعملوها من امو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رسول الله صلى الله عليه وسلم شطر ثمرت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على أن يعملوها ويزرعوها 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طر ما يخرج من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ما البخاري فجعل عملها من أموالهم وزرعها عليهم ول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آخر، وظاهره أن البذر من أهل خيبر، والأصل المعول عليه في المزارعة قصة خي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النبي صلى الله عليه وسلم أن البذر على المسلمين ولو كان شرطا لما أ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كره ولو فعله النبي صلى الله عليه وسلم وأصحابه لنقل ولم يجز الاخلال بنقله،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رضي الله عنه فعل الأمرين جميعا فإن البخاري روى عنه أنه عامل الناس على أن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عمر بالبذر من عنده فله الشطر وإن جاءوا بالبذر فلهم كذا فظاهر هذا 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هر فلم ينكر فكان إجماعا، فإن قيل هذا بمنزلة بيعتين في بيعة فكيف يفعله عمر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؟ قلنا يحتمل أنه قال ذلك ليخبرهم في أي العقدين شاءوا فمن اختار عقدا عق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ا كما لو قال في البيع إن شئت بعتكه بعشرة صحاح، وإن شئت بأحد عشر مك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ار أحدهما فعقد البيع معه عليه معينا، ويجوز أن يكون مجيئه بالبذر أو شرو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بغير بذر مع إقرار عمر له على ذلك وعلمه به جرى مجرى العقد ولهذا روي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 صحة الإجارة فيما إذا قال إن خطته روميا فلك درهم وإ ن خطته فارسيا ف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درهم، وما ذكره أصحابنا من القياس يخالف ظاهر النص والإجماع الذين ذكرن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عمل به؛ ثم هو منتقض بما إذا اشترك مالان وبدن صاحب أحدهم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بذر منهما نصفين وشرطا أن الزرع بينهما نصفان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قلنا بصحة المزارعة أو فسادها لأنها إن كانت صحيحة فالزرع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شرطاه وإن كانت فاسدة فلكل واحد منهما بقدر بذ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ن حكمنا بصحت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أحدهما على صاحبه بشيء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ط صحتها إخراج رب المال البذر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ة فعلى العامل نصف أجر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لى رب الأرض نصف أجر عمله فيتقاصان ب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ل منهما ويرجع أحدهما على صاحبه بالفضل وإن شرطا التفاضل في ال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حتها فالزرع بينهما على ما شرطاه ولا تراجع بينهما وإن قلنا بفس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بذرهما ويتراجعان كما ذكرنا وكذلك إن تفاضلا في الب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ط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اوى في الزرع أو شرطا لأحدهما أكثر من قدر بذره أو أ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صاحب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تك نصف أرضى هذه بنصف بذرك ونصف منفع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فعة بقرك وآلتك وأخرج المزارع البذر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لأن المنفعة غير معلومة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جعلها أجرة لأرض أخرى أو دار 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الزرع كله للمزارع وعليه أجر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إن أمكن علم المنفعة وضبطها بما لا تختلف معه ومعرفة الب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ع بينهما ويحتمل أن لا يصح لأن البذر عوض فيشترط 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مبيع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فيه قبض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تك نصف أرضى بنصف منفع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فعة بقرك وآلتك وأخر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كالتى قبلها إلا أن الزرع يكون بينهما على 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تفقا على أن يأخذ رب الأرض مثل بذره ويقتسم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لمزارع أجرة مثله وكذلك يبطل إن أخرج المزارع البذر و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ع للمزارع وعليه أجرة الأرض أما إذا اتفقا على أن يأخذ رب الأرض مثل بذ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ح لأنه كأنه اشترط لنفسه قفزانا معلومة وذلك شرط فاسد تفسد به المزا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أرض ربما لا يخرج منها إلا تلك القفزان فيختص رب المال بها وربما لا تخر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أما إذا أخرج المزارع الب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بنى على الروايتين في صحة هذا الشرط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خرقي أنه فاسد فإذا أخرج المزارع البذر فسدت كما لو أخرج العامل في المض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مال من عنده ومتى فسدت المزا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زرع لصاحب البذر لأنه عين ما له ين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ال إلى حال وينم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كصغار الشجر إذا غرس فطال والبيضة إذا حضنت ف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خا والبذر ها هنا من المز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زرع له وعليه أجر الأرض لأن ربها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ها له بعوض لم يسلم له فرجع إلى عوض منافعها النابتة بزرعها على صاحب الزرع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ذر من رب الأرض كان الزرع له وعليه أجر مثل العامل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ذر منهما فالزرع بينهما ويتراجعان بما يفضل لأحدهما على صاحبه من أجر مثل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يها نصيب الع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ر العامل بقدر عمله في نصيب صاحب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زارعه على أن لرب الأرض زرعا بعينه وللعامل زرعا بعينه 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لأحدهما زرع نا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آخر زرع أخرى أو يشترط أحدهما ما على السوا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داول إما منفر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ع نصيبه فهو فاسد بإجماع العلماء لأن الخبر صحي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ه غير معارض ولا منس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ؤدى إلى تلف ما عين لأحدهما دون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فرد أحدهما بالغلة دون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وط الفاسدة في المساقاة والمزارعة تنقسم قسمين أحدهما ما ي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هالة نصيب كل واحد منهما مثل ما ذكرنا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 يشترط أحدهما نصيبا مجه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راهم معلومة أو أقفزة مع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ه إن سقى سيحا فله كذا وإن سقى بكلفة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هذا يفسدها لأنه يعود إلى جهالة المعقود عليه فأشبه البيع بثمن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ضاربة مع جهالة نصيب أحدهما وإن شرط البذر من العامل فالمنصوص عن أحمد 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لأن الشرط إذا فسد لزم كون الزرع لرب الب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نماء ماله فلا يحصل 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شيء منه ويستحق ال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نى الفساد فأما إن شرط ما لا يفضي إلى جه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ح كعمل رب المال معه أو عمل العامل في شيء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فسد المساق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ارعة‏؟‏ يخرج على روايتين بناء على الشرط الفاسد في البيع والمض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دفع رجل بذره إلى صاحب الأرض ، ليزرعه في أرضه ، ويكون ما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، فهو فاسد أيضا ؛ لأن البذر ليس من رب الأرض ، ولا من العامل ، ويكون ال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صاحب البذر ، وعليه أجر الأرض والعم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قال صاحب الأرض لرج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زرع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بذري وعواملي ، ويكون سقيها من مائك ، والزرع بين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فيها روايت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ص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ها القاضي ؛ لأن موضوع المزارعة على أن يكون من أحدهما الأرض 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العمل ، وليس من صاحب الماء أرض ولا عمل ولا بذر ، لأن الماء لا يباع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أجر ، فكيف تصح المزارعة به ؟ والثانية ، يصح اختارها أبو بكر ، ونقلها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بن بختان ، وحرب ؛ لأن الماء أحد ما يحتاج إليه في الزرع ، فجاز أن ي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دهما ، كالأرض والعم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صح ؛ لأن هذا ليس بمنصوص عليه ، ولا في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ص ؛ لما ذكر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شترك ثلاثة من أحدهم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آخر البذر ومن الآخر الب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على أن ما رزق الله بينهم فعم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عقد فاسد نص عليه في رواية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م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بن القاسم وذكر حديث مجاه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ربعة اشتركوا في زر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ه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دان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ي البذر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بلي العمل فجع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ع لصاحب البذر وألغى صاحب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لصاحب العمل كل يوم د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صاحب الفدان شيئا معل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والعمل على غيره وذكر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وليد بن مسلم عن الأوزاعي وعن واصل بن أبي ج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ت به مكحول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سرنى بهذا الحديث وصيفا وحكم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حكم المسألة التي ذكرناها في صدر ال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فاسدان لأن موضوع المزا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بذر من رب الأرض أو من العامل وليس هو ها هنا من واحد منهما وليست ش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شركة تكون بالأ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بالعروض اعتبر كونها معلومة ولم يوجد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ها هنا وليست إجارة لأن الإجارة تفتقر إلى مدة معل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وض معلوم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الشافعي وأصحاب الرأي فعلى هذا يكون الزرع لصاحب البذر لأنه نماء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صاحبيه عليه أجر مثلهما لأنهما دخلا على أن يسلم لهما المسمى فإذا لم يسلم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دله وبهذا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دق بالفضل و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ماء لصاحب البذر ولا تلزمه الصدقة به كسائر ماله ولو كانت الأرض 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كوا على أن يزرعوها ببذرهم ودوابهم وأعوانهم على أن ما أخرج الله بين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مالهم فهو جائز وبهذا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و ثور وابن المنذر ولا نعل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ا لأن أحدهم لا يفضل صاحبيه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زارع ر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جره أرضه فزرعها وسقط من الحب شيء فنبت في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عاما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صاحب الأرض نص عليه أحمد في رواية أبى داود ومحمد بن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صاحب الحب لأنه عين م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ما لو بذره قصدا و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حب أسقط حقه منه بحكم العرف وزال ملكه عنه لأن العادة ترك ذلك لمن ي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بيح التقاطه ورعيه ولا نعلم خلافا في إباحة التقاط ما خلفه الحصادون من س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ى ذلك مجرى نبذه على سبيل الترك له وصار كالشيء التافه يسقط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ثمرة واللقمة ونحوهما والنوى لو التقطه 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رسه كان له دون من سقط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جارة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 إجارتها بالورق والذهب وسائر العر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عوم في قول أكثر العلم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ختلفوا في الذهب والورق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عوام أهل العلم على أن اكتراء الأرض وقتا معلوما جائز بالذهب وال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هذا القول عن سعد ورافع بن خد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وابن عباس وبه قال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 و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سم وسالم وعبد الله بن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ليث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و ثور وأصحاب الرأي وروى عن 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كراهة ذلك لما روى راف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كراء المز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اف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الذهب والورق فلم ين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شيء معلوم مضمون فلا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نظلة بن قيس 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رافع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يج عن كراء الأرض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راء الأرض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هب والفض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هى عنها ببعض ما يخرج منها أما ب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ة فلا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كري الأرض بما على السوا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صعد بالماء منها فنهان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 وأمر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ريها بذهب أو 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عين يمكن استيفاء المنفعة المب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ع بقائها فجازت إجارتها بالأثمان ونحوها كالدور والحكم في العروض كالح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مان وأما حديث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فسره الراوى بما ذكرناه عنه فلا يجوز الاحتجاج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حديثنا مفسر لحديثهم فإن راويهما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عاما وخاصا فيحمل 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اص مع موافقة الخاص لسائر الأحاديث والقياس وقول أكثر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رتها ب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قسم ثلاثة أقسام أحدها أن يؤجرها بمطعوم غير الخارج منها 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وز نص علي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لحسن بن ثواب وهو قول أكثر أهل العلم منهم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ر وعكرمة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و ثور وأصحاب الرأي ومنع منه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رتها باللبن والعسل وقد روى عن أحم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تهيبته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مد على سبيل الورع ومذهبه الجواز والحجة 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رافع بن خديج ع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ت له أرض فلا يكر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عام 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 وروى ظهير بن ر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ن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صنعون بمحاقلكم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ؤاجرها على ال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ى الأوسق من التمر أو الشع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علوا ازرعوها أو أمسك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روى أبو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حا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ا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كراء الأرض بالحنطة ولنا قول 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بشيء معلوم مضمون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 به ولأنه عوض معلوم مض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خذ وسيلة إلى الربا فجازت إجارته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ثمان وحديث ظهير بن رافع قد سبق الكلام عليه في المزا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 إجارتها بذلك إذا كان خارجا منها ويحتمل النهي عنه إذا آجرها بال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سق وحديث أبى سعيد يحتمل المنع من كرائها بالحنطة إذا اكتراها لزرع الحن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رتها بطعام معلوم من جنس ما يزرع فيها كإجارتها بقفزان حن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ر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روايتان إحداهما المنع وهي التي ذكرها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ا وهي قول مالك لما تقدم من الأحاديث ولأنها ذريعة إلى المزارعة عليها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من الخارج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جعل مكان قوله زارعتك آجرتك فتصير مزارعة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رائع معتبرة والثانية جواز ذلك اختارها أبو الخطاب وهو قول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الشافعي لما ذكرنا في القسم الأول ولأن ما جازت إجارته بغير المطع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كال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لث إجارتها بجزء مشاع مما يخرج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صف وثلث و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نصوص عن أحمد جوازه وهو قول أكثر الأصحاب واختار أبو الخطاب أنها لا تصح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بى حنيفة والشافعي وهو الصحيح إن شاء الله لما تقدم من الأحاديث في 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معارض لها ولأنها إجارة بعوض مجهول فلم تصح كإجارتها بثلث ما يخرج من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إجارة لعين ببعض نمائها فلم تجز كسائر 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ا ن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ها ولا يمكن قياسها على المنصوص فإن النصوص إنما وردت بالنهى عن إجارتها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في تجويزها ن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صوص على جوازه إجارتها بذهب أو فضة أو شيء مض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وليست هذه كذلك فأما نص أحمد في الج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عين حمله على المزارعة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 فيكون حكمها حكم المزارعة في جوازها ولزو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يلزم العامل و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سائر أحكامه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4:23:00Z</dcterms:created>
  <dc:creator>Wael Salah</dc:creator>
  <dc:description/>
  <dc:language>en-US</dc:language>
  <cp:lastModifiedBy>Wael Salah</cp:lastModifiedBy>
  <dcterms:modified xsi:type="dcterms:W3CDTF">2003-06-17T14:54:00Z</dcterms:modified>
  <cp:revision>10</cp:revision>
  <dc:subject/>
  <dc:title>المغني</dc:title>
</cp:coreProperties>
</file>