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وقف والعطاي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viewchp.asp?BID=308&amp;CID=150" \l "s1%23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قوف والعطاي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قف وقفا ف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ال ملك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ح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ال به ملك الواقف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ولزومه بمجرد اللفظ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وقف القبول من الموقوف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ل الملك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قوف إلى الموقوف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الوقف س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صول الوقف بال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 القرائن الدال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وا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رجع إليه شيء من منافع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ف وق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شترط أن ينفق منه على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أن ي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ه من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أن ي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أو يهبه أو يرجع فيه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أن يخ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اء من أهل الوقف ويدخل من شاء من 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عل علو د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جدا دون سفلها أو سفلها دون عل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عل وسط د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ج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ف على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على المساكين أو على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ف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م كان الوقف بينهم ومن حدث من نسلهم على سبيل الاشتر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ف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م وأولادهم وعقبهم ونس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وقفت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دي ثم على المسا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تب في وق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تيب الواقف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قوف عليهم دون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فت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دي ثم على أولاد أولا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اد على أن من مات فنصيبه لولده أو لأهل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الب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ولاد البنين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أول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ولاد غيره وفيهم 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أولاد وأعقابهم ونسلهم ومن يدخل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أولاد رجل وأولاد أول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ض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الأولاد على بعض في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 أن ي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أولاده على حسب قسمة 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ق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نسلهم ثم على المسا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أو ابن السبيل أو الرقاب أو الغار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وسبيل الثواب وسبيل ال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معلوم الابتداء والانته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كن للوا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ارب أو انقرض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وقفت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كت ولم يذكر سب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قف على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لوقف عليه ثم على من لا ي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قطع الابت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8%23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يح الطرفين منقطع الوس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39%23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في 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0%23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تعل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داء الوقف على شرط في الحي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1%23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ق انته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2%23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هذا 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ولدي سنة ثم على المسا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3%23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في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بعض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4%23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قف داره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ض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5%23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اب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6%23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7%23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ف 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س الحبيس لشراء فرس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8%23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تتع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صلحة الوقف بالكلية لا يجوز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49%23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ج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اية ولا حوانيت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0%23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غرس ش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1%23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فضل من ح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 يجوز أن يجعل في مسجد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2%23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ناية تو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3%23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ي على الو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ناية موجبة ل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4%23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تزويج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ق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5%23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وقوف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أمة الموق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6%23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قوف لم ينفذ 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7%23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صل في 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أهل الوقف خمسة أوسق ففيه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8%23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وقف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يلة العظ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59%23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ف ما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تفع به إلا بإتلا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0%23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ف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1%23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وقف الش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نه يتلف بالانتفاع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2%23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صى بفرس وس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جام مفضض يوقف في سبيل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3%23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وز وق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4%23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ف القط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5%23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وقف المش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6%23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قف داره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هتين مختلف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7%23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تمي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ن الطلق ب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8%23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معروف أو بر فهو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69%23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وقف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ي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70%23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ف على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71%23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ظر في الوقف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ه الوا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50" \l "s72%23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قة الوقف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ث شرط الواق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قوف والع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قف يق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قفا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فت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وأحبست وبه ج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حبست أصلها وت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طية مثل خلية وخلايا وبلية وبلايا والوقف مستحب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يس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ل الثمرة والأصل فيه ما روى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أرضا بخيبر 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مره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 أرضا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صب قط مالا أنفس عندي منه فما تأمرني في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حبست أصلها وتصدق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لا يباع أصلها ولا يبتاع ولا ي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بها عمر في الفقراء وذوي القربى و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بيل و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ناح على من وليها أن ي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طعم صديقا بالمعروف غير متأثل في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 أو علم ينتفع به من بعده أو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أكثر أهل العلم من السلف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على القول بصحة الوقف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أحد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قدرة إلا وقف ولم ير شريح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بس عن فرائض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هل الكوفة وذهب أبو حنيفة إلى أن الوقف لا يلزم بمجرده ول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 إلا أن يوصي ب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و يحكم بلزومه حاكم وحكاه بعض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خالفه صاحباه فقالا كقول سائر أهل العلم واحتج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زيد صاحب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حائطه صدقة وجعله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 أبواه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لم يكن لنا عيش إلا هذا الحائط فرد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حام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خرج مال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من ملكه فلم يلزم بمجرد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قة وهذا القول يخالف السنة الثابت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 رضي الل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مر في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أصلها ولا يبتاع ولا ي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ل على هذا الحديث عند 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لا نعلم بين أحد من المتقدمين منهم في ذلك اختلاف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أبو بكر رضي الله عنه بداره على ولده وعمر بربعه عند المر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عثمان بر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على بأرضه بينبع وتصدق الزبير بداره بمكة وداره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 بالمدينة على ولده وتصدق سعد بداره بالمدينة وداره بمصر 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بالوهط وداره بمكة على ولده وحكيم بن حزام بداره بمكة والمدينة ع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كله إلى اليوم 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أحد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قدرة إلا وقف وهذا إجما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قدر منهم على الوقف وقف واشت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ه إزالة ملك يلزم بالوصية فإذا نجزه حال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من غير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 وحديث عبد الله بن زيد إن ثبت فليس فيه ذكر الوقف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 صدقة غير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ناب ف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أحق الناس بصرفها إليهما ولهذا لم يردها عليه إنما دفعها إليهم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كان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يتصرف فيه بحكم النيابة عنهما فتصرف بهذا التصرف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ما فلم ينف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تي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إليهما و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ا يصح لأنها تلزم في الحياة بغير حكم حاكم وإنما تفتقر إلى القبض والوق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قف في صحة من عقله و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وأولادهم وعقبهم ثم آخره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ل ملك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ف إذا صح زال به ملك الواقف عنه في الصحيح من المذه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ملكه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كي قولا للشافعي رضي الله عن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ل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سبب يزيل التصرف في الرقبة و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ال الملك ك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ملكه لرجعت إلي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ك المطلق وأما الخبر فالمرا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ب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ولا يوهب ولا يورث وفائدة الخلاف أنا إذا حكمنا ببقاء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مراعاته والخصومة فيه ويحتمل أن يلزمه أرش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دي أم الولد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عذر تسليمه بخلاف غير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هذا الكلام أنه يز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وقف بمجرد اللفظ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قف يحصل به 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إلا بالقبض و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له عن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معروف أن يخرجه من يده إلى غيره ويوك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اختاره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حمد بن الحسن لأنه تبرع بمال لم ي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ة فلم يلزم بمجرده كالهبة والوصية ولنا ما رويناه من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بيع والهبة والميراث فلزم بمجرده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هبة فإنها تمليك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تحبيس الأصل وتسبيل المنفعة فهو بالعتق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حاقه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تقر إلى القبول من الموقوف عليه ذكره القاض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قف على غير معين كالمساكين أو من لا يتصور منه القبول ك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قر إلى قبول وإن كان على آدمي معين ففي اشتراط القبول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شتراطه لأنه تبرع لآدمي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شرطه القبول كالهبة والوصية ي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صية إن كانت لآدمي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قبوله وإذا كانت لغير معين أو لمسج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لم تفتقر إلى 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الوجه الثاني لا يشترط القبول لأنه أحد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لم يشترط له القبول كا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زالة ملك يمنع البيع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فلم يعتبر فيه القبول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الهبة والوصية والفرق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هبة والوصية أن الوقف لا يختص المعين بل يتعلق به حق من يأتي من البط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وقف على جميعهم إلا أنه مرتب فصار بمنزلة الوقف 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بطل برد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ى قبوله والوصية للمعين بخلاف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القبول لم يبطل برده وكان رده وقبوله وعد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قبول فرده من وقف عليه بطل في حق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ف المنقطع الابتداء يخرج في صحته في حق من سواه وبطلان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صفقة فإن قلنا بصحته فهل ينتقل في الحال إلى من بعده أو يصرف في ال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 في الوقف المنقطع إلى أن يموت الذي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 إلى من بعده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 ذلك في الوقف المنقطع الابت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الملك في الموقوف إلى الموقوف عليهم في ظاهر المذه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داره على ولد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لهم وهذا يدل على أنهم ملكو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اعة نقلوا عنه في من وقف على ورثت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ولا يورث ولا يصير ملكا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تفعون بغلتها وهذا يدل ب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لا يملكون ويحتمل أن يريد بقوله لا يملكون أن لا يملكون التصرف في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ئدة الملك وآثاره ثابتة في الوقف وعن الشافعي من الاختلاف نحو ما حكينا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 الملك في الوقف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حقا لله تعالى لأنه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عن العين والمنفعة على وجه القربة بتمليك المنفعة فانتقل الملك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 ولنا أنه سبب يزيل ملك الواقف وجد إلى من يصح تمليكه على وج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مال عن ماليته فوجب أن ينقل الم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والبيع ولأنه لو كان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جردة لم يلزم كالعارية والسكنى ولم يزل ملك الواقف عنه ك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تق فإنه أخرجه عن المالية وامتناع التصرف في الرقبة لا يمنع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وقف ستة ثلاثة صريحة وثلاثة 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ت وسبلت متى أتى بواحدة من هذ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وقفا من غير انضمام أمر زائ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ثبت لها عرف الاستعمال بين الناس وانضم إلى ذلك عرف الشرع ب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حبست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لت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في الوقف كلفظ التطليق في الطلاق وأما الكناية ف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وحرمت وأ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صريحة لأن لفظة الصدقة والتحريم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دقة تستعمل ف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ات والتحريم يستعمل في الظهار والأيمان ويكون تحريما على نفسه و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بيد يحتمل تأبيد التحريم وتأبيد الوقف ولم يثبت لهذه الألفاظ عرف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الوقف بمجردها ككنايات الطلاق فيه فإن انضم إليها أحد ثلاثة أشياء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بها أحدها أن ينضم إليها لفظة أخرى تخلصها من الألفاظ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وقوفة أو محبسة أو مس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رمة أو مؤبدة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حرمة 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بلة أو مؤبدة الثاني أن يصفها بصفات الوق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هب ولا تورث لأن هذه القرينة تزيل الاشتراك الثالث أن ينو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ما نوى إلا أن النية تجعله وقفا في الباطن دون الظاهر لعدم الاطل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ضم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 بما نواه لزم في الحكم لظهو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لم ب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أن الوقف يحصل بالفعل مع القرائن الدالة ع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ي مسجدا ويأذن للناس في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برة ويأذن في الدفن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ذن في دخوله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و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 في المسجد وأذن فيه لم يرجع فيه وكذلك إذا اتخذ المقابر وأذ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لرجوع وهذا قول أبي حنيفة وذكر القاضي فيه رواية أخر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وقفا إلا بالقول وهذا مذهب الشافعي وأخذه القاضي من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عن رجل أحاط حائطا على أرض ليجعلها مقبرة ونوى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ه الع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علها لله فلا يرجع وهذا لا ينافي الرواية الأولى فإ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علها لله أي نوى بتحويطها جعلها لله فهذا تأكيد ل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عليها إذ منعه من الرجوع بمجرد التحويط مع النية وإ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ت بفعله قرائن دالة على إرادة ذلك من إذنه للناس في الدف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رواية الأولى بعينها وإن أراد وقفا بلسانه فيدل بمفهومه على أن الوقف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تحويط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الرواية الأولى لأنه في الأولى ان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إذنه للناس في الدفن ولم يوجد ها هنا فلا تناف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علم مرا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احتمالات فانتفت هذه الرواية وصار المذهب رواية واحدة والله أعلم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حبيس أصل على وجه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لا يصح بدون اللفظ كالوقف 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عرف جار بذلك وفيه دلالة على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ثبت به كالقول و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إلى ضيفه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نا في أكله ومن ملأ خابية ماء على الطري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ثر على الناس نثارا كان إذنا في التقاطه وأبيح أخذه وكذلك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مائه من غير إذن مباح بدلالة الحال وقد قدمنا في البيع 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طاة من غير لفظ وكذلك الهبة والهدية لدلال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 هنا وأما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اكين فلم تجر به عادة بغير لفظ ولو كان شيء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ل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 كمسألت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رجع إليه شيء من منا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وقف شيئا وقفا صحيحا فقد صارت منافعه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عن الواقف ملكه وملك منافعه فلم يجز أن ينتفع ب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د وقف شيئا للمسلمين فيدخل في جملتهم مثل أن يقف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 مقبرة فله الدفن فيها أو بئر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ستقي منها أو سقا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يع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أحدهم لا نعلم في هذا كله خلافا وقد روي 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رضي الله عنه أنه سبل بئر رومة وكان دلوه فيها كدل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أن يأكل منه فيكون له مقدار ما يشت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اقف إذا اشترط في الوقف أن ينفق من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الشرط نص عليه أحم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الوقف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ى نفسي وأهلي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حت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يينة عن اب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حجر المدري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دق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بالمعروف غير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أن أحم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رواية جماعة وبذلك قال ابن أبي ليلى وابن شبرم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وقف لأنه إزالة الم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شتراط نفعه لنفسه كالبيع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عتق عبدا بشرط أن يخدمه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ه على نفسه مجهول فلم يصح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شيئا واشترط أن ينتفع ب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ذي ذكره الإمام أحمد ولأن عمر رضي الله عنه لما وق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أن يأكل منها أو يطعم ص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مول فيه وكان الوقف في يده إ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وقف وقفا عاما كالمساجد والسق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ات والمقابر كان له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 هنا ولا فرق بين أن يشترط لنفسه الانتفاع به مدة حياته أو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معينة وسواء قدر ما يأ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لقه فإن عمر رضي الله عنه لم ي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والى ويطعم إل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عروف وفي حديث صدق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أن يأكل أهله منها بالمعروف غير المنكر إلا أنه إذا شرط أن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عينة فمات فيها فينبغي أن يكون ذلك لورثته كما لو باع دارا واشترط أن ي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أثنائ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شرط أن يأكل أهله منه صح الوقف والشرط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ذلك في صدقته وإن اشترط أن يأكل من وليه منه ويطعم صديقا جاز لأ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شرط ذلك في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استشار ف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الواقف كان له أن يأكل ويطعم صديقا لأن عمر ولي صدقته وإن وليها أحد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ذلك لأن حفصة بنت عمر كانت تلي صدقت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ها بعده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أن يبيعه متى شاء أو يهبه أو يرج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شر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ا نعلم فيه خلافا لأنه ينافي مقتضى الوقف ويحتمل أن يفسد الشرط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شروط الفاسدة في البيع وإن شرط الخيار في الوقف فسد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به قال الشافعي وقال أبو يوسف 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وقف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شرط الخيار فيه كالإجارة ولنا أنه شرط ينافي مقتضى العق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أن له بيعه متى شاء ولأنه إزالة ملك لله تعالى فلم يصح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ه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عقد معاوضة فلم يصح اشتراط الخيار فيه ك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عقد معاوضة وهي نوع من البيع ولأن الخيار إذا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ثبوت حكمه قبل انقضاء الخيار أو التصرف وهاهنا لو ثبت الخيار لثب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كم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التصرف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 الوقف أن يخرج من شاء من أهل الوقف ويدخل من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شرط ينافي مقتضى الوقف فأفسده كما لو شرط أن لا ينتفع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لناظر أن يعطي من يشاء من أهل الوقف ويحرم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ذلك ليس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قوف عليه من الوقف وإنما علق استحقاق الوقف بصفة فكأنه جعل له حقا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صف بإرادة الوالي لعطيته ولم يجعل له حقا إذا انتفت تلك الصفة في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ف على المشتغلين بالعلم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منهم من اشتغل به دو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فلو ترك المشتغل الاشتغال زال استحقاقه وإذا عاد إليه عاد استحقاق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 علو داره مسجدا دون 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فلها دون علوها ص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مسجد يتبعه هواؤه ولنا أنه يصح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صح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 جميعها ولأنه تصرف يزيل الملك إلى من يثبت له حق الاستقرار و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وسط داره مسجدا ولم يذكر الاستطراق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ذكر الاستطراق ولنا أنه عقد يبيح الانتفاع من ضرورته الاستطراق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 الاستطراق كما لو أجر بيتا من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على نفسه ، ثم على المساكين ، أو على ولده ،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لا يصح ؛ فإنه قال ، في رواية أبي طالب ، وقد سئل عن هذا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الوقف إلا ما أخرجه لله ، وفي سبيل الله ، فإذا وقفه عليه حتى يموت 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يكون الوقف عليه باط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بطل الوقف على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على وجهين ، بناء على الوقف المنقطع الابت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تمليك للرقبة والمنفعة ، ولا يجوز أن يملك الإنسان نفسه من نفسه 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بيع نفسه مال نفسه ، ولأن الوقف على نفسه إنما حاصله منع نفسه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الملك ، فلم يصح ذلك ، كما لو أفرده ب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يع هذا ولا أه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ه ونقل جماعة أن الوقف صحيح ، اختاره ابن 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أبي ليلى ، وابن شبرمة ، وأبي يوسف ، وابن سريج ؛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اشترط أن يرجع إليه شيء من منافعه ، ولأنه يصح أن يقف وقفا عاما ف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لك إذا خص نفسه بانتفاعه ، والأول أ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على من وقف عليه وأولاده الذكور والإن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بنين بينهم بالسوية إلا أن يكون الواقف فضل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قف على قوم وأولادهم وعقبهم ون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قف بي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ومن حدث من نسلهم على سبيل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قترن به قرينة تقتضي ترت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و تقتضي الاشتراك فإذا اجتمعوا اشتركوا ولم يقدم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أول وإن كان من البطن العاشر وإذا حدث حمل لم يشارك حتى ينفصل لأ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ح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له حكم الولد قبل انفص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ثم على المساكي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اكين أو على ول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المساكين فقد روي عن أحمد م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قفا على أولاده وأولاد أولاده من الأولاد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كن قرينة تص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رجل وقف ضيعة على ولده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تركوا النسوة حوام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ك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 فالضيعة موقوفة عليهم وما كان من أولاد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م فيه شيء لأ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خر وقال أيضا في من وقف على ولد علي بن إسماعيل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و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دفع إلى ولد ولده فمات ولد علي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ى ولده أيضا لأ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لي بن إسماعيل ووجه ذلك 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18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ه ولد البنين وإن سفلوا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">
        <w:bookmarkStart w:id="19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بويه لكل وا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ا السدس مما ترك إن كان له و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ولد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ذكر الله تعالى الولد دخل فيه ولد البنين فالمطلق من كلام الآدمي إذا خ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ينبغي أن يحمل على المطلق من كلا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 بما يفسر به ولأ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لد له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ني آدم ويا بني إسرائيل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 إسماعيل فإن أباكم كان را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نضر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ئل كلها تنسب إلى جدودها ولأنه لو وقف على ول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بيلة دخل فيه ولد البنين فكذلك إذا لم يكونوا قبيل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ه ولد الولد بحال سواء في ذلك ولد البنين وولد البنات لأن الولد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ا إنما هو ولده لصلبه وإنما يسمى ولد الولد ولدا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ح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ولدي إنما هو ولد ولدي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لصلبي فهو آك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ولدي ثم على المساكين دخل فيه البطن الأول والث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البطن الثال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ولدي وولد ولد ولدي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بطون دون من بعدهم وموضع الخلاف المطلق فأما مع وجود دلالة تصرف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رف إليه بغير خلاف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 فلان وهم قبيل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لد من صلبه فإنه يصرف إلى أولاد الأولاد بغير خلاف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ي وليس له ولد من صلب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ولد الأكبر أو الأ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ت الأرض من عقبي عاد إلى المساكي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بنات أو غير ولد فلا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البطن الأعلى على الثان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فالأعلى وأشباه ذلك فهذا يصرف لفظه إلى جميع نسله وعاقبته وإن اقترن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قضي تخصيص أولاده لصلبه بالوقف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لصلبي أو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ني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تص بالبطن الأول دون غيرهم وإذا قلنا بالتعميم فيه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ينة وإما لقولنا بأن المطلق يقتضي التعميم ولم يكن في لفظه ما يقتضي تشريك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بينهم كلهم على التشريك لأنهم دخلوا في اللفظ دخول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 بينهم 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هم بدين ويحتمل أن يكون على الترت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الترتيب في الميراث وهذا ظاهر كلام أحمد لقوله في من وقف على و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ولد علي بن إسماعيل دفع إلى ولد ولده فمات و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ترك ولد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بعض ولد علي بن إسماعيل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ده أيض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ولد علي بن إسماعيل فجعله لولد من مات من ولد علي بن إسماعيل عن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ولد البنين لما دخلوا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20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ق ولد البنين شيئا مع وجود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وا عند فقدهم كذا ها هنا فأما إن وصى لول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بيلة فلا ترت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الأعلى والأسفل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هذا على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ولدي ما تنا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قبوا الأعلى ف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قرب فالأقرب أو الأول فالأول أو البطن الأ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ولادي ثم على أولاد أولادي أو على أو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ق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ولاد أولادي فكل هذا على الترتيب فيكون على ما شرط ولا يستحق البط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حتى ينقرض البطن كله ولو بقي واحد من البط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ميع له لأن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قوله فيتبع فيه مقتضى كلام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وأولادهم ما تعا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على ولد كان ما كان جاريا عليه جاريا على ولد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يلا على الترتيب لأنه لو اقتضى التشريك لاقتضى التسوية ولو جعلنا لولد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 مثل سهم أبيه ثم دفعنا إليه سه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 سهمان ولغيره سهم وهذ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فضي إلى تفضيل ولد الابن على الابن والظاهر من إرادة الواقف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ذا ثبت الترتيب فإنه يترتب بين كل والد وولده فإذا مات عن ولد انتقل إ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قي من البطن الأول أحد أو لم ي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تب بعضهم دون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ولدي وولد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 أو على أولادي ثم على أولاد أولادي وأولادهم ما تناسلوا وتعاقبو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وأولاد أو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هم وأولاد أولادهم ما تناسلوا فهو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شترك من شرك بينهم بالواو المقتضية للجمع والتشريك وترتيب من رتبه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ففي المسألة الأولى يشترك الولد وولد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نقرضوا صا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في الثانية يختص به الولد فإذا انقرضوا صار مشتركا بين من بعدهم و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البطنان الأولان دون غيرهم فإذا انقرضوا اشترك فيه 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 أولادي على أنه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ي عن ولد فنصيبه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نصيبه لإخوته أو لولد ولده أو لولد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خواته أو لولد أخواته فهو على ما شرط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ولد ف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عن غير ولد فنصيبه لأهل الوقف وكان له ثلاثة بنين فمات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 إليهما ثم مات الثاني عن غير ولد فنصيبه لأخيه وابني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لأنهم أهل الوقف ثم إن مات أحد ابني الابن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عمه لأنهما أهل الوقف ولو مات أحد البنين الثلاثة عن غير ولد وخلف أخ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ي أخ له فنصيبه لأخويه دون ابني أخيه لأنهما ليسا من أهل الوقف ما دام أ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أبوهما صار نصيبه لهما فإذا مات الثالث كان نصيبه لابني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خلف ولدا وإن خلف ابنا واحدا فله نصيب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صف ول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النصف لكل واحد الرب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غير ولد كان ما كان جاري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ا على من هو في 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قف مرتبا بطنا بعد بطن كان نصيب الم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لد لأهل البطن الذي هو منه وإن كان مشتركا بين البطو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بين أهل الوقف كلهم لأنهم في استحقاق الوقف سواء فكانوا في درجت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ولأننا لو صرفنا نصيبه إلى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تفضيل بعضهم والتشريك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فعلى هذا يكون وجود هذا الشرط كعدمه لأنه لو سكت عنه كان الحكم في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عود نصيبه إلى سائر أهل البطن الذي هو منه لأنهم في درجته في ال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الذي ي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إخوته وبنو عمه وبنو بني عم أبيه لأنهم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ولأننا لو شركنا بين أهل الوقف كلهم في نصيبه لم يكن في هذا الشرط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قصد شيئا يفيد فعلى هذا إن لم يكن في درجته أحد بطل هذا الشر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 كما لو لم يذكره وإن كان الوقف على البط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انتقل نصيبه إلى ولده ومن مات عن غير ولد انتقل نصيبه إلى من في درجت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نصيبه بين أهل الوقف كلهم يتساو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احد أو من بطون وسواء تساوت أنصباؤهم في الوقف أو اختلفت لما ذكرن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كون لأهل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ن أهل الوقف أو لم يكونوا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الأول ثلاثة فمات أحدهم ع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ثاني عن ابنين فمات أحد الا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خاه وعمه وابن عمه وابنا لعمه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صيبه بين أخيه وابني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 يكون لأهل بطنه من أهل الوقف فيكون نصيبه على هذا لأخيه وابن ع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ه فإن كان في درجته في النسب من ليس من أهل الاستحقاق بحال كرجل ل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ثلاثة منهم على هذا الوجه المذكور وترك الرابع فمات أحد الثلاث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رابع فيه شيء لأنه ليس من أهل الاستحقاق فأشبه ابن 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على بنيه و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مات من فلان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عن ولد فنصيبه لولده وإن مات فلان فنصيبه لأهل الوقف فهو على ما شرط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بنون وبن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الذكور فنصيبه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يبها لأهل الوقف فهو على ما ق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على أن يصرف إلى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لف والباقي للبنين لم يستحق البنون شيئا حتى تستوفي البنات الألف ل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ات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لبنين الفاضل عنه فكان الحكم فيه على ما قال فجعل البنات ك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ض الذين سمى الله لهم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بنين كالعصبات الذين لا يستحقون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ن ذوي ال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ثلاثة ب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ولدي فلان وفلان وعلى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كان الوقف على الابنين المسميين وعلى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ثالث وليس ل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ثالث في الوقف وذكر أن أحمد قال ف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عة على ولدي فلان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د ولدي وله ولد غير هؤ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احتج القاضي ب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يستغرق الجنس فيعم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تأكيد لبعضهم فلا يوجب إخراج بقيتهم كالعط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2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عدوا لله وملائك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له وجبريل وميك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أبدل بعض الولد من اللفظ ال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بالبعض المبد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فلان وذلك لأن بدل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ختصاص الحكم به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2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ص المستطيع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الوجوب ب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 رأسه ورأيت زيدا وجهه اختص الضرب بالرأس والرؤية بالوجه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2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جعل الخبيث بعضه على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بعضها فوق بعض فإن الفوقية تختص بالبعض مع عموم اللفظ الأول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عطف فإن عطف الخاص على العام يقتضي تأك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صيصه 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 يحتمل أن يعود إلى أولاد أولاده أي يشترك أولاد الموقوف عليهما وأولاد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لفظ الواقف فيهم ويتعين حمل كلا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الدليل عل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فلان وفلان ثم على المساكين خرج فيه من الخلاف مثل ما ذكرنا ويحتمل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 يدخل في الوقف ولد ولده لأننا قد ذكرنا من قبل أن ظاهر كلام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ولدي يتناول نسله وعاقبت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قف على أولاده أو أولاد غيره وفيهم 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شيئ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اله لأنه لم تثبت له أحكام الدنيا قبل انفصاله قال أحمد في رواية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وقف نخلا على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الدوا ثم ولد 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نخل قد أ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أول وإن لم تكن قد أبرت فهو معهم وإنما قال ذلك لأن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تتبع الأص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لود يستحق نصيبه من الأصل فيتبعه حص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كما لو اشترى ذلك النصيب من الأصل وبعد التأبير لا تتبع الأصل ويستح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لأول لأن الأصل كان كله له فاستحق ثمرته كما لو با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ق المولود منها شيئا كالمشتري وهكذا الحكم في سائر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الظاهر فإن المولود لا يستحق منه شيئا ويستحق مما ظهر بعد ولادت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أرضا فيها زرع يستحق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أول وإن كان مما يستحقه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لود حصته منه لأن المولود يتجدد استحقاقه ل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جدد ملك المشتر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على قوم وأولادهم وعاق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هم دخل في الوقف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بغير خلاف نعلمه فأما ولد البنات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في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وقف 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ولد البنات فليس لهم فيه شيء فهذا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عدى إلى هذه المسألة ويحتمل أن يكون مقصورا على من وقف على ولده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ولده وقد ذكرنا ذلك فيما تقدم وممن قال إنه لا يدخل ولد البنات في الوق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 وأولاد أولاده مالك ومحمد بن الحسن وهكذ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ريتهم ونس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ولد البنات وهو مذهب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لأن البنات أولاده فأولادهن أولاد الأولاد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دخلوا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اول اللفظ لهم وقد دل على صحة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3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وحا هدينا من قبل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يته داود وسل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لد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ن ذريته وكذلك ذكر الله تعالى قصة عيسى وإبراهيم وموسى وإسماعيل وإدر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3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نعم الله عليهم من النبيين من ذرية آدم وممن حملنا مع نوح ومن ذرية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سرائ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سى معه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هذا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لد بنته ول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ئل أبن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حلائل أبناء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رم الله تعالى البنات دخل في التحريم بنا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قول الخرقي 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3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ه ولد البنين دون ولد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ضع ذكر فيه الولد في الإرث والحجب دخل فيه ولد البنين دون ولد البنات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ولد رجل وقد صاروا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ولد البنين دون ولد البنات ب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بل أن يصيروا قبيلة ولأنه لو وقف على ولد العباس في عصرنا لم يدخل في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وقف عليهم في حياته ولأن ولد البنات منسوبون إلى آبائ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هم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ونا بنو أبنائنا وبنا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ن أبناء الرجال الأ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ولاد أولاد حقيق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لا ينس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ولادي المنتسبين إلى لم يدخل هؤلاء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لد الهاشمية من غير الهاشمي ليس بهاشمي ولا ينسب إلى أبيها وأما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لم يكن له أب ينس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 إلى أمه لعدم أبيه ولذلك يقال عيس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غيره إنما ينسب إ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حيى بن زكريا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بغير خلاف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3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محمد أبا أح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لاف فيما إذا لم يوجد ما يدل على تعيين أحد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وجد ما يصرف اللفظ إ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ي على أن لولد البنات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د البنين سهم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ت الأرض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نسبه إلى من قبل أب أو أم كان للمساكين أو كان البطن الأول من أولاده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لهم بنات وأشباه هذا مما يدل على إرادة ولد البنات ب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وأولاد أولادي المنتسبين إلى أو غير ذوي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دخل فيه ولد البنا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فلان وفلانة وفلانة وأولاده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د البنات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عن ولده فنصيبه لولده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ي الهاشميين لم يدخل في الوقف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 من كان غير هاشمي فأما من كان هاشميا من غير أولاد بنيه فهل يدخلون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ولاهما أنهم يدخلون لأنهم اجتمع فيهم الصفتا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كونهم هاشميين والثاني لا يدخلون لأنهم لم يدخلوا في مطلق أولاد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قل الهاشمي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وأولاد أولادي مما 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تي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قف على أولا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ه استوى فيه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لأنه تشريك بينهم وإطلاق التشريك يقتضي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ه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لد الأم في الميراث حين شرك الله تعالى بينهم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3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شرك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ضل بعضهم على بعض وليس كذلك في ميراث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ولد الأب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3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اء ف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فضل بعضهم على بعض فهو على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ي وأولاد أولادي على أن للذكر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نثى سهما أو للذكر مثل حظ الأنث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حسب مير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حسب فرائضهم أو بالعكس من هذا أو على أن للكبير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عالم ضعف ما للجاهل أو للعائل ضعف ما للغني أو 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ضيل واحدا معينا أو ولده أو ما أ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قال لأن ابتداء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وض إليه فكذلك تفضيله وترتيبه وكذلك إن شرط إخراج بعضهم بصفة ورده بصفة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منهم فله ومن فارق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كس ذلك أو من حفظ القرآن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يه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غل بالعلم فله ومن ترك فلا شيء له أو 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كذا 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منه فلا شيء له فكل هذا صحيح على ما شرط وقد روى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أن الزبير جعل دوره صدقة على بنيه لا تباع ولا توهب وأن للمردودة من بنا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 غير مضرة ولا مض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غنت بزوج فلا حق لها في الوقف وليس هذا تعل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ف بصفة بل الوقف مطلق والاستحقاق له بصفة وكل هذا مذهب الشافعي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قسم الوقف على أولاده على حسب قسمة الله تعالى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مثل حظ الأنثي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التسوية بين الذكر و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صد القربة على وجه الدوام وقد استووا في القرابة ولنا أنه إيصال للما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بينهم على حسب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طية ولأن الذكر في مظنة الحاج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ثى لأن كل واحد منهما في العادة يتزوج ويكون ل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كر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مرأته وأولاده والمرأة ينفق عليها زوجها ولا يلزمها نفقة أولادها وقد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كر على الأنثى في الميراث على وفق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تعليله به ويتع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إلى غيره من العطايا والصلات وما ذكره القاضي لا أصل له وهو ملغي ب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ية فإن خالف فسوى بين الذكر والأنثى أو فض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ل بعض الب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بنات على بعض أو خص بعضهم بالوقف دون بعض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ى طريق الأثرة فأكرهه وإن كان على أن بعضهم له عيال وبه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لا بأس به ووجه ذلك أن الزبير خص المردودة من بناته دون المستغني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ته وعلى قياس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ص المشتغلين بالعلم من أولاده بوقفه تحريض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لب العلم أو ذا الدين دون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يض أو من له فضل من أجل فضيل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قد دل على صحة هذا أن أبا بكر الصديق رضي الله عنه نحل عائشة جذاذ عشرين وس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ولده و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ما أوصى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ير المؤمنين إن حدث به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غا وصرمة بن الأكوع والعبد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ة سهم التي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قيقه الذي فيه الذي أطعمه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دي تليه حفصة ما عا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يه ذو الرأي من أهلها أن لا يباع ولا ي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ه حيث رأى من السائل والمحروم وذوي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 على من وليه إن أكل أو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رقيقا منه رواه أبو داود وفيه دليل على تخصيص حفصة دون إخوتها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بق منهم أحد رجع إلى المسا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وقف على قوم ونسلهم ثم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رض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هم فلم يبق منهم أحد رجع إ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قل إليهم ما دام أحد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نسلهم باقيا لأنه رتبه للمساكين بعدهم والمساكين الذين يستحقون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فقراء يدخلون فيهم وكذلك لفظ الفقراء يدخل فيه المساكين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يطلق عليهما والمعنى الذي يسميان به شام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اجة والفاقة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ى الله عز وجل المساكين في مصرف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الظهار وفدية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الصرف إلى كل واحد منهما ولما ذكر الفقر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4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صروا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4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ؤتوها الفقراء فهو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قسمين وكل موضع ذكر فيه أحد اللفظين تناول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صدقات لأن الله تعالى جمع بين الاسمين وميز بين المس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بينهما وفي غير الصدقات يسمى الكل بكل واحد من الاسمين فإن جمع بين ال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ف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هذا على الفقراء والمساكين نصفين أو ثلاثا وجب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هما منزلتهما من سهام الصدقا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فقياس المذهب جواز الاقتصار على أحد الصنفين وإباحة الدفع إلى واح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الزكاة ويتخرج أن لا يجوز الدفع إلى أقل من ثلاثة من كل 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زكاة أيضا ولا خلاف في أنه لا يجب تعميمهم بالعطية كما لا يجب استيع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كاة ولا في أنه يجوز التفضيل بين من يعط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ذكورا أو إن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وقف ابتداء أو انتقل إليهم عن غيرهم وضابط هذا أنه متى كان الوقف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حصرهم واستيع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وية بينهم وجب استيعابهم والتسوية بينهم إذا لم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ف على من لا يمكن حصرهم كالمساكين أو قبيل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ي تميم و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دفع إلى واحد وإلى أكثر منه وجاز التفضيل و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قفه عليهم مع علمه بتعذر استيع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م يرده ومن جاز حر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فضيل غيره عليه فإن كان الوقف في ابتدائه على من يمكن استيع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يعابه كرجل وقف على ولده وولد ولده فصاروا قبيلة كبيرة تخرج عن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ف علي على ولده ونسله فإنه يجب تعميم من أمكن منهم والتسوية بين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يم كان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سوية فإذا تعذر وجب منه 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ج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 بعضه ولأن الواقف أراد التعميم والتسوية لإمكانه وصلاح لفظه لذلك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ا أ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وا حال الوقف مما لا يمكن ذلك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على سبيل الله ، أو ابن السبيل ، أو الرقاب أو الغارمي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ذين يستحقون السهم من الصدقات ، لا يعدوهم إلى غيرهم ؛ لأن المطلق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محمول على المعهود في الشرع ، فينظر ؛ من كان يستحق السهم من الصدقات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قف مصروف إليه ، وشرحهم يأتي في موضعه ، إن شاء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ثمانية الذين يأخذون الصدقات ، صرف إليهم ، ويعطى كل واحد منهم من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در الذي يعطى من الزكاة ، لا يزاد على ذلك ، فيعطى الفقير والمسكين م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ناؤه ، والغارم قدر ما يقضي غرمه ، والمكاتب قدر ما يؤدي به كتابته واب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لغه ، والغازي ما يحتاج إليه لغزوه وإن كان غ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قدر ما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، فقال أحمد ، في رواية علي بن سعيد ، في الرجل يعطى من الوقف خمسين درهم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اقف ذكر في كتابه المساكين ، فهو مثل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ا شاء وكيف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 أحمد على إلحاقه بالزكاة ، فيكون 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اف في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على جميع الأصناف ، أو على صنفي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، فهل يجوز الاقتصار على صنف واحد ، أو يجب إعطاء بعض كل صنف من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؟‏ على وجهين ، بناء على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ف على سبيل الله وسبيل الثواب وسبي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يل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والجهاد في سبيل الله فيصرف ثلث الوقف إلى من يصرف إليهم السهم من الزكا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 الذين لا حق لهم في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غنياء وسائر الوقف يصرف إلى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جر ومثوبة وخير لأن اللفظ عام في ذلك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أ الوقف ثلاث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ء يصرف إلى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 يصرف إلى أقرب الناس إليه من الفقراء لأن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هات ثواب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ك على ذي القرابة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يصرف إلى من يأخذ الزكاة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خمسة أصناف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لرقاب والغارمون لمصل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بيل لأن هؤلاء أهل حاجة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القرآن فكان من نص الله تعالى عليه في كتابه أولى من غيره وإن سا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لنا أن لفظه عام فلا يجب التخصيص بالبعض لكون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راء والمساكين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تخصيص أقاربه منهم بها وإن كانو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لفاظ العامة وإن أوصى في أبواب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في كل ما فيه بر و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في أربع جهات أقاربه غير الوارثين والمساكين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فداء الأسرى مكان الحج ووجه القولين ما تقدم في التي قب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عل آخره للمساكين ولم يبق ممن وقف عليه أحد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رثة الواقف في إحدى الروايتين 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قفا على أقرب عصبة الوا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قف الذي لا اختلاف في صحته ما كان معلوم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قطع مثل أن يجعل على المساكين أو طائفة لا يجوز بحكم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اضهم وإن كان غير معلوم 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ف على قوم يجوز انقراضه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لم يجعل آخره للمساكين ولا لجهة غير 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قف يصح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الشافعي في أحد قوليه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هو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لأن الوقف مقتضاه التأبيد فإذا كان منقطعا صار وقفا على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ف على مجهول في الابتداء ولنا أنه تصرف معلوم المصرف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فه المتصل ولأن الإطلاق إذا كان له عرف 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د البلد وعرف ال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هم أولى الجهات به فكأنه عينهم إذا ثبت هذا فإنه ينصرف عند انقراض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لى أقارب الواقف وبه قال الشافع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واختاره القاضي والشريف أبو جعفر لأنه مصرف الصدقات وحقوق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ونحوها فإذا وجدت صدقة غير معينة الم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 إليهم كما لو نذر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وعن أحمد رواية ثالثة أنه يجعل في بيت مال المسلمين لأنه مال لا مست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ل من لا وارث ل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واقف وإلى ورثت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وقوفة ينفق منها على فلان وعلى فلان فإذا انقرض المسمى كانت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لأنه جعلها صدقة على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على غيره ويفارق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منها على فلان وفلان فإنه جعل الصدقة مطلقة ولنا أنه أزال ملكه لله تعال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عبدا والدليل على صرفه إلى أقارب الواقف أن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ك على غير 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صدقتك على رحمك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ك أغنياء خير من أن تدعهم عالة يتكفف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إغناءهم وصلة أرح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ولى الناس بصدقاته النوافل والمفر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صدقته المنقولة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ظاهر كلام الخرقي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فقراء منهم والأغني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ا يختص الفقراء ولو وقف على أولاده تناول الفقراء و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 أنه يختص الفقراء منهم لأنهم أهل الصدقات دون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ناهم بالوقف لكونهم أولى الناس بالصدقة وأولى الناس بالصدقة الفقر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واختلفت الرواية في من يستحق الوقف من أقرباء الواقف ف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ورثة منهم لأنهم الذين صرف الله تعالى إليهم ماله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غنائه عنه فكذلك يصرف إليهم من صدقته ما لم يذكر له مصرف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 تترك ورثتك 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ن تدعهم عالة يتكف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بينهم على حسب ميراثهم ويكون وقفا عليهم نص عليه أحمد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قف يقتضي التأبيد وإنما صرفناه إلى هؤلاء لأنهم أحق الناس ب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إليهم مع بقائه صدقة ويحتمل كلام الخرقي أن يصرف إليهم على سبيل 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الوقف فيه فعلى هذا يكون كقول أبي يوسف والرواية الثانية يكون وقفا ع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الواقف دون بقية الورثة من أصحاب الفروض ودون البعيد من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فالأقرب على حسب استحقاقهم لولاء الموالي لأنهم خصوا بالع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فخصوا بهذا أيضا وهذا لا يقوى عندي فإن استحقاقهم لهذا دون غيرهم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دليل من نص أو إجماع أو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نصا ولا إجماعا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ى ميراث ولاء الموالي لأن علته لا تتحقق ها هنا وأقرب الأقوال فيه 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لأنهم مصارف مال الله تعالى و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أقارب الواقف 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ولى به لا على سبيل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م أولى بزكاته وصلاته مع جواز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م ولأننا إذا صرفناه إلى أقاربه على سبيل التعيين فهي أيضا جهة 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حقق اتصاله إلا بصرفه إلى المساك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قفا على أق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اقف الذكر والأنثى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لواقف أقارب أو كان له أقارب ف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 وقفا عليهم لأن القصد به الثواب الجاري عليه على وجه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نا الأقارب على المساكين لكونه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ونوا فالمساك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صرف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رف إلى ورثة الواقف ملكا له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عند عدمهم إلى بيت المال لأنه بطل الوقف فيه بانقطاعه وصار ميراثا لا وار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ت المال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هذا 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وقوفة ولم يذكر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ص فيه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وق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قول أحمد فإ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موجبا لكفارة يمين وهذا قول مالك والشافعي في أحد قو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ملك على وجه القربة فوجب أن يصح م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ضحية والوصي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مالي صح وإذا صح صرف إلى مصارف الوقف المنقطع بعد انقراض ال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على من يجوز الوقف عليه ثم على من لا يجوز ال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ف على أولاده ثم على البيع صح الوقف أيضا ويصرف بعد انقراض من يصح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من يصرف إليه الوقف المنقطع لأن ذكره لمن لا يجوز الوقف عليه وعدم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صح الوقف لأنه جمع بين ما يجوز و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فريق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قف منقطع الابتداء مثل أن يقفه على من لا يجوز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 ولده أو عبده أو 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هول فإن لم يذكر له ما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يه فالوقف باطل وكذلك إن جعل ماله مما لا يجوز الوقف عليه لأنه أخل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 الوقف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ف ما لا يجوز وقفه وإن جعل له مالا يجوز الوق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فه على عبده ثم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ته وجهان بناء على تفريق ال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 قولان ك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قول القاضي وكان م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يه ممن لا يمكن اعتبار انقراضه كالميت والمجهول و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جوز الوقف عليه لأننا لما صححنا الوقف مع ذكر ما لا يجوز الوقف علي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غيناه فإنه يتعذر التصحيح مع اعتباره وإن كان من لا يجوز الوقف عليه يمك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 ولده وعبد معين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رف في الحال إلى م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يه كالتي قبلها ذكره أبو الخطاب والثاني أنه يصرف في الحال إلى مصرف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 إلى أن ينقرض من لا يجوز ال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رض صرف إلى من يجوز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ذكره القاضي وابن عقيل لأن الواقف إنما جعله وقفا على من يجوز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اض هذا فلا يثبت بدونه وفارق ما لا يمكن اعتبار انق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ذر اعت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قف صحيح الطرفين منقطع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ف على ول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يده ثم على المساكين خرج في صحة الوقف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قطع الانتهاء ثم ينظ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وقف عليه فإن لم يمكن اعتبار انقراضه ألغيناه إذا قلنا ب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عتبار انقراضه فهل يعتبر أو يلغى‏؟‏ على وجهين كما تقدم وإن كان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وسط كرجل وقف على عبيده ثم على أولاده ثم على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أيضا وجهان ومصرفه بعد من يجوز إلى مصرف الوقف ال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قف في مرضه الذي مات في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قف بعد 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منه بقدر الثلث إلا أن تجيز الو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قف في مرض الموت بمنزلة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باره م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أنه تبرع فاعتبر في مرض الموت من الثلث كالعتق والهبة وإذا 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ن غير رضا الورثة ولزم وما زاد على الثلث لزم الوقف منه في 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لى إجازة الورثة لا نعلم في هذا خلافا عند القائلين بلزوم الوقف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ورثة تعلق بالمال بوجود المرض فمنع التبرع بزيادة على الثلث كالعطايا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قف بعد موتي فظاهر كلام الخرقي أنه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وصايا وهو ظاهر كلام الإمام أحم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لأنه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ف على شرط وتعليق الوقف على شرط غير جائز بدليل ما لو علقه على شرط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كلام الخرقي 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بعد موتي فيكون وصية بالوقف لا إيقاف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هذا يدل على جواز تعليق الوقف على شرط ولنا على صحة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لق بالموت ما احتج به الإمام أحمد رضي الله عنه أن عمر وصى فكان في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وصى به عبد الله عمر أمير المؤمنين إن حدث به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غا صدق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خبر وقد ذكرناه في غير هذا الموضع ورواه أبو داود بنحو من هذا وهذا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قفه هذا كان ب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شتهر ف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تبرع معلق بالموت فصح كالهبة والصدقة المطل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علقة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غير الوقف ويفارق هذا التعليق على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بدليل الهبة المطلقة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ذلك لأن هذا وصية والوصية أو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جوازها بالمجهول والمعدوم وللمجهول وللحم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فساد قياس من قاس على هذا الشرط بقية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عليق ابتداء الوقف على شرط في الحيا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أس الشهر فداري وقف أو فرسي ح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 ولد لي ولد أو إذا قدم لي غائ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لا نعلم في هذا خلافا لأنه نقل للملك فيما لم يبن على التغليب وال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عليقه على شرط كالهبة وسوى المتأخرون من أصحابنا بين تعليقه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ه بشرط في الحياة ولا يصح لما ذكرنا من الفرق بينهما فيما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ق انتهاءه على شرط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وقف إلى سنة أو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حاج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ه ينافي مقتضى الوقف فإن مقتضاه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صح لأنه منقطع الانتهاء فأشبه ما لو وقفه على منقطع 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صحته ها هنا فحكمه حكم منقطع 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ف على ولدي سنة ثم على المساكين صح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ف على ولدي مدة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بعد موتي للمساكين صح لأنه وقف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الانتها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المساكين ثم على أولادي صح ويكون وق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غ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لأن المساكين لا انقرا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الوقف في مرضه على بعض ورثته 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فإن فعل وقف على إجازة سائر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و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 بنيه بأرض توق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رثوه فجائز 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وقف عليهم في المرض اختاره أبو حفص العكبري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رواية الثانية يجوز أن يقف عليهم ثلثه ك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رجل أن يقف في مرضه على ورثت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وصية لوارث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وقف غير الوصية لأنه لا يباع ولا يور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لكا للورثة ينتفعون بغلته وقال في رواية أ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رح في م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ف ثلثه على بعض ورثته دون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قال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هذا 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حديث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وصى به عبد الله عم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ث به حدث أن ثمغا صدقة والعبد الذي فيه والسهم الذي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قيقه الذي فيه والمائة وسق الذي أطعمن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 حفص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ت ثم يليه ذوو الرأي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ولا يشترى ينفقه حيث يرى من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وم وذوي القربى ولا حرج على من وليه إن أكل أو اشترى رقيقا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ن هذا فالحجة أنه جعل لحفصة أن تلي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كل منه وتشتري رقيق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الإيقاف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و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هو ذا قد و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الأصل عليهم جميعا ولأن الوقف ليس في معنى الملك ل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فهو كعتق الوارث ولنا أنه تخصيص لبعض الورثة بمال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ات ولأن كل من لا تجوز له الوصية بالعين لا تجوز ب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الثلث وأما خبر عمر فإنه لم يخص بعض الورثة بوقفه والنزاع إنما هو في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أما جعل الولاية ل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وقفا عليها فلا يكون ذلك واردا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كونه انتفاعا بالغلة لا يقتضي جواز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أوصى ل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فعة عبد لم يجز ويحتمل أن يحمل كلام أحمد في رواية الجماعة على أنه وقف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على وفق حديث عمر وعلى وفق الدليل الذ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ف داره وهي ت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بنه وبنته نصفين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على رواية الجماعة يصح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لأنه لما كان يجوز له تخصيص البنت ب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كلها فبنصفها أولى وعلى الرواية التي نصرناها إن أجاز الابن 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بطل الوقف فيما زاد على نصيب البنت وهو السدس ويرجع إلى الابن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النصف وقفا والسدس ملكا مطلقا والثلث للبنت جميعه وقفا ويحتمل أ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 نصف ما وقف على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بع ويبقى ثلاثة أرباع الدار وقفا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ها للبنت والربع الذي بطل الوقف فيه بينهما أثلاثا للابن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ثلثه وتصح المسألة من اثني عشر للابن ستة أسهم وقفا وسهمان ملكا و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هم وقفا وسهم ملكا ولو وقفها على ابنه وزوجت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ابن صح الوقف على الابن في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رأة في ثمنها وللابن إبطال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أثمانها فترجع إليه ملكا على الوجه الأول وعلى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بن في نصفها وهو أربعة أسباع نصيبه ويرجع إليه باقي نصيبه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 أربعة أسباع الثمن الذي للمرأة وباقيه يكون لها ملكا فاضرب س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ستة وخمسين للابن ثمانية وعشرون وقفا وأحد وعشرون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سهم وقفا وثلاثة ملكا وهكذا ذكر أصحاب الشافعي فأما إن كانت الدار جميع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ا اخترناه الحكم فيها كما لو كانت تخرج من الثلث فإن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مال كالأجنبي في الزائد عن الثلث وأما على ما روا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 الثلث من غير اختيار الورثة وفيما زاد فلهما إبطال الوقف فيه وللابن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إبطال التسوية دون إبطال الوقف خرج فيه وجهان أحدهما أن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 ا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يه ملكا فيصير له النصف وقفا والتسع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التسعان وقفا لأن الابن إنما يملك إبطال الوقف في ما له دون ما لغيره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له إبطال الوقف في السدس ويصير له النصف وقفا والتسع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قفا ونصف التسع ملكا لئلا تزداد البنت على الابن في الوقف وتصح المسأ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من ثمانية عشر للابن تسعة وقفا وسهمان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ستة أسهم وقفا 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بطال الوقف في الربع كله ويصير له النصف وقفا و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ويكون للبنت الربع وقفا ونصف السدس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دار ت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ب الوقف ولم ير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اشترى بثمنه م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وقف وجعل وقفا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رس الحبيس إذا لم يصلح للغز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بثمنه ما يصلح للج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قف إذا 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ت منافعه كدار انهدمت أو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مواتا ولم تمكن عمارتها أو مسجد انتقل أهل القر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يصلى فيه أو ضاق بأهله ولم يمكن توسيعه في موضعه أو تشعب جميعه فلم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 ولا عمارة بعضه إلا ببيع بعضه جاز بيع بعضه لتعمر به بقيته وإن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جميعه 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تان لهما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ما وصرف ثمنهما عليه وقال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خوفا من اللصوص وإذا كان موضعه قذر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ذلك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ونص على جواز بيع عرصته 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شهادة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لي بن سعيد أن المساجد لا تباع وإنما تنقل آ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ول الأول أقول لإجماعهم على جواز بيع الفرس الحبيس يعني الموقو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إذا ك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لح للغزو وأمكن الانتفاع بها في شيء آخر مثل أن تد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عليها تراب أو تكون الرغبة في نتاجها أو حصانا يتخذ للط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بيعها ويشترى بثمنها ما يصلح للغزو نص عليه أحمد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ب المسجد أو الوقف عاد إلى ملك واقفه لأن الوقف إنما هو تسبيل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ت منفعته زال حق الموقوف عليه منه فزال ملكه عن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بيع شيء من ذلك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تاع ولا ت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لا يجوز بيعه مع بقاء منافع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مع تعطلها ك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أشبه الأشياء بالمعتق ولنا ما روي أ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كتب إلى سعد لما بلغه أنه قد نقب بيت المال الذي بالكوفة أن انق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التم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بيت المال في قبلة المسجد فإنه لن يزال في المسجد مص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شهد من الصحابة ولم يظهر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 فيما ذكرناه است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بمعناه عند تعذر إبقائه بصورته ف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ولد الجارية ال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ها غير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مؤبد فإذا لم يمكن تأبيده على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اء الغرض وهو الانتفاع على الدوام في عين أخرى وإيصال الأبدال 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ودنا على العين مع تعطلها تضييع للغرض ويقرب هذا من الهدي إذا عط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إنه يذبح في الحال وإن كان يختص ب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عذر تحصيل الغرض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نه ما أمكن وترك مراعاة المحل الخاص عند تعذره لأن مراعاته مع تعذره ت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وات الانتفاع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وقف المعطل المنافع ولنا على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زالة ملك على وجه القربة فلا يعود إلى مالكه باخت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من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 الوقف إذا بيع فأي شيء اشترى بثمنه مم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وقف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جنسه أو من غير جنسه لأن المقصود المنف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لكن تكون المنفعة مصروفة إلى المصلحة التي كانت الأولى تصرف فيه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غيير المصرف مع إمكان المحافظ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تغيير الوقف بالبي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ف ثمن الفرس الحبيس لشراء فرس أخرى أعين به في شراء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س يكون بعض الثمن نص عليه أحمد لأن المقصود استبقاء منفعة الوقف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اؤها وصيانتها عن 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ذلك إلا ب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تعطل منفعة الوقف بالكلية لكن قلت وكان غيره أنفع منه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أه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بيعه لأن الأصل تحريم البيع وإنما أبيح للضرورة 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صود الوقف عن 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تحصيله ومع الانتفاع وإن قل ما يضيع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بلغ في قلة النفع إلى حد لا يعد نفعا فيكون وجود ذلك ك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أراد أهله رفعه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تحته سقاية وحوانيت فامتنع بعضه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إلى قول أكثرهم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تأويل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بن حامد إلى أن هذا في مسجد أراد أهله إنش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اختلفوا كيف يعمل‏؟‏ وسماه مسجدا قبل بنائه تجوزا لأن مآله إليه أ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سجدا لا يجوز جعله سقاية ولا حوانيت وذهب القاضي إلى ظاهر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جدا فأراد أهله رفعه وجعل ما تحته سقاية لحاجتهم إلى ذلك والأول أصح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 الظاهر فإن المسجد لا يجوز نقله وإبداله وبيع س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سق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نيت إلا عند تعذر الانتفاع به والحاجة إلى سقاية وحوانيت لا تعطل نفع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صرف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جعل أسفل المسجد سقاية وحوانيت لهذه الحاجة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ب المسجد وجعله سقاية وحوانيت ويجعل بدله مسجدا في موضع آخر 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في مسجد ليس بحصين من الكلاب وله من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في نق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ء حائط المسجد بها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غرس في المسجد شجرة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غر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بعد أن صار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غرست بغير حق فلا أحب الأكل منها ولو قلعه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وذلك لأن المسجد لم يبن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ني لذكر الله والصلاة وقراءة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جرة تؤذي المسجد وتمنع المصلين من الصلاة في موضعها ويسقط ورقه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عليها العصافير والطير فتبول في المسجد وربما اجتمع الصب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ن أجلها ورموها بالحجارة ليسقط ثمرها فأما إن كانت النخلة في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مسجدا والنخلة فيها فلا بأس قال أحمد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يعني أن يبي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وقال في رواية أبي طالب في الن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وتجعل للمسلمين وأهل ال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كلونها و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احب الأرض لما جعلها مسجدا والنخلة في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الأرض والنخلة معها ولم يعين م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الوقف المطلق الذي لم يع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 وقد ذكرنا فيه في إحدى الروايات أنه للمساكين فأما إن قال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جد فينبغي أن يباع ث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إليه كما لو وقفها على المسجد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 المسجد إذا احتاج إلى ثمن ثمرة الشجرة بي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في عما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حمد يأكلها الجيران محمول على أنهم يعم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ضل من حصر المسجد وزيته ولم يحتج إليه جاز أن يجعل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صدق من ذلك على فقراء جيرانه وغيرهم وكذلك إن فضل من قصبه أو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قال أحمد في مسجد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من خشبه أو قصبه أو شيء من نقض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آخر أو كما قال 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بواري المسجد إذ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ش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 وأرى أنه قد احتج بكسوة البيت إذا تح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ا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شيبة يتصدق بخلقان الكعبة وروى الخلال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عن أمه أن شيبة بن عثمان الحج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عائشة رضي الله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إن ثياب الكعبة تكث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زعها فنحفر لها آبارا فندفن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تلبسها الحائض والجنب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ب إن ثياب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عت لم يضرها من لبسها من حائض أو جنب ولكن لو ب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ثمنه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مساكين فكان شيبة يبعث بها إلى اليمن فتباع فيضع ثمنها حيث أمرته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ة مثلها ي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فيكون إجماعا ولأنه م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 فصرف إلى المساكين كالوقف ال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نى الوقف جناية توجب القصاص ، وجب سواء كانت الجن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عليه أو على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بطل الوقف فيه ، وإن قطع كان باقيه وقف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 بفع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ناية موجبة للمال ، لم يمكن تع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 ؛ لأنه لا يمكن بيعها ، ويجب أرشها على الموقوف عليه ؛ لأنه ملكه تعلق أ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 ، فكان على مالكه ، كأم الولد ولا يلزمه أكثر من قيمته كأم ال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ا ي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ش في كسبه ؛ لأنه تعذر تعلقه برقبته لكو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، وبالموقوف عليه ؛ لأنه لا يملكه ، فكان في كسبه ، كالحر يكون في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في بيت المال كأرش جناية الحر المع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حتمال ضعيف جدا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ناية إنما تكون في بيت المال ، في صورة تحملها العاقلة عند عدمها ، و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تحملها العاقلة وإن كان الوقف على المساكين ، فينبغي أن يكون الأر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؛ لأنه ليس له مستحق معين يمكن إيجاب الأرش عليه ، ولا يمكن تعلقه برقبت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بيعها فتعين في كس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ب في بي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ي على الوقف جناية موجبة للمال ، وجب ؛ لأن ماليته لم تبط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طلت ماليته لم يبطل أرش الجناية عليه فإن الحر يجب أرش الجناية عليه ، فإ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قيمته ، وليس للموقوف عليه العفو عنها ؛ لأنه لا يختص بها ويشترى ب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ي عليه يكون وقفا وقال بعض الشافع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الموقوف عليه بالقيمة إ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 الموقوف ، لأنه بدل مل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ملك لا يختص به ، فلم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ه ، كالعبد المشترك والمرهون ، وبيان عدم الاختصاص ظاهر ، فإنه ي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الثاني ، فلم يجز إبط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قدر ما يستحق هذا منه فنعفو ع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فو عن شيء منه ، كما لو أتلف رجل رهنا ، أخذت منه قيمته فجعلت رهنا 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فو واحد منهما عنه وإن كانت الجناية عمدا محضا من مكافئ له ، ف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؛ لأنه محل لا يختص به الموقوف عليه ، فلم يجز أن يقتص من قات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المش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إلى الإمام ، فإن قطعت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و طرف من أطرافه ، فالقصاص له ، وله استيفاؤه ؛ لأنه لا يشاركه فيه غير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طع لا يوجب القصاص ، أو يوجبه فعفي عنه ، وجب نصف قيمته ، فإن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ى بها عبد كامل ، وإلا اشتري بها شقص من 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زويج الأمة الموقوفة لأنه عقد على منف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وقوف عليه لا يملك استيفاء هذه المنفعة فلا يتضرر بتمليك غير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ها الموقوف عليه لأنها ملكه والمهر له لأنه بدل نفعها أشبه الأجر في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وز تزويجها لأنه عقد على نفعها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تفويت ن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بطن الثاني ولأن النكاح يتعلق به حقوق من وجوب تمكين الزوج من استم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يتها عنده فتفوت خدمتها في الليل على البط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طلب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تزويجها لأنه حق لها طلبته فتتعين الإجا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 من الحق به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إيفائها حقها ف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 تزويج الأمة غير الموقوفة وإذا طل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ها فولدت من الزوج فولدها وقف معها لأن ولد كل ذات رحم تثبت لها حرمة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كأم الولد والمكاتبة وإن أكرهها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أو طاوعته فعليه الح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ت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مهر لأهل الوقف لأنه وطئ جارية غيره أشبه الأم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يكون وقفا معها وإن وطئها بشبهة يعتقدها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د حر ولو كان ال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وتجب قيمته لأنه كان من سبيله أن يكون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اعتقاد الحرية من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قيمته يشترى بها عبد يكون وقفا وتعتبر قيمته يوم تضعه حيا ل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وقوف عليه وطء الأمة الموقوفة لأنا لا نأمن ح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تلف أو تخرج من الوقف بكونها أم ولد لأن ملكه ناقص فإن وطئ 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عليه لأنه لو وجب لوجب له ولا يجب للإنسان شيء على نفسه و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لأنه من وطء شبهة وعليه قيم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ى بها عبد مكانه وتصير أم ول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لها بحر في ملكه فإذا مات عتقت ووجبت قيمتها في تركته لأنه أتلفها على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طون فيشترى بها جارية تكون وقفا مكان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قوف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لم تصر أم ولد له لأنها غير مملوك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العبد ال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ذ عتقه لأنه يتعلق به حق 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ازم فلا يمكن إبطاله وإن كان نصف العبد و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طلقا فأعتق صاحب ال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عتقه إلى الوقف لأنه إذا لم يعتق بالمباشرة فبالسراي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في يد بعض أهل الوقف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 الوقف للمساكين فلا زكا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قف إذا كان شجرا فأثمر أو أرضا فزر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بأعيانهم فحصل لبعضهم من الثمرة أو الحب نصاب ففيه الزكاة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طاوس ومكحول 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ض ليست مملوكة لهم ف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زكاة في الخارج منها كالمساكين ولنا أنه استغل من أرضه أو شجره نصابا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وقف يحققه أن الوقف الأصل والثمرة طلق والملك فيها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ا بجميع التصرفات وتورث عنه فتجب فيها الزكاة كالحاصلة من أرض مستأج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غير مملوكة له ممنوع وإن سلم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لك لمنفعتها و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وجوب الزكاة بدليل الأرض المستأجرة أما المساكين فلا زكاة عليهم في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هم سواء حصل في يد بعضهم نصاب من الحبوب و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حصل و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بل تفريقها وإن بلغت نصبا لأن الوقف على المساكين لا يتعين ل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كل واحد منهم يجوز حرمانه والدفع إلى غيره وإنما ثبت الملك فيه ب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طيه من غلته ملكا مستأنفا فلم تجب عليه فيه زكاة كالذي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وهبه أو اشتراه وفارق الوقف على قوم بأعيانهم فإنه يعي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حق في نفع الأرض وغلتها ولهذا يجب إعطاؤه ولا يجوز حر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وقف على القبيل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ريش وبني هاشم و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وائل ونحوهم ويجوز الوقف على المسلمين كلهم وعلى أهل إقليم ومدينة ك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شق ونحوهم ويجوز للرجل أن يقف على عش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دينته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وقف على من لا يمكن استيعابهم وحصرهم في غير المساكين وأشب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تصرف في حق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ع الجهال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قوم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صح الوقف عليه إذا كان عدده محصي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حصيا كالفقراء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بطل بالوقف على الفقراء والمساكين ومتى كان الوقف على م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على واحد منهم فيما يصح له لما ذكرناه في المساكين ولا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ما ذكرناه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نتفع به إلا بالإتلاف مثل الذهب والورق و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ه غير 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ا لا يمكن الانتفاع به مع بقاء عينه كالدنانير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عوم والمش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ع وأشباهه لا يصح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الفقه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شيئا يحكى عن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ف الطعام أنه يجوز ولم يحك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يس بصحيح لأن الوقف تحبيس الأصل وتسبيل الثمرة وما لا ينتفع به إلا ب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ه ذلك وقيل في الدراهم و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ق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ما ولا يصح لأن تلك المنفعة ليست المقصود الذي خلقت له الأثمان ولهذا لا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صب فلم يجز الوق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قف الشجر على نشر الثياب والغنم على دوس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ع ليتج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ذهب والفضة ها هنا الدراهم والدنانير وما ليس بحل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ذي يتلف بالانتفاع به أما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وقفه للبس والعارية لما روى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ت حفصة حليا بعشرين ألفا فحبسته على نساء آ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رواه الخلال بإسناده ولأنه عين يمكن الانتفاع بها مع بقائها دائما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ار ولأنه يصح تحبيس أصلها وتسبيل الثمرة فصح وق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ار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د روي عن أحمد أنه لا يصح وقفها وأنكر الحديث عن حفصة في وقفه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 إلا أن القاضي تأوله على أنه لا يصح الحديث فيه ووجه هذه الروا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 ليس هو المقصود الأصلي من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وقفها عليه كما لو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الدراهم والأول هو المذهب لما ذكرناه والتحلي من المقاصد المهمة و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بره الشرع في إسقاط الزكاة عن متخذه وجوز إجارته لذلك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الدنانير فإن العادة لم تجر بالتح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بره الشرع في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ولا ضمان منفعته في الغصب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وقف الشمع لأنه يتلف ب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أكول والمش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سرع إليه الفساد من المشمومات والرياحين وأشباهها لأنها تتلف على 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طعوم ولا وقف ما لا يجوز بيعه ك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هون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سباع البهائم التي لا تصلح للصيد وجوارح الطير التي لا يص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قل للملك فيها في الحياة فأ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قف تحبيس الأصل وت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ما لا منفعة فيه لا يحصل فيه تسبيل المنفعة والكلب أبيح الانتفاع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صل للضرورة فلم يجز التوس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هون في وقفه إبطال حق المرته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بطاله ولا يصح الوقف فيما ليس بمعين كعبد في الذمة و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إبطال لمعنى الملك فيه فلم يصح في عبد مطلق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وصى بفرس وسرج ولجام مفضض يوقف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وقف ووصى وإن بيع الفضة من 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ام وجعل في وقف مثله فهو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ضة لا ينتف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شتري بتلك الفضة سرجا ولجاما فيكون أنفع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الفضة وتجعل في نفق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أباح أن يشتري بفضة ال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ام سرجا ولجاما لأنه صرف لهما في جنس ما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م ينتفع به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فرس الحبيس إذا عطب فلم ينتفع به في الجهاد جاز بيعه وصرف ثمنه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إيقافها على الفرس لأنه صرف لها إلى غير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وقف فيما عدا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ذي يجوز وقفه ما جاز بيعه وجاز الانتفاع به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لا يبقى بقاء متصلا كالعقار و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الأثاث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قف في الدور والأرضين على ما وق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ن وقف خمس نخلات على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قف الحيوان ولا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روض ولا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مان والبقر والآلة في الأرض الموقوفة تبعا 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لا يقات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وقفه كما لو كان الوقف إلى مدة وعن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راع والسلاح روايتان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ال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بس أدراعه وأعتاده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ده أخرج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تاد ما يعده الرجل من المركوب والسلاح وألة الجهاد وروي أ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ا رسول الله إن أبا معقل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ضحه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أريد الحج أفأركبه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يه فإن الحج والعمرة م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صل فيه تحبيس الأصل وت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وقفه كالعقار والفرس الحبيس ولأنه يصح وقفه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ك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له دار في الر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يعة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ه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ئع ترجع إلى الأصل إذا جعلها للمساكين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باحة وقف السواد وهو في الأصل وقف ومعناه أن وقفها يطابق الأصل لا أ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ول و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وقف المش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يوسف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ه على أصله في أن القبض شرط وأن القبض لا يصح في المشا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حدي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أصاب مائة سهم من خيبر واستأذ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فة 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يجوز على بعض الجملة مفرزا فجاز عليه مش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أو عرصة يجو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وقفها كالمفرزة ولأن الوقف تحبيس الأصل وت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في المشاع كحصوله في المفرز ولا نسلم اعتبار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إذا صح في البيع صح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داره على جهتين مختلفتين مثل أن يقفها على أولاد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لاثا أو كيفما كان جاز وسواء جعل مآل الموقوف على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ساكين أو على جهة أخرى سواهم لأنه إذا جاز وقف الجزء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أين وإن أطلق الو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فت داري هذه على أولادي وعلى المساكي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 لأن إطلاق الإضافة إليهما تقتضي التسوية بين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إلا بالتنصي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ها على زيد وعمر والمساكين فهي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تمييز الوقف عن الطلق بالقسمة فذلك مبني على القسمة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و إفراز حق‏؟‏ والصحيح أنها إفراز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إن لم يكن فيها رد جازت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رد من جانب أصحاب الوقف جازت أيضا لأنه شراء لشيء من الطلق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طلق لم يجز لأنه شراء بعض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إن كان المشاع وق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ين فأراد أهله قسمته انبنى على ما ذكرنا ولم يجز فيما إذا كان فيها رد بحال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قسمة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ا أحد الشريكين أو ولي الوقف أجبر الآخر لأن كل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من غير رد ولا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الوقف على معروف أو بر فهو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قف لا يصح إلا على من يعرف كولده و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أو على بر كبناء المساجد والقن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فقه والعلم والقرآن وال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يات و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على غير معين كرجل وامرأة لأن الوقف تمليك ل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منفعة فلا يصح على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إجارة ولا على معصية كبي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توراة والإنجيل لأن ذلك معصية فإن هذه المواضع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كفر وهذه الكتب مبدلة منسوخة ولذلك غض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أ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صحيفة فيها شيء من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شك أنت يا ابن الخطاب‏؟‏ ألم 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يضاء نقية‏؟‏ لو كان موسى أخي حيا ما وسعه إلا ات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ذلك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ضب منه والوقف على قناديل البيعة وفرشها ومن يخدمها ويعمرها كالوقف علي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لتعظيمها وسواء كان الواقف مسلما أو ذميا قال أحمد في نصارى وقفوا على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ا كثيرة وماتوا ولهم أبناء 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وا والضياع بيد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لمين عونهم حتى يستخرجوها من أيديهم وهذا مذهب الشافعي و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ما لا يصح من المسلم الوقف عليه لا يصح من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ف على غي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إن أهل الكتاب إذا عقدوا عقودا فاسدة وتقابضوا ثم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فعو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نقض ما فعلوه فكيف أجزتم الرجوع فيما وقفوه على كنائس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يس بعقد معاوضة وإنما هو إزالة للملك في الموقوف على وجه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لم يقع صحيحا لم يزل الملك فيبقى بحاله كالعتق وقد 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راني أشهد في وصيته أن غلامه فلانا يخدم البيعة خمس سنين ثم هو حر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 سنة ثم أسلم ما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ويرجع على الغلام بأجرة 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أربع سنين 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ساعة مات مولاه لأن هذه معصية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أصح وأوفق لأصوله ويحتمل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 بخدمته أربع سني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الوصية بل لأنه إنما أعتقه بعوض يعتقدان صحته فإذا تعذر العوض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يقوم مقامه كما لو تزوج الذمي ذمية على ذلك ثم أسلم فإنه يجب عليه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يجب عليه العوض 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وقف على من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القن وأم الولد و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 والحمل والملك والجن والشياطين قال أحمد في من وقف على مما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حتى يعتقهم وذلك لأن الوقف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على من لا يملك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تم الوقف على المساجد والسقايات وأشباهها وهي لا تم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هن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ا أنه عين في نفع خاص له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صح 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قف على أهل الذ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تي عين صرف الوقف في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بل هي معصية محرمة يزادون بها عقابا وإ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ساجد ولا يصح 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 بالتمليك لأن الوقف يقتضي تحبيس الأصل والعبد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لازما ولا يصح الوقف على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ملك لأن ملكه غير مستقر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 ولا على حربي لأن أموالهم مباحة في الأصل ويجوز أخذها منهم بالقهر و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تجدد لهم أولى والوقف لا يجوز أن يكون مباح الأخذ لأنه تحبيس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وقف على أهل الذمة ؛ لأنهم يملكون ملكا محترما ،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عليهم ، فجاز الوقف عليهم ، ك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قف المسلم عليه 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صفية بنت حيي زوج النبي صلى الله عليه وسلم وقفت على أخ لها يهودي ، و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قف الذمي عليه جاز أن يقف عليه المسلم ك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 على م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هم وبيعهم من المارة والمجتازين ، صح أيضا ؛ لأن الوقف عليهم لا على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في الوقف من شرطه الواقف لأن عمر رضي الله عنه جعل وق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تليه ما عاشت ثم إلى ذوي الرأي من أهلها ولأن مصرف الوقف يتبع في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اظر فيه فإن جعل النظر لنفسه جاز وإن جعله إلى غيره فهو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ه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ه لإنسان فمات نظر فيه الموقوف عليه لأنه ملكه ونفع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ظره إليه كملكه المطلق ويحتمل أن ينظر فيه الحاكم اختاره ابن أبي موسى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وجهان مبنيين على أن الملك هل ينتقل فيه إلى الموقوف عليه أو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موقوف عليه فالنظر فيه إليه لأن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ونفع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ه فالحاكم ينوب فيه ويصرفه إلى مصارفه لأنه مال الله فكان ال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ك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ف على المساكين وأما الوقف على المساكين والمساجد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ن لا يمكن حصرهم واستيعابهم فالنظر فيه إلى الحاكم لأنه ليس له مالك 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ه وله أن يستنيب فيه لأن الحاكم لا يمكنه تولي النظر بنفسه ومتى كا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جعل الواقف ذلك له أو لكونه أحق بذلك عند عدم ناظر سوا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كلفا رش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ذلك رجلا كان أو امرأة عدلا كان أو فاسقا لأنه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ذلك في هذه الأحوال كالطلق ويحتمل أن يضم إلى الفاسق أمين ح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 الوقف عن البيع أو التضييع وإن كان الوقف لجماعة رش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ظر للجميع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ي نصيبه وإن كان الموقوف عليه غير رشيد إما 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فه أو جنون قام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ظر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م مقامه في ماله المطلق وإن كان النظر لغير الموق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عض الموقوف عليه بتولية الواقف أو الحاكم لم يجز أن يكون إلا أ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مينا وكانت توليته من الحاكم لم تصح وأزيلت يده وإن ولاه الواقف وه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اه وهو عدل وصار فاسقا ضم إليه أمين ينحفظ به الوقف ولم تزل يده ولأنه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حقين ويحتمل أن لا تصح ت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عزل إذا فسق في أثناء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ولاية على حق غيره فنافاها الفسق كما لو ولا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لم يمكن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منه مع بقاء ولايته على حق غيره فإنه متى لم يمكن حفظه منه أزيلت ولاي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حفظ الوقف أهم من إبقاء ولاية الفاس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وقف من حيث شرط الواقف لأنه لما اتبع شرطه في ت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شرطه في نفقته فإن لم يمكن فمن غلته لأن الوقف اقتضى تحبيس أصله وتسبيل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إلا بالإنفاق عليه فكان ذلك من ضرورته وإن تعطلت منافع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 على الموقوف عليه لأنه ملكه ويحتمل وجوبها في بيت المال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على ما سلف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5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50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50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50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50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50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5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5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50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50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5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5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50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5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50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150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5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50#TOP#TOP" TargetMode="External"/><Relationship Id="rId39" Type="http://schemas.openxmlformats.org/officeDocument/2006/relationships/hyperlink" Target="javascript:openquran(3,11,11)" TargetMode="External"/><Relationship Id="rId40" Type="http://schemas.openxmlformats.org/officeDocument/2006/relationships/hyperlink" Target="javascript:openquran(3,11,11)" TargetMode="External"/><Relationship Id="rId41" Type="http://schemas.openxmlformats.org/officeDocument/2006/relationships/hyperlink" Target="javascript:openquran(3,11,11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50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50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50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50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50#TOP#TOP" TargetMode="External"/><Relationship Id="rId52" Type="http://schemas.openxmlformats.org/officeDocument/2006/relationships/hyperlink" Target="javascript:openquran(1,98,98)" TargetMode="External"/><Relationship Id="rId53" Type="http://schemas.openxmlformats.org/officeDocument/2006/relationships/hyperlink" Target="javascript:openquran(2,97,97)" TargetMode="External"/><Relationship Id="rId54" Type="http://schemas.openxmlformats.org/officeDocument/2006/relationships/hyperlink" Target="javascript:openquran(7,37,37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50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50#TOP#TOP" TargetMode="External"/><Relationship Id="rId59" Type="http://schemas.openxmlformats.org/officeDocument/2006/relationships/hyperlink" Target="javascript:openquran(5,84,84)" TargetMode="External"/><Relationship Id="rId60" Type="http://schemas.openxmlformats.org/officeDocument/2006/relationships/hyperlink" Target="javascript:openquran(18,58,58)" TargetMode="External"/><Relationship Id="rId61" Type="http://schemas.openxmlformats.org/officeDocument/2006/relationships/hyperlink" Target="javascript:openquran(3,11,11)" TargetMode="External"/><Relationship Id="rId62" Type="http://schemas.openxmlformats.org/officeDocument/2006/relationships/hyperlink" Target="javascript:openquran(32,40,40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50#TOP#TOP" TargetMode="External"/><Relationship Id="rId65" Type="http://schemas.openxmlformats.org/officeDocument/2006/relationships/hyperlink" Target="javascript:openquran(3,12,12)" TargetMode="External"/><Relationship Id="rId66" Type="http://schemas.openxmlformats.org/officeDocument/2006/relationships/hyperlink" Target="javascript:openquran(3,176,176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15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50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150#TOP#TOP" TargetMode="External"/><Relationship Id="rId73" Type="http://schemas.openxmlformats.org/officeDocument/2006/relationships/hyperlink" Target="javascript:openquran(1,273,273)" TargetMode="External"/><Relationship Id="rId74" Type="http://schemas.openxmlformats.org/officeDocument/2006/relationships/hyperlink" Target="javascript:openquran(1,271,271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150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150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150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50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50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50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150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50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50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50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50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15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150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150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150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150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150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50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150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150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150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150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150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50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50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50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150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150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150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150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150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150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150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150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150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150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150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150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150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150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150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150#TOP#TOP" TargetMode="Externa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36:00Z</dcterms:created>
  <dc:creator>Wael Salah</dc:creator>
  <dc:description/>
  <dc:language>en-US</dc:language>
  <cp:lastModifiedBy>Wael Salah</cp:lastModifiedBy>
  <dcterms:modified xsi:type="dcterms:W3CDTF">2003-06-18T11:37:00Z</dcterms:modified>
  <cp:revision>3</cp:revision>
  <dc:subject/>
  <dc:title>المغني</dc:title>
</cp:coreProperties>
</file>