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رابع والعشر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هبة والعطايا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www.al-eman.com/feqh/?BID=308&amp;CID=152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هبة والصدقة فيما يكال أو يوزن إلا بقب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لك حكم اله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هب بالخيار قبل القب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الواهب أو الموهوب له قبل القبض بطلت اله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هبه شيئًا في يد المتهب كود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المكيل والموزون تلزم الهبة فيه بمجرد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غنى عن القبض في موضع وجد فيه الإيجاب والقب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بض فيما لا ينقل بالتخلية بينه وبينه لا حائل دو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هبة المش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لن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قبض شرط في الهبة لم تصح الهبة فيما لا يمكن تسلي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هبة الحمل في البطن واللبن في الض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تعليق الهبة ب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هب أمة واستثنى ما في بطنها صح في قياس قول أح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ه في ذمة إنسان دين فوهبه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هب الدين لغير من هو في ذمته أو باعه إياه‏‏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البراءة من المجه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بض للطفل أبوه أو وصيه‏‏ أو الحاكم أو أمينه بأم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بة الأب لابنه شيئ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واهب للصبي غير الأب من أولي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بة من الصبي لغيره لا ت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اضل بين ولده في العطية أمر ب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خصيص ب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تسوية‏ وكراهة التفض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يه التسوية بين سائر أقار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 في المنع من المفاضلة بين الأولاد ك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أب الرجوع فيما وهب ل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ظاهر كلام الخرقي أن الأم كالأب‏ في الرجوع في اله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هبة و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رجوع في هبة الولد شروط أر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ني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تكون العين باقية في تصرف ال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رابع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تزيد زيادة متص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صر العين أو فصلها‏‏ فلم تزد قيمتها لم تمنع الرج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لف بعض العين أو نقصت قيمتها لم يمنع الرجوع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وع في الهبة أن يقول قد رجعت فيها أو ارتجعت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اضل بين ولده في العطايا أو خص بعضهم بعطية‏‏ ثم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عدم تقسيم المال‏‏ وتركه على فرائض 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لأب أن يأخذ من مال ولده ما شاء ويتم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ولد مطالبة أبيه بدي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صرف الأب في مال الابن قبل تملكه‏‏ لم يصح تصر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لك الابن على ماله ت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غير الأب الأخذ من مال غيره بغير 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ل لواهب أن يرجع في هبته ولا لمهد أن يرجع في هد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صول الاتفاق على أن ما وهبه الإنسان لذوي رحمه المحرم غير ولده‏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وع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لمتصدق الرجوع في صدق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بة المطلقة لا تقتضي ثوابًا سواء كانت من الإنسان لمثله أو دونه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لى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اري لك عمري أو هي لك عمرك فهي له ولورثته من 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في العمرى أنها للمعمر وعقبه‏ فهذا تأكيد لحك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ريف الرقب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العمرى في غير العق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قيت الهبة إلى غير العمرى والرقب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كنى ليست كالعمرى والرقب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هب هبة فاسدة أو باع بيعًا فاسد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هبة والصدقة فيما يكال أو يوزن إلا ب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هبة والصدقة والهدية والعطية معانيها متقاربة و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 في الحياة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عطية شامل لجميعها وكذلك الهبة والصدقة و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ايران فإن النبي ـ صلى الله عليه وسلم ـ كان يأكل الهدية ولا يأكل الصدق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حم الذي تصدق به على 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ها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ى شيئًا ينوي به إلى الله تعالى للمحتاج فهو صدقة ومن دفع إلى إنسان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قرب إليه والمح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هدية وجميع ذلك مندوب إليه ومحثوث عليه فإ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تح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دقة فما ورد في فض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 يمكننا ح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تبدوا الصدقات فنعما 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تخفوها وتؤتوها الفقراء فهو خير لكم ويكفر عنكم من سيئ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 المكيل والموزون لا تلزم فيه الصدقة 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قبض وهو قول أكثر الفقهاء منهم النخعي والثوري والحسن بن صالح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ال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ذلك بمجرد العقد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في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ئ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زالة ملك بغير عوض فلزم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كالوقف والعتق و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 فيه القبض كالوصية و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لازم ينقل الملك فلم يقف لزومه على القبض كالبيع ولنا إجماع الصحا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فإن ما قلناه مروي عن أبي بكر و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خالف فروي عروة عن عائشة ـ رضي الله عنها ـ أن أبا بكر رضي الله عنه ن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اذ عشرين وسقا من ماله بالعالية فلما م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أحب إلى 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منك ولا أحد أعز على فقرا منك وكنت نحلتك جذاذ عشرين وسقا ووددت أنك حزت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يوم مال الوارث أخواك وأختاك فاقتسموا على كتاب الله عز وجل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يينة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عن عبد الرحمن بن عبد القاري أ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نحلون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أحد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في يدي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حلته ولدي‏؟‏ لا نحلة إلا نحلة يحوزها الولد دون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رثه وروى عثمان أن الوالد يحوز لولده إذا كانوا صغارا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عثمان وعلى أن الهبة لا تجوز إلا مقبوضة ولأنها هبة غير مقبوض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 قبل أن يقبض فإن مالك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الورثة التسليم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 على الوقف والوصية والعتق لأن الوقف إخراج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فخالف التمليكات والوصية تلزم في حق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إسقاط حق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ليك ولأن الوقف والعتق لا يكون في محل النزاع في المكيل 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ريد لا يلزم ويحتمل أن يريد لا يثبت بها الملك قبل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كم الملك حكم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ة اعتبار الشيء في حق حكمه وأما الصحة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اد اللفظ بحيث إذا انضم إليه القبض اعتبر وثبت حكمه فلا يصح حمل لفظه على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ال في سياق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ح في ال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في البيع أن بيع المكيل والموزون صحيح قبل القبض وإنما ينتفي الضمان وإ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صرفات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ال وما يوز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لعموم في كل موزون و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ه أصحابنا المتأخرون بما ليس بمتع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فيز من صبرة والرطل من زب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ذلك في البيع ورجحنا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هب بالخيار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قبضها وأمضاها وإن شاء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منعها ولا يصح قبضها إلا بإذنه فإن قبضها الموهوب له بغير إذنه لم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القبض وحكي عن أبي حنيفة أنه إذا قبضها في المجلس صح وإن 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أن الهبة قامت مقام الإذن في القبض لكونها دالة على رضاه بالتمليك الذي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قبض ولنا أنه قبض الهبة بغير إذن ا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بعد المجلس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هاه عن 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سليم غير مستحق على الواهب فلا يصح التسليم إلا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ذ المشتري المبيع من البائع قبل تسليم ثمنه ولا يصح جعل الهبة إذ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بدليل ما بعد المجلس ولو أذن الواهب في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عن الإذن أو 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صح رجوعه لأن ذلك ليس بقبض وإن رجع بعد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ع رجوعه لأن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واهب أو الموهوب له قبل القبض بطلت الهبة سواء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 القبض أو بعده ذكره القاضي في موت الواهب لأنه عقد جائز فبطل بمو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الة والشركة وقال أحمد في رواية أبي طالب وأبي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هدية فلم تصل إلى المهدي إليه حتى مات فإنها تعود إلى صاحبها ما لم ي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 أم كلثوم بنت أبي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زوج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هديت إلى النجاشي حلة وأواقي مس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نجاشي إلا قد مات ولا أرى هديتي إلا مردودة على فإن ردت فهي 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رسول الله ـ صلى الله عليه وسلم ـ وردت عليه ه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كل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 أوقية من مسك وأعطى أم سلمة بقية المسك وال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صاحب الهدي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إلى المهدي إليه رجعت إلى ورثة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رسول حملها إلى المهد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ذن له الوارث ولو رجع المهدي في هديته قبل وصولها إلى المهدي إليه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كالهدية وقال أبو الخطاب إذا مات الواهب قام وارثه مق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 القبض والفسخ وهذا يدل على أن الهبة لا تنفسخ بموته وهذا قول أكثر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عقد مآله إلى اللزوم فلم ينفسخ بالموت كالبيع المشروط فيه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خرج فيما إذا مات الموهوب له بعد قبوله وإن مات أحدهما قبل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ه بطلت وجها واحدا لأن العقد لم 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وجب البيع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بل القبول من المشتري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بة لا تبطل فمات أحدهما بعد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ض بطل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أن الميت إن كان هو الواهب فقد انتقل ح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هبة إلى وارثه فلم يلزم بغير إذنه وإن كان الموهوب له ف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رثه فلم يملك القبض بغير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هبه شيئا في يد المتهب ك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غصوب فظاهر كلام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تلزم من غير قبض ولا مضي مدة يتأتي القبض فيها فإنه قال 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هب لامرأته شيئا ولم ت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ينه وبينها خيار هي معه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ه لم يعتبر قبضا ولا مضي مدة يتأت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عه في البيت ف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مضي مدة يتأتى فيها القبض وقد 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 يفتقر إلى إذن في القبض وقد مضى تعليل ذلك وتفصيله في الرهن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كم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ختلاف في اعتبار الإذن واعتبار مضي مدة يتأتى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في غير ذلك بغير قبض إذا قبل كما يصح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غير المكيل والموزون تلزم الهبة فيه بمجر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 الموهوب قبل قبضه وروي ذلك عن علي وابن مسعود ـ رضي الله عنهما ـ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هما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جائزة إذا كانت معلومة قبضت أو لم تقبض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ي ثور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 الهبة في الجميع إلا بالقبض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أبو بكر وعمر وعثمان وعلى على أن الهبة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قبوضة ويروى ذلك عن 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العنبر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في المسألة الأولى ووجه الرواية الأولى أن الهب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ي التمليك فكان منها ما لا يلزم قبل القبض ومنها ما يلزم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فإ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لزم قبل القبض وهو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ربويات ومنه ما يلزم قبله وهو ما عد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فإن جذاذ عشرين وسقا يحتمل أنه أراد به عشرين وس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ذو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كيلا غير معين وهذا لا بد فيه من القبض وإن أراد نخلا يجذ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ا غير معين ولا تصح الهبة فيه قبل تعيينه فيكو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حلة وقول عمر أراد به النهي عن التحيل بنحلة الوالد ولده نحلة موقوفة على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حلت ولدي شيئا ويمسكه في يده ويستغ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أخذه ولده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ة التي أظهرها وإن مات ولده أمسكه ولم يعط ورثة ولده شيئا وهذا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ن هذا حتى يحوزها الولد دون والده فإن مات ورثها ورثته كسائر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قصود هذا اختص بهبة الولد دون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 على أنه قد روي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خلاف ذلك فتعارضت 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إنما يستغنى عن القبض في موضع وجد فيه الإيجاب و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جا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هديت إليك أو أعطيتك أو هذا لك ونحوه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هذا المعنى والقبو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ضيت أو نحو هذا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هبة والعطية لا تصح كلها إلا بإيجاب وقبول ولا بد منه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قبض أو لم يوجد وهذا قول أكثر أصحاب الشافعي لأنه عقد 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والقبول كالنكاح والصحيح أن المعاطاة والأفعال الدالة على الإيجاب و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ة ولا يحتاج إلى لفظ وهذا اختيار ابن عقيل فإ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هدي ويهد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ويعطى ويفرق الصدقات ويأمر سعاته بتفريقها و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ه يفعلو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عنهم في ذلك إيجاب ولا قبول ولا أمر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ه لأحد ولو كان ذلك شرطا لنقل عنهم نقلا مشهو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على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 الله عليه وسلم ـ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عبد الله بن عمر فاصن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قبول النبي ـ صلى الله عليه وسلم ـ من عمر ولا قبول ابن ع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ولو كان شرطا لفعله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يأمره أن يصنع به ما شاء قبل أن يقبله و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كان إذا أتي بطعام سأل عنه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ولم يأكل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ضرب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ماء فيما علمناه في أن تقديم الطعام بين يدي الضيفان إذن في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قبول بقوله ولأنه وجد ما يدل على التراضي بنقل الملك فاكتفى ب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إيجاب والقبول قال ابن عقيل إنما يشترط الإيجاب والقبول مع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القائم بين المعطي والمعطى لأنه إذا لم يكن عرف يدل على الرضا فلا بد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 عليه أما مع قرائن الأحوال وال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ه لتوقيفه على اللفظ ألا ترى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ينا بالمعاطاة في البيع واكتفينا بدلالة الحال في دخول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أعيان فإذا اكتفينا في المعاوضات مع تأكدها بدلالة الحال وأنها تنقل ال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نكتفي به في الهب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فيما لا ينقل بالتخلية بينه وبينه لا حائل دونه وفيما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شاع بتسليم الكل إليه فإن أبى الشريك أن يسلم نصيبه قيل للمت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لشريك في قبضه لك ونقله فإن أبى نصب الحاكم من يكون في يده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صل القبض لأنه لا ضرر على الشريك في ذلك ويتم به عقد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هبة المشاع وبه قال مالك والشافعي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 قسمته أو لم يمكن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هبة المشاع الذي يمكن ق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بض شرط في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قسمة يمنع صحة القبض وتمامه فإن كان م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 صحت هبته لعدم ذلك فيه وإن وهب واحد اثنين شيئا مما ينقسم لم يجز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جاز عند صاحبيه وإن وهب اثنان اثنين شيئا مما ين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في قياس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 المتهبين قد وهب له جزء مشاع ولنا أن وفد هوازن لما جاءوا يطلب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أن يرد عليهم ما غنمه منهم قا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ي ولبني عبد المطلب فهو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مشاع وروى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قد جاءه رجل ومعه كبة من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هذه من المغنم ل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عة لي ف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ي ولبني عبد المطل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ير بن سلمة الض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تى أتينا الرو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نا حمار وحش معقورا فأردنا أخذه فقا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وشك أن يجيء صاحبه فجاء رجل من بهز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م الحمار فأمر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أن يقسمه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لأنه يجوز بيعه ف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ه كالذي لا ين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شاع فأشبه ما لا ينقس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ب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صحة القبض لا يصح فإنه لم يمنع صحته في البيع فكذا ها هنا ومتى كانت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اه بإذنه ثبت ملكهما فيه وإن قبض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ملك في نصيب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بض شرط في الهبة لم تصح الهبة في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كالعبد الآبق والجمل الشارد والمغصوب لغير غاصبه ممن لا يقدر على 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صبه وبهذا يقو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 عقد يفتقر إلى القبض فلم يصح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إن وهب المغصوب لغا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تمكن من أخذه منه صح لأنه ممكن قبض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غاصب القبض إلا بإذن الواهب فإن وكل المالك الغاصب في تقبيضه صح وإن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ب الغاصب في القب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ومضى زمن يمكن قبضه فيه صار مقبو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ب وبرئ الغاصب من ضمان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ليس بشرط في الهبة فما لا ي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من ذلك احتمل أن لا يعتبر في صحة هبته القدرة على التسليم وهو قول 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مليك بغير عوض أشبه الوصية ويحتمل أن لا تصح هبته لأنه لا ي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هبته كالحمل في البطن وكذلك يخرج في هبة الطير في الهواء والسمك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ملو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هبة الحمل في البطن واللبن في الضرع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لأنه مجهول معجوز عن تسليمه وفي الصوف على الظهر وجها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ة بيعه ومتى أذن له في جز الصوف وحلب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احة وإن وهب دهن سم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عصره أو زيت زيتونه أو ج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بهذا قال الثوري و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هم مخالفا ولا تصح هبة 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تثمر شجرته أو تحمل أم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عقد تمليك في الحياة فلم تصح في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تعليق الهبة بشرط لأنها تمليك لمعين في الحياة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ها على شرط كالبيع فإن علقها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عت هديتنا إلى النجاشي فه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عدًا وإن شرط في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ا تنافي مقتضاها 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ك هذا بشرط أن لا ت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تبي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تهبه أو تبيعه أو بشرط أن تهب فلانا شيئا يصح الشرط وفي صحة الهبة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شروط الفاسدة في البيع وإن وقت اله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ك هذا سنة ثم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عقد تمليك 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مؤقتا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هب أمة واستثنى ما في بطنها صح في قياس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واستثنى ما في بطنها لأنه تبرع بالأم دون ما في بطنها فأشبه العتق وبه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النخ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هبة ويبطل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م يهب الولد فلم يملك الموهو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فصل وكالموص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ه في ذمة إنسان دين فوه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رأه منه أو أح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ت ذمة الغريم منه وإن رد ذلك ولم يقبله لأنه 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كإسقاط القصاص والشفعة وحد القذف وكالعتق والطلاق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ب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رآن ورد في الإبراء بلفظ الصدقة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دية مسلمة إلى أهله إ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صدق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لك عنه صح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9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ا أن يعفون أو يعفو الذي بيده عقدة النك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 الإبراء من الصداق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ه عنك 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حقيقة اللفظ الموضوع 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 إياه صح لأنه بمنزلة هب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هب الدين لغير من هو في ذمته أو باع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 أبو حنيفة والثوري وإسحاق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ك على رجل طعام ق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ه من الذي هو عليه بنقد ولا تبعه من غيره بنقد ولا نسيئة وإذا أقرضت رجلا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خذ من غيره عرضا بما لك علي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 أو مماطل أو جاح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بيع لأنه معجوز عن تسليمه وإن كان على مل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ذل له ففيه قولان أحدهما يصح لأنه ابتاع بمال ثابت في الذمة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 ويشترط أن يشتريه بعين أو يتقابضان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كون بيع دين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غير قادر على تسليمه فلم يصح كبيع الآبق فأما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يحتمل أن تصح لأنه لا غرر فيها على المت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واهب فتصح ك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براءة من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ما سبيل إلى معرفت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مطلق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إلا أنه إذا أراد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هم إلى ألف لأن الجهالة إنما منعت لأجل الغرر فإذا رضي ب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 وصحت البراءة ولنا أن النبي ـ صلى الله عليه وسلم ـ قال لرجلين اختصم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ريث در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خيا الحق ثم استهما ثم ت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في المجهول كالعتاق والطلاق 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هم إل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داعية إلى تبرئة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العلم بما فيها فلو وقف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على العلم لكان سدا لباب عفو الإنسان عن أخي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ئة ذم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ذلك كالمنع من العتق وأما إن كان من عليه الحق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مه المستحق خو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علمه لم يسمح بإبرائه منه فينبغي أن لا تصح البراءة فيه لأن فيه تغر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كن التحرز منه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برأه من مائة وهو ي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 عليه وكان له علي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ة البراءة وجهان أحدهما صحت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ت ملكه فأسق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ها والثاني لا تصح لأنه أبرأه مما لا ي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م يكن ذلك إبراء في الحقيقة وأصل الوجهين ما لو باع مالا كان ل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 باق لمورثه وكان مورثه قد مات وانتقل ملك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في البيع وفي صحة الإبراء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ض للطفل أبوه أو و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اكم أو أمينه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طفل لا يصح قبضه لنفسه ولا قبوله لأنه لي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ه يقوم مقامه في ذلك فإن كان له أب أمين فهو وليه لأنه أش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أبوه الأمين وله وصى فوليه وصيه لأن الأب أقامه مقا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وكيله وإن كان الأب غير مأمون لفسق أو جنون أو مات عن غير 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لا يلي ماله غير هؤلاء الثلاثة وأمين الحاكم يقوم مقامه وكذلك وكيل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 كل واحد منهم مقام الصبي في القبول والقبض إن احتيج إليه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لما للصبي فيه حظ فكان إلى الولى كالبيع والشراء ولا يصح القبض والقبول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صالح في صبي وهبت له هبة أو تصدق عليه ب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ذلك وأبوه حاض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للأم قبضا ولا يكون إلا للأب وقال عثم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ن يحوز على الصبي أبوه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بض إنما يكون من المتهب أو نائبه والوالي نائب بالشرع فصح قبض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لا نيابة له ويحتمل أن يصح القبض والقبول من غيرهم عند عدمهم لأن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إلى ذلك فإن الصبي قد يكون في مكان لا حاكم فيه وليس له أب ولا وصى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ا لا غنى به عن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صح قبض غيرهم له انسد باب وصولها إليه في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عاة حفظه عن الهلاك أولى من مراعاة الولاية فعلى هذا للأم القب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يليه من أقاربه وغيرهم وإن كان الصبي ممي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طفل في قيام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لأن الولاية لا تزول عنه قبل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قبل لنفسه وقبض له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أهل التصرف فإنه يصح بيعه وشراؤه بإذن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و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الولى ها هنا لأنه محض مصلحة ولا ضرر فيه فصح من غير إذن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صيته و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 ويحتمل أن يقف صحة القبض منه على إذن وليه دون القبول لأن القبض 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ليا ع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من تضييعه له وتفريطه فيه فيتعين حفظه عن ذلك بوق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وليه كقبضه لوديعته وأما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ه به الملك من غير ضرر فجاز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كاحتشاشه واصطي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هب الأب لاب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قامه في القبض والقبول إن احت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أن الرجل إذا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الطفل دارا بعينها أو عبد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ه له من نفسه وأشهد عليه أن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 الرأي وروينا معنى ذلك ع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ثم إن كان الموهوب مما يفتقر إلى قبض اكتف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بني وقبضته له لأنه يغني عن القبول كما ذكرنا ولا يغ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لا يغني عن القبض وإن كان مما لا يفتقر اكتف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ت هذا ل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ذكر قبض ولا قبول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فقهاء على أن هبة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الصغير في حجره لا يحتاج إلى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إشهاد فيها يغني عن القبض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أبوه لما رواه مالك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مسيب أ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ل و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غيرا لم يبلغ أن يحوز ن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ن ذلك وأشهد على نفسه فهي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في هبة الولد م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ه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هبة عندهم لا تصح إلا بإيجاب وقبول وقد ذكرنا من قبل أن قرائ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تها تغني عن لفظ القبول ولا أدل على القبول من كون القابل هو الواهب ف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لا يفيد معنى من غير ورود الشرع به تحكم لا معن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خالفته لظاهر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وصحابته وليس هذا مذهبا لأحمد فقد قال في رواية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أشهد بسهم من ضيعته وهي معروفة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ولد 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عند الإ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ضته ل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فر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ت فقد ذكر أحمد أنه يكتف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ضته وأنه يرجو أن يكتفى مع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هاد فحسب وهذا موافق للإجماع المذكور عن سائر العلماء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ى بأحد لفظين إم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ضته لأن القبول يغني عن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حمد ما ذكرناه ولا فرق بين الأثمان وغيرها فيما ذكرنا وبه يقو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هب له ما يعرف بعينه ك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ها على يد غيره لأن الأب قد يتلف ذلك ويتلف بغير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ن ي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بعينه فلا ينفع القبض شيئا ولنا أن ذلك مما لا تصح هبته فإذا وهبه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ه له وجب أن تصح ك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اهب للصبي غير الأب من أوليائه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كل من يقبل ل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ض له ليكون الإيجاب منه 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بيع بخلاف الأب فإنه يجوز أن يوجب ويقبل ويقبض لكونه يجوز أن يبيع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دي أن الأب وغيره في هذا سواء لأنه عقد يجوز أن يصدر منه ومن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 أن يتولى طرفيه كالأب وفارق البيع فإنه لا يجوز أن يوكل من يشتري ل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عقد معاوضة ومرا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هم في عقده لنفسه والهبة محض مصلحة لا تهم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تولى طرفي العقد كالأب ولأن البيع إنما منع منه لما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وض لنفسه من مال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ها هنا يعطى ولا يأخذ فلا وجه لمنع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يفه على توكي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قد ذكرنا أنه يستغنى بالإيجاب والإشهاد عن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 فلا حاجة إلى التوكيل فيهما مع غنا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هبة من الصبي لغيره ف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ذن فيها الولي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أنه محجور عليه لحظ نفسه فلم يصح تبرعه كالسفيه وأما العبد فلا يجوز أن ي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سيده لأنه مال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مال لسيده فلا يجوز له إزالة ملك سيد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 كالأجنبي وله أن يقبل الهبة بغير إذن سيده نص عليه أحمد لأنه تحصيل ل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إذنه فيه كالالتقاط وما وهب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اكتساب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ي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اضل بين ولده في العطية أمر ب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ر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يجب على الإنسان التسوية بين أولاده في العطي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ص أحدهم بمعنى يبيح التفضيل فإن خص بعضهم ب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ضل بينهم فيها 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ت عليه التسوية بأحد أمرين إما رد ما فضل به البعض وإما إتمام نصيب الآخ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غيف محترق وبه قال ابن المبارك وروى معناه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كان الحسن يكرهه ويجيزه في القضاء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ائز وروى معنى ذلك عن شريح وجابر بن زيد والحسن بن صال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رضي الله عنه نحل عائشة ابنته جذاذ عشرين و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ائر ولده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بقول النبي ـ صلى الله عليه وسلم ـ في حديث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تأكيدها دون الرجوع فيها ولأنها عطية تلزم بموت الأب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وى بينهم ولنا ما روى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ماله فقالت أمي عمرة بنت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ضى حتى تشهد عليها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جاء أبي إلى رسول الله ـ صلى الله عليه وسلم ـ ليشهده على صد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ولدك أعطيت مث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و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ل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أبي فرد تلك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د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هدني على ج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غ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 بي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متفق عليه وهو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حريم لأنه سماه ج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رده وامتنع من الشهادة عليه والجو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لأن تفضيل بعضهم يورث بينهم العداوة والبغضاء وقطيعة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زويج المرأة على عمتها أو خالتها وقول أبي بكر لا يعارض قول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ولا يحتج به معه ويحتمل أن أبا بكر رضي الله عنه خصها ب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ا وعجزها عن الكسب والتسبب فيه مع اختصاصها بفضلها وكونها أم المؤمنين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وغير ذلك من فضائلها ويحتمل أن يكون قد ن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ل غيرها 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لها وهو يريد أن ينحل غيرها فأدركه الموت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ين حمل حديثه على أحد هذه الوجوه لأن حمله على مثل محل النزاع منهي عنه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ن حال أبي بكر اجتناب المكروهات وقو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 على هذا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أمر لأن أدنى أحوال الأمر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ب ولا خلاف في كراهة هذا وكيف يجوز أن يأمره بتأكيده مع أمره ب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جورا وحمل الحديث على هذا حمل لحديث النبي ـ صلى الله عليه وسلم ـ على ال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ضاد ولو أمر النبي ـ صلى الله عليه وسلم ـ بإشهاد غيره لامتثل بشي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وإنما هذا تهديد له على هذا فيفيد ما أفاده النهي عن إتمام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ص بعضهم لمعنى يقتضي تخص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ختصاصه بحاجة أو زما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ثرة عائلة أو اشتغاله بالعلم أو نحوه من الفضائل أو صرف عطيته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ل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عته أو لكونه يستعين بما يأخذه على معصية الله أو ينفق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عن أحمد ما يدل على جواز ذلك لقوله في تخصيص بعضهم ب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حاجة وأكرهه إذا كان على سبيل الأثرة والعطية في معناه ويحتمل ظاهر لفظه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فضيل أو التخصيص على كل حال لكون النبي ـ صلى الله عليه وسلم ـ لم يست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ا في عطيته والأول أولى إن شاء الله لحديث أبي بكر ولأن بعضهم اختص بمعنى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ختص بها كما لو اختص بالقرابة وحديث بشير قضية في عين ل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ترك النبي ـ صلى الله عليه وسلم ـ الاستفصال يجوز أن يكون لعلمه بالح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بالحال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ولد غير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ها هنا لبيان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ليه السلام للذي سأله عن بيع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قص الرطب إذا يب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ينقض لكن نبه السائل بهذا على علة المنع من البيع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أهل العلم في استحباب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ة التفضي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حبون أن يسووا بينهم حتى في القبل إذا ثبت هذا ف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ة أن يقسم بينهم على حسب قسمة الله تعالى الميراث فيجعل للذكر مثل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يين وبهذا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إسحاق ومحمد بن الحسن قال شريح لرجل قسم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هم إلى سهام الله تعالى وفرائضه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يقسم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اب الله تعال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ى 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عطى الذكر لأن النبي ـ صلى الله عليه وسلم ـ قال لبشير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ل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 يستووا في ب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ت كالابن في استحقاق 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عطيتها 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بين أولادكم في العطية و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ا لأحد لآثرت النساء على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ط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استوى فيها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فقة والكسوة ولنا أن الله تعالى قس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لذكر مثل حظ الأنثيين وأولى ما اقتدى بقس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طية في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حالي العطية فيجعل للذكر منها مثل حظ الأنثيين كحالة الموت يعني الميراث يحق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طية استعجال لما يكون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كون على حسبه كما أن م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قبل وجوبها يؤديها على صفة أدائها بعد وجوبها وكذلك الكفارات المع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ذكر أحوج من الأنثى من قبل أنهما إذا تزوجا جميعا فالصداق والنفقة و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على الذكر والأنثى ل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بالتفضيل لزيادة حاجته وقد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الميراث ففضل الذكر مقرونا بهذا المعنى فتعل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دى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ية في الحياة وحديث بشير قضية في عين وحكاية حال لا عموم لها وإنما ثبت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ا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حال أولاد بشير هل كان فيهم أنثى أو لا‏؟‏ ولعل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قد علم أنه ليس له إلا ولد ذكر ثم تحمل التسوية على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اب الله تعالى ويحتمل أنه أراد التسوية في أصل العطاء لا في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لا تقتضي التسوية من كل وجه وكذلك الحديث الآخر ودليل ذلك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سمون إلا على كتاب الله تعالى وهذا خبر عن جميعهم على أن الصحيح من خب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التسوية بين سائر 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عطاؤهم على قدر موار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من جهة واحدة كإخوة وأخوات وأعمام وبني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جهات كبنات و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قال أبو الخطاب المشروع في عطية الأولاد وسائر الأقارب أن يعطيهم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ف وفعل فعليه أن يرجع ويعمهم بالنحلة لأنهم في معنى الأولاد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ثل حكمهم ولنا أنها عطية لغير الأولاد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يه التسو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غير وارثين ولأن الأصل إباحة تصرف الإنسان في ماله كيف شاء وإنما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 الأولاد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غيرهم في معناهم لأنهم استووا في وجوب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م فاستووا في عطيته وبهذا علل النبي ـ صلى الله عليه وسلم ـ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 يستووا في ب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ولأن للوالد الرجوع فيما أعط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ه أن يسوي بينهم باسترجا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لبعضهم ولا يمكن ذلك في غيرهم ولأن الأولاد لشدة محبة الوالد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إليهم عادة يتنافسون في ذلك ويشتد عليهم تفضيل بعضهم ولا يباري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قياسه عليهم ولا نص في غيرهم ول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لبشير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إعطائها شيئا حين أمره بالتسوية بين أولا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هل لك وارث غير ول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في المنع من المفاضلة بين الأولاد كالأب لقو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واعدلوا بين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حد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ت التفضيل كالأب ولأن ما يحصل بتخصيص الأب بعض ولده من الحسد والعداوة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تخصيص الأم بعض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لها مثل حكم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للأب الرجوع فيما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وهو ظاهر مذهب أحمد سواء قصد برجوعه التسوية بين الأولاد أو لم يرد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ها وبها قال أصحاب الرأ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 ل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في هبته كالعائ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هب هبة يرى أنه أراد بها صلة رحم أو على وج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ها ومن وهب هبة أراد بها الثواب فهو على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ها إذا لم يرض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هبة يحصل بها الأجر من الله تعالى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دقة التطوع ولنا قول النبي ـ صلى الله عليه وسلم ـ لبش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د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ذلك مالك عن الزهري عن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فأمره بالرجوع في هبته وأقل أحوال الأمر الجواز وقد امت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سعد في ذلك فرجع في هبته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 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أبي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صدقة وحمل الحديث على أنه لم يكن أعطاه شيئا يخالف ظاهر الحديث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بصدقة وقول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حلت ابني غلاما يدل على أنه كان قد أعطاه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د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وابن عباس يرفعان الحديث إلى النبي ـ صلى الل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أن يعطي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فيها إلا الوالد فيما يعطي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هذا يخص عموم ما رووه ويفسره وقياسهم منقوض بهبة ا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ا أجرا وثوابا فإن النبي ـ صلى الله عليه وسلم ـ ندب إليها وعندهم 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على الولد كمسألتنا وقد دل حديث النعمان بن بشير على الرج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على أبي ب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أن الأم ك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وع في الهبة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اضل بين أول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والد ثم قال في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ه الأم وهذا مذهب الشافعي لأنها داخل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والد فيم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ما دخلت في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تمكن من التسوية والرجوع في الهبة طريق في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طريقا فيها إذا لم يمكن إعطاء الآخر مثل عطية الأول ولأنها لما دخلت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بشير بن سعد فينبغي أن تدخل في جميع مدلول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د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ما ساوت الأب في تحريم تفضيل بعض ولده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ه في التمكن من الرجوع فيما فض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صا لها من الإثم وإزالة لل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كالأب والمنصوص عن أحمد أنه ليس لها الرجوع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للمرأة فيما أعطته ولدها ك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ي عند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 لأن للأب أن يأخذ من مال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لا تأخذ وذكر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 الرجل من كسبه وإن ولده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أنه الرجل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نا فإنه خص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إطلاقه إنما يتناول الأب دون الأم والفرق بين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ولاية على ولده ويحوز جميع المال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بخلاف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الرجوع في هبة ولدها ما كان أبوه حيا فإن كان ميتا فلا رجوع لها لأنها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يم وهبة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كصدقة التطوع ومن مذهبه أنه لا يرجع في صدق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ما ذكرنا بين الهبة والصدقة وهو قول الشافعي وفرق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يزوا الرجوع في الصدقة بحال واحتجوا ب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هبة وأراد بها صلة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وجه صدقة فإنه لا يرجع ولنا حديث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على أبي بصد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تلك الصدقة 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والد فيما يعطي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عمر ثم هو خاص في الوالد وحديث عمر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قديم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/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//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جوع في هبة الولد شروط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تكون باقية ف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فإن خرجت عن ملكه ببيع أو هبة أو وقف أو إرث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أنه إبطال لملك غير الوالد وإن عادت إليه بسبب جديد كبيع أو هبة أو وص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ث ونحو ذلك لم يملك الرجوع فيها لأنها عادت بملك جديد لم يستفده من قبل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 فسخه وإزالته كالذي لم يكن موهوبا له وإن عادت إليه بفسخ البيع 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لة أو فلس المشتري ففيه وجهان أحدهما يملك الرجوع لأن السبب المزيل ا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ملك بالسبب الأول فأشبه ما لو فسخ البيع بخيار المجلس أو خيار الشرط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رجوع لأن الملك عاد إليه بعد استقرار ملك من انتقل إليه علي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يه بهبة فأما إن عاد إليه للفسخ بخيار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يار المجلس ف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ك لم يست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تكون العين باقية في تصرف الولد بحيث يملك 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لد الأمة لم يملك الأب الرجوع فيها لأن الملك فيها لا يجوز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سيدها وإن رهن العين أو أفلس وح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أب الرجوع فيها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بطالا لحق غير الولد فإن زال المانع من التصرف فله الرجوع لأن ملك الاب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وإنما طرأ معنى قطع التصرف مع بقاء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الرجوع فإذا زال زال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ة كذلك عند من لا يرى بيع المكاتب وهو مذهب الشافعي وجماعة سواه 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بيع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مستأجر والمزوج وأما التدبير فالصحيح أنه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لا يمنع الرجوع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بيع منع الرجوع وكل تصرف لا يمنع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 والهبة قبل القبض فيما يفتقر إليه والوطء و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والكتابة والتدبير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عليها و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بة أو في عقد 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ذلك لا يمنع الرجوع لأنه لا يمنع تصرف الاب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ا وكذلك العتق المعلق على صفة وإذا رجع وكان التصرف لازما كالإجارة و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ق بحاله لأن الابن لا يملك إبطاله فكذلك من انتقل إلي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 كالوصية والهبة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لأن الابن يملك إبطاله وأما التدبير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بصفة فلا يبقى حكمهما في حق الأب ومتى عاد إلى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حكمهم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لذي للابن فيه خيار إما لشرط أو عيب ف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فيمنع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جوع يتضمن فسخ ملك الابن في عوض المبيع ولم يثبت له ذلك من جهته وإن و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رجوع فيه لأن رجوعه إبطال لملك غير ابنه فإن رجع الاب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ه احتمل أن يملك الأب الرجوع في هبته حينئذ لأنه فسخ هبته برجوعه فعا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السبب الأول ويحتمل أن لا يملك الأب الرجوع لأنه رجع إلى ابنه بعد است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غي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وهبه ابن الابن لأبيه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لا يتعل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لغير الولد فإن تعلقت بها رغبة لغيره مثل أن يهب ولده شيئا فيرغب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نوه ديونا أو رغبوا في مناكحته فزوجوه إن كان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ى لذلك فعن أحمد روايتان أولاهما ليس له الرجوع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في الرجل يهب لابنه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جوع إلا أن يكون غر به ق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رجع فيها وهذا مذهب مالك لأنه تعلق به حق غير الابن ففي الرجوع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جوع ضرر ولأ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لا على إلحاق الضرر بالمسلمين ولا يجوز التحيل على ذلك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خبر ولأن حق المتزوج والغريم لم يتعلق بعين هذا المال فلم يمنع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أن لا تزيد زيادة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ن والكبر وتعلم صنع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فعن أحمد روايتان إحداهما لا تمنع الرجوع وهو مذهب الشافعي لأنها 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هوب فلم تمنع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يادة قبل القبض والمنفصلة والثانية تمنع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لأن الزيادة للموهوب له لكونها نماء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نتقل إليه من جهة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الرجوع فيها كال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متنع الرجوع فيها امتنع الرجوع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فضي إلى سوء المشاركة وضرر التش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سترجاع للمال بفسخ عقد لغير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وضه فمنعه الزيادة المتصلة كاسترجاع الصداق بفسخ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ه بالطل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 البائع في المبيع لفلس المشتري ويفارق الرد بالعيب من جهة أن الرد م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ضي ببدل الزيادة وإن فرض الكلام فيما إذا باع عرضا ب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أحدهما و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آخر به عيب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ع المعيب سلط مشتريه على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ه الم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فسخ وجد منه ولهذا قلنا فيما إذا فسخ الزوج النكاح لعيب المرأ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دا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سخته وعلى هذا لا فرق بين الزيادة ف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ن والطول ونحوهما أو في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علم صنعة أو كتابة أو قرآن أو ع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أو قضاء دين عنه وبهذا قال محمد بن الحس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ب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قضاء الدين عنه لا تمنع الرجوع ولنا أنها زيادة لها مقابل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ت الرجوع كالسمن وتعلم الصنعة وإن زاد ببرئه من مرض أو صمم منع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ات وإن كانت زيادة العين أو التعلم لا تزيد في قيمته شيئا أو ينقص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رجوع لأن ذلك ليس بزيادة في المالية وأما الزيادة المنفصلة كولد ال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رة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 العبد فلا تمنع الرجوع بغير اختلاف نعلمه والزيادة ل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حادثة في ملكه ولا تتبع في الف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بع ها هنا وذكر القاضي وجه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لأب وهو بعيد فإن كانت الزيادة ولد أمة لا يجوز التفريق بينه وبي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لأنه يلزم منه التفريق بينه وبين أمه وذلك محرم إلا أن نقول إن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ة ل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الرجوع لأنه يرجع فيهما جميعا أو يرجع في الأم وي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من مال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ر العين أو ف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د قيمتها لم تمنع الرجوع لأ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د ولا القيمة وإن زادت قيمتها فهي زيادة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منع الرجوع أو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ى على الروايتين في السمنة ويحتمل أن تمنع هذه الزيادة الرجوع بكل حا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ة بفعل الابن فجرت مجرى العين الحاصلة بفعله بخلاف 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فلا يمنع الرجوع لأنه نماء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تابعا لها وإن وهبه حاملا فول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ابن فهي زيادة متصلة في الولد ويحتمل أن يكون الولد زيادة منفصلة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لا حكم له وإن وهبه حاملا ثم رجع فيها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ذا لم تزد قيمت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قيمتها فهي زيادة منفصلة وإن وهبته حائلا فح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زيادة منفصل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ها دون حمل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ل لا حكم له فزادت به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تصلة وإن لم تزد قيمتها جاز الرجوع فيها وإن وهبه نخلا فحملت فه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ر زيادة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زيادة 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 بعض العين أو نقصت قيمتها لم يمنع الرج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بن فيما تلف منها لأنها تتلف على ملكه وسواء تلف بفعل الابن أو بغير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العبد جناية تعلق أرشها برقبته فهو كنقصانه بذهاب بعض أجزائه وللأب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 فيه ضمن أرش الجناية وإن جنى على العبد فرجع الأب فيرجع الأ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ش الجناية عليه للابن لأنه بمنزلة الزيادة المنفصل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اد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رهن وعليه فكاكه لم يم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لك الرجوع في العبد الجا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أرش جنايت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يمنع التصرف في العين بخلاف الجناية ولأن فك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لعقد عقده الموهو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م يتعلق الحق به من جهة العقد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في الهبة أن يقول قد رجعت فيها أو ارتج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رتد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من الألفاظ الدالة على الرجوع ولا يحتاج إلى حكم حاكم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رجوع إلا بقضاء قاض لأن ملك الموهوب له مستقر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في فسخ عقد فلم يفتقر إلى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سخ بخيار الشرط فأما إن أخذ ما و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فإن نوى به الرجوع كان رج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ه في نيته وإن لم يعلم هل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أو لا وكان ذلك بعد موت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وجد قرينة تدل على الرجوع 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رجوعا لأن الأخذ يحتمل الرجوع وغيره فلا نزيل حكما يقينيا بأمر مشكوك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نت به قرائن دالة على الرجوع فيه وجهان أحدهما يكون رجوعا اختاره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اكتفينا في العقد بدلال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فسخ أولى ولأن لفظ الرجوع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ا لدلالته عليه فكذلك كل ما دل عليه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رجوعا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ك ثابت للموهوب له يقينا فلا يزول إلا بالصريح ويمكن أن يبني هذا على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من أوجب الإيجاب والقب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تف ها هنا إلا بلفظ يقتضي زوا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في العقد بالمعاطاة الدالة على الرضا به فهاهنا أولى وإن نوى الرجوع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ل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الرجوع وجها واحدا لأنه إثبات الملك على مال مملوك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صل بمجرد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عقود وإن علق الرجوع بشر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فقد رجعت في الهبة لم يصح لأن الفسخ للعقد لا يقف على شرط كما لا يقف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ولم ير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لمن وهب له إذا كا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فاضل بين ولده في العطايا أو خص بعضهم ب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رده ثبت ذلك للموهوب له و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بقية الورثة الرجوع هذا 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محمد بن الحكم و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الخلال وصاحبه أبي بكر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كثر أهل العلم وفيه رواية أخر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ئر الورثة أن يرتجعوا ما وهبه اختاره ابن بطة وأبو حفص العكبريان وهو قول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وإسحاق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قد روى الأحاديث الثلاثة حديث عائشة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ثمان وتركها وذهب إلى حديث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الرجل و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إسحاق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رجل فهو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ع أن ينتفع أحد مما أعطى دون إخوته وأخواته 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سمى ذلك جورً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هدني على 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ر حرام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عل فعله ولا للمعطي تناوله والموت لا يغيره عن كونه جورا حراما فيجب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با بكر وعمر أمرا قيس بن سعد أن يرد قسمة أبيه حين ولد له ولد ولم يك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طاه شيئا وكان ذلك بعد موت سعد ف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من طريقين أ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ة قسم ماله بين أولاده وخرج إلى الشام ف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 بعد ذلك ولد ف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رضي الله عنهما إلى قيس بن سعد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عدا قسم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وإنا نرى أن ترد هذه القسمة ف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كن لأغير شيئا صنعه سعد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ي له وهذا معنى الخبر ووجه القول الأول قول أبي بكر ـ رضي الله عنه ـ ل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حلها نح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لو أنك كنت حزتيه فدل على أنها لو كانت حازته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وكذلك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لة إلا نحلة يحوزها الولد دون الوالد ولأنها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فلزمت بالموت كما لو انفرد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لك في صح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ته في مرض موته لبعض ورثته لا تنفذ لأن العطايا في مرض الموت بمنزلة الوص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عتبر من الثلث إذا كانت لأجنبي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ا تنفذ في حق الوار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 أهل العلم أن حكم الهبات في المرض الذي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واهب حكم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المديني والشافعي والكوفي فإن أعطى أحد بن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طى الآخر في مرضه فقد توقف أحمد فيه فإنه سئل عمن زوج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صداق ثم مرض الأب وله اب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طيه في مرضه كما أعطى الآخر في صح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أعطاه في صحته فيحتمل وجهين أحدهما لا يصح لأن عطيته في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ى له لم يصح فكذلك إذا أعطاه والثاني يصح لأن التسوية بينهما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ريق لها في هذا الموضع إلا بعطية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واجبة فتصح كقض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لا يقسم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ه على فرائض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أن يولد له فإن أعطى ولده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 له ولد فأعجب إلى أن يرجع في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يعني يرجع في الجميع أو يرجع في بعض ما أعطى كل واحد منهم ليدفعوه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ال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وي إخوته فإن كان هذا الولد الحادث بعد الموت لم يكن 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خوته لأن العطية لزمت بموت أبيه إلا 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هب إلي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طة ولا خلاف في أنه يستحب لمن أعطى أن يساوي أخاه في عطيته ولذل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رضي الله عنهما قيس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قسمة أبيه ليساووا المولود ال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 أن يأخذ من مال ولده ما شاء ويتملكه مع حاجة الأب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عدمها صغيرا كان الولد أو كبيرا بشرطين أحدهما أن لا يجحف ب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 به ولا يأخذ شيئا تعلقت به حاجته الثاني أن لا يأخذ من مال ولده ف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نص عليه أحمد في رواية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ممنوع من تخصيص بعض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طية من مال نفسه فلأن يمنع من تخصيصه بما أخذ من مال ولده الآخر أولى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روقا زوج ابنته بصداق عشرة آلاف ف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ها في سبيل الله وقال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 امرأتك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أخذ من مال ول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حاجته 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ماءكم وأموالك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كحرمة يومكم هذا في شهر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 أحق بكسبه من والده وولد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روي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مرئ مسلم إلا عن طي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لأن ملك الابن تام على ما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نتزاعه منه كالذي تعلقت به حاجته ولنا ما رو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يب ما أكلتم من كس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لادكم من كس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سعي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روى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احتاج ما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لا وروا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ادكم من أطيب كسبكم فكلو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المنكدر والمطلب بن حن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مالا وعيالا ولأبي مال وعيال وأبي يريد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س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جعل الولد موهوبا ل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هبنا له إسحا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عقو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هبنا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ي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1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ب لي من لدن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1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الذي وهب لي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بر إسماعيل وإسح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وهوب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خذ ماله كعبده وقال سفيان بن عيين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1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على أنفسكم أن تأك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يوتكم أو بيوت آب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يوت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ات إلا الأولاد لم يذكرهم لأنهم دخل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أولادهم ك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بيوت أولادهم ولأن الرجل يلي مال ولد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ة فكان له التصرف فيه كمال نفسه وأما أحاديثهم فأحاديثنا تخصها وتف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جعل مال الابن مالا لأب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افي بينهم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 من والده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ثم هو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جيح حقه عل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نفي الحق بالكلية والولد أحق من الوالد بما 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ولد مطالبة أبيه بدين عليه وبه قال الزبير بن بكار وهو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سفيان بن عيينة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ه دي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المطالبة به كغيره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جاء إلى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ه يقتضيه دي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محمد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روى الزبير بن بكا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است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ه مالا فحبسه فأطال 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دى عليه الابن على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صته في شعر فأجابه أبوه بشعر أيضا فقال على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سمع القاضي ومن ربى ال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لشـــيخ جزاء ب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كله برغم أنف من رغــــ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قولا غير ذا فقد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 في الحكم وبئس ما 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نذهب ولأن المال أحد نوعي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ة أبيه بها كحقوق الأبدان ويفارق الأب غيره بما ثبت له من الحق على ول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ل الدين إلى ورثته لم يملكوا مطالبة الأب به لأن موروثه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طالبة فهم أولى وإن مات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ابن في تركته بدينه لأن دينه 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ب وإنما تأخرت المطالبة وقد 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قال في من أخذ من مهر ابنته شيئا فأن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شيء ولا يؤخذ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ابت من المهر من شيء بعينه أخذته وتأول بعض أصحابنا كلامه على أن له م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تمليك ويحتمل أن يكون أخذ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فاقه إياه دليلا على قصد ال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ملك بذلك الأخذ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رف الأب في مال الابن قبل ت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تصرفه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عتق الأب لعبد ابنه ما لم يقبضه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إبراؤه م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بته لماله ولا بيعه له وذلك لأن ملك الابن تام على ما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صرف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له وطء جواريه ولو كان الملك مشت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ه الوطء كما لا يجوز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المشتركة وإنما للأب انتزا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ين التي وهبها إياه فقبل انتز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تصرفه لأنه يتصرف في ملك غيره بغير ولاية وإن كان الابن صغيرا لم يصح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لك التصرف بما لا حظ للصغ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حظ إسقاط دينه وعتق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جل وبين ولده ربا لما ذكرناه من أن ملك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له ت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أ جارية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بضها يعني يتملكها و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ها قبل تملكها فقد وطئها وليست زوجة ولا ملك يمين وإن ت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 حتى يستبرئها لأنه ابتداء ملك فوجب الاستبراء فيه كما لو اشترا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قد وطئها لم تحل له بحال وإن وطئها قبل ت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رم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وطئها قبل ملكها والثاني أنه وطئها قبل استبرائها وإن كان الابن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بوجه ثالث وهي أنها صارت بمنزلة حليلة ابنه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إن النبي ـ صلى الله عليه وسلم ـ أضاف مال الولد إلى 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م ولد له وولده حر لأنه من وطء انت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للشبه وتصير أم ولد له وليس للابن مطالبته بشيء م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مة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ها وهل يعزر‏؟‏ يحتمل وجهين أحدهما يعزر لأنه وطئ وطئا محرما أشبه ما لو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مشتركة بينه وبين غي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زر لأنه لا يقتص منه بالجنا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فلا يعزر بالتصرف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غير الأب الأخذ من مال غيره بغير إذنه لأن الخبر ورد في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 غير الأب عليه لأن للأب ولا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ماله إذا كان ص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فقة تامة وحق متأكد ولا يسقط ميراثه بحال و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 لأنها لا ولاية لها والجد أيضا لا يلي على مال ولد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قته قاص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قة الأب ويحجب به في الميراث وفي ولاية النكاح وغيرهما من الأقارب والأجانب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أخذ بطريق التنبيه لأنه إذا امتنع الأخذ في حق الأم و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شارك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في بعض المعاني فغيرهما ممن لا يشارك الأب في ذل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واهب أن يرجع في هبته ولا لمهد أن ي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ث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إن لم يعوض عنها وأراد من عدا الأب لأنه 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أب الرجو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ه فليس له الرجوع في هب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ه وبهذا قال الشافعي وأبو ثور وقال 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هب لغير ذي رحم فله الرجوع ما لم يث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هب لذي رحم فليس 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عمر بن الخطاب رضي الله عنه واحتجوا ب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حق بهبته ما لم يث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عمر ولأنه لم يحصل له عنها عوض فجاز 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رية ولنا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في ه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ئد في قيئ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لب يعود في قيئه وفي رواية إنه ليس لنا مثل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في هبته كالكلب يعو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قو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أن يعطي عطية فيرجع فيها إلا الوالد فيما يعطي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وروى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أن نبي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واهب في هبته إلا الوالد فيما يعطي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اه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له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في هبته كذي الرحم المحرم وأحاديثنا أصح من ح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وقول عمر قد روي عن ابنه وابن عباس خلافه وأما العارية فإنما هي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صل القبض فيها فإن قبضها باستيفائها فنظير مسألتنا ما استو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العارية فإنه لا يجوز الرج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الاتفاق على أن ما وهبه الإنسان لذوي رحمه المحرم غير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وع فيه وكذلك ما وهب الزوج لامرأته والخلاف فيما عدا هؤلاء فعندنا لا يرج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وعندهم لا يرجع إلا الأجنبي فأما هبة المرأة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رجوع لها فيها وهذا قول عمر بن عبد العزيز والنخعي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وهو قول عطاء وقتاد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يسأل عن المرأة تهب ثم ترجع فرأيته يجعل النس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ثم 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جع في المواهب النساء وشرار الأق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ساء يعطين أزواجهن رغبة ور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امرأة أعطت زوجها شيئ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أن تعتصره فهي أحق به رواه الأثرم بإسناده وهذا قو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القضاة وعن أحمد رواية أخرى ثالثة نقلها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هبت له م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سألها ذلك رد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أو كرهت لأنها لا تهب إلا مخافة غضبه أو 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أن يتزوج عليها وإن لم يكن سألها وتبرع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ئز فظاهر هذه الروا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ت مع الهبة قرينة من مسألت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ضبه عليها أو ما يدل على خوف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جوع لأن شاهد الحال يدل على أنها لم تطب بها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اح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د طيب نفسه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طبن لكم عن شيء منه نفسا فكلوه هنيئا مر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الرواية الأولى وهو اختيار أبي بكر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أن يعفون أو يعفو الذي بيده عقدة النك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طبن لكم عن شيء منه نفس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ه هنيئًا مري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الأحا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متصدق الرجوع في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 جميعا لأن عمر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هب هبة على وجه صدقة فإنه لا يرجع فيها مع عموم أحاديثنا فاتفق دل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اتفق قولهم 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المطلقة لا تقتضي ثوابا سواء كانت من الإنسان لمثله أو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لى منه وبهذا قال أبو حنيفة وقال الشافعي في الهبة لمثله أو دونه كقول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أع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قولان أحدهما أنها تقتضي الثواب وهو قول مالك لقول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هب هبة أراد بها الثواب فهو على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ها إذا لم ي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لنا أنها عطية على وجه التبرع فلم تقتض ثوابا كهبة المثل و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د خالفه ابنه وابن عباس فإن عوضه عن الهبة كانت هبة مبتدأة لا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عيبا لم يكن له الرد وإن خرجت مستحقة أخذها صاحبها ولم يرجع الموهوب له ببد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في الهبة ثواب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ص عليه أحمد لأنه تمليك بعوض معلو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حكمها حكم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مان الدرك وثبوت الخيار والشفعة وبهذا 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لأصحاب الشافعي قول أنه لا يصح لأنه شرط في الهبة ما ينافي مقتضاها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 هذا بدرهم فإنه لو أطلق التمليك كان هب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وض صار بيع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ما يقتضي أن يغل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هبة فلا تثبت فيها أحكام البيع المختصة به فأما إن شرط ثوابا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فسدت الهبة وحكمها حكم البيع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الموهوب له بزيادتها المت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صلة لأنه نماء ملك الواهب وإن كانت تالفة رد قيمتها وهذا قول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ـ أنها تصح فإذا أعطاه عنها عوضا 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بذلك فإنه قال في رواية 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يبني فله أن يرجع إذا لم يثبه لأنه شرط وقال في رواية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وجه الإث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إلا أن يثيبه عنها فعلى هذا عليه أن يعط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ه فإن لم يفعل فللواهب الرجوع ويحتمل أن يعطيه قدر قيمتها والأول أصح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فيه التراضي إلا أنه بيع بالمعاطاة فإذا عوضه عوضا 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حصل من المعاطاة مع التراضي بها وإن لم يحصل التراضي لم تصح لعد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الإيجاب والقبول ولا المعاطاة مع التراضي والأصل في هذا قول عم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هب هبة أراد بها الثواب فهو على هبته يرجع فيها إذا لم يرض منها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لة بن عبيد ومالك بن أنس وهو قول الشافعي على الق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ن الهبة المطلقة تقتضي ثوابًا وقد روى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ا وهب ل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ثلاثا فأبى فزاده ثلاثا 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ملت تسع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هب إلا من قرشي أو أنصاري أو ثقفي أو د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يرت العين الموهوبة بزيادة أو 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ه منها فلا أرى عليه نقص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عنده إذا رده إلى صاحبه إلا أن يكون ثوبا 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لاما استعمله أو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دمها فأما غير ذلك إذا نقص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ندي مثل الرهن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ان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لك عمري أو هي لك عمرك فهي له ول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ى والرق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 من الهبة يفتقران إلى ما يفتقر إلي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ات من الإيجاب والقبول و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قوم مقام ذلك عند من اعتبره و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ى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تك داري هذه أو هي لك عمرى أو ما عاش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دة حي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حييت أو نحو هذا سميت عمرى لتقييدها بالعمر والرقب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بت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ي لك حياتك على أنك إن مت قبلي عادت إلى وإن مت قبلك فهي لك ولعق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آخرنا موتا وبذلك سميت رقبى لأن كل واحد منهما يرقب موت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وحكي عن بعضهم أنها لا تصح 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مروا ولا ترق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ى جائزة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بى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فأما النهي فإنما ورد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 لهم إنكم إن أعمرتم أو أرقبتم يعد للمعمر والمر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 إليكم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 الحديث يدل علي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عمر عمرى فهي لمن أعمرها حيا وم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يد به حقيقة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ذلك صحتها فإن النهي إنما يمنع ص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منهي عنه فائدة أما إذا كان صحة المنهي عنه ضررا على مرتكبه لم يمنع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في زمن الحيض وصحة العمرى ضرر على المعمر فإن ملكه يزول بغير عوض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العمرى تنقل الملك إلى المعمر وبهذا قال 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طاوس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روى ذلك عن عل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ى تمليك المنافع لا تملك بها رقبة المعمر بحال ويكون لل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عادت إلى المعم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عقبه كان سكناها ل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ضوا عادت إلى المعمر واحتجا بما روى يحيى بن سعيد عن عبد الرحمن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كحولا يسأل القاسم بن محمد عن العمرى ما يقول الناس فيها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 الناس إلا على شروطهم في أموالهم وما أعطوا وقال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حربي عن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العرب في العم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بى والإ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حة والعرية والعارية و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راق أنها على ملك أر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ها لمن جعلت له ولأن التمليك لا يتأ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ه إلى مدة فإذا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قت حمل قوله على تمليك المنافع لأنه يصح توقيته ولنا 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وا عليكم أم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سدوها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 عمرى فهي للذي أعمرها حيا وميتا ول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بالعمرى لمن وهب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قبى فمن أر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حياته و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عمرى ل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الك حديث العمر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عباس و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أبو هريرة وقول القاس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ي مخالفة من سمينا من الصحابة والتابعين فكيف يقبل في مخالفة قول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أن يدعي إجماع أهل المدينة لكثرة من قال بها منهم وقض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ق بالمدينة بأمر عبد الملك بن مروان وقو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ند العرب 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لا يضر إذا نقلها الشرع إلى تمليك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الصلاة من الدع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نظومة ونقل الظهار والإيلاء من الطلاق إلى أحكام مخصوص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ليك لا يتأقت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أبطل الشرع تأقيتها وجعلها تمليك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في العمرى أنها للمعمر و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أكيد لحكمها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مر وورثته وهذا قول جميع القائلين بها وإذا أطلقها فهي للمعمر وورثت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مليك للرقبة فأشبهت الهبة فإن شرط أنك إذا مت فهي لي فعن أحمد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عقد والشرط ومتى مات المعمر رجعت إلى المعمر وبه قال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زيد بن ق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وأبو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ذئب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داود وهو أحد قولي الشافعي لما روى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مرى التي أجاز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ولعقبك 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ما ع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رجع إلى صاحبها متفق عليه وروى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عمر عم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قبه فإنها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ا لا ترجع إلى الذي أع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عطى عطاء وقعت فيه المواريث وقال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 الناس إلا على شروطهم في أموالهم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لمعمر ولورثته ويسقط الشرط وهذا قول الشافعي الجديد وقول أبي حنيفة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طالب للأحاديث المطلقة التي ذكرناها و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قبى فمن أرقب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ى أن يقول هي للآخر مني ومنك موتا وروى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مرى ولا رقبى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قبه فهو له حياته و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إبطال الشرط لأن الرق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ها عودها إلى المرقب إن مات الآخر قبله وأما حديثهم الذي احتجوا به ف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قل لفظ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وا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كم ولا تفسدوها فإنه من أعمر عمرى فهي للذى أعمرها حيا و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ا لو أجزنا هذا الشرط كانت هبة مؤقتة والهبة لا يجوز فيها التأ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ها الشرط لأنه ليس بشرط على المعمر وإنما شرط ذلك على ورثته ومتى لم يكن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عقود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ثر فيه وأما قوله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عطى عطاء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واريث فهذه الزيادة من كلام أبى سلمة بن عبد الرحمن كذلك رواه ابن أبى 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هذه الزيادة فقال عن النبي ـ صلى الله عليه وسلم ـ إنه قضى في من أعمر عمر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بتلة لا يجوز للمعطى فيها شرط ولا مثنوية قال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عطاء وقعت فيه ال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بى ه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عمرك فإن مت قبلي رجع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فهو لك ومعناه هي لآخرنا موتا وكذلك فسرها مجاهد سميت رقبى ل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ب موت صاحبه وقد روى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حياتك فإذا مت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أو هي راجعة إلى والحكم فيها على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كالعمرى إذ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ها إلى المعمر وقال 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ى والرقبى سواء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ب شيئا فهو على سبيل الميراث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ى وصية يعنى أن معناها إذ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ك وقال الحسن و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ى باطلة لما روى 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جاز العمرى وأبطل الرقبى ولأن معناها أنها للآخر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 بخطر ولا يجوز تعليق التمليك بالخطر ولنا ما رويناه من الأخبار وحديث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 معناها ما ذكروه بل معناها أنها لك حياتك فإن مت رجع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كالعمرى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زاد شرطها لورثة المرقب إن مات المرقب قب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تأكيدها على العم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عمرى في غير 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وان والنبات لأنها نوع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هبات وقد روى عن أحمد في الرجل يعمر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ر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أه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وقف أحمد عن وطء الجارية لعدم الملك فيها لكن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لأن الوطء استباحة فرج وقد اختلف في صحة العم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بعضهم 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فلم ير له وطأها لهذا ولو وطئها كان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ت الهبة إلى غير العمرى والرق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ك هذا لس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قدم الحاج أو إلى أن يبلغ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دة حياة فلان ونحو هذا لم يصح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 للرقبة فلم تصح مؤقتة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ق العمرى والرقبى لأن الإنسان إنم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عمره فإذا ملكه عمره فقد وقته بما هو مؤقت به في الحقيقة فصار ذلك ك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رجوعها إلي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طا على غير الموهوب له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ا لك عمرك كان له أخذها أي وقت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كنى ليست كالعمرى والرق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ى هذه الدار لك عمرك أو اسكنها عمرك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لك بعقد لازم لأنه في التحقيق هبة المنافع والمنافع إنما تستوفى ب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شيئا فشيئا فلا تلزم إلا في قدر ما قبضه منها واستوفاه بالسكنى وللم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متى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مات بطلت الإباحة وبهذا قال أكثر العلماء وجماع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ى منهم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رو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حفصة وقال 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العمرى تكون له ولعقبه ل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عمرى فيثبت فيها مثل حكمها وحكي عن الشعبي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 فهي له حياته وموت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هذه اسكنها حتى تموت فإنها ت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فقد جعل له رقبتها فتكون عمرى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 د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إنما جعل له نفعها دون رقبتها فتكون عارية ولنا أن هذا إباحة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لازما كالعارية وفارق العمرى فإنها هبة للرقبة 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ك ا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وت فإنه يحتمل لك سكناها حتى تموت وتفسيرها بذلك دليل على أنه أراد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ك سكناها وإذا احتمل أن يريد به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ى فلا نزيل ملكه 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هب هبة فاسدة أو باع بيعا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هب تلك العين أو 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صحيح مع علمه بفسا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عقد الثاني لأنه تصرف في ملكه عالم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إن كان يعتقد صحة العقد الأول ففي صحة الثاني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لأن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 ملكه وتم بشروطه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 فساد الأول والثاني لا يصح لأنه تصرف تص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فساده ف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لى يعتقد أنه محدث فبان متطهرا وهكذا لو تصرف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ا لأبيه فبان أنه قد مات وملكها ب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صب عينها فباعها يعتق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صوبة فبان أنها ملكه فعلى الوجهي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وجهين من باشر امرأة ب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ا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امرأته أو واجه بالعتق من يعتقدها حرة فبانت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طلاق والحرية روايتان وللشافعية في هذه المسائل وجهان كما حكين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271,271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152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152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152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152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152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152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152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152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153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153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153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153#TOP#TOP" TargetMode="External"/><Relationship Id="rId28" Type="http://schemas.openxmlformats.org/officeDocument/2006/relationships/hyperlink" Target="javascript:openquran(3,92,92)" TargetMode="External"/><Relationship Id="rId29" Type="http://schemas.openxmlformats.org/officeDocument/2006/relationships/hyperlink" Target="javascript:openquran(1,237,237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53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153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53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153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153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153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153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154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154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154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154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154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154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154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154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154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55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55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55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55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55#TOP#TOP" TargetMode="External"/><Relationship Id="rId72" Type="http://schemas.openxmlformats.org/officeDocument/2006/relationships/hyperlink" Target="javascript:openquran(5,84,84)" TargetMode="External"/><Relationship Id="rId73" Type="http://schemas.openxmlformats.org/officeDocument/2006/relationships/hyperlink" Target="javascript:openquran(20,90,90)" TargetMode="External"/><Relationship Id="rId74" Type="http://schemas.openxmlformats.org/officeDocument/2006/relationships/hyperlink" Target="javascript:openquran(18,5,5)" TargetMode="External"/><Relationship Id="rId75" Type="http://schemas.openxmlformats.org/officeDocument/2006/relationships/hyperlink" Target="javascript:openquran(13,39,39)" TargetMode="External"/><Relationship Id="rId76" Type="http://schemas.openxmlformats.org/officeDocument/2006/relationships/hyperlink" Target="javascript:openquran(23,61,61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155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155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155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155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155#TOP#TOP" TargetMode="External"/><Relationship Id="rId87" Type="http://schemas.openxmlformats.org/officeDocument/2006/relationships/hyperlink" Target="javascript:openquran(3,4,4)" TargetMode="External"/><Relationship Id="rId88" Type="http://schemas.openxmlformats.org/officeDocument/2006/relationships/hyperlink" Target="javascript:openquran(1,237,237)" TargetMode="External"/><Relationship Id="rId89" Type="http://schemas.openxmlformats.org/officeDocument/2006/relationships/hyperlink" Target="javascript:openquran(3,4,4)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156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156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156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156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156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156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156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156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156#TOP#TOP" TargetMode="Externa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39:00Z</dcterms:created>
  <dc:creator>Wael Salah</dc:creator>
  <dc:description/>
  <dc:language>en-US</dc:language>
  <cp:lastModifiedBy>Wael Salah</cp:lastModifiedBy>
  <dcterms:modified xsi:type="dcterms:W3CDTF">2003-06-18T11:43:00Z</dcterms:modified>
  <cp:revision>10</cp:revision>
  <dc:subject/>
  <dc:title>المغني</dc:title>
</cp:coreProperties>
</file>