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5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لقط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ترك الالتقا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د لقطة‏ عرفها سنة في الأسواق وأبواب ال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در التعر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مان تعريف ال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كان تعريف ال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ئوليات الملت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يفية التعر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فرق الخرقي بين يسير اللقطة وكث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 التعريف عن الحول الأول مع إمك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التعريف في الحول الأول لعجز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اء ربها وإلا كانت كسائر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دخل اللقطة في ملكه عند تمام التعريف حكما ك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لتقطها اثنان‏ فعرفاها حولًا ملكاها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لك اللقطة ملكًا مراع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جاز التقاطه‏‏ ملك بالتعريف عند تمامه أثمانا كانت أو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اهر كلام أحمد والخرقي أن لقطة الحل والحرم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لتقط لقطة عازمًا على تملكها بغير تعريف فقد فعل محر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فظ وكاءالدابة الملتقطة وعفاصها وحفظ عددها وصف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إشهاد علي الراحلة الملت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اء رب الراحلة فوصفها له دفعت إليه بلا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صفها اثنان أقرع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جاء مدع للقطة‏‏ فلم يصفها ولا أقام بينة أنها له لم يجز دفعها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طة في الحول أمانة في يد الملت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د العين بعد خروجها من ملك الملتقط ببيع أو 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ذ اللقطة ثم ردها إلى موضعها ض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اعت اللقطة من ملتقطها بغير تفريط‏‏ ف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صطاد سمكة فوجد فيها درة فهي للصي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عنبرة على ساحل البحر فهي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5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اد غزالا فوجده مخضوبا أو في عنقه ح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عنده رهون قد أتى عليها زمان لا يعرف صاح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نازع صاحب الدار والساكن في دفن في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د اللقطة في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ملتقط قد مات فصاحبها غري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صاحبها جعل لمن وجدها شيئًا معلومًا فله أخذه إن كان التقط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 أن بلغه الجع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جعل الجعل في الجعالة لواحد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رد عبدي من بلد كذا فله دي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عالة تساوي الإ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رد لقطة أو ضالة أو عمل لغيره عملاً غير رد الآب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 العبد الآبق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أخذ الآبق لمن وج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بق العبد فحصل في يد 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لتقطها قبل أن يبلغه الجعل‏ فقد التقطها بغير ع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ذي وجد اللقطة سفيها أو طف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ه عشر سنين التقط لقطة‏ ثم 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عبد لقطة فله أخذها بغير 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كالحر في ال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ي في الالتقاط ك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شاة بمصر أو بمهلكة فهي 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الة الغنم في الموضع المخوف عليها له أك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كل اللقطة ثبتت قيمتها في ذمته ولا يلزمه عز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لتقط ما لا يبقى عا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التعرض لبعير ولا لما فيه قوة يمنع 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ود المستوحش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قرة ك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هذا الحيوان الذي لا يجوز أخذه على سبيل الالتقاط ضمن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إمام أو نائبه أخذ الضالة على وجه الحفظ لصاح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اللقطة غير الإمام أو نائبه ليحفظها لصاحبها لم يجز ل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زمه ضم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ك دابة بمهلكة فأخذها إنسان‏‏ فأطعمها وسقاها وخلصها مل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متاعًا‏ فخلصه إنسان لم ي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لتقط عبدًا صغيرًا أو جارية فقياس المذهب أنه لا يملك بالتعر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ق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ال الضائع من ربه يلتقطه غيره قال الخليل بن أحمد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ملتقط لأن ما جاء على فعلة فهو اسم للفاعل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زة وضحكة وهز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طة بسكون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لقوط مثل الضحكة الذي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أة الذي يهزأ به وقال الأصمعي وابن الأعرابي و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فتح 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مال الملقوط أيضا والأصل في اللقطة ما روى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عن لقطة الذهب والو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وك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صها ثم عرفها سنة فإن لم تعرف فاستنفقها ولتكن وديعة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ط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من الدهر فادفعها إليه وسأله عن ضالة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حذاءها وسقاها تر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ل الشجر حتى يجدها ربها وسأله ع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 به المال في الخرقة والعف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ء الذي ه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قة أو قرطاس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أبو عبيد والأصل في العفاص أنه الجلد الذي يلبسه رأس القارور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فها فإنه لقوته وصلابته يجري مجرى الحذاء وسق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فيه ماء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معها يمنعها العطش و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حيوان خاص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لقطة والجمع ض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مي والهوافي والهو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مامنا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ترك الالتقاط وروي معن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بن عمر وبه قال جابر بن زيد والربيع بن خيثم وعطاء ومر شريح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ض له واختار أبو الخطاب أنه إذا وجدها بمضيعة وأمن نفسه عليها فالأفضل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حكي عنه قول آخر أنه يجب أخذها لقول الله تعالى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ؤمنون والمؤمنات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اء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ممن رأى أخذها سعيد بن المسيب والحسن بن صالح وأبو حنيفة وأخذها 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بن غفلة وقال مالك إن كان شيئا له بال يأخذه أحب إلي ويعرفه لأن فيه حفظ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من تضييعه وتخليصه من الغرق ولنا قول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لهما مخالفا في الصحابة ولأنه تعريض لنفسه لأك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ييع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ريفها وأداء الأمانة فيها فكان تركه أولى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مال اليتيم و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ما ذكروه يبطل بالضوال فإنه لا يجوز أخذها مع ما ذكروه وكذلك ولاي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سنة في الأسواق وأبواب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في التعريف ستة فصول في وجوبه وقدره وزمانه و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وبه فإنه واجب على كل ملتقط سواء أراد تملك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لصاحب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ى من أراد حفظها لصاحبها ولنا أن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أمر به زيد بن خالد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ولأن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إنما يقيد بإيصالها إليه وطريقه التعريف أما بقاؤها في يد الملتقط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ا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هلاكها سيان ولأن إمساكها من غير تعريف تضييع 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ردها إلى موضعها أو إلقائه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جب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ز الالتقاط لأن بقاءها في مكانها إذا أقرب إلى وصولها إلى صاحبها 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ا في الموضع الذي ضاعت فيه ف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أن يجدها من يعرفها وأخذه له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ز الالتقاط وجب التعريف كي لا يحصل هذا الضرر ولأن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ى من أراد تملكها فكذلك على من أراد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ملك غير واجب ف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إليه فيلزم أن يكون الوجوب في المحل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يانتها عن الضي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هذا موجود في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تعريف وذلك سنة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عباس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 الرأي و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ثلاثة أشهر وعنه ثلاثة أعوام لأن أبي بن كعب روى أن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مره بتعريف مائة الدينار ثلاثة أعوام وقال أبو أيوب الهاشمي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درهما يعرفها ثلاثة أيام إلى سبعة أيام وقا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يعرفها ثلاثة أيام وقال الثوري في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أربعة أيام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دينار يعرفه جمعة أو نحوها وروى أبو إسحاق الجوزجا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ط در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ا أو 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رفه ثلاثة أيام فإن كان فوق ذلك فليعرفه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زيد بن خالد الصحيح فإن النبي ـ صلى الله عليه وسلم ـ أمره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نة لا تتأخر عنها القوافل ويمضي فيها الزمان الذي تقصد فيه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 والبرد و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حت قدرا كمدة أجل العين وأما حديث أبي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ثلاثة أعوام أو عاما واحدا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الراو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يعلى لم يقل به قائل على وجهه وحديث زيد وأبي أصح منه وأولى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أن تكون هذه السنة تلي الالتقاط وتكون متوالية في نفسها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أمر بتعريفها حين سئل عنها والأمر يقتضي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ريف وصول الخبر إلى صاحبها وذلك يحصل بالتعريف عقيب ضياعها متواليا لأ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إنما يتوقعها ويطلبها عقيب ضياعها فيجب تخصيص التعري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ه وهو النهار دون الليل لأن النهار مجمع الناس وملتقا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في اليوم الذي وجدها والأسبوع أكثر لأن الطلب فيه أكثر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ذلك متواليا وقد روى الجوزجا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عبد الله 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مناخ ركب فوجدت خرقة فيها قريب من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ثلاثة أيام على باب المسجد ثم أمسكها حتى قر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ب إلا نشدت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طريق الشام ثم شأن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ه وهو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مساجد والجوامع في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فيه كأدبار الصلوات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جامع الناس لأن المقصود 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وإظهارها ليظهر عليه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حري مجامع الناس ولا ينشدها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جد لم يبن لهذا وقد روى أبو هريرة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رجلا ينشد ضال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دها الله إلي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لم تبن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مر واجد اللقطة بتعريفها على باب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تولاه وللملتقط أن يتولى ذلك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ستنيب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تبرعا بذلك وإلا إن احتاج إل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ملتقط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ختار أبو الخطاب أنه إن قصد الحفظ لصاحبها دون تملكها رجع ب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كها وكذلك قال ابن عقيل فيما لا يملك بالتعريف لأنه من مؤنة إيصا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مالكها كأجر مخزنها ورعيها وتجفيفها ولنا أن هذا أجر 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 ف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 تملكها ولأنه لو وليه بنفسه لم يكن له أ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ستأجر عليه لا يلزم صاحبها شيء ولأنه سبب لتملكها ف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 تملك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ى منها شيئا لمن عرفها فل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و دفع منها شيئا لمن حفظها وقد ذكرنا ال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فية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ذكر جنسها لا غي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و فضة أو دنانير أو ثياب ونحو ذلك لقول عمر رضي الله عنه لواجد الذهب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طريق الشام ولا تصفها لأنه لو وصفها لعلم صفتها من يسمعها فلا تبقى 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 على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ركة غير المالك في ذلك ولأنه لا يأمن أن يدعيها بعض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ويذكر صفتها التي يجب دفع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 وهو لا يملكها فتض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ق الخرقي بين يسير اللقطة وكثيرها وهو ظاهر المذهب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الذي لا تتبع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رة والكسرة والخرقة وما لا خطر له فإنه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 والانتفاع به من غير تعريف لأن النبي ـ صلى الله عليه وسلم ـ لم ي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 التمرة حيث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أتها لأت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ت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أخشى أن تكون من الصدقة لأك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بين أهل العلم في إباحة أخذ اليسير والانتفاع به وقد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جابر بن زيد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ليس عن أحمد وأكثر من ذكرنا تحديد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اح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تعريف ما لا يقطع به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ند مالك وعشرة دراهم عند أبي حنيفة لأن ما دون ذلك تافه فلا يجب ت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سرة والتمرة والدليل على أنه تافه قول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يء التافه وروى عن على ـ رضي الله عنه ـ أنه وجد دينارا فتصرف ف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ى بنت كع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خاتما من ذهب في 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ي به وروى أبو داود بإسناد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في العصا والسوط والحبل وأشباهه يلتقط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ل قد يكون قيمته دراهم وعن ابن ماجه بإسناده عن 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سلمان بن ربيعة وزيد بن صوحان حتى إذا كنا بالع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ت س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فأبيت فلما قدمن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ي بن كعب فذكرت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لشافعية فيه ثلاثة أوجه ك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لنا على إبطال تحديده ب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زيد بن خالد عام في كل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بقاؤه على عمومه إلا ما خرج منه ب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ما ذكروه نص ول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ورد النص به ولأن التحديد والتقدير لا يعرف بالقياس وإنما يؤخذ من ن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ذكروه نص ولا إجماع وأما حديث على فهو ضعيف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كلها مضطربة ثم هو مخالف لمذهبهم ولسائر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 الوجوه غير اللقطة إما لكونه مضطرا إليه أو غير ذلك وحديث عائشة قض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كم قدر الخاتم ثم هو قول صحابي وكذلك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ر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سائر الأحاديث ليس فيها تقدير لكن يباح أخذ ما ذكره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خص في أخذه من السوط والعصا و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يمته كقيمة ذلك وقدره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ي كتابه بما دون القيراط ولا يصح تحديد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 التعريف عن الحول الأول مع إمكانه أثم لأ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مر 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قال في حديث عياض بن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 ولا ي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وسيلة إلى أن لا يعرفها صاحبها فإن الظاهر أنه بعد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أس منها ويسلو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طلبها ويسقط التعريف بتأخيره عن الحول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لأن حكمة التعريف لا تحصل بعد الحول الأول وإن تركه في بعض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قيته ويتخرج أن لا يسقط التعريف بتأخره ل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تأخيره عن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ادات وسائر الواجبات ولأن التعريف في الحول الثاني يحصل به المقصود على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فيجب الإتيان به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أخر التعريف بعض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التع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وأتمه من الحول الثاني وعلى كلا القولين لا يملكها بالتعريف فيما عدا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 شرط الملك التعريف في الح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هل له أن يتصدق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ها عنده أبدا‏؟‏ على روايتين ويحتمل أن يلزمه دفعها إلى الحاكم كقولن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 ما لا يجوز التقاطه ولو ترك التعريف في بعض الحول الأول لم يملكه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ريف فيما بعده لأن الشرط لم ي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بعض الشرط كعدم جميعه كما لو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طهارة أو ببعض الست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التعريف في الحول الأول لعج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ركه ل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أو نسيان ونحوه ففيه وجهان أحدهما أن حكمه حكم ما لو تركه مع إمكانه لأن تعر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ل سب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ينتفي لانتفاء سببه سواء انتفى لعذر أو 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يعرفه في الح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 لأنه لم يؤخر التعريف عن وقت إ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عرفه في الح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بها وإلا كانت كسائ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عرف اللقطة ح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 ملكها ملتقطها وصا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مواله غنيا كان الملتقط أو فقيرا وروي نحو ذلك ع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وبه قال عطاء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روى ذلك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طاوس وعكرم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صاحبها خيره بين الأجر والغرم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 ع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لقط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حولا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وال فإن ج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صدق بها فإذا جاء ربها 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غ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ال لمعصوم لم يرض بزوال ملكه عنها ولا وجد م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لكه عنه كغير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تملكها إ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إن كان فقيرا من غير ذوي القربى لما روى عياض بن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ش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لقطة فليشه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دل ولا يكتم ولا يغيب فإن وجد صاحبها فليرد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مال الله يؤ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اف إلى الله تعالى إنما يتملكه من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نقل حنبل عن أحمد مثل هذا القول وأنكره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لنا قول النبي ـ صلى الله عليه وسلم ـ في حديث زي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فاست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كسبي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ع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ف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القرض ملك باللقطة كالفقير ومن جاز له الالتقاط ملك به بعد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عن أبي هريرة لم يثبت ولا نقل في كتاب يوثق به ودعواهم في حديث عياض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الله لا يتملكه إلا من يستحق الصدقة لا برهان لها ولا دلي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انها ظاهر فإن الأشياء كلها تضاف إلى الله تعالى خلقا وملك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">
        <w:bookmarkStart w:id="1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هم من 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اللقطة في ملكه عند تمام التعريف حكما كالميراث 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ت كسائر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في رواي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ت كسائر ماله واختار أبو الخطاب أنها لا تدخل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ار واختلف أصحاب الشافعي فمنهم من قال كقولن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تملكها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إلا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فيها لأن هذا تملك بعوض فلم يحصل إلا باختيار الم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اء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صاحبها وإلا فهي كسبي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ف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ملكها على تملكها لبينه له ولم يجوز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كله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 ولأن الالتقاط والتعريف سبب لل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 وجب أن يثبت به الملك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ياء والاصطياد ولأنه سبب يملك به فلم يقف الملك بعده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سباب وذلك لأن المكلف ليس إليه إلا مباشرة الأسباب فإذا أت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قهرا وجبرا من الله تعالى غير موقوف على اختيار المكلف وأما الاقتراض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نفسه فلم يثبت الملك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قطها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اها حولا ملكاها جميعا وإن قلنا ب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لى الاختيار فاختار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ختار نصفها دون ال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ها معا فبادر أحدهما فأخذها أو رآ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بها صاحبه فأخذ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ذها لأن استحقاق اللقطة بالأخذ لا ب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صطياد وإن 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ها فأخذها نظرت في نيته فإن أخذها لنفسه فهي له دون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للآمر فهي له كما لو وكله في الاصطي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ك اللقطة ملكا مر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بمجيء صاحبها ويضمن له بدل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ردها والظاهر أنه يملكها بغير عوض يثبت في ذمته وإنما يتجدد وجوب العوض ب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جدد زوال الملك عنها بمجيئه وكما يتجدد وجوب نصف الصداق لل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 إن تعذر ثبوت الملك فيه بالطلاق وهذا قول بعض أصحاب الشافعي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إلا بعوض يثبت في ذمته لصاحبها وهذا قو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فأشبه القرض ولنا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إلا فهي ما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من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م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ل من تركته بدلها ولا يستحق أن يأخذ من الزكاة بسبب الغرم ولا يلزمه أن ي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وجوب الزكاة في ماله بسبب الدين ولا يثبت شيء من أحكام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انتفاء أحكامه دليل على انتفائ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ذلك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لكها بعوض لم يزل ملكه عنها بمجيء صاحبها ولو وقف ملكه لها على رضاه ب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 لأحدهما كالقرض والأمر بخلاف ذلك وإنما يستحق صاحبها المطالب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تلفها فإنها لو كانت موجودة لأخذها ولم يستحق لها بدل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فة تجدد له ملك المطالبة ب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جدد له الملك فيها لو كانت موجودة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دد له الملك في نصف الصداق بالطلاق قبل الدخول وفي بدله إن كان معدوما وهذ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بطل ما ذكروه وأما القرض فإنه لما ثبت بدله في الذمة لم يع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مقرض إلا برضاء المقرض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ز الت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التعريف عند تمامه أثمانا كانت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خرقي فإن لفظه عام في كل لفظه وقد نقل ذلك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حمد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في الصياد يقع في شصه الكيس أو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سنة فإن جاء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سائر ماله وهذا نص في النحاس وقال الشريف 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كم العر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جواز التصرف فيها بعد ذلك حكم الأثمان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ثمان ولا أعلم بين أكثر أهل العلم فرقا بين الأثمان والعروض في ذلك وق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العروض بالتعري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ختلفوا فيما يصن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أب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خيار بين أن يقيم على تعريفها حتى يجيء صاحبها وبين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يرى رأيه فيها وهل له بيعها بعد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ا‏؟‏ على روايت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وي عن أحمد أنه يعرف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 والذي نقل أنه يعرف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قديم رجع عنه واحتجوا بما 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مسعود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قطة لا تملك في الحرم فلا تملك في غيره كالإبل ولأن الخبر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ا يساويها لعدم الغرض المتعلق بعينها فمثلها يقوم مقامه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بخلاف غيرها ولنا عموم الأحاديث في اللقطة جمي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سئل عن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سنة ثم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ع بها أو ف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ياض بن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لق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فظ عام وروى الجوز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نعيم ثنا هشام بن سعد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في متاع يوجد في الطريق الميتاء أو ف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و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سنة فإن جاء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شأن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ا أ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جد عيبة فأتى بها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سنة فإن 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زاد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عرف فلقيه بها العام المقبل فذكر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ن رسول الله ـ صلى الله عليه وسلم ـ أمرنا بذلك ورواه النسائي كذلك وهذا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ثمان وروى الجوزجاني بإسناده عن الحر بن الص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هذا البرد وقد نشدته وعرفته فلم يعرف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يتفرق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ومته قيمة عدل ولبست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ض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جاءك صاحبه دفعت إليه ثمنه وإن لم يجئ له طالب فهو لك إن شئ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 التقاطه ملك بالتعريف ك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وه عن الصحابة إن صح فقد حك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ه خلاف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قطة لا تملك في الحرم ممنوع ثم هو 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ا على الإبل لأن معها حذاءها وسقاءها ترد الماء و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ها ربها ولا يوجد ذلك في غيرها ولأن الإبل لا يجوز الت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لك به وهاهنا يجوز التقاطها فتم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ثمان ثم إذا لم تملك في الح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في الحل وذلك لأن الحرم ميز بكون لقطته لا يلتقطها إلا منشد ولهذا لم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بالتقاط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أن لا تملك في موضع لم يوجد المان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 خاص في الأثما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ام في كل لقطة فيجب العمل ب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د فيها نص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خبر عام فيعمل بهما ثم قد روينا نصا خاص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عمل به كما وجب العمل بالخاص في الأثمان ثم لو اختص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يقاس عليها ما كان في معناها كسائر النصوص التي عقل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غيرها وهاهنا قد وج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قياسه على المنصوص عليه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ها هنا آكد فيثبت الحكم فيه بطريق التنبيه وبيانه أن الأثمان لا تتلف ب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صاحبها بها أبدا والعروض تتلف بذلك ففي النداء عليها د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اع ماليتها على صاحبها وملتقطها و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احة الانتفا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ا بعد التعريف حفظا لماليتها على صاحبها بدفع قيمتها إليه وتقع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نهي النبي ـ صلى الله عليه وسلم ـ عن إضاعة المال ولما فيه من المصلحة و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 المسلم عليه وعلى أخيه ولأن في إثبات الملك فيها حثا على التقاطها و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وسيلة إلى الملك المقصود للآدمي وفي نفي ملكها تضييع لها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طها من الخطر والمشقة والكلفة من غير نفع 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إلى أن لا يلتق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تعريفها فتضيع وما ذكروه في الفرق ملغى بالشاة فقد ثبت الملك فيها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ثم يمكننا أن نقيس على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هذا الفرق بين الأصل والفرع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ثم نقلب دليلهم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 لا تملك في الحرم فما أبيح التقاطه منها م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والخرقي أن لقطة الحل والحرم سواء و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المسيب وهو مذهب مالك وأبي حنيفة وروي 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تقاط لقطة الحرم للتملك وإنما يجوز حفظها لصاحب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ها عرفها أبدا حتى يأتي صاحبها وهو قول عبد الرحمن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المذهبين والحجة لهذا القول قول النبي ـ صلى الله عليه وسلم ـ ف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ساقطتها إلا 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د المعرف والن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و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خة الناشد للمنشد فيكون معناه لا تحل لقطة مكة إلا لمن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خصت بهذا من سائر البلدان وروى يعقوب بن ش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قط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تركها حتى يجدها صاحبها رواه أبو داود أيضا ووجه 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أحاديث وأنه أحد الحرمين فأشبه حر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مانة فلم يختلف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 والحرم كالوديعة 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يد إلا لمن عرفها عاما وتخصيصها بذلك لتأك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تخصيصها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 المسلم حرق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لة الذمي مقيس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ط لقطة عازما على تملكها بغير تعريف فقد فعل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خذها بهذه النية فإذا أخذها لزمه ضمانها سواء تلفت بتفريط أو ب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ها وإن عرفها لأنه أخذ مال غيره على وجه لا يجوز له أخذه فأشبه الغاصب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حمد ويحتمل أن يملكها لأن ملكها بالتعريف والالت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فيملك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صطياد والاحتش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دخل حائطا لغيره بغير إذنه فاحتش أو اصطاد منه 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وله محرما كذا ها هنا ولأن عموم النص يتناول هذا الملتقط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اعتبرنا نية التعريف وقت الالتقاط لافترق الحال بي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والصبي والسفيه لأن الغالب على هؤلاء الالتقاط للتملك من غير 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وكاءها وعفاصها وحفظ عددها وصف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 في حديث زي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وك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عفاصها ووكاءها و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عن أبي بن كع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ائة دينار فأتيت بها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حولا فعرفتها حولا فلم تعرف فرجع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عدتها ووعاءها ووك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لطها بمالك فإن جاء ربها فأ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ه أمره بمعرفة صفاتها بعد التعريف وفي غيره أمره بمعرفتها حين التق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عريفها وهو الأولى ليحصل عنده 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صاحبها فنعتها 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فيجوز الدفع إليه حينئذ وإن أخر معرفة ذلك إلى حين مجيء باغيها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يحصل بمعرفتها حينئذ وإن لم يجئ ط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تصرف فيها بعد الح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حتى يعرف صفاتها لأن عينها تنعدم بالتصرف فلا يبقى له سبيل إلى معرفة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صاحبها وكذلك إن خلطها بماله على وجه لا تتمي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مر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لأبي بمعرفة صفاتها عند خلطها بماله أمر إيجاب مضيق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د بن خالد بمعرفة ذلك حين الالتقاط واجبا موسعا والله أعل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جنسها دراهم أو دنانير ون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ثيابا عرف لفافتها وجنسها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بالكيل وبالوزن أو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رع ويعرف العقد عليها هل هو عقد وا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وطة أو غيرها ويعرف صمام القارورة الذي تدخل رأسها وعفاصه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شهد عليها حين يجد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مسها حتى يشهد عليها فظاهر هذا أنه مستحب غير واجب وأنه إن لم يشه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شهد عليها 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لقطة فليشهد ذ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قتضي الوجوب ولأنه إذا لم يشهد كان الظاهر أنه أخذها لنفس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زيد بن خالد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هما بالتعريف دون الإشهاد ولا يجوز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عن وقت الحاجة فلو كان واجبا لبينه النبي ـ صلى الله عليه وسلم ـ 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حكم اللقطة فلم يكن ليخل بذكر الوا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حمل الأمر في حديث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دب والاستحباب ولأنه أخذ أمانة فلم يفتقر إلى الإشهاد كالوديعة و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حفظها وعرفها فلم يأخذها لنفسه وفائدة الإشهاد 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 الطمع فيها وكتمها وحفظها من ورثته 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رمائه إن أفلس وإذا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م يذكر للشهود صفاتها لئلا ينتشر ذلك فيدعيها من لا ي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تعريف ولكن يذكر للشهود ما يذكره في التعريف من الجنس والنو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 وقد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هد عليها هل يبين كم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 لقطة ويستحب أن يكتب صفاتها ليكون أثبت لها مخافة أن ينسا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حفظها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عرضة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بها فوصفها له دفعت إليه بل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وصفها بصفاتها المذكورة 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أو لم يغلب وبهذا قال مالك وأبو عبيد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على ذلك إلا ببينة ويجوز له دفعها إليه إذا غلب على ظنه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دفعها إليه وأخذ كفيلا بذلك ل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صفة المدعي لا يستحق بها كالمغصوب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ك أحد يخبرك بعددها ووع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ابت عن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به أقول ورواه ابن ال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باغيها ووصف عفاصها وعد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ه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زيد الذي ذكر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 وكاءها وعفا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ف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عرف فاست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طالبها يوما من الدهر فأ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ا لأن ذلك هو المذكور في صدر الحديث ولم يذكر البينة في شيء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رطا للدفع لم يجز الإخلال به ولا أمر بالدفع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قامة 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ة تتعذر لأنها إنما سقطت حال الغفلة والسهو فتوقيف دفعها منع لوص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أبدا وهذا يفوت مقصود الالت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إلى تضييع أموال الناس و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يسقط اعتبار البينة فيه كالإنفاق على اليتيم والجمع بين هذا القول وبين 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قاط على تركه متناقض جدا لأن الالتقاط حينئذ يكون تضييعا لمال المسلم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عابا لنفسه بالتعريف الذي لا يفيد والمخاطرة بدينه بتركه الواجب من تعريف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ه يجب أن يكون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فاضلا وعلى ه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جب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لم يجز التقاطها لما ذكرناه 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ثم منكر لقوله في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كر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ينة تختلف وقد جع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ينة مدعي اللقطة وصفها فإذا وصفها فقد أقام بينته وقياس اللقطة على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فإن النزاع ثم في كونه مغص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ه وقول المنكر يعارض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إلى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قد ثبت كون هذا المال لقطة وأن له صاحبا غير 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ا مدعي له إلا الوا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ح صدقه فينبغي أن ي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فها اثنان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عت له القرعة حلف أن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 إليه وهكذا إن أقاما بينتين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عت له القرعة حلف و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ذكره القاض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ينهما لأنهما تساويا فيما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يا فيها كما لو كانت في أيديهما والذي قلناه أصح وأشبه بأصول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داعيا عينا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تداعيا عينا في يد غيرهما وتسا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و في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من وقعت له القرعة كما لو ادعيا وديعة في يد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أحد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عينا وفارق ما إذا كانت في أيديهما لأن يد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نصفه فرجح قوله فيه وإن وصفها إنسان فأقام آخر البينة أنها له فهي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لأنها أقوى م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صف قد أخذها انتزعت منه وردت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لأننا تبينا 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قد هلكت فلصاحبها تضمين من شاء من الو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افع إليه وبهذا قال أبو حنيفة والشافعي ويتخرج أن لا يلزم الملتقط شي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ه فعل ما أمر به لأنه أمين غير مفر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ر فلا يضمن كما لو دفعها بأمر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فع واجب عليه فصار الدف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فلم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ها كرها ولنا أنه دفع مال غيره إلى غير م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ا منه فضمنه كما لو دفع الوديعة إلى غير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لب على ظ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ا فأما إن دفعها بحكم حاكم لم يملك صاحبها مطالبة الدافع لأنها مأخوذة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قهر فلم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ها غاصب ومتى ضمن الواصف لم يرجع على أ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منه والتلف عنده فإن ضمن الدافع رجع على الواصف لأنه كان سبب تغريم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لتقط قد أقر للواصف أنه صاحبها و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جع عليه لأنه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حبها ومستحقها وأن صاحب البينة ظلمه بتض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به على غير من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لقطة قد تلفت عند الملتقط فضمن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ى الواصف بما غرم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كها تضمين الواصف لأن الذي قبضه إنما هو مال الملتقط لا مال صاحب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سلم العين فأما إن وصفها إنسان فأخذها ثم جاء آخر فوصفها واد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لأن الأول استحقها لوصفه إياها وعدم المنازع فيها وثبتت ي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ا يقتضي انتزاعها منه فوجب إبقاؤها له كسائ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مدع 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فها ولا أقام بينة أنها له لم يجز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غلب على ظنه صدقه أو كذبه لأنها أمانة فلم يجز دفعها إلى من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حبها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ها فجاء آخر فوصفها أو أقام بينة لزم الواصف غر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فوتها على مالكها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رجوع على مدعيها لأنه أخذ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ها تضمين آخذها فإذا ضمنه لم يرجع على أحد وإن لم يأت أحد يدعيها فل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آخذها بها لأنه لا يأمن مجيء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مه إياها ولأنها أمانة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أخذها من غا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ها إن كانت قد است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لقطة في الحول أمانة في يد الملتقط إن تلف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ه أو نقصت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متى جاء صاحبها فوجدها أخذها بزي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والمنفصلة لأنها نماء ملكه وإن أتلفها الملتقط أو تلفت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إن كانت من ذوات الأمثال وبقيمتها إن لم يكن لها مثل لا أ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بعد الحول ثبت في ذمته مثلها أو قيمتها بكل حال لأنها دخلت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فت من ماله وسواء فرط في حفظها أو لم يفرط وإن وجد العين ناقصة وكان نقص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ين وأرش نقصها لأن جميعها مضمون إذا تلفت فكذلك إذا نقصت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هاء الذين حكموا بملكه لها بمضي حول التعريف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كها لم يضمنه إياها حتى ي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قبل تملكه إياها حكمها قبل مضي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ك اللقطة بحال لم يضمنه إياها وبهذا قال الحسن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جلز والحارث الع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يوس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اع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قد ذكرنا فيما تقدم دليل دخولها في ملكه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لك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فها لم يضمنها وحكى ابن أبي موس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ح إلى مثل هذا القول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حمار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بها 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باحا وقوله في حديث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ي كسبي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وإلا فش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رد بدلها ولنا 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عرف فاستنفقها ولتكن وديعة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طالبها ي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فا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الضحاك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ه ولم يروه أحد مثل ما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صاحبها بعد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فقها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ين يلزم ردها لو كانت باقية فيلزمه ضمانها إذا أ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لأنه مال معصوم فلم يجز إسقاط حقه من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ضطر إلى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عين زائدة بعد الحول زيادة متصلة أخذها بزيادتها لأنها تتبع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و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ت ها هنا وإن حدث بعد الحول لها نماء منفصل فهو ل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ماء ملكه متميز لا يتبع في الفسوخ ف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ماء المبيع إذا رد بعيب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ه وجها آخر بناء على المفلس إذا استرجعت منه العين بعد أن زادت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 والولد إذا استرجع أبوه ما وهبه له بعد زيادته والصحيح أن الزيادة ل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وكذلك الصحيح في الموضعين اللذين ذكرهما أن الزيادة لمن حدثت في ملك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ه في مسألتنا يضمن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ه الزيادة ليكون الخراج ب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أن لا يكون الخراج له والله أعلم ومتى اختلفا في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ثل فالقول قول الملتقط مع يمينه لأن الأصل براءة ذمته م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عين بعد خروجها من ملك الملتقط ببيع أو هبة أو 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ها وله أخذ بدلها لأن تصرف الملتقط وقع صحيحا لكونها صا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إن صادفها قد رجعت إلى الملتقط بفسخ أو شراء أو غير ذلك فله أخذها ل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له في يد ملت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خذه كالزوج إذا طلق قبل الدخول فوجد الصدا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مرأة وسائر أحكام الرجوع ها هنا كحكم رجوع الزوج على ما نذكره في موضع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ا إلى موضعها ضمنها روي ذلك عن طاوس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لما روى الأثرم عن القع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عن سليمان بن يسار عن ثابت بن الضحا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ج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حيث وجدته ولما روي عن جرير بن عبد الله أنه رأى في بقره بق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بها فأمر بها فطردت حتى توار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مانة حصل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يعها لزمه ضمانها كما لو ضيع الوديعة ولأنها لما حصلت في يده لزمه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تضييعها فأما حديث عمر فهو في الضالة التي لا تحل فأما ما لا يحل التق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ه فيحتمل أن له رده إلى مكانه ولا ضمان عليه لهذه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ركه في مكانه ابتداء فكان له ذلك بعد أخذه ويحتمل أن لا يبرأ من ضمانه ب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خل 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رأ من ضمانه برده إلى مكانه كالمسروق وما يجوز التق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يبرأ إلا برده إلى الإمام أو نائبه وأما عمر فهو كا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ده كان كأخذه منه وحديث جرير لا حجة فيه لأنه لم يأخذ البقرة ولا أخذها 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حقت بالبقر من غير فعله ولا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اعت اللقطة من ملتقطها ب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في يده فأشبهت الوديعة فإن التقطها آخر فعرف أنها ضاعت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يه لأنه قد ثبت له حق التمول وولاية التعريف والحفظ فلا يزول ذلك ب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الثاني بالحال حتى عرفها حولا ملكها لأن سبب الملك وجد من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لك به كالأول ولا يملك الأول انتزاعها لأن الملك مقدم ع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ك وإذا جاء صاحبها فله أخذها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طالبة الأول لأنه لم ي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الثاني بالأول فر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خذ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أنت فعرفها 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أول ترك حقه فسق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لكها لي ففعل فهو م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تعريف ويملكها الأول لأنه وكله في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كانت في ي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وتكون بيننا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وكانت بينهما لأنه أسقط حقه من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ه في الباقي وإن قصد الثاني بالتعريف تملكها لنفسه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ملكها لأن سبب الملك وجد منه ف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له الأول في تعر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الثاني لا يملكها لأن ولاية التعريف للأول أشبه ما لو غصبها من الملتقط 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ا وكذلك الحكم إذا علم الثاني بالأول فعرفها ولم يعلمه بها ويشبه هذا المت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ت إذا سبقه غيره إلى ما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ه بغير إذنه فأما إن غصبها غا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قط فعرفها لم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 معتد بأخذها ولم يوجد منه سبب ت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لتقاط من جملة السبب ولم يوجد منه ويفارق هذا ما إذا التقطها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الالتقاط و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صطاد سمكة فوجد فيها درة فهي للصياد لأن الدر يكون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ستخرجوا منه حلية تلبس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آخذها فإن باعها الصياد ولم يعلم فوجدها المشتري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صيا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لأنه إذا لم يعلم ما في بطنها فلم يبعه ولم يرض بزوال ملكه عنه ف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باع دارا له مال مدفون فيها وإن وجد في بطنها عنبرة أو شيئ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بحر فهو للصياد لما ذكرنا وحكمه حكم الجوهرة وإن وجد دراهم أو دناني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 لأن ذلك لا يخلق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إلا لآدمي فيكون لقطة كما لو وج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كذلك الحكم في الدرة إذا كان فيها أثر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مثقوبة أو مت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ب أو فضة أو غيرهما فإنها تكون لقطة لا يملكها الصياد لأنها لم تقع في البح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يد عليها فهي كالدينار وكذلك الحكم في العنبرة إذا كانت موصولة بذه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صنوعة كالتفاحة مثقوبة ونحو ذلك مما لا يخلق علي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ها الصياد فعليه تعريفها لأنه ملتقطها وإن وجدها المشتري فالتعريف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البداية بالبائع فإنه لا يحتمل أن تكون السمكة ابتلع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صطيادها وملك الصياد لها فاستوى هو وغيره فأما إن اشترى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ة أو عنبرة أو دنانير أو دراهم فهي لقطة يعرفها ويبدأ بالبائع لأنه 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عتها من ملكه فيبد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مشترى الدار إذا وجد فيها مالا مدفو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اد السمكة من غير البحر كالنهر والعين فحكمها حكم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ما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من ذلك فهو لقطة درة كانت أو غيرها لأن ذلك لا يكون إلا في البحر بحكم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الدرة للصيا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كل تأكلون لحما طر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ستخرجون حلية تلبس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عنبرة على ساحل البحر فهي له لأنه يمكن أن يكون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الملك فيها فكانت مباحة لآخذها كالصيد وقد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ياش عن معاوية بن عمرو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بحر عدن عنبر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ناس بعدن فكتب إلى عمر بن عبد العزيز فكتب إلينا أن خذ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فعوا إليهم سائرها وإن باعوكموها فاشتروها فأردنا أن نزنها فلم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ا يخرجها فقطعناها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اها فوجدناها ستمائة رطل فأخذنا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نا سائرها إليهم ثم اشتريناها بخمسة آلاف دينار وبعثنا بها إلى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إلا قليلا حتى باعها بثلاثة وثلاث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د غزالا فوجده مخضوبا أو في عنقه 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ذنه قرط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دل على ثبوت اليد عليه فهو لقطة لأن ذلك دليل على أنه كان مملوك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لقي شبكة في البحر فوقعت فيها سمكة فجذبت الشب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صادها رجل فإن السمكة للذي ح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كة يعرفها ويدفعها إلى صاحبها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كة لقطة لأنها مملوكة لآدمي والسمكة لمن صادها لأنها كانت مباحة ولم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بكة لكون شبكته لم تث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ت على الإباحة وهكذا لو نصب فخا أو ش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ه صيد من صيو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ذهب به وصاده آخر فهو لمن 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ها فهي لقطة يعرفها وقال أحمد في رجل انتهى إلى شرك فيه 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ة قد شارف الموت فخلصه و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صاحب الأح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ص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ولة فهو لمن نصبها وإن كان بازيا أو صقرا أو عقابا وسئل عن بازي أو صقر أو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أو فهد ذهب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لم يجبه ومر في الأرض حتى أتى لذلك أيام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لى حائط فدعاه رجل فأجا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على صاحب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فلم يجبه فنصب له شركا فصاده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على صاحبه فجعل هذا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ملكه فلم يزل ملكه عنه بذها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كة في الشبكة لم يكن ملك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ها وكذلك جعل ما وقع في الأحبولة من البازي والصقر والعقاب لصاحب الأحبو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ها هنا لمن وقع في شركه لأن هذا فيما علم أنه قد كان مملوكا لإنسان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لم هذا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جود ما يدل على الملك فيه مثل وجود السير في رج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ستجابته للذي يدعوه ونحو ذلك ومتى لم يوجد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هو لمن اصطاده لأن الأصل عدم الملك فيه و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عنده رهون قد أتى عليها زمان لا يعرف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ويتصدق ب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غرمها له وهذا محمول على من استوفى دي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هن الرهن بها فأما من لم يستوف دينه فإن كان قد أذن له في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فى دينه من ثمنها وتصدق ب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ذن له في بيعها ر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يبيعها ويقبضه حقه م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فضل بن زياد عن أحمد إذا تنازع صاحب الدار والساكن في 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فنته بين كل واحد منهما ما الذي دفن 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وصف فهو له وذلك لأن ما يوجد في الأرض من الدفن مما عليه علا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قطة واللقطة تستحق بوصفها ولأن المصيب للوصف في الظاهر هو من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ق به كما لو تنازعه أجنبيان فوصف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لقطة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جيش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دار الإسلام ثم يطرحها في المقسم إنما عرفها في دار الإسلام لأن أم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لمسلم ولأنه قد لا يمكنه المقام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ها ومعناه ـ والله أعلم ـ يتمم التعريف في دار الإسلام فأما ابتداء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الجيش الذي هو فيه لأنه يحتمل أن تكون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فل أتم التع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فأما إن كان دخل دارهم بأمان فينبغي أن يعرفها في دارهم لأ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فإذا لم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كما يملكها في دار الإسلام وإن كان في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ها في المقسم بعد التعريف لأنه وصل إليها بقوة الجيش فأشبهت مباحات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نها شيئا وإن دخل إليهم متلص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لقطة عرفها في دار الإسل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مباحة له ثم يكون حكمها حكم غنيمته ويحتمل أن تكون غن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عريف لأن الظاهر أنها من أموالهم وأموالهم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لتقط قد مات فصاحبها غري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لتقط 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طة موجودة بعينها قام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إتمام تعريفها إن مات قبل الحول ويملكها بعد إتمام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رثها الوارث كسائر أموا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جاء صاحبها أخذها من الوار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من 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عدومة العين فصاحبها غريم للميت بمثلها إن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أمثال أو بقيمتها إن لم ت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ذلك من تركته إن اتسعت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ت التركة زاحم الغرماء ببدلها سواء تلفت بعد الحلول بفعله أو بغير فعله ل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ملكه بمضي الحول وإن علم أنها تلفت قبل الحول بغير 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صاحبها لأنها أمانة في يده تلفت بغير تفريطه فلم يض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ت بعد الحول قبل تملكها من غير تفريط على رأي من رأى أنها لا تدخل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ملكها وقد مضي الكلام في ذلك فأما إن لم يعلم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ها في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 صاحبها غريم بها سواء كان قبل الحول أو بعده لأن الأصل بق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لزم الملتقط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حق صاحبها لأن الأصل براءة ذمة ا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يحتمل أن تكون قد تلفت بغير تفريطه فلا تشغل ذمته بالشك ويحتمل أ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قبل الحول فلا شيء عليه لأنها كانت أمان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م جناي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راءة ذمته منها وإن مات بعد الحول فهي في تركته لأن الأصل بقاؤ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ها في ملكه ووجوب بدلها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إن صاحب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 بيع الملتقط لها أو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إلا بدلها فلم قلتم إنها إذا انت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رث يملك صاحبها أخذ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رث خليفة الموروث وإنما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ها على الوجه الذي كان ثابتا ل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موروثه فيها كان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 بعدم مجيء صاحبها فكذلك ملك وارثه بخلاف ملك المشتري والم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ان ملكا مستق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احبها جعل لمن وجدها شيئا معلوما فله أخذ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قطها بعد أن بلغه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جعالة في رد الضالة والآبق وغيرهما جائز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الشافعي ولا نعلم فيه مخالفا والأصل في 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ن جاء به ح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ير وأنا به 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ا من أصحاب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توا حيا من أحي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روهم فبينما هم كذلك إذ لدغ سيد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راق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ر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عل حتى تجعلوا لنا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لهم قطيع شياه فجعل رجل يقرأ بأم القرآن ويجمع بزاقه وي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م بالش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ها حتى نسأل عنها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 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اك أنها رقية‏؟‏ 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ا لي معكم 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 الحاجة تدعو إلى ذلك فإن العم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كرد الآبق والضال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قد الإجارة فيه والحاجة 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ا وقد لا يجد من يتب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ت الحاجة إلى إباحة بذل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 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أنها غير لازمة بخلاف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إجارة لما كانت لازمة اف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قدير مدة والعقود الجائزة كالشركة والوكالة لا يجب تقدير م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لكل واحد منهما تركها فلا يؤدي إلى أن يلزمه مجهول عنده بخلاف اللاز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لى ضالتي أو عبدي الآبق أو خاط لي هذا القميص أو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ذا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كذا وكذا صح وكان عقدا جائزا لكل واحد منهما الرجوع ف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عمل لكن إن رجع الجاعل قبل التلبس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إن رج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ه فعليه للعامل أجرة مثله لأنه إنما عمل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لم له وإ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قبل إتمام العمل فلا شيء له لأنه أسقط حق نفسه حيث لم يأت بما شر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كعامل المضاربة إذا فسخ قبل ظهور الربح ولا بد أن يكون العوض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 وبين العمل من وجهين أحدهما أن الحاجة تدعو إلى كون العمل مجهول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موضع الضالة والآبق ولا حاجة تدعو إلى جهالة العوض والثاني أن الع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كونه معلوما والعوض يصير لازما بإتمام العمل فوجب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ويحتمل أن تجوز الجعالة مع جهالة العوض إذا كانت الجهالة لا تمنع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الآبق فله نصفه ومن رد ضالتي فله ثلثها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أمير في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رءوس فله رأس جاز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دله على قلعة أو طريق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عل من مال الكفار جاز أن يكون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ارية يعينها العامل فيخرج ها هنا مثله فأما إن كانت الجهالة تمنع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جعالة وجها واحدا وإن كان العمل معلوم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ى لي هذا الحائط أو خاط قميصي هذا فله كذا صح لأنه إذا ص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فمع العلم أولى وإن علقه بمد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لي عبدي م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فله دينار أو من خاط قميصي هذا في اليوم فله درهم صح لأن المدة إذا 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تقدير أو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المذهب أن مثل هذا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كيف أجزتموه في الجعال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وجوه أحدها أن الج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فيها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مع جهالة العمل والمدة بخلاف الإجارة الثاني أن الجع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جائز فلا يلزمه بالدخول فيها مع الغرر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إجارة فإنها عقد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فيها م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الثالث أن الإجارة إذا قدرت بمدة لزمه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لا يلزمه العم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 بين تقدير المدة والعمل فربما عم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عمل في بقية المدة فقد لزمه من العمل أكثر من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فقد خلا بعض المدة من العمل إن انقضت المدة قبل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ناه إتمام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زمه العمل في غير المدة المعقود علي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عمل فما أتى بالمعقود عليه من العمل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مل الذي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جعل هو عمل مقيد بمدة إن أتى به فيها استحق الجعل ولا يلزمه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 به فيها فلا شيء له إذا ثبت هذا فإنما يستحق الجعل من عمل العمل بعد أ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وض يستحق بعمل فلا يستحقه من لم يعمل كالأجر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جعل الجعل في الجعالة لواح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فلك دينار فلا يستحق الجعل من يرده سواه ويجوز أن يجعله لغير مع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بدي فله دينار فمن رده استحق الجعل ويجوز أن يجعل لواحد في رده شيئا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أكثر منه أو أقل ويجوز أن يجعل للمعين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 الناس عوضا آخ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لأجر في الإجارة مختلفا مع التساوي في العمل فهاهنا أولى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لقطتي فله دينار فردها ثلاثة فلهم الدينار بينهم أثلاثا لأنهم اش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ذي يستحق به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كوا في العوض كالأجر في الإجا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هذا النقب فله دينار فدخله جماعة استحق كل واحد منهم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كون ها هنا كذلك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 الداخلين دخل دخ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كدخول المنفرد فاستحق العوض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م يرده واحد منهم كامل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ه فاشتركوا في عوضه فنظير مسألة الدخول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ا من ع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ينار فرد كل واحد منهم عبدا ونظير مسألة الرد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ب السور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نقب ثلاثة نقبا واحدا فإن جعل لواحد في ردها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دينارين و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رده الثلاثة فلكل واحد منهم ثلث ما جعل له لأنه عمل ثلث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فإن جعل لواحد دينارا ولآخرين عوضا مجهولا فردو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للآخرين أجر عملهما وإن جعل لواحد شيئا في ردها فردها هو وآخر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نا معاونة له استحق جميع الجعل ولا شيء لهما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ناه ل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لأنفسنا فلا شيء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لث الجعل لأنه عمل ثلث العمل فاستحق ثلث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ق الآخران شيئا لأنهما عملا من غير جعل وهذا كله مذهب الشافعي ولا أ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من بلد كذا فله دينار فرده إنسان من نصف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نصف الجعل لأنه عمل نصف العمل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رد أحدهما فله نصف الدينار لأنه رد نصف العبدين وإن رد العبد من غير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لأنه لم يجعل في رده منه شيئا فأشبه ما لو جعل في ر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ه شيئا فرد الآخ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فله دينار فرده إنسان إلى نصف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شيئا لأنه شرط الجعل برده ولم يرده وكذلك لو مات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ه لخياطة ثوب فخ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مه حتى تلف لم يستحق أج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لقطتي فله دينار فقد وجد الوجدا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الحال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شتراط الرد والمقصود هو الرد لا الوجدان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كتفى بذكر الوج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بب الرد ف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لقطتي فردها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لة تساوي الإجارة في اعتبار العلم بالعوض وما كان عو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جاز أن يكون عوضا في 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فلا وفي أن ما جاز أخذ العو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جارة من الأعمال جاز أخذه عليه في 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جوز أخذ الأجر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مثل الغناء والزمر وسائر المحرمات لا يجوز أخذ الجع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أن يكون من أهل القربة مما لا يتعدى نفعه فاعله ك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عل عليه فإن كان مما يتعدى نفعه كالأذان والإقام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في الإجارة ويفارق الإجارة في أنه عقد جائز وهي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مدة ولا بمقدار العمل ولا يعتبر وقوع العقد مع واحد معين فعلى هذا مت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دت عبدي فلك ثوب أو فلك سلبه أو شرط عوضا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مر و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قدور عل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فله ثلثه أو من رد عبدي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رده إنسان استحق أجر المثل لأنه عمل عملا بعوض لم ي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د لقطة أو ضالة أو عمل لغيره عملا غير ر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ع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عوضا لا نعلم في هذا خلافا لأنه عمل يستحق به العوض مع المعاوضة فلا يستح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ل في الإجارة فإن اختلفا في الج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في رد لقطت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الك فالقول قوله مع يمينه لأن الأصل معه وإن اتفقا على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ه فالقول قول المالك لأن الأصل عدم الزائد المختلف فيه ولأن القو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قدره كرب المال في المضاربة ويحتمل أن يتحالفا كالمتبا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قد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ير والمستأجر إذا اختلفا في قدر الأجر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لفا فسخ العقد ووجب أجر المثل وكذلك الحكم إن اختلفا في المس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على ردها من ح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ردها من حمص وإن اختلفا في عين 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جعل في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العبد الذي شرطت لي الجعل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رط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في العبد الذي لم ترده فالقول قول المالك لأنه أعلم بشرطه ولأنه ا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هذا العقد فأنكره والأصل عدم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د العب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حق الجعل برده وإن لم يشرط ل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عمر وعلي وابن مسعود وبه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مالك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أنه لم يكن يوجب ذلك قال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جعل الآب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 الناس فيه لم يكن عنده فيه حديث صحيح فظاهر هذ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فيه وهو ظاهر قول الخرق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بق العبد فلمن جاء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ما أن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جعلا وهذا قول النخ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غيره عملا من غير أن يشرط له عوضا فلم يستحق شيئا كما لو رد جمله الشارد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مرو بن دينار وابن أبي مليكة 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جعل في جعل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به خارجا من الحرم دينارا وأيضا فإنه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 من الصحابة ولم نعرف لهم في زمنهم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 في شرط 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دهم حثا على رد الإباق وصيانة لهم عن الرجوع إلى دار الحرب وردتهم عن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ية أهل الحرب بهم فينبغي أن يكون مشروعا لهذه المصلحة وبهذا فارق رد الش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فضي إلى ذلك والرواية الأخرى أقرب إلى المصلحة لأن الأصل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مروي في هذا مرسل وفيه مقال ولم يثبت الإجماع فيه ول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عتبار الشرع لهذه المصلحة المذكورة فيه ولا تحققت أيضا فإنه ليس الظاهر ه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حرب إلا في المجلو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قريبة وهذا بعيد فيهم 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 فقد اختلفت الرواية في قدر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أحمد أنه عشرة درا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إن رده من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ه من خارجه ففيه روايتان إحداهما يلزمه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المروي فيه ولأن ذلك يروى عن عمر وعلي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ه أربعون درهما إن رده من خارج المصر اختارها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شريح فروى أبو عمرو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 إباق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جر وغني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جر فما الغن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أربعين درهما و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جعل في زمن معاوية أربعين درهم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مستفيض في العصر الأول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أصح إسنادا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ه على مسيرة ثلاث فله ثلاثة دنان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ه من مسيرة ثلاثة أيام فله أربعو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خ له على قدر المكان الذي تعنى إليه ولا فرق عند إمامنا بين أن يزيد ال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 أو لا يزيد وبهذا قال 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نقص الجعل من قيمته درهما لئلا يفوت عليه العبد جميعه ولنا عموم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عل يستحق في رد الآبق فاستحقه وإن زاد على قيمته كما لو جعله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ه إن مات سيده في تركته وبهذا قال أبو حنيف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من ورثة المولى سقط الجعل ولنا أن هذا عوض عن عمله فلا يسقط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جارة وكما لو كان من غير ورثة المولى إذا ثبت هذا فلا فرق بين كون من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برد الإباق أو لم يكن وبهذا قال 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جعل وإلا فلا ولنا الخبر والأثر المذكور من غير 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قا فاستحق الجعل كالمعروف ب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bookmarkStart w:id="16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خذ الآبق لمن وجد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وذلك لأن العبد لا يؤمن لحاقه بدار الحرب وارت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اد في سائر البلاد بخلاف الضوال التي تحفظ نفسها فإذا أخذه فهو أمانة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 بغير 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إن وجد صاحبه دفعه إليه إذا أ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رف العبد أنه سيده وإن لم يجد سيده دفعه إلى الإمام أو ن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فظه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يعه إن رأى المصلحة في بيعه ونحو ذلك قال مالك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مخالفا وليس لملتقطه بيعه ولا تملكه بعد تعريفه ل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فظ بنفسه فهو كضوال الإبل فإن باعه فالبيع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 وإن باعه الإمام لمصلحة رآها في بيعه فجاء سيده فاعترف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لأنه لا يجر إلى نفسه بهذا نفعا ولا يدفع عنها ضررا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ملك لغيره فلا يقبل إقراره في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السيد ثم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 فعلى هذا ليس لسيده أخذ ثمنه لأنه يقر أنه حر ولا يستحق ثمنه ولكن يؤخ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لأنه لا مستحق له فهو كتركة من مات ولا وارث له فإن عاد السيد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مال دفع إليه لأنه مال لا منازع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بق العبد فحصل في يد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سيده بينة عند حاكم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 فلانا الذي صفته كذا وكذا واستقصى صفاته عبد فلان بن فلان أب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ينته وكتب الحاكم إلى الحاكم الذي عند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ي إباق فل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كذا وكذا قبل كتابه وسلم إليه العبد وهذا قول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ه كفيلا لأن البينة أثبتته بصفاته كما ثبت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ه في الس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تسليمه لأنهم لا يشهدون على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هدون بالصفات وقد تتفق الصفات مع اختلاف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مسلم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قل ما يوجد منه الصفة وهو غير معين ولنا أنه يقبل كتاب الحاكم 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خص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المحكوم عليه بالحق وليس ثم شهادة على عين وإنم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وم عليه باسمه ونسبه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إذا ثبت وجوب تسليمه فإ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لمه يختم في عنقه خيطا ضيقا لا يخرج من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ه إلى المدعي أو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ه إلى الحاكم الكاتب ليشهد الشهود عل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وا بعينه سلم إلى م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هدوا وجب رده إلى الحاك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ضمان الذي أخذه لأنه أخذ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قطها قبل ذلك فردها لعلة الجعل 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ه إذا التقطها قبل أن يبلغه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تق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عمل في مال غيره بغير جعل فلا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لتقطها و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ا فيها شيئا وفارق الملتقط بعد بلوغه الجعل فإنه إنما بذل منافعه بعوض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ه كالأجير إذا عمل بعد العقد وسواء كان التقاطه لها بعد الجعل أو قب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ا يستحق أخذ الجعل بردها لأن الرد واجب عليه من 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عن الواجب كسائر الواجبات وإنما يأخذه الملتقط في موضع يجوز له أخذه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قاط المباح إذا ثبت هذا فإن ملتقطها قبل أن يبلغه الجعل لا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لعلة الجعل أو لغيره لأنه إذا لم يستحقه مع قصده إياه وعمله من أجله فل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ع عدم ذلك أولى وإنما ذكر الخرقي ردها لعلة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ينب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ستحقاقه فيما إذا ردها لغير علته ولأن الحاجة إنما تدعو إلى معرفة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ريد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تركه ولا يريده فلا يقع التنازع فيه غالب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ذي وجد اللقطة سفيها أو طفلا قام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مت السنة ضمها إلى مال وا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صبي والمجنون والسفيه إذا التقط أحدهم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ا لعموم الأخبار ولأن هذا تكسب ف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صطياد والاحتطاب وإن تل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غير تفريط فلا ضمان عليه لأنه أخذ ما له أخذه وإن تلفت بتفريطه ضمنها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بها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خذها لأنه ليس من أهل الحفظ والأمانة فإن تركه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لأنه يلزمه حفظ ما يتعلق به حق الصبي وهذا يتعلق به حقه فإذا تركه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ضيع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ها الولى عرفها لأن واجدها ليس من أهل التعريف فإذ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ملك واجدها لأن سبب الملك تم شرطه فيثبت الملك 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اد صيدا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صحا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مدة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صبي والمجنون بحيث يستقرض لهما يتملكه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كه لهما بكل حال لأن الظاهر عدم ظهور صاحبه فيكون تملكه مصلحة له ولن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لو جرى هذا مجرى الاقتراض لما صح التقاط صبي لا يجوز الاقتراض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برعا بحفظ مال غيره من غي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عباس بن موسى في غلام له عشر سنين ا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صاحبها دفعها إليه وإلا تصدق بها قد مضى أجل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من السنين ولم ي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أجل التع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سمعته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يقول في انقضاء أجل التعريف إذا لم يجد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صدق بمال الغ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ى نحوها فيما إذا لم يعرف الملتقط اللقطة في حوله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وإن عرفها فيما بعد ذلك لأن التعريف بعده لا يفيد ظاهرا لكون صاحبها ي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طلبها و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إذا ترك التعريف لعذر كان ك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 لكون الصبي من أهل العذر وقد ذكرنا في هذا وجهين فيما تقدم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لام لم يبلغ أصاب عشرة دنانير فذهب بها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عت فلما بلغ أراد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عشرة وكان يجحف به تصدق قليلا قلي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ا أنها تلفت بتفريط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لم يعلم وليه حتى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عبد لقطة فله أخذها بغير إذن سيده ويصح التقاط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تقاطه لأن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ل الأول أمانة ولاية في الثاني تملك والعبد ليس من أهل الولايات ول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لتقاط سبب يملك به الصبي ويصح منه فصح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حتطاب والاصط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جاز له قبول الوديعة صح منه الالتقاط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س من أهل الولايات والأمانات يبطل ب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حالا منه في هذ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ملك ممنوع وإن سلمنا فإنه ي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صل بسائر الاكتساب ولأن الالتقاط تخليص مال من الهلاك فجاز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نقاذ المال الغريق والمغصوب إذا ثبت هذا فإن التقط العبد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انة في يده إن تلفت بغير تفريط في حو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وإن تلفت ب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تلاف وجب ضمانها في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جناياته وإن عرفها صح تعريفه لأن له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عريفه كالحر فإذا تم حول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سيده لأن الالتقاط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كسبه لسيده وإن علم السيد بلقطة عبده كان له انتزاعها منه لأنها م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انتزاع كسبه من يده فإذا انتزعها بعد أن عرفها العبد ملك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سيده حولا كاملا وإن كان العبد قد عرفها بعض الحول عرفها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فإن اختار السيد إقرارها في يد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العبد أمينا جا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ستعينا بعبده في حفظها كما يستعين به في حفظ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بد غير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يد مفرطا بإقرارها في يده ولزمه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ذها من يده ثم رد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د العبد كيده وما يستحق بها فهو لسيده وإن أعتق السيد عبده بعد الالتقاط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 اللقطة من يده لأنها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سابه لسيده ومتى علم العبد أن سي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عليها لزمه سترها عنه وتسليمها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ها ثم يدفعها إ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ضمان فإن أعلم سيده بها فلم يأخذ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ها فعرفها وأدى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تلفت في الحول الأول بغير تفريطه فلا ضمان فيها لأنها لم تتلف بتفري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إن لم يؤد الأمان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انها ويتعلق الضمان برقبة العبد و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جميعا لأن التفريط حصل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كالحر في اللقطة لأن المال له في الحال وأكسابه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طة من أكسابه فإن عجز عاد عبدا وصار حكمه في اللقطة حك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 بيانه وأم الولد والمعلق عتقه بصفة والمدبر كالقن ومن نصفه حر إذا ا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ينه وبين سيده مهايأة فهو بينهما بعد التعريف نصفين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ينهما في حول التعريف كالحرين إذا التقطا لقطة وإن 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يأة ففيها وجهان أحدهما لا تدخل في المهايأة لأنها كسب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ن فلم تدخل في المهايأة وتكون بين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ي المهايأة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ائر أكسابه فإن وجدها في يومه فهي له وإن وجدها في يوم سيد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بد مشتركا بين اثنين فلقطته بينهما على ما ذكرنا في من بعض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 في الالتقاط كالمسلم ومن أصحاب الشافع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تقاط في دار الإسلام لأنه ليس من أهل الأمانة ولنا أنها نوع 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كالحش والاحتطاب وما ذكروه يبطل بالصبى والمجنون فإنه يصح التقا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أمانة إذا ثبت هذا فإنه إن عرف اللقطة حولا كاملا ملكها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حاكم أو السلطان أقرها في يده وضم إليه مشرفا عدلا يشرف عليه ويعرفها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من الكافر على 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أمنه أن يخل في التعريف بشيء من ال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جر المشرف عليه فإذا تم حول التعريف ملكها الملتقط ويحتمل أن تنزع م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ع على يد عدل لأنه غير مأمو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شاة بمصر أو بمهلكة فهي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باح أخذها والت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إذا أخذها حكم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في التعريف والملك بعده هذا الصحيح من مذهب أحمد و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ضالة الغنم في الموضع المخوف عليها له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كل حيوان لا يمتنع بنفسه من صغار السباع وهي الثعلب وابن آ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ئب وولد الأسد ونحوها فما لا يمتنع منها كفصلا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ل البقر وأف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د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وز ونحوها يجوز التقاطه ويروى عن أحمد رواية أخرى ليس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تقاطها و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أن ي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وزها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وي الضالة إلا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أشبه الإبل ولنا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 عن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ما 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يخشى عليه التلف وال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لقطة غي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نا أخص من حديثهم فنخصه به والقياس على الإ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إن النبي ـ صلى الله عليه وسلم ـ علل منع التقاطها بأن معها حذاءها وسق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دوم في الغنم ثم قد فرق النبي ـ صلى الله عليه وسلم ـ بينهما في خب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جمع بين ما فرق الشا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 ما أمر بالتقاطه على م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 إذا ثبت هذا فلا فرق بين أن يجدها بمصر أو بمهلكة وقال مالك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في الشاة توجد في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ها وكلها وفي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ها حتى ي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ئب لا يكون في المصر ولنا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فصل ولو افترق الحال لسأل واستفصل ولأنها 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والصحراء كسائر اللقطا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ئب لا يكون إلا في الصحر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للذئب في الصحراء لا يمنع كونها لغيره في المصر إذا ثبت هذا فإنه متى 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وذكر القاضي وأبو الخطا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لا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ا الرواية التي منع من التقاطها فيها ولنا 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أو ل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ها إليه فاللام التمليك ولأنها يباح الت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ت بالتعريف كالأثمان ولأن ذلك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ير ملتقطها بين ثلاثة أشياء أكلها في الحال وبهذا 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ضالة الغنم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وف عليها له أكلها والأصل في ذلك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ل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 بينه وبين الذئب والذئ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ي بأكلها ولأن في أكلها في الحال إغناء عن 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سة لما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إذا جاء فإنه يأخذ قيمتها بكمالها من غير نقص وفي إبقائها تضييع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فاق عليها والغرامة في ع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كلها أولى ومتى أراد أكلها حفظ 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جاء صاحبها غرمها له في قول عام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لك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عليك لصاحبها ولا تعريف ل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فيها تعريفا ولا غ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 بينه وبين الذئب والذئب لا يعرف ولا ي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 مالكا أحد من العلماء على قوله و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ي حديث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أخيك ض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على ملك صاحبها ولأنها لقطة لها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ها النفس فتجب غرامتها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كغيرها ولأنها ملك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ملكها عليه بغير عوض من غير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بين البنيان ولأنها عين يجب ردها مع 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غرمها إذا أ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قطة الذهب 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تها فإنه قد أذن في لقطة الذهب والورق بعد 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لها وإنف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سائر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معنا على وجوب غرامتها كذلك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احة أكلها بين وجدانها في الصحراء أو في المصر وقال مالك 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كلها في المصر لأنه يمكن بيعها بخلاف 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ما جاز أكله في الصحراء أبيح في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أكولات و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ولأن أكلها معلل ب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ناء عن 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صر أشد منه في الصحراء الثاني أن ي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ا وينفق عليه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لكها وإن أحب أن ينفق عليها محت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قة على مالكها وأشهد على ذلك فهل له أن يرجع بالنفقة‏؟‏ على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مروذي في طيرة أفرخت عند قوم فقضى أن الفراخ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العلف إذا لم يكن متطوعا وقضى عمر بن عبد العزيز في من وجد 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 عليها وج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غرم له ما أنفق وذلك لأنه أنفق على اللقطة ل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مال صاحبها كمؤنة الرطب والعنب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شافعي ولم يعجب الشعبي قضاء عمر بن عبد العزيز لأنه أنفق على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فلم يرجع كما لو بن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نب والرطب فإنه ربما كان تجف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عليه في ذلك أحظ لصاحبه لأن النفقة لا تتكرر والحيوان يتكرر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استغرق قيمته فكان بيعه أو أكله أحظ فلذلك لم يحتسب المنفق علي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الثالث أن يبيعها ويحفظ ثمنها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تولى ذلك بنفس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بإذن الإمام ولنا أنه إذا جاز له أكلها بغير إذن ف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م يذكر أصحابنا لها تعريفا في هذه المواضع وهذا قول مالك لحديث 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ما 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تعر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في لقطة الذهب والورق ولنا أنها لقطة لها خطر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ا كالمطعو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ك ذكر تعريفها لأنه ذكرها بعد بيانه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ا فاستغنى بذلك عن ذكره فيها ولا يلزم من جواز التصرف فيها في الحول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ها ثبتت قيمتها في ذمته ولا يلزمه عزلها لعدم الفائد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نتقل من الذمة إلى المال المعزول ولو عزل شيئا ثم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 الل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الغرماء ولم يختص بالمال المعزول وإن باعها وحفظ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صاحبه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اركه فيه أحد من الغرماء لأنه عي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لمفل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تقط ما لا يبقى عاما فذلك نوعان أحدهما ما لا يبقى بعلا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الط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الفاكهة التي لا تجفف والخضراوات فهو مخير بي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 وحفظ ثمنه ولا يجوز إبقاؤه لأنه يتلف فإن تركه حتى تلف فهو من ضمانه لأنه 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ضمانه كالوديعة فإن أكله ثبتت القيمة في ذمته على 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 الغنم وإن باعه وحفظ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هذا ظاهر مذهب الشافعي وله أن يتولى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عن أحمد أن له بيع اليسير وإن كان كثيرا دفعه إلى السلطان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بيعه إلا بإذ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عنه جاز البيع بنفسه لأ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أما مع القدرة على استئذ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من غير إذنه لأنه مال معص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ليه فلم يجز لغير الحاكم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لقطة ولنا أنه مال أبيح ل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فأبيح له بيعه 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أبيح له بيعه عند العجز عن الحاكم فجاز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يه كما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أراد أكله أو بيعه حفظ صفاته ثم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صاحبه فإن كان قد باعه وحفظ ثمنه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ثمنه غرمه له بقيمته يوم أكله وإن تلف الثمن بغير تفريط قبل تملكه أو نق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ت من غير تفريطه فلا ضمان على الملتقط وإن تلفت أو نقصت أو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لتفريطه فعلى الملتقط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لف الثمن بعد تملكه أو نقص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 ما يمكن إبقاؤه بالع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نب والرطب فينظر ما فيه الحظ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تجفيف جففه ولم يكن له إلا ذلك لأنه 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ما فيه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كولي اليتيم وإن احتاج في التجفيف إلى غ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بعضه في 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في بيعه باعه وحفظ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 والرطب فإن تعذر بيعه ولم يمكن تجف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أكله كالبطيخ وإن كان أكله أنفع لصاحبه فله أكله أيضا لأن الحظ فيه ويقتض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وض لا تملك بالتعريف أن هذا كله لا يجوز له أكله لكن ي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ه وبين بيعه وقد قال أحمد في من يجد في منزله طعاما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ش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شي فساده تصدق به فإن جاء صاحبه غرمه وكذلك قال مالك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قطة ما لا يبق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ويتصدق ب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جواز أكله قول النبي ـ صلى الله عليه وسلم ـ في ضال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جويز للأكل فإذا جاز فيما هو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يفسد ببقائ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رض لبعير ولا لما فيه قوة يمن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ل حيوان يقوى على الامتناع من صغار السباع و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قاطه ولا التعرض له سواء كان لكبر ج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ل 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طيرانه كالطيور كلها أو لسرعته كالظباء والص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ابه ك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هود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ضالة فهو ضال أي مخطئ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قال مالك والليث في ضال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ها ف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ها في الصحراء لا يقربها ورواه المزني عن الشافعي وكا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بدنة فليعرفها فإن لم يجد صاحبها فلينحرها قبل أن تنقض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يباح التقاطها لأنها لقطة أشبهت الغن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سول الله ـ صلى الله عليه وسلم ـ لما سئ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ها‏؟‏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ؤها وسقاؤها تر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ل الشجر حتى يجدها ربها وسئ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صيب هوام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 المسلم 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طرد بقرة لحقت ببقره حتى تو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وي الضالة إلا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معناه وقياسهم يعارض صريح النص وكيف يجوز ترك نص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صريح قوله بقياس نص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إبل تفارق الغنم لض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صبرها ع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صيود مستو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ت رجعت إلى الصحراء وعجز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جاز التقاطها لأن تركها أضيع لها من 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حفظها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فظها في نفسها ولو كان المقصود حفظها في أنفسها لما جاز التقاط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دينار حيث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كالإبل نص عليه أحمد وهو قول الشافعي وأبي عبيد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البقرة كالشاة ولنا خبر جرير فإنه طرد البقرة ولم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غار السباع وتجزئ في الأضحية والهدي عن سبعة فأشبهت الإبل وكذا الحكم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فأما 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أصحابنا من هذا القسم الذي لا يجوز التقاطه ل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ا عظيمة فأشبهت البغال والخيل ولأنها من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بغال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ا بالشاة لأن النبي ـ صلى الله عليه وسلم ـ علل الإبل بأن معها حذ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ءها يريد شدة صبرها عن الماء لكثرة ما توعي في بطونها منه وقوتها على ورود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ضالة الغنم بأنها معرضة لأخذ الذئب إيا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خ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ر مساوية للشاة في علتها فإنها لا تمتنع من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رقة ل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تها فإنها لا صبر لها عن الماء ولهذا يضرب المثل بقلة صبر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مدته إلا ظمأ حمار وإلحاق الشيء بما ساواه في علة الحكم وفارقه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لحاقه بما قاربه في الصورة وفارقه في العلة فأما غير الحيوان فما 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فظ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جار الطواحين والكبير من الخشب وقدور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إ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أخذه بل أولى منه لأن الإبل تتعرض في الجملة للتلف إما بالأسد وإما بالج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هذه بخلاف ذلك ولأن هذه لا تكاد تضيع عن صاحبها ولا تبر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بخلاف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رم أخذ الحيوان فهذ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هذا الحيوان الذي لا يجوز أخذه على سبيل الالتقاط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 كان أو غيره لأنه أخذ ملك غيره بغير إذنه ولا أذن الشارع له فهو كالغاص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أ من الضمان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ل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في الموضع الذي أصبته فيه وجرير طرد البقرة التي 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ره ولنا أن ما لزمه ضمانه لا يزول عنه إلا برده إلى صاحبه أو نائبه كال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صوب وأما حديث جرير فإنه لم يأخذ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ها راعيه إنما لحقت ب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خلت داره فأخرجها فعلى هذا متى لم يأخذها بحيث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ا لا يلزمه ض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طردها أو لم يطردها وإن أخذها فلزمه ض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ى الإمام أو نائبه زال عنه الضمان لأن له نظرا في ض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ها فكان نائبا عن أصحاب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و نائبه أخذ الضالة على وجه الحفظ لصاحبها ل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حمى موضعا يقال له النقيع لخيل المجاهدين والضوال ولأن للإمام نظرا في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ذ هذه حفظ لها عن الهلاك ولا يلزمه تعريفها لأ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 يكن يعرف الضوال ولأنه إذا عرف ذلك فمن كانت له ضالة فإنه يجيء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ال فإذا عرف ضالته أقام البينة عليها و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فى فيها بالصف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بين الناس فيعرف صفاتها من رآها من غير أهلها فلا تكون الصفة لها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لها ولأن الضالة قد كانت ظاهرة بين الناس حين كانت في يد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رفة صفاتها دون غيره فلم يكن ذلك دليلا ويمكنه إقامة البينة عليها ل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خلطائه وجيرانه بملك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ا غير الإمام أو نائبه ليحفظها لصاحبها لم يجز له ذلك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لأنه لا ولاية له على صاحبها وهذا ظاهر مذهب الشافعي ولأصحاب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لحفظها قياسا على الإمام ولا يصح لأن النبي ـ صلى الله عليه وسلم ـ منع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ريق بين قاصد الحفظ وقاصد الالتقاط ولا يصح القياس على الإمام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ولاية له وإن وجدها في موضع يخاف عليها به مثل أن يجده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عة يغلب على الظن أن الأسد يفترسها إن ترك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سا من دار الحرب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أهلها أو بموضع يستحل أهله أمو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دي التيم أو في ب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ها ولا مرعى فالأولى جواز أخذها ل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ى آخذها لأن فيه إنق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لاك فأشبه تخليصها من غرق أو حريق فإذا حصلت في يده سلمها إلى نائب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من ضمانها ولا يملكها بالتعريف لأن الشرع لم يرد بذ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دابة بمهلكة فأخذها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ها وسقاها وخلصها 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ليث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إلا أن يكون تركها ليرجع إليها أو ض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الكها الأول ويغرم ما أنفق علي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مالكها والآخر متبرع بالنفقة لا يرجع بشيء لأنه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ه بغير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ضاه كما لو كانت في غير مهلكة ولا يملك الرجوع لأنه أنفق على مال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شيء كما لو بنى داره ولنا ما روى الشعبي أن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دابة قد عجز عنها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بوها فأخذها ف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حمي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ـ يعني للشعبي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أصحاب رسول الله ـ صلى الله عليه وسلم ـ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في لفظ عن الشعبي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بمهلكة فأحيا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من 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حكم بملكها إحي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قاذها من الهلاك وحفظا للمال عن الضياع ومحافظة على حرمة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ا تملك تضييع لذلك كله من غير مصلحة تحصل ولأنه نبذ رغبة عنه وعجز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آخذه كالساقط من السنبل وسائر ما ينبذه الناس رغ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مت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صه إنسان لم يملكه لأنه لا حرمة له في 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علي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شية على الحيوان فإن الحيوان يموت إذا لم يطعم ويسقى وت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ع يبقى حتى يرجع إليه صاحبه وإن كان المتروك عبدا لم يملك ب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بد في العادة يمكنه التخلص إلى الأماكن التي يعيش فيها بخلاف البهيم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بد والمتاع ليخلصه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مثله في تخليص المتاع نص عليه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على قياس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حمل قوله في وجوب الأجر على أنه جعل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جعل له شيئا فلا جعل له لأنه عمل في مال غيره بغير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تقط وهذا خلاف ظاهر كلام أحمد فإنه لو جعل له جعلا لا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له أجر المثل ويفارق هذا الملت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تقط لم يخلص اللقطة من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ها أمكن أن يرجع صاحبها فيطلبها من مكانها فيجدها وها هنا إن لم يخرج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ع و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إليه صاحبه ففي جعل الأجر فيه حفظ للأموال من غير مضرة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لجعل في الآبق ولأن اللقطة جعل فيها الشارع ما يحث على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لك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صاحبها فاكتفى به عن الأجر فينبغي أن يشرع في هذا ما يحث على تخليص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لا الأجر فأما ما ألقاه ركاب البحر فيه خوفا من الغرق فل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 فيه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عموم قولهم الذي ذكرناه ويحتمل أن يملك هذا من أخذ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يث بن سعد وبه قال الحسن في من أخرج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ضب عنه الماء فهو 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على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ل له ويقتضيه قول الشافعي والقاض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مقتضى قول الإمام أبي عبد الله أن لمن أنقذه أجر مثله لما ذكرنا ووج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احتمال أن هذا مال ألقاه صاحبه فيما يتلف بتركه فيه اختيارا منه ف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ألقوه رغبة عنه ولأن فيما ذكروه تحقيقا لإتلاف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باشرته بالإتلاف فأما إن انكسرت السفينة فأخرجه قوم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مت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ذي أصابوه وهذا قول الشافعي وابن المنذر والقاض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نص أحمد يكون لمستخرجه أجر المثل لأن ذلك وسيلة إلى تخل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ته عن الغرق فإن الغواص إذا علم أنه يدفع إليه الأجر بادر إلى ال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 يؤخذ منه بغير شيء لم يخاطر بنفسه في استخراجه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له 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عل رد 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فيما إذا التقط عبدا صغيرا أو جارية أن قياس المذه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بالتعريف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عبد دون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ملك ب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قتراض والجارية عنده لا تملك بالقرض و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ظر فإن اللق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وم بحريته فإن كان ممن يعبر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أنه مملوك لم يقبل إقرا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لا قول له ولو اعتبر قو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بر في تعريفه سي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58#TOP#TOP" TargetMode="External"/><Relationship Id="rId5" Type="http://schemas.openxmlformats.org/officeDocument/2006/relationships/hyperlink" Target="javascript:openquran(8,71,71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158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158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58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58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58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58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58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58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58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58#TOP#TOP" TargetMode="External"/><Relationship Id="rId26" Type="http://schemas.openxmlformats.org/officeDocument/2006/relationships/hyperlink" Target="javascript:openquran(23,33,3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58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58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58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5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5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5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5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5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59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59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59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59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59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59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59#TOP#TOP" TargetMode="External"/><Relationship Id="rId57" Type="http://schemas.openxmlformats.org/officeDocument/2006/relationships/hyperlink" Target="javascript:openquran(15,14,14)" TargetMode="External"/><Relationship Id="rId58" Type="http://schemas.openxmlformats.org/officeDocument/2006/relationships/hyperlink" Target="javascript:openquran(34,12,12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59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59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6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160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6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60#TOP#TOP" TargetMode="External"/><Relationship Id="rId71" Type="http://schemas.openxmlformats.org/officeDocument/2006/relationships/hyperlink" Target="javascript:openquran(11,72,72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60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60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60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60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60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61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61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61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6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61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61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6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6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62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62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6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6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62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6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62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6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63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63#TOP#TOP" TargetMode="Externa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44:00Z</dcterms:created>
  <dc:creator>Wael Salah</dc:creator>
  <dc:description/>
  <dc:language>en-US</dc:language>
  <cp:lastModifiedBy>Wael Salah</cp:lastModifiedBy>
  <dcterms:modified xsi:type="dcterms:W3CDTF">2003-06-18T11:45:00Z</dcterms:modified>
  <cp:revision>8</cp:revision>
  <dc:subject/>
  <dc:title>المغني</dc:title>
</cp:coreProperties>
</file>