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لقيط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164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لقيط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لقيط 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د في دار الإسلام أو في دار ال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ب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وكونه ظاهر ألا يق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ناية 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حمل بيت المال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ذف اللقيط و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لقيط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ت المال إذا لم يوجد معه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يوجد 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من مال وغيره والانفاق علي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ء 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سائر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من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من السفر به إذا كان غير 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لقط من 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تور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فر الا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لقيط إلى مكان يقي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عبد التق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فل المنبوذ إذا وجد من يلتقطه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قاط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اقط اثنين وتناولاه تناولا واح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ياه جمي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بق أحدهما فأخذ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لاق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دعاء كل واحد أنه هو اللا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كافر في ادعاء نسب 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فة وكيفية الالح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لحقت الق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د بكافر أو رقيق لم يحكم بكفره ور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دعاه اث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لحقته القافة بهما لحق 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اه أكثر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ين فألحقته بهم الق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توجد ق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شكل الأمر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في ا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نسبه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مرأة فلا تنافى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لدت امرأ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نا وبنتا فادعته كل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دعى 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رج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ة في طهر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مدع سمعت دع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بعد بلوغه مدع كلف إجا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بالرق بعد نكا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لق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بيع وال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64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ج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جبة للقصاص فعليه ال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فل المنب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يط بمعنى الملقوط، فعيل بمعنى 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وجريح وط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طه واجب؛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 على ال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إحياء نفسه، فكان واجبا، كإطعامه إذا اض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جائه من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 على الكفاية، إذا قام به واحد سقط عن الباقين، فإ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أثموا كلهم، إذا علموا فتركوه مع إمكان أخذه وروي عن سنين أبي جم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لفوفا، فأتيت به عمر رضي الله عنه فقال عر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ذهب فهو حر،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، وعلينا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، عن سفيان، عن الزهري، سمع سنينا أبا جميلة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ض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يط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لقيط حر، في قول عامة أهل العلم، إلا النخع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 على أن اللقيط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هذا القول عن 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مر بن عبد العزيز، والشعبي والحكم، وحماد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، وإسحاق، وأصحاب الرأي، ومن 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بة، فهو حر، وإن كان أراد أن يسترقه، ف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شذ فيه ع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، ولا يصح في النظر؛ فإن الأصل في الآدميين الحرية، فإن الله تعالى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 أحرارا، وإنما الرق لعارض، فإذا لم يعلم ذلك العارض، فله حكم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لقيط من أن يوجد في دار الإسلام أو في دار الكف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ختطها المسلمون كبغداد والبصرة والكوفة ف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حكو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أهل الذمة تغليبا للإسلام ولظاهر الدا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علو ولا يعلى عليه الثاني دار فتحها المسلمون كمدائ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سلم واحد حكم بإسلام لقيطها لأنه يحتمل أن يكون لذلك المسلم تغليبا ل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ا مسلم بل كل أهلها ذمة حكم بكفره لأن تغليب حكم الإسلام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احتمال وأما بلد الكفار فضربان أيضا أحدهما بلد كان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لساحل فهذا كالقسم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مسلم واحد حكم بإسلام لقيط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مسلم فهو كاف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أيضا لأنه يحتمل أن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يكتم إيمانه بخلاف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اجة به إلى كتم إيمان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ن كان في بلد كان للمسلمين ثم غلب عليه المشركون ثم ظهر عل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وا فيه أهله بالجزية فهذا كالقسم الثاني من دار الإسلام الثاني دار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صلا كبلاد الهند والروم فإن لم يكن فيه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طها كافر لأ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أهلها منهم وإن كان فيها مسلمون كالتجار وغيرهم احتمل أن يحك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ا للإسلام واحتمل أن يحكم بكفره تغليبا للدار والأكثر وهذا التفصيل كل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طفل إذا وجد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يتا في أي مكان وجد أن غسله ودفنه في مقابر المسلمين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نع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أطفال المشركين في مقابر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لقيط في قرية ليس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فهو على ظاهر ما حكموا به أنه كافر هذا قو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ضع الذي حكمنا بإسلامه إنما يثبت ذلك ظاهرا لا يقي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ولد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قام كافر بينة أنه ولده ولد على فراشه حكمنا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اللقيط حدا يصح فيه إسلامه وردته فوصف الإسلام فه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إسلامه أو كفره وإن وصف الكفر وهو ممن حكم بإسلامه فهو مرتد لا يقر عل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ذكر القاضي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ر على كفره وهو منصوص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قوى من ظاهر الدار وهذا وجه مظلم لأن دليل الإسلام وجد عريا عن المعارض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زالة حكمه بقوله كما لو كان ابن مسلم وقوله لا دلا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لأنه لا يعرف في الحال من كان أبوه ولا ما كان دينه وإنما يقول هذا من ت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بلغ استتيب ثلاثا فإن تاب وإلا قتل فأما على قول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ف كفرا يقر أهله عليه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له الذمة فإ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ا أو وصف كفرا لا يقر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مأمنه وهذا بعيد جدا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يط لا يخلو من أن يكون ابن وثنى حربى فهو حاصل في يد المسلمين بغير عه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فيكون لوا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مسلما بإسلام سابيه أو يكون ابن ذميين أو أحدهما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 على الانتقال إلى غير دين أهل الكتاب أو يكون ابن مسلم أو ابن مسلم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ة نصرانية ولدت من 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مسلم لأن أبويه يهو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انه وهذا ليس معه إلا أمه وإذا لم يكن لهذا الولد حال يحتمل أن يقر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ا يقر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رد إلى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نى اللقيط جناية تحملها العاقلة فالعقل على بيت الم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ه ونفقته عليه وإن جنى جناية لا تحملها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ها غي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يط إن كانت توجب القصاص وهو بالغ عاقل اقتص منه وإن كانت موجبة للم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نه وإلا كان في ذمته حتى يوسر وإن جنى عليه في النفس جناي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هي لبيت المال لأنه وارثه وإن كان عمدا مح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مخير بي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إن رآه أحظ للملاقيط والعفو على مال وبهذا قال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إلا أنه يخيره بين القصاص والمصالحة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طان ولى من لا و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ليه فيما دون النفس جناية توجب الأرش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 فلوليه أخذ الأرش وإن كانت عمدا 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يط مال يكفيه وقف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وغه ليقتص أو يعفو سواء كان عاقلا أو معتوها وإن لم يك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بلوغه أيضا وإن كان معتوها فللولى العفو على مال يأخذه له لأن المعتو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علومة منت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قد يدوم به والعاقل له حال منتظرة فافترقا و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تظر 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انى يحبس حتى يبلغ اللقيط فيستوفي لنفس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د رو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إمام استيفاء القصاص له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أحد نوعي القصاص فكان للإمام استيفاؤه عن اللقيط كالقصاص في النفس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صاص لم يتحتم استيفاؤه فو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الغا غائبا وفارق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فإن القصاص ليس 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وارثه والإمام المت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اللقيط بعد بلوغه محصنا حد ثمانين لأن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ه قا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صن فعليه الحد لأنه محكوم بحريته فإن ادعى القاذف أنه عبد فصدقه اللقيط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إقرار المستحق بسقوط الحد ويجب التعزير لقذفه من ليس بمحصن، وإن كذبه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ي حر فالقول قوله لأنه محكوم بحريته فقوله موافق للظاهر ولذلك أوجب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حر إذا كان قاذفا وأوجبنا له القصاص وإن كان الجاني حرا ويحتمل أن يكو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ذف لأنه يحتمل صحة ما قاله بأن يكون ابن أمة فيكون ذلك شبهة والحد يند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، وفارق القصاص له إذا ادعى الجاني عليه أنه عبد لأن القصاص ليس بح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قا لآدمي ولذلك جازت المصالحة عنه وأخذ بدله بخلاف حد القاذف، ويتخرج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قيط إذا كان قاذفا فادعى أنه عبد ليجب عليه حد العبد قبل منه لذلك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من كان محكوما بحريته لا يسقط الحد عن قاذفه باحتمال رقة بدليل مجهول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قط الحد لهذا الاحتمال لسقط وإن لم يدع القاذف رقه لأنه موجود وإن لم 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يه من بيت المال إن لم يوجد معه شيء 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لقيط إذا لم يوجد معه شيء لم يلزم الملتقط ب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فقة اللقيط غير واجبة على الملتقط كوجوب نفقة الولد وذلك لأن أسباب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بة والزوجية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منتفية والالتقاط إنما هو 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ع بحفظه فلا يوجب ذلك النفقة كما لو فعله بغير اللقيط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في بيت المال لقول عمر رضي الله عنه في حديث أبي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وعلينا نفقت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ولأن بيت المال وارثه وماله م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نفقته عليه كقرابته ومولاه فإن تعذر الإنفاق عليه من بيت المال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 مكان لا إمام فيه أو لم يعط شيئا فعلى من عل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 على البر و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ترك الإنفا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 عن ذلك واجب كإنقاذه من الغرق وهذا فرض كفاية إذا قام به قوم 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 الكل أثموا ومن أنفق عليه متبرعا فلا شيء له سواء كان ا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وإن لم يتبرع بالإنفاق عليه فأنفق عليه الملتقط أو غيره محتسبا ب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أمر الحاكم لزم اللقيط ذلك إذا كانت النفقة 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بهذا 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 أنفق بغير أم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 بالرجوع علي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النفقة من بيت المال و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 بالنفقة إذا أشهد عليه 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احتسابا فإن حلف استسعى وقال 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برع به ولنا أنه أدى ما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على من كان الوجوب عليه كالضامن إذا قضى عن المضمون ع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حكم هذا الأصل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وجد مع اللقيط شيء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يه من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وذلك لأن الطفل يملك وله ي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رث و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ن يشترى له وليه ويبيع ومن له ملك صحيح فله ي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متصلا به أو متعلقا ب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حت يده ويثبت بذلك مل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من ذلك ما كان لابس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دودا في ملبوسه أو في يديه أو مج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ير والسفط وما فيه من فرش أو دراهم والثياب التي تحته والتى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دودا على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مشدودة في ثيابه أو كان في خيمة أو 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ما المنفصل عنه فإن كان بعيدا منه فليس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ريبا منه ك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إلى جانب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له لأنه منفصل عنه فهو ك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له وهو أصح لأن الظاهر أنه ت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بمنزلة ما هو تحت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من البالغ يكون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رجل يقعد في السوق ومتاعه ب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بأنه في يده والحمال إذا جلس للاست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حمله قريبا منه فأما المد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فر طريا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لأن الظاهر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ريا فواضع اللقيط حفره وإذا لم يكن طريا كان مدفونا قبل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بحال لأنه بموضع لا يستحقه إذا لم يكن الحفر طريا فلم يكن له إذا كان ال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ا كالبع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اهر أنه لو كان له لشده واضعه في ثيابه ل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ه في مكان لا يطلع عليه وكل ما حكمنا بأنه ليس له فحكمه حكم اللقطة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فق عل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كفايته لم تجب نفقته على أحد لأنه ذو ما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ناس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لتقطه الإنفاق عليه منه بغير إذن الحاك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حامد لأنه ولى له فلم يعتبر في الإنفاق عليه في حقه إذ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صى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ن الأمر بالمعروف فاستوى فيه الإمام وغيره كتبديد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رجل أودع رجلا مالا و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غيبته وله و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ه هل ينفق عليهم هذا المستودع من مال الغائ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مرأ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مره بالإنفاق عليهم فلم يجعل له الإنفاق عليهم من غير إذ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ه والصحيح أن هذا مخالف له من وجهين أحدهما أن ا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ية على اللقيط وعلى ماله فإن له ولاية أخذه وحفظ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يط من ماله وهذا بخلافه ولأن الإنفاق على الصبى من مال أبيه مشروط بكون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اله وعدم نفقة تركها أبوه برسمه وذلك لا يقبل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إلى إثبات ذلك عند الحاكم ولا كذلك في مسألتنا فلا يلزم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 الحاكم ثم وجوبه في اللقيط ومتى لم يجد حاكما فله الإنفاق بكل حال لأ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نفق بغير إذن الحاكم في موضع يجد ح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ضمن بمنزلة ما لو كان لأبي الصغير ودائع عند إنسان فأنفق عليه منه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ه ع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ه حق الحضانة وإن لم يجد حاكما ففي جواز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ولنا ما ذكرناه ابتداء ولا نسلم أنه لا ولاية له على مال فإنا قد بينا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الناس به وذكرنا الفرق بين اللقيط وبين ما قاسوا عل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المستحب أن يستأذن الحاكم في موضع يجد حاكما لأنه أبعد من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نة وفيه خروج به من الخلاف وحفظ لماله من أن يرجع عليه بما أنفق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فق عليه بالمعروف كما ذكرنا في ولى اليتيم فإذا بلغ اللقيط و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فريط في الإنفاق فالقول قول المنفق لأنه أمين ف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ى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يراثه لهم فإن اللقيط حر الأصل ولا ول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لأنهم خولوا كل مال لا مالك له ولأنهم يرثون مال من لا وارث له غير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لقيط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سائر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راك سائر المسلمين ومن له الولاء في أخذ الميراث وحيازته كله عند عدم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وقال شريح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لتقطه لما روى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حوز ثلاثة مواريث عت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طها وولدها الذي لاع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أبي جميلة في ل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لك ولاؤه وعلينا نفق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ثبت عليه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آبائه فلم يثبت عليه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روف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 كان ابن حرين فلا ولاء عليه وإن كان ابن مع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 ولاء لغير معتقهما وحديث واثلة لا يثبت قاله ابن المنذر وخبر عمر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ميلة رجل مجهول لا تقوم بحديثه حجة ويحتمل أن عمر رضي الله عنه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ولاؤه أي لك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ه وحفظه لذلك ذكره عقيب قول 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صالح وهذا يقتضي تفويض الولاية إليه لكونه مأمونا عليه دون الميراث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حكم اللقيط في الميراث حكم من عرف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 أهله يدفع إلى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وارث فإن كان له زوجة فلها الربع والباقي لبيت المال وإن كان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نصف والباقي لبيت المال وإن كانت له بنت أو ذو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جميع المال لأن الرد وذا الرحم مقدم على بيت الما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 وجد اللقيط أمينا منع من الس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لتقط إن كان أمينا أقر اللقيط في يده ل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قر اللقيط في يد أبي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له 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صالح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ق إليه فكان أولى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إليه مسل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الإشهاد عليه‏؟‏ فيه وجهان أحدهما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ب الإشهاد في اللقطة والثاني يجب لأن القصد بالإشهاد حفظ النسب و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وجوب الشهادة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لقطة فإن المقصود منها حفظ المال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فيها كالبيع فأما إن كان غير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يقر في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السفر به لئلا يدعى رقه ويبيعه وينبغى أن يجب الإشه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رف عليه لأننا إذا ضممنا إليه في اللقطة من يشرف عليه فهاهنا أول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ينزع من يديه وهذا قول الشافعي لأنه ليس في حفظ اللقي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لا ولاية لفاسق وفارق اللقطة من أوجه أحدها أن في اللقطة معنى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ا هنا إلا الولاية والثاني أن اللقطة لو انتزعناها منه رددناها إ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فاحتطنا عليها مع بقائها في يديه وها هنا لا ترد إليه بعد الانتز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نتزاع أحوط والثالث أن المقصود ثم حفظ المال ويمكن الاحتيا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تظهر عليه في التعريف أو ينصب الحاكم من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المقصود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النسب ولا سبيل إلى الاستظهار عليه لأنه قد يدعى رقه في بعض البلدان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قطة إنما يحتاج إلى حفظها والاحتياط عليها عاما واحد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احتياط عليه في جميع زمانه وأما على ظاهر قول الخرقي فلا ينزع 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ت له الولاية بالتقاط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إليه وأمكن حفظ اللقيط في يديه ب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ضم أمين يشارف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ع أمره فيعرف أنه لقيط فيحفظ بذلك من غير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جمعا بين ال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لقطة وكما لو كان الوصى خائنا و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للقطة فيمكن معارضته بأن اللقيط ظاهر مكشوف لا تخفى الخيانة فيه و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ة خفية تتطرق إليها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بها ولأن اللقطة يمكن أخذ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يصها وإبدالها ولا يتمكن من ذلك في اللقيط ولأن المال محل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ناوله وأخذه داعية بخلاف اللقيط فعلى هذا متى أراد الملتقط السفر باللقيط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يبعده ممن عرف فلا يؤمن أن يدعى رقه و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تقط اللقيط من هو مستو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رف منه حقيقة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خيانة أقر اللقيط في يديه لأن حكمه حكم العدل في لقطة المال والول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شهادة فيه وفي أكثر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في المسلم العدالة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دول بعضهم على بعض فإن أراد السفر بلقطت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قر في يديه وهذا مذهب الشافعي لأنه لم يتحقق أمانته فلم تؤمن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ثاني يقر في يديه لأنه يقر في يديه في الحضر من غير مشرف يض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لأن الظاهر الستر والصيانة فأما من عرفت عدالته وظهرت 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في سفره وحضره لأنه مأمون عليه إذا كان سفره لغير ال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فر الأمين باللقيط إلى مكان يقيم به نظرنا فإن كان الت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ضر فأراد النقلة به إلى البادية لم يقر في يده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أصلح له في دينه ودنياه وأرفه له والثاني أنه إذا وجد في الحضر ف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اؤه فيه أرجى لكشف نسبه وظهور أهله واعترافهم به وإن أراد النقل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آخر من الحضر ففيه وجهان أحدهما لا يقر في يده لأن بقاءه في بلده أرجى 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ر في يده المنتقل عنه قياسا على المنتقل به إلى البادية والثاني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لأن ولايته 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 الثاني كالأول في الرفاهية فيقر في يد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من أحد جانبى البلد إلى 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نتقل به إلى الباد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ه بتفويت الرفاهية عليه وإن التقطه من البادية فله نقله إلى الحضر لأنه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بؤس والشقاء إلى الرفاهية والدعة والدين وإن أقام به في حلة يستوطن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كان ينتقل به في المواضع احتمل أن يقر في يديه لأن الظاهر 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في يدي ملتقطه أرجى لكشف نسبه ويحتمل أن يؤخذ منه فيدفع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لأنه أرفه له وأخف عليه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من ملتقطه فإنما يكون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 ي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 أولى به فإن لم يوجد من يقوم به أقر في يدي ملتقط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في يديه مع قصوره أولى من إهلاكه وإن لم يوجد إلا مثل ملت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ت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 إذ لا فائدة في نزعه من يده ودفعه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عبد التقاط الطفل المنب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من يلتقطه سوا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لسيده فلا يذهبها في غير نفعه إلا بإذنه ولأنه لا يثبت على اللقي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لا ولاية لعبد فإن التقطه لم يقر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ذن له السيد ف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ر في يديه لأنه استعان 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التقطه بيده وسلمه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ذن له السيد لم يكن له الرجوع بعد ذلك وصار كما لو التقطه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ة كالحكم في المكاتب فأما إن لم يجد أحدا يلتقطه سواه وجب التقاط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 له من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خليصه من الغرق والمدبر وأم الولد والمعلق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 وكذلك المكاتب لأنه ليس له التبرع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نافعه إلا أن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يد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كافر التقاط مسلم لأنه لا ولاية لكافر على مسلم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أن يفتنه ويعلم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اهر أنه يربيه على دينه وينشأ على ذلك ك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قطه لم يقر في يده وإن كان الطفل محكوما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تقاطه ل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بعضهم أولياء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تقطه اثنان وتناولاه تناولا واحدا لم يخل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ممن يقر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العدل الحر والآخر ممن لا يقر في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فر إذا كان اللقيط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والعبد إذا لم يأذن له سيده و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لم إلى من يقر في يده وتكون مشاركة هؤلاء له كعدمها لأنه لو التقطه وح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في يده فإذا شاركه من هو من أهل الالتقاط أو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جميعا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في يدي واحد منهما فإنه ينزع منهما ويسلم إلى غيرهما الثالث أن يكو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من يقر في يده لو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حدهما أحظ للقيط من الآخر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وسرا والآخر معسرا فالموسر أحق لأن ذلك أحظ ل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تقط مسلم و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ا محكوما بكفره فالمسلم أحق وقال أصحابنا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 لأن ل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في يده إذا انفرد بالتقاطه فساوى المسلم في ذلك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ى المسلم أحظ له لأنه يصير مسلما فيسعد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و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لص من الجزية والصغار فالترجيح بهذا أولى من الترجيح باليسار الذي إن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وسعة عليه في 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وسر بخيلا فلا تحصل التوسعة فإن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ان فكان المسلم فقيرا والكافر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 أولى لأن النفع الحا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 أعظم من النفع الحاصل بيساره مع كفره وعلى قياس قولهم في تقديم ال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دم الجواد على البخيل لأن حظ الطفل عنده أكثر من الجهة التي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فيها باليسار وربما تخلق بأخ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من جوده الرابع أن يتسا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ا مسلمين عدلين حرين مقيمين فهما سواء فيه فإن رضي أحدهما بإسقا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 إلى صاحبه جاز لأن الحق له فلا يمنع من الإيثار به وإن تشاحا أقر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1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ت لديهم إذ يلقون أقلامهم أيهم يكفل م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كن كونه عندهما لأنه لا يمكن أن يكون عندهما في حالة واح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ي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ند كل واحد يوما أو أكثر من ذلك أضر بالطفل لأنه تخت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ذية والأنس والإلف ولا يمكن دفعه إلى أحدهما دون الآخر بغير قرعة لأن 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 فتعيين أحدهما بالتحكم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إقراع بينهما كما يقرع بين 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يين السهام في القسمة وبين النساء في البداية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عب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 والرجل والمرأة سواء ولا ترجح المرأة ها هنا كما ترجح في حضانة ول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لأنها رجحت ثم لشفقتها عل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ها لحضانته بنفسها والأب يحض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بية فكانت أمه أحظ له وأرف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ا هنا فإنها أجنبية من اللقيط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نه بأجنبية فاستويا ومذهب الشافعي في هذا الفصل جميعه على ما ذكرنا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ستو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ظاهر العدالة احتمل أن يرجح العدل لأن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قاط منتف في حقه بغير شك والأمر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حظ للطفل في تسليم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ويحتمل أن يتساويا لأن احتمال وجود المانع لا يؤثر في المنع ف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اه جميعا فسبق أحدهما ف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يده عليه فهو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ب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إلى أخذه الآخر فالسابق إلى أخذه أحق لأن الالتقاط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لا الرؤية ولو 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ه فأخذه الآخر نظرنا إ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أخذه لنفسه فهو أحق كما لو لم يأمره الآخر بمناولته إياه وإن نوى منا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آمر لأنه فعل ذلك بنية النيا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وكل له في تحصيل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ا 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قطته ولا بينة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ي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أنه التقطه ذكر ذلك أبو الخطاب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لا يحلف كما في الطلاق والنكاح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عى قوم دم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لكن اليمين على المدع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إن كان في أيديهما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رع صاحبه حلف وسلم إليه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ع اليمين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إليه بمجرد وقوع القرعة له وإن لم يكن في يد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 الحاكم إلى من يرى منهما أو من غيرهما لأنه حق لهما و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كما لو كان في أيديهما لأنهما تنازعا حقا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وديعة عند غيرهما فإن وصفه أحدهم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هره شامة أو ب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ذكر شيئا في جسده مست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بالصفة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م بالصفة كما لو وصف المدعى فإنه لا تقدم به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 نوع من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وصفها كلقطة المال ولأن ذلك يدل على قو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قدما بها وقياس اللقيط على اللقطة أولى من قياسه على غيرها لأن اللقيط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إن كان لأحدهما بينة قدم بها وإن كان لكل واحد منهما بينة قدم أسبقهما تار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اني إنما أخذ ممن قد ثبت الحق فيه لغيره وإن استوى تاريخ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ل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 أو أرخت إحداهما وأطلقت الأخرى فقد تعارضتا وهل يسقطان أو يستعملان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ان فيصيران كمن لا بينة لهما والثاني يستع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قرع صاحبه كان أولى وسنذكر ذلك في 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لقي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دم بينته على بينة الآخر أو تقدم بينة الخارج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ن على الروايتين في دعوى المال وإن كان أحد المتداعيين ممن لا تقر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في يد الآخر ولم يلتفت إلى دعوى من لا يقر في يد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اه مسلم وكافر أرى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هما ألح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ادعى نسبه فلا تخلو دعوى نسب اللقيط من قسمي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واحد ينفرد بدعواه فينظر فإن كان المدعى رجلا مسلم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نسبه ب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هل العلم إذا أمكن أن يكون منه لأن الإقرار محض نفع للطفل لاتصال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ضرة على غيره فيه فقبل كما لو أقر له بمال ثم إن كان المقر به ملت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إن كان غيره فله أن ينتزعه من الملتقط لأنه قد ثبت أنه أبوه فيكو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مت به بينة وإن كان المدعى له عبدا لحق به أيضا لأن لمائه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ه نسبه كالحر وهذا قول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ا تثبت له حضانة لأنه مش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مة سيده ولا تجب عليه نفقته لأنه لا مال له ولا على سيده لأن الطفل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نفقته في بيت المال وإن كان المدعى ذميا لحق به لأنه أقوى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 الفراش فإنه يثبت له بالنكاح والوطء في الملك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كوم بإسلامه ولنا أنه أقر بنسب مجهو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نه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إضرار بغيره فيثبت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إذا ثبت هذا فإنه يلحق به من النس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لا حق له في حضان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في دي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حقه في نسبه يلحق به في دينه كالبينة إلا أنه يحال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بإسلامه فلا يقبل قول الذمي في كفره كما لو كان معروف النسب ولأنه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بمجردها كدعوى رقه ولأنه لو تبعه في دينه لم ي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به لأنه يكون إضرا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كدعوى الرق أما مجرد النسب بدون اتب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مصلحة عارية ع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 فيه ولا يجوز قبوله فيما هو أعظم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زى في الدنيا والآخرة وإن كان المدعى امرأة فاختلف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أن دعواها تقبل ويلحقها نسبه لأنها أحد الأبوين فيثبت النسب ب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كن أن يكون منها كما يمكن أن يكون ول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ثر لأنها تأت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وطء بشبهة ويلحقها ولدها من الزنى دو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قصة داود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حين تحاكم إليهما امرأتان كان لهما ابنان فذهب الذئب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 كل واحدة منهما أن الباقي ابنها وأن الذي أخذه الذئب ابن الأخرى فحكم به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ه سليمان للأخرى بمجرد الدعوى منهما وهذا قول بعض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يلحق بها دون زوجها لأنه لا يجوز أن يلحقه نسب ولد لم ي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دعى الرجل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بزوجت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مكن أن يكون 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أة أخرى أو من أمته والمرأة لا يحل لها نكاح غير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لد من وطء شبهة أو غيره وإن كان الولد يحتمل أن يكون م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تزوجها هذا الزوج أمكن أن يكون من زوج آخ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ل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 من الزوج لما فيه من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العار عن الصبى وصيانته عن 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ولد زنا ولا يحصل هذا بإلحاق نسبه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حاقه بها دون زوجها ت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ر إليه وإلي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نا دعواه لأنه يدعى حقا لا منازع له فيه ولا 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فيه فقب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وى المال وهذا متحقق في دعوى المرأة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نها إن كان ل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 بدعواها لإفضائه إلى إلحاق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ها بغير إقراره ولا رضاه أو إلى أن امرأته وطئت بزنا أو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ا يقبل قولها فيما يلحق الضرر به وإن لم يكن لها زوج قبلت دعواها لعد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هذا أيضا وجه لأصحاب الشافعي و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الكوسج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دعت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ا إخوة أو نسب معروف لا تصدق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دافع لم يحل بينها وبينه لأنه إذا كان لها أهل ونسب معروف لم تخف ول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رون بإلحاق النسب بها لما فيه من تعييرهم بولادتها من غير زوج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لم يكن لها أهل ويحتمل أن لا يثبت النسب بدعواها بحال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 أبي ثور 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سب لا يثبت بدعوى المرأة لأنها يمكنها إقامة البينة على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ا بمجرده كما لو علق زوجها طلاقها بولادتها ولنا أنها أحد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أب وإمكان البينة لا يمنع قبول القول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مكنه البينة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ى فراشه وإن كان المدعى أمة فهي كالحرة إلا أننا إذا قبلنا دعواها في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قبل قولها في رقه لأننا لا نقبل الدعوى فيما يضره كما لم نقبل الدعوى في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نسب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ن يدعى نسبه اثنان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إذا ادعاه مسلم وكافر أو حر وعبد فهما سواء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ولى من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أولى من العبد لأن على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في إلحاقه بالعبد والذمى فكان إلحاقه بالحر المسلم أولى كما لو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ولنا أن كل واحد منهم إذا انفرد صحت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نازعوا تسا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كالأحرار المسلمين وما ذكروه من الضرر لا ي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ا نحكم بر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ولا يشبه النسب الحضانة بدليل أننا نقدم في الحضانة الموسر والحض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مهما في دعوى النسب قال ابن المنذر إذا كان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مة في أيديهما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رجل من العرب امرأته عربية أنه ابنه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عبد بينة ب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ه فهو ابنه في قول أبي ثور وغير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به للعربى ل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دعى من الموالى عبدهم وقولهم هذا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غيرهم في أحكام الله ولحوق النسب به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دعاه اثنان فكان لأحدهما به بينة فهو ابنه وإن 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سقطتا ولا يمكن استعمالهما ها هنا لأن استعمالهما في الما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مته بين المتدا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يه ها هنا وإما بالإقراع بينهما والقر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ا النس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وته ها هنا يكون بالبينة لا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مرجح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ه إذا اشترك رجلان في وطء امرأة فأتت بولد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حوقه بالوطء لا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تكن به بينة أو تعارضت به بينتان وسقط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 معهما أو مع عصبتهما عند فقدهما فنلحقه بمن ألحقته به منهما هذا 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يزيد بن عبد الم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 أبي ثو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مدعيين جميعا لأن الحكم بالقافة تعويل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والظن والتخمين فإن الشبه يوجد بين الأجانب وينتفى بين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مر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غلاما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لوا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ها من أو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اها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عرقا نز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عل عرقا 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شبه ك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كتفى به في ولد الملاعنة وفيما إذا أقر أحد الورثة بأخ وأنكره الباقون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ق أسارير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ى أن مجززا المدلجى نظر آنفا إ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وقد غطيا رءو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ت أقدام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قدام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فلولا جواز الاعتماد على القافة لما س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مد عليه ولأن عمر رضي الله عنه قضى به بحضرة الصحابة ف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إجماعا ويدل على ذل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ها فإن جاءت به حمش الساقين كأنه وحرة فلا أراه إلا 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ت به أكحل جعدا جما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 الأليتين خدلج الساقين فهو ل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ه فأتت به على النعت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حكم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ى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م يمنعه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 إلا الأيمان فإذا انتفى المانع يجب العمل به لوجود مقتضيه وكذلك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 أمة زمعة حين رأى به شبها بينا بعتبة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ى منه يا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بالشبه في حجب سودة ع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ا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لم يحك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 فيهما بل ألحق الولد بز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بن زمعة 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بشبه ولد الملاعنة في إقامة الحد عليها لشبهه بالمقذوف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في ابن أمة زمعة لأن الفراش أقوى وترك العمل بالبينة لمعارضة ما 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الإعراض عنها إذا خلت عن المعارض وكذلك ترك إقامة الحد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يمانها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ضعف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قامة الحد لا يوجب ضعفه عن إلحاق النسب فإن الحد في الزنى لا يثبت إلا ب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ا عددا وأقوى الإقرار حتى يعتبر فيه تكراره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النسب يثبت بشهادة امرأة واحدة على الولادة ويثبت بمجر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ظهور انتفائه حتى لو أن امرأة أتت بولد وزوجها غائب عنها منذ عشرين سنة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تج على نفيه بعدم إقامة الحد ولأنه حكم بظن غالب ورأى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الخبرة فجاز كقول المق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به يجوز وجوده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جوده 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ى ذلك 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يكون الش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جة عليهم لأن إنكار الرجل ولده لمخالفة لونه وعزمه على نف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خلافه وأن في طباع الناس إنكاره وأن ذلك إنما يوجد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وجود الفراش وتجوز مخالفة الظاهر لدليل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من 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ضعف الشبه عن نفى النسب لا يلزم منه ضعفه عن إثبا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يحتاط لإثباته ويثبت بأدن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ذلك التشديد في نفي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ى إلا بأقوى الأدلة كما أن الحد لما انتفى ب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إلا بأقو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حينئذ من المنع من نفيه بالشبه في الخبر المذكور أن لا يثبت به النس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إن عملتم بالقافة فقد نفيتم النسب عمن لم تلحقه الق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فى النسب ها هنا لعدم دليله لأنه لم يوجد إلا مجر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ها مثلها فسقط حكمها وكان الشبه مرجح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ت دلالة أخرى 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نسب لانتفاء دليله وتقديم اللعان عليه لا يمنع العمل به عن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ليها البينة وي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ة قوم يعرفون الإنسان بالشبه ولا يختص ذلك بقبيل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منه المعرفة بذلك وتكررت منه الإصابة فهو قائ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كون في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ج رهط مجزز المدلجى الذي رأى أسامة وأباه زيدا قد غطيا رءو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ت أقد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قدام بعضها من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ياس بن معاوية المزنى قائ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يل في شريح ولا يقبل قول القائف إلا أن يكون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مجربا في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لأن قول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تعتبر له هذه الشروط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معرفة الق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ربة وهو أن يترك الصبى مع عشرة من الرجال غير من يدعيه ويرى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ه بواحد منهم سقط قوله لأنا نتبين خطأه وإن لم يلحقه بواحد منهم أريناه إيا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فيهم م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حقه به لحق ولو اعتبر بأن يرى صبيا معروف النسب مع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بوه أو أخوه فإذا ألحقه بقر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إصابته وإن ألحقه بغيره سقط قول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جربة عند عرضه على القائف للاحتياط في معرفة إص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بعد أن يكون مشهورا بالإصابة وصحة المعرفة في مرات كبيرة جاز وقد رو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شريفا شك في ولد له من 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أن يستلحقه فمر به إياس بن معا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وهو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أباك فقال له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أنه أبو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به به من الغراب ب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معلم مسرورا إلى أبيه فأعلمه بقول إياس فخرج الرجل وسأل إي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مت أن هذا ولد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هل يخفى ولدك على أحد إنه لأشبه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بالغراب فسر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حق ولده وهل يقبل قول واحد أو لا يقبل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؟‏ فظاهر كلام أحمد أنه لا يقبل إلا قو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ثرم روى عنه أ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حد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ذ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تمع اثنان فيكونان شاهدين فإذا شهد اثنان من القافة أنه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ول يثبت به النسب فأشبه الشهاد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 الواحد ل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في الحكم قول واحد وحمل كلام أحمد على ما إذا تعارض قول الق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القائف غيره تعارضا وسقطا وإن قال اثنان قولا وخالف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هما شاهدان فقولهما أقوى من قول واحد وإن عارض قول اثنين قول اثنين سقط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إن عارض قول الاثنين ثلاثة ف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ح وسقط الجميع كما لو كان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ت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ثلاثة أو أكثر فأما إن ألحقته القافة بواحد ثم جاءت ق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ألحقته بآخر كان لاحقا بالأول لأن القائف جرى مجرى 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حكما لم ينتقض بمخالفة غيره له وكذلك إن ألحقته بواحد ثم عادت فألحقته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إن أقام الآخر بينة أنه ولده حكم له به وسقط قول القائف لأنه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أصل كالتيمم م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حقته القافة بكافر أو رقيق لم يحكم بكفره ولا رقه لأن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ثبتا له بظاهر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ذلك بمجرد الشبه والظن كما لم يز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دعوى من المنفرد وإنما قبلنا قول القائف في النسب للحاجة إلى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 غير مخالف للظاهر ولهذا اكتفينا فيه بمجرد الدعوى من المنفرد و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رقه و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هما يخالف الظاهر ولو ادعى نسب اللقيط إنسان فألحق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انفراده ب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خر فادعاه لم يزل نسبه عن الأول لأنه حكم له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مجرد الدعوى فإن ألحقته به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ه وانقطع عن الأول لأنها ب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لنسب ويزول بها الحكم الثابت بمجر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اه اثنان فألحقته القافة بهما لح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ما ميراث ابن ويرثانه جميعا ميراث أب واحد وهذا يرو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هو قول أبي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ما بمجرد الدعوى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والد فإذا ألحقته بهما سقط قولهما ولم يحكم لهما واحتج ب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أن القا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كا ف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أيهما شئت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كونه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حقته القافة بهما تبينا كذبهما فسقط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لحقته بأمين ولأن المدعيين لو اتفقا على ذلك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اه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أقام بينة سقط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أن يلحق بهما لثبت باتفاقهما وألحق ب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بينتهما ولنا 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فيان عن يحيى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في امرأة وطئها رجلان في طهر فقال الق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ميعا فجعله بينهما وبإسناده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ه يرثهما ويرثانه ورواه الزبير بن بكار بإسناده عن عمر وقال الإمام أحم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سعيد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ينهما وقابوس عن أبيه عن على جعله بينهم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عيد بن المسيب في رجلين اشتركا في طهر امرأة فحملت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ي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عمر بن الخطاب رضي الله عنه فدعا القافة فنظ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 يشبههما فألحقه بهما وجعله يرثهما ويرثانه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ته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ما ذكروه عن عمر لا نعلم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 فيحتمل أنه ترك قول القافة لأم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 ثقتهما وإما لأنه ظهر له من قولهما واختلافهما ما يوجب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قبول قولهما في أنهما اشتركا 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حقته القافة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ما وورثاه فإن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باقى منهما ونسبه من الأول قائم لا ي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باقى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ثه ميراث أب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جدة إذا انفردت أخذت ما يأخذه الجدات والزوجة تأخذ وحدها ما يأخذ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اه أكثر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ته بهم القافة فنص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حق بثلاثة ومقتضى هذا أنه يلحق بمن ألحقته القافة وإن كثرو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اثنين وهو قول أبي يوسف لأنا صرن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ثر فيقتصر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ثلاثة وهو قول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أبي يوسف أيضا ولنا أن المعنى الذي لأجله لحق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قاس عليه وإذا جاز أن يلحق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لحق من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لحاقه بالاثنين على خلاف الأصل ممنوع وإن سلمناه لكنه ثبت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عدية الحكم به كما أن إباحة أكل الميتة عند المخمصة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الأصل لا يمنع من أن يقاس على ذلك 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الحرمى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لوجو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بقاء النفس وتخليصها من الهلاك 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إلحاقه بثلاثة ولا ي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كم فإنه لم يقتصر على المنصو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ى الحكم إلى كل ما وجد فيه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الثلاثة معنى خاص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لنسب بهم فلم يجز الاقتصار عليه ب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وجد قافة أو أشكل الأم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ارضت أقوالها أو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وثق بقوله لم يرجح أحدهما بذكر علامة في جسده لأن ذلك لا يرجح ب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التقاط في المال واللقيط ويضيع نسبه هذا قول أبي بكر وقد 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ين وقعا على امرأة في طهر واحد إلى أن الابن يخير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وهو قول أبي عبد الله بن حا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سب إلى من أحب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الجديد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يز ل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أيهما شئ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ميل بطبعه إلى قريبه دون غيره ولأنه مجهول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 من 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صدقه المقر له في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عيين بمجرد الدعوى لأن كل واحد منهما لو انفرد سمعت دعواه فإذا اجتمعا و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كما لو أقر له بمال ولنا أن دعواهما تعارضتا ولا حجة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كما لو ادعيا رق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بطبعه إلى قراب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إلى قرابته بعد معرفته بأنها قرابته فالمعرفة بذلك سبب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أنه يميل إلى قرابته لكنه قد يميل إلى من أحس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لوب جب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من أحسن إليها وبغض من أساء إليها وقد يميل إليه لإساءة الآخ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سنهما خلقا أو أعظمهما قدرا أو جاها أو مالا فلا يبقى للميل أثر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سب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ق المقر بنس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له تصديق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من ادعى إلى 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لى غير مواليه وهذا 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لا يأمن أن يكون ملعونا بتصديقه ويفارق ما إذا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فرد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بقوله من غير تصديق وأم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من شئت فلم يثبت ولو ثبت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إنه إنما أمره بالمولاة لا بالانتساب وعلى قول من جعل له الانتس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تسب إلى أحدهما ثم عاد وانتسب إلى الآخر ونفى نسبه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سب إلى واحد لم يقبل منه لأنه قد ثبت نسبه فلا يقبل رجو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 نسبه ثم أنكره ويفارق الصبى الذي يخير بين أبويه فيختار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ذا اختاره فإنه لا حكم لقو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بع اختياره وشهوت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ى طعاما في يوم ثم اشتهى غيره في يوم آخر وإن قامت للآخر بنس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نتسابه لأنها تبطل قول القافة الذي هو مقدم على الان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ساب أولى وإن وجدت قافة بعد انتسابه فألحقته بغير من انتسب إليه بطل انتس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به الانتساب كالبينة مع قول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امرأتان نسب ولد فذلك مبنى على قبول دعواهما فإن كانت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دع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دعواهما وإن كانت إحداهما ممن تسمع دعواها دو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بنها كالمنفردة به وإن كانتا جميعا ممن تسمع دع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أو كونه يرى القافة مع عدمها كالرجلين قال أحمد في رواية بكر بن م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مسلمة ولد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 اليهودية ولد المسلمة فتوقف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قا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ه ولأن الشبه يوجد بينها وبين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ده بين الرجل واب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اختصاصها بحمله وتغذ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ة والمسلمة والحرة والأمة في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رجل وهذا قول أصحاب الشافعي على الوجه الذي يقول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 دعواها وإن ألحقته القافة بأمين لم يلح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قول القافة لأن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ه يقين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ما بمجرد الدعوى لأن الأم أحد الأبوين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حق باثنين كالآباء ولنا أن كونه منهما محال يقينا فلم يجز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بر منهما أو مثلهما وفارق الرجلين فإن كونه منهما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فتين لرجلين في رحم امرأة فيمكن أن يخلق منهما ولد كما يخلق من نطف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لذلك قال القائف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كا فيه ولا يلزم من إلحاقه بمن يتصور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من يستحيل كونه منه كما لم يلزم من إلحاقه بمن يولد مثله ل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أصغ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نسبه رجل وامرأة فلا تنافى بينهما لأنه يمكن أن يكو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كا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ء شبهة فيلحق بهما جميعا ويكون ابنهما بمجرد دع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كل واحد منهما بالدعوى وإن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ى من زوجتى و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ذلك وادعته امرأة أخرى فهو اب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جح زوجته على الأخرى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ترجح لأن زوجها أبوه فالظاهر أنها أمه ويحتمل أن يتساويا لأ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و انفردت لأل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تا تسا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امرأتان أبنا وبنتا فادعت كل واحدة منهما أن الاب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نتا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ى المرأتين القافة مع الولدين فيلحق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ألحقته به كما لو لم يكن لهما ول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رض لبنيهما على أهل الطب والمعرفة فإن لب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لبن الأنثى في طبعه وزنته، وقد قيل لبن الابن ثقيل ولبن البنت خفيف فيعت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اعهما ووزنهما وما يختلفان به عند أهل المعرفة، فمن كان لبنها لبن الاب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البنت للأخرى، فإن لم يوجد قافة اعتبرنا اللبن خاصة، وإن تنازع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هما جميعا ذكران أو انثيان عرضوا على القافة كما ذكرن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اللقيط رجلا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ى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ى نظرنا فإن كان ابنا فهو لم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نتا فهي لمدعيها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ا يستحق غير ما ادعاه وإن كان خنثى مشكلا أرى القافة معهما لأنه لي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أولى من الآخر وإن أقام كل واحد منهما بينة بما ادعاه فالحكم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ما لو انفرد كل واحد منهما بالدعوى لأن بينة الكاذب منهما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ا والأخرى صادقة فيتعين ال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طئ رجلان امرأة في ط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ا يلحق النسب بمثله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يمكن أن يكون منهما مثل أن يطآ جارية مشتركة بينهما في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طأ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آخر أو أمته بشبهة في الطهر الذي وطئها زوجها أو سيدها فيه بأن يج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ها زوجته أو أمته أو يدعو زوجته في ظلمة فتجيبه زوجة آخر أو 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زوجها كل واحد منهما تزويجا فاسدا أو يكون نكاح أحدهما صحيحا والآخر فاسد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 رجل امرأته فينكحها آخر في عدتها و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 جارية فيطؤها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ستبرائها وتأتى بولد يمكن أن يكون منهما فإنه يرى القافة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ه لحق والخلاف فيه كالخلاف في ال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رق اللقيط مدع سمعت دعواه لأنها ممكنة وإن كانت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 بينة فلا شيء له لأنها دعوى تخالف الظاهر ويفارق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وى النسب لا تخالف الظاهر ودعوى الرق مخالف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دعوى النسب نثبت بها حقا ل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رق تثبت حقا عليه ف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ا كما لو ادعى رق غير اللقيط فإذا لم تكن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دعوى وإن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لم تخل إما أن تشهد باليد أو بالملك أو بالولادة فإن شهدت بالملك أو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فيه إلا شهادة رجلين أو رجل وامرأتين وإن شهدت ب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ي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رجل واحد لأنه مما لا يطلع عليه الرجال ثم ننظر فإن شهدت البينة بالي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ملت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ها ملك لأننا عرفنا سبب يده فإن كانت لأجنبى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مع يمينه في الملك وإن شهدت بالم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ه عب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ذكر سبب الملك كما لو شهدت بملك دار أو ثوب فإن شهد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ولدته في ملكه حكم له به لأن أمته لا تلد في ملكه إلا ملكه وإن شهدت 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أمته ولدته 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احتمل أن يثبت له الملك بذلك ك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لأن أمت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اؤها ملكه كسمنها واحتمل أن لا يثبت الملك ل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ده قبل ملكه لها فلا تكون له وهو اب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رق اللقيط بعد بلوغه م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إجابته فإن أنكر ول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ى لم تقبل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بينة حكم له بها فإن كان اللقيط قد تصر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بيع أو 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ت تصرفاته لأنه بان أنه تصرف بغير إذن سيده وإن لم تك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اعترف لنفسه بالحرية قبل ذلك لم يقبل إقراره ب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عترف ب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ق لله تعالى فلا يقبل رجوعه في إبطالها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وجهين أحدهما يقبل وهو قول أصحاب الرأي لأنه مجهول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كما لو قدم رجلان من دار الحرب فأقر أحدهما للآخر بالرق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قصاص أو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وإن تضمن ذلك فوات نفسه ويحتمل أن لا يقبل وهو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بطل به حق الله تعالى في الحرية المحكوم بها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ة ولأنه محكوم بحريته فلم يقبل إقراره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لأن الطفل المنب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رق نفسه ولا 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جدد له حال يعرف به رق نفسه لأنه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يعقل ولم يتجدد له رق بعد التقاطه فكان إقراره باطلا وهذا قول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للشافعي وجهان كما ذكرن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صارت أحكام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فيما عليه دون ماله وبهذا قال أبو حنيفة والمزني وهو أحد قولي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ما يوجب حقا له وح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ثبت ما عليه دون ما ل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لى ألف درهم ولى عنده رهن ويحتمل أن يقبل إقراره في الجميع وهو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لأنه ثبت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ما له كالبينة ولأن هذه الأحكام تبع ل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الأصل بقوله ثبت التبع كما لو شهدت امرأة ب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ويثبت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ها وأما إن أقر بالرق ابتداء لرجل فصدقه فهو كما لو أقر به جوابا وإ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إقراره ثم إن أقر به بعد ذلك ل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إقراره الثاني لأن إقراره الأول تضمن الاعتراف بنفى مالك له سوى هذا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إقراره برد المقر له بقي الاعتراف بنفى مالك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فاه كما لو أقر بالحرية ثم أقر بعد ذلك بالرق ولنا أنه إقرار لم يقبله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 يمنع إقرار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 بثوب ثم أقر به لآخر بعد رد الأول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حرية فإن إقراره بها لم يبطل ولم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نا إقراره بالرق بعد نكاحه لم يخل من أن يكون ذك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كرا فإن كان قبل الدخول فسد نكاحه في حقه لأنه مقر أنه عبد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ليه نصف المهر لأنه حق عليه فلم يسقط بقوله وإن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نكاحه أيضا ولها عليه المهر جميعه لما ذكرنا لأن الزوج يملك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ما يوجب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وولده حر تابع لأمه وإن كان متزوجا بأمة ف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المهر برقبته لأن ذلك من جناياته ويفديه سيده أو يسلمه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كسب استوفى المهر منه لأنه لم يثبت إقراره به لسيده بالنسبة إ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حقها منه بإقرار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في جميع الأحكام فالنكاح فاسد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غير إذن سيده و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عليه إن لم تكن مدخولا ب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ا فلها عليه المهر المسمى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الأخرى خمسا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يط أنثى فالنكاح صحيح في حقه و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لإقرارها ب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أنها أمة تزوجت بغير إذن سيدها والنكاح الفاسد لا يجب المهر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خول وإن كا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مهرها ولسيدها الأقل من المسمى أو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مى إن كان أقل فالزوج ينكر وجوب ال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 غير مقبول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قل مهر المثل فهي وسيدها يقران بفسا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اجب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أكثر منه إلا على الرواية التي يجب فيها المسمى في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لمسمى قل أو كثر لاعتراف الزوج بوجوبه وأما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ار و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 لأنه لو وجب لوجب بقولها ولا يجب بقولها حق ع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ولادها بإقرارها فأما بقاء النكاح في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ها أمة ولدها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رت المقام على ذلك فأقم وإن شئت ففارقها وسواء كان ممن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إماء أو لم يكن لأننا لو اعتبرنا ذلك وأفسدنا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إفسادا ل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بقولها لأن شروط نكاح الأمة لا تعتبر في استدامة العقد إنما تعتبر في ابت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بلتم قولها في أنها أمة في المستقبل وفيه ضرر على الزوج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ا في إيجاب حق لم يدخل في العق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كم في المستقبل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فاء حقه وحق من ثبت له الرق عليها بأن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ما لم يدخل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على نكاحها فلا يسقط حق سيدها فإن طلقها اعتدت عدة الحرة لأن عدة الطلاق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لا تجب إلا بالدخول وسببها النكاح السابق فلا يقبل ق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صها و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عدة الأمة لأن المغلب فيها حق الله تعالى بدليل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فقبل قولها فيها ومن قال بقبول قولها في جميع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بغير إذن سيدها فنكاحها فاسد ويفرق بينهما و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ها وجب لها مهر أمة نكحت بغير إذن سيدها على ما ذكر في موضعه و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مى‏؟‏ فيه روايتان وتعتد حيضتين لأنه وطء في نكاح فاسد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 لاعتقاده حريتها فإنه مغرور ب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تهم يوم الوضع وإن 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تصرف ببيع أو شراء فتصرف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ه م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مان يؤدي مما في يديه وما فضل عليه ففي ذمته لأن معامله لا يعترف برقه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 إقراره في جميع الأحكام قال بفساد عقود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رد الأعي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 إن كانت باقية وإن كانت تالفة وجبت قيمتها في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ن العبد بغير إذن سيده فهو في رقبته وإن قلنا بأن استدانة العبد في ذمت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يتبع به بعد العتق لأنه ثبت رضي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جنى جناية موجبة للقصا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ان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عبدا ؛ لأن إقراره بالرق يقتضي وجوب القود عليه فيما إذا كان الم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أو ح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خطأ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أرشها برقبته 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رشها أكثر من قيم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يده 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 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في إسقاط الزيادة ؛ لأن ذلك يضر بالمجني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يادة في بيت المال ؛ لأن ذلك كان واجبا للمجني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 في إسقاط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ي عليه جناية موجبة للق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اني ح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ر لا يقاد منه ل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 للمجني عليه بما يسقط القصا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 يقل بالر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قل الأمر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اويا للواجب قبل الإقر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لى سي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جب يكثر لكون قيمته عبدا أكثر من ديته ح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ش الجناية على ال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 قوله في الأحكام ك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أرش الجن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رش تحمله العاقلة إذا كان ح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عاق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؛ لأن إقراره بالرق يتضمن إقراره بالسقوط عن العاق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في إي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ول عن العاق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قراره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أرش على الج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2,2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164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64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164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64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64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64#TOP#TOP" TargetMode="External"/><Relationship Id="rId16" Type="http://schemas.openxmlformats.org/officeDocument/2006/relationships/hyperlink" Target="javascript:openquran(4,2,2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6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6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6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6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6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6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6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64#TOP#TOP" TargetMode="External"/><Relationship Id="rId33" Type="http://schemas.openxmlformats.org/officeDocument/2006/relationships/hyperlink" Target="javascript:openquran(2,44,44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64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64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6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6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64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6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6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6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6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64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6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64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64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64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64#TOP#TOP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46:00Z</dcterms:created>
  <dc:creator>Wael Salah</dc:creator>
  <dc:description/>
  <dc:language>en-US</dc:language>
  <cp:lastModifiedBy>Wael Salah</cp:lastModifiedBy>
  <dcterms:modified xsi:type="dcterms:W3CDTF">2003-06-18T11:47:00Z</dcterms:modified>
  <cp:revision>7</cp:revision>
  <dc:subject/>
  <dc:title>المغني</dc:title>
</cp:coreProperties>
</file>