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تاسع والعشر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ولاء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86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ولاء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اء لمن أ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دم المولى في الميراث على الرد وذوي الأرح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 دين السيد وعتيقه فالولاء ثاب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حربي حربيا فله عليه الو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بيع الولاء ولا ه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تقل الولاء عن المعتق بموته ولا يرثه ورث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عتق سائ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كن له الو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عبدا عن كفارته أو نذره أو من زك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لك ذا رحم محرم عتق عليه وكان ولاؤه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ارم من غير ذوي الأرحام لا يعتقون على سي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لك ولده من الزن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عتق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ء المكاتب والمدبر لسيدهما إذا أعتق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العبد نفسه من سيده بعوض حال عتق والولاء ل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ء أم الولد لسيدها إذا مات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عتق عبده عن رجل حى بلا أمره أو عن مي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ولاء للم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ه عنه بأمره فالولاء للمعتق عنه بأمر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تق عبدك عني وعليَّ ثمنه، فالثمن عليه والولاء للم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تق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ثمن عليَّ، كان الثمن عليه والولاء للم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صى أن يعتق عنه بعد مو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عتق فالولاء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عتق عبدا له أولاد من مولاة لقو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ر معتق العبد ولاء أولا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كاتب يتزوج في كتابته فيأتى له أولاد ثم يعتق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عبد الق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جر الو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جر الولاء إلى موالي الأب ثم انقرضو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اد الولاء إلى 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نجر الولاء إلا بشروط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 الأب عبدا حين الول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تكون الأم مو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عتق العبد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عتق الأب ولكن عتق ال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أحد الزوجين الحرين حر الأصل فلا ولاء على ول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معتق بمعتقة فأولدها ولدين فولاؤهما لمولى أبي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عبد معتقة فاستولدها أولاد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م أحرار وولاؤهم لموالي أم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عبد بمعتقة فأولدها ولدا فتزوج الولد بمعتقة 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ول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 معتق بمعتقة فأولدها بنتا وتزوج عبد بمعتق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ولدها اب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زوج هذا الابن بنت المعتقين فأولدها ولد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ور الو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يراث الول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رث النساء من الولاء إلا ما أعتق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الميت بنت مولاه ومولى أب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رأة حرة لا ولاء عليها وأبواها رقيق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رث من أقارب المعتق ذو فرض منف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اء لأقرب عصبة الم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المعتق وخلف أبا معتقه وابن معتق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لف أخا معتقه وجدّ معت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جتمع إخوة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رك جد مولاه وعم مول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هلك رجل عن ابنين ومولى فمات أحد الابنين بعده عن ابن ثم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عتق عبد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ولاؤه لابنه وعقله على عص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ولى حيا وهو رجل عاقل مو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رث المولى من أسفل معت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سلم الرجل على يدي الرجل لم يرثه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اقد رجل رجلا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اقدتك على أن ترثني وأرثك وتعقل عني وأعق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28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قيط حر لا ولاء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م تعلموا آباءهم فإخوانكم في الدين وموا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دعياء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 عبد الله بن دينار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ولاء وعن ه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تولى غير موا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ديث حسن صحيح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قو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روى الخلال بإسناده عن إسماعيل بن أب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ل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لا يباع ولا يو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 لمن أعتق وإن اختلف دي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من أعتق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تق عليه ولم يعتقه سائ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له عليه الولاء والأصل في هذ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أيضا على أن السيد يرث عتيقه إذا مات جم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فق ديناهما ولم يخلف وارثا سواه و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 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ب يورث به 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ولاء ورو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زياد حدثنا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كم عن عبد الله بن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بنت حمزة مولى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ت وترك ابنته ومولاته فأعط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مولاته بنت حمزة النص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عن يونس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للعصبة فإن لم يكن عصبة فللم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عتق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في ما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ولم يدع وار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المولى في الميراث على الرد وذوى الأرحام في قو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الصحابة والتابعي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رجل وخلف بنته ومولاه فل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مولاه وإن خلف ذا رحم ومولاه فالمال لمولاه دون ذى رحمه و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يقدم الرد على المولى وعنهما وعن ابن مسعود تقديم ذى الأرحام على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م يحتجون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و الأرحام بعضهم أولى ببعض في كتاب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ه بن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حسن ولأنه عصبة يعقل عن مولاه فيقدم على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ى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 دين السيد وعتيقه فالولاء ثابت لا نعلم فيه خلافا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 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ة النسب تثبت مع اختلاف الدين وكذلك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لاء إنما يثبت له عليه لإنعامه بإعتاقه وهذا المعنى ثابت مع اختلاف د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الولاء للذكر على 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على الذكر ولكل معتق لعموم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عبد الله بن شداد وهل يرث السيد مولاه مع اختلاف الدين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يرثه روى ذلك عن على وعمر بن عبد العزيز وبه قال أهل الظاهر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قو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شعبة من الر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المسلم مولاه النصران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ه ت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النصراني مولاه المسلم لأنه لا يصلح له تملكه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اء على أنه لا يرثه مع اختلاف دينهم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مسلم الكافر ولا الكافر ا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يراث فيمنعه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ميراث النسب ولأن اختلاف الدين مانع من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الميراث ب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والرق يحققه أن الميراث بالنسب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نع الأقوى فالأضعف أولى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الولاء بالنس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منع اختلاف الدين التوارث مع صحة النسب و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منع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ولاء وثبوته فإذا اجتمعا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ثا كالمتناسبين وهذا أ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ثر والنظ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لسيد عصبة على دين العبد ورث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عصبته مع حياته ولنا أنه بمنزلة ما لو كان الأ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ة مخالفا لدين الميت والأبعد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رث دون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حربي حربيا فله عليه الولاء لأن الولاء مشبه بالنسب و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ين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ولاء وهذا قول عامة أهل العلم إلا أهل العراق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 دار الحرب والكتابة والتدبير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ولد أمته لم 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مسلما كان السيد أو ذميا أو حربي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كهم ثابت بدليل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رث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ضهم وديارهم وأمو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ها إليهم فصح عتقهم ك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 عتقهم ثبت الولاء له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نا المعتق مسلما فالولاء بحاله فإن سبي مولى النعمة لم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ام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 فعليه الولاء لمعتقه وله الولاء على 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تق السيد ولاء على معتقه‏؟‏ يحتمل أن يثبت لأنه مولى مولاه ويحتمل أن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حصل منه إنعام عليه ولا سبب لذلك فإن كان الذي اشتراه مولاه فأعتقه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مولى صاحبه يرثه بالولاء وإن أسره مولاه فأعتقه فكذلك وإن أسره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نبي فأعت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ؤه بينهما نصفين فإن مات بعده المعتق الأول فلشريكه نصف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ولى نصف مولاه على أحد الاحتمالين والآخر لا شيء له لأنه لم ينعم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 المعتق فاشتراه رجل فأعتقه بطل ولاء الأول وصار الولاء للثاني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بينهما واختاره ابن المنذر لأنه ليس أحدهم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خ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أول لأنه أسبق ولنا أن السبي يبطل ملك الأول الح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اء التابع ل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لاء بطل باسترقاقه فلم يعد بإعتاقه وإن أعتق ذ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كافرا فهرب إلى دار الحرب فاس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كالحكم فيما إذا أعتقه الح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إن أعتق مسلم كافرا فهرب إلى دار الحرب ثم سبا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نه لا يجوز استرقاقه وهو قول الشافعي لأن في استرقاقه إبطال ولاء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وم قال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ه أمانا بعتق المسلم إياه والصحيح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سترقاقه لأنه كافر أصلى كتابي فجاز استرقاقه كمعتق الحربي وكغير 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رقاقه إبطال ولاء المسل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تى أعتق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أول وإنما امتنع عمله في حال رقه لمانع وإن سلمنا أن فيه إبطال ول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قتله وقد جاز إبطال ولائه بالقتل فكذلك بالاست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رابة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ا بالاسترقاق فكذلك الولاء وقول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مان لا يصح فإنه لو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لم يجز قتله ولا سبيه فعلى هذا إن استرق ثم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اني لأن الحكمين إذا تنافيا كان الثابت هو الآخر منهما كالناسخ والمنسوخ و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لأول لأن ولاءه ثبت وهو معصوم فلا يزول بالاست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قيقة الملك و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أيهما مات كان للثاني وإن أعتق مسلم مسلما أو أعتقه 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د ولحق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سبي لم يجز استرقاقه وإن اشترى فالشراء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منه إلا التو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بيع الولاء ولا هبته ولا أن يأذن لمولاه فيوالى من شاء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ابن عباس وابن عمر رضي الله عنهم وبه 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إياس بن معاوية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جابر بن عبد الله بيع الولاء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غيرة ع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كالنسب فيبيع الرجل نس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دينار أن ميمونة وهبت ولاء سليمان بن يسار لابن عبا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ا وروى أن ميمونة وهبت ولاء مواليها للعباس وولاؤهم اليوم لهم وأن عروة اب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ء طهمان لورثة مصعب بن الزبير و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طاء أذنت لمولاى أن ي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فيجوز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ب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 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لى غير موا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ني يورث به فلا ينتقل كالقرابة وفعل هؤلاء ش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ه السنة فلا يع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قل الولاء عن المعتق بموته ولا يرثه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ه مع بقائه للمعتق هذا قول الجمهور وروى نحو ذلك عن عمر وعلى و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بي بن كعب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سعود البدرى وأسامة بن زيد وبه 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بن عبد الله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زهر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أبو الزناد وابن قسيط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داود وشذ شري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ك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عن المعتق فمن ملك شيئا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ورثته ورواه حنبل و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وغلطهما أبو بكر وهو كما ق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جماعة عن أحمد مثل قول الجماعة وذلك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 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ب لا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ور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نى يورث به فلا ينتقل كسائر الأسباب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تق س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ولاء فإن أخذ من مير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رده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عتق عبده سائبة هو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تقتك سائبة كأنه يجعله لله لا يكون ولاؤه ل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ه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 عن أبي عمرو الشيباني عن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ة يضع ماله حيث شا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ة والصدقة ليومها ومتى قال الرج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ك س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تقتك ولا ولاء لي عليك لم يكن له عليه ولاء فإن مات وخلف مالا ولم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بماله رقاب فأعتقوا في المنصوص عن أحمد وأعتق ابن عمر عبدا سائ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ابن عمر بماله رقابا فأعتقهم وقال عمر بن عبد العزيز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الي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ولاؤه لجماعة المسلمين وعن عط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لم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حر سائبة فهو يوالى من شاء ولع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راء الرقاب استحبابا لفعل ابن عمر والولاء للمعتق وهذا قو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راش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رة بن حبيب والشافعي وأهل العراق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 وجعله لحمة كلحمة 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زول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ولا ولد عن فراش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 ولاء عن معتق ولذلك لما أراد أهل ب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تراط ولائها على عائشة قال 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ى لهم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شتراطهم تحويل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تق لا يفيد شيئا ولا يزيل الولاء عن المعتق وروى مسلم بإسناده عن هز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تقت عبدا لي وجعلته س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ترك مالا ولم يدع 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إسلام لا يسيبو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اهلية كانوا يسيبون وأنت ولى ن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أثمت وتحرجت من شيء فنحن ن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عله في بيت المال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هشيم ثنا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أن طارق بن المر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سوائب ف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عمر رضي الله عنه فكتب عمر أن ادفع مال ال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فإن قبله وإلا فاشتر به رقابا فأعتقهم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ع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مسعود قالا في ميراث الس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ذى أعتقه وهذا القول أصح في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وفي المواضع التي جعل الصحابة ميراثه لبيت المال أو في مثله كان ل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وتورعه عن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ل ابن عمر في ميراث معتقه وفعل عمر وابن مسع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لذي تورع سيده عن أخذ ماله وقد روى أن سالما مولى أبي حذيفة أعتقته لبن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 سائبة فقتل وترك 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ا عمر نصف ماله وجعل النصف في بيت الما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منصوص عن أحمد إن خلف السائبة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به رقاب فأعتقوا فإن 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م شيء اشترى به أيضا رقاب فأعتقوا وإن خلف السائبة ذا فرض لا يستغرق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فرضه واشترى بباقيه رقاب فأعتقوا ولا يرد على ذى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عبدا عن كفارته أو نذره أو من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رث منه شيئا جعله في مث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حسن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على قياس ذلك العتق من الكفارة والنذر لأنه واجب عليه وقد روى عن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ذي يعتق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 للذى جرى عتقه على يديه وقال مالك والعن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 لسائ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في بيت المال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 لصاحب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ول الجمهور في العتق في النذر والكفار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ائشة اشترت بريرة بشرط العتق فأعت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ا لها وشرط العتق يوجبه ولأنه معتق عن نفسه فكان الولاء له كما اشتر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أعتق ولنا أن الذي أعتق من الزكاة معتق من غي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فعها إلى الساعى فاشترى بها وأعتق وكما لو دفع إلى المكاتب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ته وفارق من اشترط عليه العتق فإنه إنما أعتق ماله والعتق في الكفارة و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عتق من الزكاة وذهب كثير من أهل العلم إلى أنه لا يع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علل بعضهم المنع من ذلك بأنه يجر الولاء إلى نفسه فينتفع بزكات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رواه عنه جماعة وهو قو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ك ذا رحم محرم عتق عليه وكان ولاؤ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رحم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الذي يحرم نكاحه عليه لو كان أحدهما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مرأة وهم الوالدان وإن علوا من قبل الأب والأم جميعا والولد وإن سفل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 و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 والأخوات وأولادهم وإن سفلوا والأعمام والعمات والأخ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ات دون أولادهم فمتى ملك أحدا منهم عتق عليه روى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وبه قال الحسن وجابر بن زيد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حماد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ليث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شريك ويحيى بن آدم وأعتق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والمولودين وإن بع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 والأخوات دون أولادهم ولم يعتق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مودى النسب وعن أحمد رواية كذلك ذكرها أبو الخطاب ولم يعتق داود وأهل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ا حتى يعتق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ي ولد وال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ده مملوكا فيش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لحسن ع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ذا رحم محرم فهو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 حديث حسن ولأنه ذو رحم محرم فيعت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ودى النسب وكالإخوة والأخوات عند مالك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ت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أراد يشتريه فيعتقه بشرائه ل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هو القتل وذلك لأن الشراء لما كان يحصل به العتق تارة دون أخرى جاز عطف 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فأطار رأسه ومتى عت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ؤه له لأنه يعتق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فعله فكان ولاؤ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شر عتقه وسواء ملكه بشراء أو 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رث أو غيره لا نعلم بين أهل ال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 المحارم من غير ذوى الأرحام لا يعتقون على س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 والأخ من الرضاعة والربيبة وأم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ها إلا أنه حكى عن 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بيع الأخ من الرضاعة وروى عن ابن مسعود أنه كرهه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السنة بأن يباع الأخ والأخت من الرضاع ولأنه لا نص في عت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م في معنى المنصوص عليه فيبقون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لا رحم بينهما ولا ت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زمه نفقته فأشبه الربيبة وأم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لك ولده من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عليه على ظاهر كلام أحم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ولد غير ثابتة فيه وهي الميراث والحجب والمح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إنفاق و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له عليه ويحتمل أن يعتق لأنه جزؤه حقيقة وقد ثبت فيه حكم تحريم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ملك ولده المخالف ل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ليه مع انتفاء هذه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ء المكاتب والمدبر لسيدهما إذا أعت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امة الفقهاء وبه يقول الشافعي وأهل العراق وحكى ابن سر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أنه لا ولاء على المكاتب لأنه اشترى نفسه من سيد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عليه 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اه أجنبي فأعتقه وكان قتادة يقول من لم يشترط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فلمكاتبه أن يوالى من شاء و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كاتب إذا اشترط ولاء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 فجائز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د هو المعتق للمكاتب لأنه يتبعه بماله وماله و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 فجعل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ه به حتى عتق فكان هو المعتق وهو المعتق للمدبر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ن المكاتبين يدعون موالى مكاتبيهم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مولى أبي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ين مولى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مولى ميمونة وقد وهبت ولاءه لابن عباس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شباههم ويدل على ذلك أن في حديث ب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جاء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إني كاتبت أهلى على تسع أواق فأعينيني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وا عددت لهم عدة واحدة ويكون ولاؤك لي فعلت فأبوا أن يبيعوها إلا أن يكون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م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ها واشترطى لهم الو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ولاء كان لهم لو لم تشترها منهم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لعبد نفسه من سيده بعوض حال عتق والولاء لسيده لأنه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ثل المكاتب سواء والسيد هو المعتق لهما فالولاء له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ء أم الولد لسيدها إذا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عتقت بموت سيدها فولاؤها له يرثها أقرب عصبت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به قال عامة الفقهاء وقال ابن مسعود تعتق من نصيب ابنه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ا له وعن ابن عباس نحوه وعن على لا تعتق ما لم يعتقها وله بيعها وبه قال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وأهل الظاهر وعن ابن عباس نحوه ولذكر الدليل على عتقها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القائلين بعتقها أن ولاءها لمن عتق عليه ومذهب الجمهور أنها تعتق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من رأس المال فيكون ولاؤها له لأنها عتقت بفعله من ماله فكان ولاؤ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تقت بقوله ويختص ميراثها بالولاء بالذكور من عصبة السيد كال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تق عبده عن رجل حى بلا أمره أو عن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ثوري والأوزاعي والشافع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عباس أن ولاءه للمعتق عنه وبه قال الحس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لأنه أ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 فكان الولاء للمعتق عنه كما لو أذن 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م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عتق عبده من غير إذن غيره فكان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ما لو لم يقصد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ه عنه بأمره فالولاء للمعتق عنه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جميع من حكينا قوله في المسألة الأولى إلا أبا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 أبو يوسف ومحمد بن الحسن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معتق إلا أن يعتق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وض فيكون له الولاء ويلزمه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كأنه اشتراه ثم وكله في إعتاقه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ن غير عوض فلا يصح تقدير البيع فيكون الولاء للمعتق لعمو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م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مثل 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ك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تاق فكان الولاء للمعتق عنه كما لو أخذ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ما يجوز تقدير البيع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عوضا يجوز تقدير الهبة إذا لم يأخذ عوضا فإن الهبة جائزة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بيع والخبر مخصوص بما إذا أخذ عوضا وكسائر الوك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س عليه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ك عني وعلى ثمنه فالثمن عليه و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ق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هذه المسألة خلافا وأن الولاء للمعتق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أ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عوض ويلزمه الثمن لأنه أعتقه عنه بشرط العوض فيقدر ابتياعه منه ثم توكي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ح عنه فيكون الثمن عليه والولاء له كما لو ابتاعه منه ثم و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 على كان الثمن عليه و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الثمن عليه لأنه جعل له جعلا على إعتاق عبده فلزم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ي هذا الحائط فله دينار فبناه إنسان استحق ال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 للمعتق لأنه لم يأمره بإعتاقه عنه ولا قصد به المعت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صرفه إليه فيبقى للمعتق عملا 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ى أن يعتق عنه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 فالولاء له وكذلك لو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 عبده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ف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لاء له لأن الإعتاق من ماله وإن أعت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ب إعتاقه ككفارة ونحوها فقد مضى ذكره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تق عبدا له أولاد من مولاة 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 معت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ء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رجل إذا أعتق أمته فتزوجت عبدا فأ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حرار وعليهم الولاء لمولى أمهم يعقل عنهم ويرثهم إذا ماتوا لكونه سبب ال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عتق أ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لذلك أحرارا فإن أعتق العبد سيده ثبت له عليه الولاء و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اء أولاده عن مولى أمهم لأن الأب لما كان مملوكا لم يكن يصلح وارثا ولا و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كاح فكان ابنه كولد الملاعنة ينقطع نسبه عن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الولاء لمولى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سب إليها فإذا عتق العبد صلح الانتساب إليه وعاد وارثا عاقلا 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ة إليه وإلى مواليه بمنزلة ما لو استلحق الملاعن ولده هذا قول جمهو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يروى هذا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ى و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و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النخعي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و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يروى عن رافع بن خديج أن الولاء لا ينجر عن موالى الأم وبه قال مالك بن أ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يمون بن مهران وحميد بن عبد الرحمن وداود لأن الولاء ل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حمة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ب لا يزول عمن ثبت له فكذلك الولاء وقد روى عن عثمان 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وأنكرهما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عن عثمان أنه قضى بجر الولاء ل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فع بن خديج ولنا أن الانتساب إلى الأب فكذلك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كانا 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اء ولدهما لمولى أبيه فلما كان مملوكا كان الولاء لمولى الأم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أب زالت الضرورة فعادت النسبة إليه والولاء إلى مواليه وروى عبد الرحم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دم خيبر رأى فتية لعسا فأعجبه ظرفهم وجمالهم فسأ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ى رافع بن خديج وأبوهم مملوك لآل الحرقة فاشترى الزبير أباهم ف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بوا إلى فإن ولاءكم لي فقال رافع بن 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وا بعتقى أمهم فاحتكموا إلى عثمان فقضى بالولاء للزبير فاجتمعت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لعس سواد الشفتين تستحسنه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لمى قال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0" w:name="p1"/>
      <w:bookmarkEnd w:id="2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ياء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شفتيها حوة لعس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اللثات وفي أنيابها ش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كاتب يتزوج في كتابته فيأتى له أولاد ثم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 في جر الولاء وكذلك المدبر والمعلق عتقه بصفة لأنهم عبيد فإن المكاتب عب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علي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جر الولاء إلى موالى الأب ثم انق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ولاء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م يرجع إلى موالى الأم بحال في قول أكثر أهل العلم وحكى عن ابن عبا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أنه يعود إلى موالى الأم والأول أصح لأن الولاء جرى مجرى الانت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نقرض الأب وآباؤه لم تعد النسبة إلى الأم كذلك الولاء فإذا ثبت هذا فولد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أب كان ولاء ولدها لموالى أبيه بلا خلاف فإن نفاه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ولاؤ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ى الأم لأنا نتبين أنه لم يكن له أب ينتسب إليه فإن عاد فاستلحقه عاد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الى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جر الولاء إلا بشروط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أب عبد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حرا وزوجته مولاة لم يخل إما أن يكون حر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ل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ولده بحال وإن كان مولى ثبت الولاء على ولده لمواليه ابتداء ولا ج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أم م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كذلك لم تخل إما أن تكون حرة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لاء على ولدها بحال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ر بحريتها أو تكون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ا رقيق لسيدها فإن أعتقهم فولاؤهم له لا ي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حال سواء أعتقهم بعد ول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تق أمهم حاملا بهم فعتقوا بعتق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يثبت بالعتق مباشرة فلا ينجر عن العتق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ها المولى فأتت بولد لدو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فقد مسه الرق و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جر ولاؤه وإن أتت به لأكثر من ستة أشهر مع بقاء الزوجية 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 الر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جر ولاؤه لأنه يحتمل أن يكون حادثا بعد العتق فلم يمسه الر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رقه بالشك وإن كانت المرأة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 بولد لأربع سنين من حين الفرق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الأب وكان ولاؤه لمولى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ت به لأقل من ذلك لحقه الولد وا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مة مملوك سواء كان من نكاح أو من سفاح عربيا كان الزوج أو أعج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امة الفقهاء و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زوجها عربيا فولد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يم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ء عليه وعن أحمد مثله وبه قال ابن المسيب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و ثور و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قديم ثم رجع عنه والأول أولى لأن أمهم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عبيدا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م أعج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 العبد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على الرق لم ينجر الولاء بحال وهذا لا خلاف فيه فإن اختلف سيد العبد و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ي الأب بعد موته فقا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حرا بعد جر الولاء وأنكر ذلك مولى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مولى الأم ذكره أبو بكر لأن الأصل بقاء الرق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تق الأب ولكن عتق الجد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ر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أب وبهذا قال أبو حنيفة وصاحباه وعن أحمد أنه يجره وبه قال شريح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أهل المدينة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ابن المبارك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ار بن صرد والشافعي في أحد قوليه فإن أعتق الأب بعد ذلك جره عن موالى الج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د يقوم مقام الأب في التعصيب وأحكام النسب فكذلك في جر الولاء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أب 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ر الجد الولاء وإن كان ميتا جره وهو القول الثاني 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ل بقاء الولاء لمستحقه وإنما خولف هذا الأصل للاتفاق على أنه ي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 الأب والجد لا يس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و عتق الأب بعد الجد جره عن موالى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و أسلم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عه ولد ولده ولأن الجد يدلى بغيره ولا يستقر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ر الولاء كالأخ وكونه يقوم مقام الأب لا يلزم أن ينجر الولا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خ وعلى القول الآخر لا فرق بين الجد القريب والبعيد لأن البعيد يقوم مقام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يام القريب ويقتضي هذا أنه متى عتق البعيد فجر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تق من هو أق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 الولاء إليه ثم إن عتق الأب جر الولاء لأن كل واحد يحجب من فوقه ويسقط تع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ثه و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عتق الجد لكن كان حرا وولده مملوك فتزوج مولاة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ها أولادا فولاؤهم لمولى أمهم وعند من يقول يجر الجد الولاء يكون لمولى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الجد مولى بل كان حر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لاء على ولد أبيه فإن أعتق أبو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عد على ولده ولاء لأن الحرية ثبتت له من غير 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جدد عليه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الأ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حد الزوجين الحرين حر الأصل فلا ولاء على ول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آخر عربيا أو مولى لأن الأم إن كانت حرة الأصل فالولد يتبعها في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رقيقا في انتفاء الرق والولاء فلأن يتبعها في نفي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أولى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حر الأصل فالولد يتبعه فيما إذا كان عليه ولاء بحيث يصير الولاء عليه 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فلأن يتبعه في سقوط الولاء عنه أولى وهذا قول أكثر أهل العلم وسواء كا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ا أو أعج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إن كان أعجميا والأم مولاة ثبت الولاء على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حيح لأنه حر الأصل فلم يثبت الولاء على ولده كما لو كان عربيا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أو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بيا أو مجهول النسب أو معلومه وهذا قول أبي يوسف ومالك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جهول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ولاء على ولده لمولى الأم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ة قال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مذهب الشافعي وقال الخ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أحمد لأن مقتضى ثبوته لمولى الأم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متنع في محل الوفاق ب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فإذا لم تكن معلومة فقد وقع الشك في المانع فيبقى على الأصل ولا يز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 العمل بالمقتضى مع الشك في المانع ولنا أن الأب حر مح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ته فأشبه معروف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في الآدميين الحرية وعدم الولاء فلا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صل بالوهم في حق الولد كما لم يترك في حق الأب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ثبوته 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موجود ممنوع فإنه إنما ثبت لمولى الأم بشرط رق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رط منتف ح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ا وإن سلمنا وجود المقتضى فقد ثبت المانع حكما فإن الأب حريته ثابتة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ويل على ما قالوه وإن كان الأب مولى والأم مجهولة النسب فلا ولاء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وقياس قول القاضي والشافعي أن يثبت الولاء عليه لمولى ابنه لأنا شكك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ن ثبوت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في التي قبلها ولأن الأم لا تخلو من أن تكون 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لا ولاء على ولدها أو أمة فيكون ولدها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لاة فيكون على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ولى أبيه والاحتمال الأول راجح لوجهين أحدهما أنه محكوم به في الأم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ه في ولده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تضد بالأصل فإن الأصل الحرية ثم لو لم يترج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احتمال الذي صاروا إليه معارضا باحتمالين كل واحد منهما مسا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يحه عليهما تحكم لا يجوز المصير إليه بغير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رد عليهم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معتق بمعتقة فأولدها ولدين فولاؤهما لمولى أبي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ما باللعان عاد ولاؤهما إلى مولى أمهما فإن مات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راثه ل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ليهما فإن أكذب أبوهما نفسه لحقه نسبهما واسترجع الميراث من موالى الأم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ما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فهما وورث موالى الأم الميت منهما ثم أعتق الأب انجر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الى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م ولا للأب استرجاع الميراث لأن الولاء إنما ثب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عتاق الأب ويفارق الأب إذا أكذب نفسه لأن النسب ثبت من حين خلق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 عبد معتقة فاستولدها أول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حرار وولاؤهم لم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م فإن اشترى أحدهم أباه عت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اؤه ويجر إليه ولاء أولاده كلهم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ء المشترى لمولى أمه لأنه لا يكون مولى نفسه وهذا قول جمهور الفقهاء مالك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في أهل العراق والشافعي وشذ عمرو بن دينار المد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ولاء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حرا لا ولاء عليه قال ابن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ه قول الشاف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ل على هذا القول لشذوذه ولأنه يؤدى إلى أن يكون الولاء ثابتا على أبويه دو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ولودا لهما في حال ر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حال ثبوت الولاء عليهما وليس لنا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ول ولا يمكن أن يكون مو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عنها ويرثها وي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لد عبدا فأعتقه ثم اشترى العبد أبا معتقه فأعتقه فإنه ينجر إليه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ذا الولد على معتقه الولاء بإعتاقه أباه وللعتيق ولاء معتقه بول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 وجره ولاءه بإعتاقه أباه ولا يمتنع مثل هذا كما لو أعتق الحربي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ر سيده وأعتقه صار كل واحد منهما مولى الآخر من فوق ومن أسفل ويرث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الآخر ب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جاز أن يشتركا في النسب فيرث كل واحد منهما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ذلك الولاء وإن تزوج ولد المعتقة معت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ها ولدا فاشترى جده عت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اؤه ويجر إليه ولاء أبيه وسائر أولاد جده وهم عمومته وع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ء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يهم ويبقى ولاء المشترى لمولى أم أبيه وعلى قول عمرو بن دينار يبقى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عبد بمعتقة فأولدها ولدا فتزوج الولد بمعتقة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ها ولدا فولاء هذا الولد الآخر لمولى أم أبيه في أحد الوجهين لأن له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لاء له عليه كما لو كان مولى جده ولأن الولاء الثابت على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ثبوت الولاء لمولى الأم 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 لمولى أمه لأن الولاء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ه من جهة أمه ومثل ذلك ثابت في حق نفسه وما ثبت في حقه أولى مما ثبت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كان له مولى ولأبيه مولى كان مولاه أحق به من مولى أب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ولى أم ومولى أم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ى أم جد وجده مملوك فعلى الوجه الأول يكون 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 يكون لمولى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معتق بمعتقة فأولدها بنتا وتزوج عبد بمعت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فتزوج هذا الابن بنت المعتقين فأولدها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ء هذا الولد لمولى أم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ه الولاء على أبيه وإن تزوجت بنت المعتقين بمملوك فولاء ولدها لمولى أبي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ءها له فإن كان أبوها ابن مملوك ومعت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اء لمولى أم أبي الأم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أن مولى أم أبي الأم يثبت له الولاء على أبي الأم فكان مق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ت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له الولاء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ور الولاء إذا تزوج عبد معتقة فأولدها 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تا أب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ليهما ولهما عليه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ر كل واحدة منهما نصف ولاء أختها إلي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 نصف الأب ولا ينجر الولاء الذي عليها ويبقى نصف ولاء كل واحدة منهما 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فإن مات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لهما ثلثاه بالبنوة وباقيه بالولاء فإن ماتت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فلأختها النصف بالنسب ونصف الباقي بأنها مولاة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 مالها والربع الباقي لمولى أمها فإن كانت إحداهما ماتت قبل أبيها ف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ا ثم إذا مات الأب فللباقية نصف ميراث أبيها لكونها 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باق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لكونها مولاة نصفه يبقى الربع لموالى البنت التي ماتت قبله فنصفه لهذه 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ولاة نصف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ا سبعة أثمان ميراثه ولمولى أم الميتة الثم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البنت الباقية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ا لمواليها نصفه لمولى أمها ونصفه لمولى أخ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ختها وموالى أمها فنصفه لمولى أمها وهو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 الباقي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ه الميتة فهذا الجزء دائر لأنه خرج من هذه الميتة ثم دا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ي بيت المال لأنه لا مستحق له نعلمه وهذا قول محمد بن الحسن 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الشافعي وقال بعض الشافعية وبعض المد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مولى أم الميتة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هاتان المسألتان أصل في دور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قوال شاذة سوى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ما قيل في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ت الابنتان قبل الأب ورث مالهما ب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بعدهما فماله يقسم على ثماني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ة من ابنتيه أربعة 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ن لمولى أمها وسهمان لمولى أختها يقسمان أيضا لمولى أمها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دائر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ال فيحصل لبيت المال الربع ولمولى أمها ثلاثة أرباع فإن كن ثلاثا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قب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بعده فمال الأب على سبعة وعشرين لابنتيه ثلث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ا الباقي بولائهما عليه وثلث الباقي بولائهما على أختهما ويبقى 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لثانية على ثمانية عشر للحية تسعة بالنسب وثلاثة بول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ولى أمها ثلاثة ويبقى ثلاثة لموالى الميتة الأولى للحية سهم و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سهم دائر فمن جعله لبيت المال 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ه لمولى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ومن لم ي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 بين الحية ومولى الأم نصفين وترجع بالاختصار إ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أمهاتهن شتى فمن اثني عشر فإن اشترى الابنتان أب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ى أب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كبرى جدهما ثم مات الأب فماله بينهم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مات الجد وخلف ابن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لهما الثلثان وللكبرى نصف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مولاة نصفه يبقى السدس لم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لأنه مولى نصف الجد وهم ابن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لكبرى ثلث المال وربعه وللصغرى ر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سه فإن كانت ب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ت الكبرى وأبوها أخاهما لأبيهما فالجواب فيها ك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يراث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بالولاء وأضاف الميراث إليه لأنه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ء يضاف إلى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خطأ ودية العمد وإنما قلنا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ا يورث وإنما يورث به وهذا قول الجمهور روى نحو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ابن عمر وأسام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سعود البدرى وأبي بن كعب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 وطاوس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شعبي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هل العراق وداود وجعل شريح الولاء موروثا كالمال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 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ب يورث به 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ولاء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إنما يحصل بإنعام السيد على عبده بالعتق وهذا المعنى لا ينتقل عن 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النساء من الولاء إلا ما أعت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ن أو كاتبن أو كاتب من كات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ت المعتق خاصة أنها ت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ث بنت حمزة من الذي أعتقه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النساء من الو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نا من أن الولاء لا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عتق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قهن ولاؤه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رثنه وال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 النساء لا يرثن بالولاء إلا ما أعتقن أو أعتق من أعت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ن من أعتقن والكتابة كذلك فإنها إعتاق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تي ذكرها الخرقي في ابنة المعتق ما وجدتها منصوصة عنه وقد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اسم وقد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المولى لحمزة أو لابنت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ته ف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بنة حمزة ورثت بولاء نفسها لأنها هي المعتقة وهذا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ينا في أول الباب من الصحابة والتابعين ومن بعدهم غير شريح والصحيح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جماع الصحابة ومن بعدهم عليه ولأن الولاء لحمة كلحمة النسب والمولى كالنس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والعم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 من العتيق بمنزلة ولد أخيه وعمه ولا يرث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خاصة فأما رواية الخرقي في بنت المعتق فوجهها ما روى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ى لحمزة مات وخلف بنتا فور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ه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النصف والصحيح أن المولى كان لبنت حمزة قال عبد الله بن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 حمزة مولى أعتقته فمات وترك ابنته ومولاته بنت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ذلك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ابنته النصف وأعطى مولاته بنت حمزة النص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بها لأنها أختى من أمى أمنا سلمى رواه ابن ال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مما روى إبراهيم ولأن البنت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ث ب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نساء فأما توريث المرأة من معتقها ومعتق معتقها ومن جر ولاء م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اختلاف بين أهل العلم وقد ن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إ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شراء بريرة لتعتقها ويكون ولاؤه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هلها اشتراط ول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ها واشترطى لهم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ز المرأة ثلاثة موا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ها ولقيطها وولدها الذي لاعن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ة منعمة ب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 فوجب أن تساويه في الميراث وفي حديث مولى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يص على توريث المعتقة وأما معتق أبيها فهو بمنزلة عم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أبيها فلا ت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ه أخوها كالنسب ومن مسائ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ات وخلف ابن م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راث لابن معتقه خاصة وعلى الرواية الأخرى يكون الميراث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لاثا فإن لم يخلف إلا بنت معتقه فلا شيء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لبيت المال إلا 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إن الميراث لها وإن خلف أخت 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ا رواية واحدة وكذلك إ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عتقه أو جدة معتقه أو غيرهما وإن خلف أخا معتقه وأخت معتقه فالميراث للأخ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ت معتقه وابن عم معتقه أو معتق 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معتق معتقه فالمال ل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إلا 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ا النصف والباقي للعصبة وإن خلف بنته وم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نته النصف والباقي ل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صة مولى بنت حمزة فإنه مات وخلف بنته و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زة التي أعتقته فأعط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ه النصف والباقي لمولا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ذا فرض سوى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 أو الجدة أو الأخت أو الأخ م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زو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أو من لا يستغرق فرضه المال أومولاه أو مو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ذى الفرض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مولاه أو مولاته في قول جمهور العلماء وقد سبق ذكر ذلك رجل وابنته أعت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أب وخلف ابنه وبنته فماله بينهما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عبد ف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لأنها مولاة نصفه والباقي لابن المعتق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رواية الضعيف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يكون بينهما على ثلاثة فيكون للبنت 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خيها الثلث وإن ماتت 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بد وخلفت ابنا ثم مات العبد فلابنها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أخيها ولو لم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إلا بنتا كان الولاء كله لأخيها دون بنتها إلا 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ها النصف والباقي لأخيها وإن مات الابن قبل العبد وخلف ب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معتقة نصفه وبنت أخيها فللمعتقة نصف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لبيت المال و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لها النصف بإعتاقها ونصف الباقي لأنها بنت معتق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ولو كانت البنت ماتت أيضا قبل العبد وخلفت ابنها ثم مات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لا شيء لبنت أخيها امرأة أعتقت أباها ثم أعتق أبوها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أ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مالهما لها فإن كان أبوها خلف بنتا أخرى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ثلثا مال الأب ب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معتقة بالولاء ومال العبد جميعه للمعتقة دون أختها ويتخرج 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ما ثلثا مال العبد أيضا وباقيه للمعتقة ولو كان الأب خل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ة ابنا فمال الأب بينهما أثلاثا بالب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لعبد كله للابن دون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ة لأنه يرث بالنسب والنسب مقدم على الولاء ولو خلف الأب أخا أو ع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مع البنت فللبنت نصف ميراث أبيها وباقيه لعص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لعبد لعصبته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ه فيه لأن العصبة من النسب مقدم على المعتق في الميراث إلا على رواية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بنت نصف ميراث العبد لكونها بنت المعتق وباقيه لعصبته امرأة وأخ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ما ثم أعتق أبوهما عبدا ثم مات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بينهما أثلاثا ثم إذا مات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راثه للابن دون أخته لأنه ابن المعتق يرثه بالنسب وهي مولاة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مقدم على مولاه فإن مات أخوها قبل أبيه وخلف ب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بين ابنته و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ثم إذا مات الأب فقد خلف بنته وبنت ابنه وبنته مولاة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نته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ت ابنه السدس ويبقى الثلث لبنته نصفه وهو السدس لأنها مولاة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الى الأخ إن كان ابن معتقه وهم أخته وموالى أمه فلأخته نصف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لمولى أمه فحصل لأخيه النصف والربع والسدس وإن لم يكن ابن معتقه بل كانت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لاء عليه وتأخذ أخته الباقي كله بالرد إن لم يخلف الأب عصب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أب عصبة من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خ أو عم أو ابن عم أو عم أب فلبنته النصف ولبنت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عصبته ولو اشترى رجل وأخته أخاهما ثم اشترى أخوهما عبدا فأ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أخ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بينهما أثلاثا ثم إذا مات عتيقه فميراثه لأخيه دون أخت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أخ المعتق قبل موت العبد وخلف ابنة ثم مات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راثه لابن أخيها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بن أخي المعتق وإن لم يخلف الأخ إلا بنته فنصف مال العبد للأخت لأنها معت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عتقه ولا شيء لبنت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الباقي ل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ف الميت بنت مولاه ومولى أبيه فماله لبيت المال لأنه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لاء من جهة مباشرته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عليه بإعتاق أبيه وإذا لم يكن ل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ت لم ترث لأنها ليست عصبة وإنما يرث عصبات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له عصب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معتق أبيه وكذلك إن كان له معتق أب أو معتق جد ولم يكن هو معت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راثه لمعتق أبيه إن كان ابن معتقه ثم لعصبة معتق أبيه ثم لمعتق معتق أبي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يت المال ولا يرجع إلى معتق جده وإن كانت أمه حرة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لاء عليه وليس لمعتق أب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حرة لا ولاء عليها وأبواها رق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إنسان أباها و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موضعين أحدهما أن يكون جميعهم كف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لم هي ويسبى أبواها فيستر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يكون أبوها عبدا تزوج أمة على أنها حرة فول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ت وخلفت 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لم يرثها لأنه إنما يرث بالولاء وهذه لا ولاء عليها وهكذا الحكم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بد حرة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ها ولدا ثم أعتق العبد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ولد فلا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تق أبيه لأنه لا ولاء عليه ولو كان ابنتان على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ت إحداهما أ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 عليها فلها ول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 ولاء على أختها فإذا مات أبوهما فلهما ال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الباقي بالولاء فإذا ماتت أختها فلها نصف ميراثها ب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صبتها فإن لم يكن لها عصبة فالباقي لأختها ب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يراث لها منها ب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ولاء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من أقارب المعتق ذو فرض منفرد كالأخ من الأم والزوج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عصبات وليس هؤلاء عص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م حكم النساء وقد روى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نساء من الولاء إلا ما أعتقن أو أعتق من أعتقن إلا أن الملاعنة تر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ابنها وهذا يخرج 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عنة عصبة ا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راث من عصبتها فترث لكونها عصبة قائمة مقام أبيه فأما على الرواية الأخر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يكون لعص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 لأقرب عصبة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ولى العتيق إذا لم يخلف من نسبه من ير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لمولاه على ما أسلفناه فإن كان مولاه ميتا فهو لأقرب عصبته سواء كان ول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ا أو عما أو ابن عم أو عم أب وسواء كان المعتق ذكرا أو أنثى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صبة من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يراث لمولاه ثم لعصباته الأقرب فالأقرب ثم لمولا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 روى هذا عن عمر رضي الله عنه وبه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شافعي وأبو حنيفة وصاحباه وقد روى عن على رضي الله عنه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ذهبه في امرأة ماتت وخلفت ابنها وأخ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أخيها أن ميراث موا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ا وابن أخيها دون ابنها وروى عنه الرجوع إلى مثل قو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على والزبير في موالى صفية بنت عبد المطلب 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ق بهم أنا أرثهم وأعقل عنهم و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والى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ثهم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للزبير بالميراث والعقل على على رواه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 حدثنا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هشيم ثنا الشيباني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ى صفية للزبير دون العباس وقضى عمر في موالى أم هانئ بنت أبي طالب لأبيها ج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بيرة دون على وروى الإمام أحمد بإسناده عن زياد بن أبي م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 عبدا لها ثم 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 ابنا لها وأخاها ثم توفي مولاها من بعدها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و المرأة وابن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يراثه 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لابن المرأة فقال أخ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ر جريرة كانت على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بإسناده عن سعيد بن المسيب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أخ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ى النعمة يرثه أو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 المعتقة إذا ماتت وخلفت ابنها وأخاها أو ابن أخ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مولاها فميراثه لا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بنها بعدها وقبل مولاها وتركت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عمامه وبني أع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عبد وترك أخا مولاته وعصبة ابنها فميراثه لأخ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ته لأنه أقرب عصبة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أة لو كانت هي الميتة لورثها أخ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بتها فإن انقرض عصبتها كان بيت المال أحق به من عصبة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نحو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به قال أبان بن عثمان وقبيصة بن ذؤ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هل العراق وروى عن على رواية أخرى أنه لعصبة الابن وروى نحو ذلك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سعيد بن المسيب وبه قال شريح وهذا يرجع إلى أن الولاء لا يورث كما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قد روى عن أحمد نحو هذا واحتجوا بأن عمرو بن شعيب روى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اب بن حذيفة تزوج امرأة فولدت له ثلاثة غ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 أمهم فورثوا عنها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ا وكان عمرو بن العاص عصبة ب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م إلى الشام فماتوا فقدم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ولاها وترك مالا فخاصمه إخوتها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رز الوالد والولد فهو لعصبته من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كتابا فيه شهادة عبد الرحمن بن عوف وزيد بن ثابت ورجل آخر قال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الساعة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أو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ا يورث على ما ذكرنا من قبل وإنما يورث به وهو باق للمعتق يرث ب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من عصباته لم يرث شيئا وعصبات الابن غير عصبات أمه فلا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نب منها بولائها دون عصباتها وحديث عمرو بن شعيب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طون عمرو بن شعيب في هذا الحديث فعلى هذا لا يرث المولى العتيق من أقارب م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صباته الأقرب منهم فالأقرب على ما ذكرنا في ترتيب العصبات ولا يرث ذو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ضه ولا ذو رحم فإن اجتمع لرجل منهم فرض وتعصيب كالأب والجد والزوج والأخ م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ابني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بما فيه من التعصيب ولم يرث بفرضه شيئا وإن كان عصب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واحدة كالبنين وب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 وبنيهم والأعمام وبنيهم اقتسموا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السوية وهذا كله لا خلاف فيه سوى ما ذكرنا من الأقوال الشاذ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معتق وخلف أبا معتقه وابن 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ه السدس وما بقي فل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في رواية جماعة من أصحابه وكذلك قال في جد 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جد والأخ والابن من الكبر في شيء يجزيهم على الميراث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أوزاعي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يوسف ويروى عن زيد أ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ن وبه قال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حسن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الشافعي وأكثر الفقهاء لأن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العصبة والأب والجد يرثان معه ب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بالولاء ذو فرض بحال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 وارث فاستحق من الولاء كالأخ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 الابن أقرب من الأب بل 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سواء وكلاهما عصبة لا يسقط أحدهما صاحبه وإنما هما يتفاضلان في الميراث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رث ب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قدم الأب على الابن في الولاية والصلاة ع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حكم الأب مع ابن الابن وإن سفل حكم الجد وإن علا مع الابن وابن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أخا معتقه وجد معتقه فالولاء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يحيى الأنصاري ومال إليه الأوزا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قول الثوري وأبي يوسف ومحمد والذين نزلوا الجد أبا جعلوا الجد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وه وحده وروى عن زيد أن المال للأخ وهو قول مالك وقول للشافعي لأن الأخ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جد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ن أحق من الأب ولنا أنهما عصبتان يرثان المال نصفي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خوين وإن ترك جد مولاه وابني أخي مولاه فالمال لج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جميعا إلا مالكا جعل الميراث لابن الأخ وإن سفل وقاله الشافعي أيضا ل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إن سفل يقدم على الأب وليس هذا بصواب فإن ابن الأخ محجوب عن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دم عليه ولأن الجد أولى بالمعتق من ابن الأخ فيرث مولاه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أخ في الدين وولى نعمة يرثه أح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الجد أولى أنه يرث ابن ابنه دون ابن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ى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فرائض بأهلها وما أ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ض فلأولى رجل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ولى عصبة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فيقدم على ابن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 الحقيقى ولأنه يقدم في ميراث المال فقدم في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اء كسائر العص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جتمع إخوة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راث المولى بينهم كمال سيده وإن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من أبوين وإخوة من أب عاد الإخوة من الأبوين الجد بالإخوة م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م أخذه ولد الأبوين وقال اب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بينهم على عددهم ولا يعاد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الجد بولد الأب ولنا أنه ميراث بين الجد وال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يراث ب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 الإخوة أخوات لم يعتد بهن لأنهن لا يرثن من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د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خوة من الأم وإن انفرد الإخوة من الأب مع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م حكم الإخ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 جد مولاه وعم مولاه فهو للجد وكذلك إن ترك جد أبي مولاه و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أو جد جد مولاه وعم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جد وبه يقول الثوري والأوزاعي و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عم وبنيه وإن سف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جد الأب وهو قياس قول ما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الجد والأخ سواء فجد الأب والعم سواء وهو أولى من ابن 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 أولى الناس بالم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أولى بالمعتق بدليل أنه أولى الناس بماله وولايته ويقدم في تزويجه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غير ذلك والعجب أن الشافعي رحم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جد أبا في ولاي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ة الإجبار على النكاح ووافق غيره في وجوب الإنفاق عليه وله وعتقه على ابن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ابن اب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ء القصاص عنه بقتل ابن ابنه والحد بقذفه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أبعد العصبات أولى منه ب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هلك رجل عن ابنين ومولى فمات أحد الابنين بع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م مات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اء لابن معتقه لأن الولاء للكبر ولو هلك الابنا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مولى وخلف أحدهما ابنا والآخر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لاء بينهم على عددهم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زيد وابن مسعود وروى سعيد ثنا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شعث بن سوار عن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ا وابن مسعود وز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جعلون الولاء للكبر وروى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بي بن كعب وأبي مسعود ال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وبه قال عطاء وطاوس وس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بن سيري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قس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داود كل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كبر وتفسيره أنه يرث المولى المعتق من عصبات سيده أقربهم إليه وأو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راثه يوم موت العبد 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معتق نظر إلى أقرب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ميراثه له وإذا مات السيد قبل مولاه لم ينتقل الولاء إلى عص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لاء ك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ل ولا يورث وإنما يور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ق للمعتق أبد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عنه بدليل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 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ث عصبة السيد مال مولاه ب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س الولاء ويتضح معنى هذا القول بمسألتى الخرقي اللتين ذكرناهم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رجل عن ابنين ومولى فمات أحد الابنين بعده عن ابن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 ابن معتقه دون ابن ابن معتقه لأن ابن معتقه أقرب عصبة سيده ول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وخلف ابنه وابن ابنه لكان ميراثه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بن ابنه فكذلك إذا مات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الأخرى إذا هلك الابنا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مولاه وخلف أحدهما ابنا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مولى كان ميراثه بينهم على عددهم لكل واحد منهم عشره لأن السيد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كان ميراثه بينهم كذلك فكذلك 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ولو كان الولاء موروثا لان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مسألتين فكان الميراث في المسألة الأولى بين الابن وابن الاب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ين ورثا الولاء عن أب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صار للابن الذي مات انتقل إلى ابنه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لمولى بينه وبين عمه نصفين وفي المسألة الثانية يصير لابن الابن المنفرد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بميراثه ذلك عن ابنه ولبني الابن الآخر النصف بينهم على عددهم وشذ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بمنزل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عن المعتق فمن ملك شيئا حياته فهو لورث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ابن عباس و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 وروى عن حنبل ومحمد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نحوه وغلطهما أبو بكر في روا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ماعة رووا عن أحمد مث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قال أبو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ولاء للك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زيد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كبر إلى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وتفسير ذلك أن يعتق الرجل عبدا ثم يموت ويخلف ا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وت أحد الا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ف ابنا فولاء هذا العبد المعتق لابن المعتق وليس لابن الابن شيء مع الابن و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حديث عمرو بن شعيب الذي ذكرناه والقياس على الما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أخ في الدين وولى نعمة وأولى الناس به أقر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 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أسباب الت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رث كال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ولأنه إجماع من الصحابة ولم يظهر عنهم خلافه فلا يجوز مخالفته وحدي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قد غلطه العل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عن أحد من الصحابة خلاف هذا القول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الأئمة عن عمر ومن ذكرنا قولهم ولا يصح اعتبار الولاء بالمال لأن الول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بدليل أنه لا يرث منه ذوو الفروض وإنما يورث به فينظر أقرب الناس إلى سي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اته يوم موت العبد و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و الوارث للمولى دون غيره كما أن السيد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تلك الحال ورثه وحده فإذا خلف ابن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بن مولاه فماله لابن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ابن ابن مولاه وتسعة بني ابن آخر ل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بينهم على عددهم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 لأنهم يرثون جدهم كذلك ولو خلف السيد ابنه وابن ابنه فمات ابنه بعده عن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عتيقه فميراثه بين ابني الابن نصفين وفي قول شريح هو لابن الابن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عند موت ابنه وإن مات السيد عن أخ من أب ابن أخ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أخ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ثم مات العتيق فماله لابن الأخ من الأبوين وفي قو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بن ال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إن لم يخلف عصبة من نسب مولاه فماله لمولى مولاه ثم لأقرب عص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فإذا انقرض عصباته وموالى الموالى وعصباتهم فماله ل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تق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ؤه لابنه وعقله على عص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محمولة على أن المعتق لم يخلف عصبة من نسبه ولا وار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خلف وارثا من نسبه أو عصبته كانوا أحق بميراثه وعقله من عصبات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فليس في ذلك إشكال وإذا لم يخلف إلا ابن مولاه وعصبة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لأنه أقرب عصبات المعتق وعقله إن جنى جناية على عصبة مولاه إن كان 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ما روى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على والزبير في مولى صفية 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تى وأنا أعقل عنه و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مى وأنا أرثه فقضى عمر للزبير ب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على على بالعقل ذكر هذا الإمام أحمد و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ولاء صفية للزبير دون العباس وقضى بولاء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لجعدة بن هبيرة دون على ولا يمتنع كون العقل على العصبة والميراث لغير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راث التي قتلت هي وجنينها لب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ة وقد روى زياد بن أبي م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أعتقت عبدا لها ثم توفيت و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لها وأخاها ثم توفي مولاها م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ى أخو المرأة وابن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يراثه 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لابن المرأة فقال أخ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ر جريرة كانت على ويكون ميراثه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ملنا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على ما إذا كان المعتق امرأة لأن الأخبار التي رويناها إنما وردت فيه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تعقل وابنها ليس من عشي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قل عن معتقها وعقل عنها عصبا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رتها أما الرجل المعتق فإنه يعقل عن معتقه لأنه عصبة من أهل العقل ويعقل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ه لأنهما من عصباته وعش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حق ابنه في نفي العقل عنه باب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ولى حيا وهو رجل عاقل موسر فعليه من العقل وله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صبة 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بيا أو امرأة أو معتوها فالعقل على عصباته والميراث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من أهل العقل فأشبه ما لو جنوا جناية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قل على عصباته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عليهم كان الأرش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المولى من أسفل معتقه في قول عامة أهل العلم وحكى عن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ورثاه لما روى سعيد عن سفيان عن 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سج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توفي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وار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لام له هو أعتقه فأعطا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ى عن عمر نحو هذ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نعم عليه فلم ي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عط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ضية في عين يحتمل أن يكون وار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ة غير الإعتاق وتكون فائدة الحديث أن إعتاقه له لم يمنعه ميراثه و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صلة وتفضلا إذا ثبت أنه لا يرثه فلا يعقل عنه وقال 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أنه سيده أنع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غرم عنه ولنا أن العقل على العصبات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ما ذكره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عكس كسائر العاقلة فإنه لم ينعم عليه ويعقلو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ض بما إذا قضى إنسان دي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رم عنه ولا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لم الرجل على يدي الرجل لم يرثه بذلك في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سن والشعب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وأصحاب الرأي وقد روى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 يرثه وهو قول إسحاق وحكى عن إبراهيم أن له ولاءه ويع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قل عنه ورثه وإن لم يعقل عنه لم يرثه وع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رضي الله عنهما أنه يرثه وإن لم يواله لما روى راش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يديه رج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 ويدى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يسى بن يونس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يحيى الصدفي عن القاسم الشامى 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يديه رجل فله ولاؤ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ال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سنة في الرجل يسلم على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المسلم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لى الناس بمحياه ومم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ظنه متصل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سباب التوارث غير موجودة فيه وحديث راشد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مامة 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تميم تكلم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قد رجل رج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دتك على أن ترثني وأرثك وتعقل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قل عنك فلا حكم لهذا العقد ولا يتعلق به إرث ولا عقل وبه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قد صحيح ولكل واحد منهما أن يرجع عنه ما لم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قل عنه لزم ويرثه إذا لم يخلف ذا رح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عقدت أيما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آتوهم نصي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ك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ية الذي لا وارث له بجميع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ئزة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سباب التوارث محصورة في رحم ونكاح وولاء وليس 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منسوخة ب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ولذلك لا يرث مع ذى رحم شيئ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و الأرحام بعضهم 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بعض في كتاب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توهم نصيبهم من العقل وال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ادة وليس هذا بوصية لأن الوصى لا يعقل فله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هم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قيط حر لا ولاء عليه في قول الجمهور وفقهاء الأمصار وروى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لاءه لملتقطه وبه 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أن يرث منه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حوز ثلاثة مواريث لقي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يقها وولدها الذي لاعن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 بقرابة ولا عتيق ولا ذى نكاح فلا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والحديث 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32,5,5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186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186#TOP#TOP" TargetMode="External"/><Relationship Id="rId8" Type="http://schemas.openxmlformats.org/officeDocument/2006/relationships/hyperlink" Target="javascript:openquran(7,75,75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86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186#TOP#TOP" TargetMode="External"/><Relationship Id="rId13" Type="http://schemas.openxmlformats.org/officeDocument/2006/relationships/hyperlink" Target="javascript:openquran(32,27,27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186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186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186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186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186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186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186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186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86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186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186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186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186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187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187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187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187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187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187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187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187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187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187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187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187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87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187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87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87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187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187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187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187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188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188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188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188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188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188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188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188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188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188#TOP#TOP" TargetMode="External"/><Relationship Id="rId100" Type="http://schemas.openxmlformats.org/officeDocument/2006/relationships/hyperlink" Target="javascript:openquran(3,33,33)" TargetMode="External"/><Relationship Id="rId101" Type="http://schemas.openxmlformats.org/officeDocument/2006/relationships/hyperlink" Target="javascript:openquran(7,75,75)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188#TOP#TOP" TargetMode="Externa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8:00Z</dcterms:created>
  <dc:creator>Wael Salah</dc:creator>
  <dc:description/>
  <dc:language>en-US</dc:language>
  <cp:lastModifiedBy>Wael Salah</cp:lastModifiedBy>
  <dcterms:modified xsi:type="dcterms:W3CDTF">2003-06-18T12:00:00Z</dcterms:modified>
  <cp:revision>9</cp:revision>
  <dc:subject/>
  <dc:title>المغني</dc:title>
</cp:coreProperties>
</file>