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واحد الثلاث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الفيء والغنيمة والصدقة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viewchp.asp?BID=308&amp;CID=192" \l "s1%23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قسمة الفيء والغنيمة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والصدقة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2%23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موال ثلاث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ء وغنيمة وصد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3%23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غنائم من خو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ذه الأ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4%23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ريف الفي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5%23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سيم الخم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6%23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هم الرسول ص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ه عليه و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7%23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فى التي كان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رسول الله صلى الله عليه و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8%23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سيم خمس ذ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ربى في بني هاشم وبني عبد المطل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9%23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سيم خم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يتام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10%23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سيم خم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اك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11%23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سيم خمس اب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ب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12%23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بعة أخما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يء لجميع المسل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13%23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اف الخلف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اشدين في قسم الفيء بين أه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14%23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سيم الفيء ب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ميع المسلمين على قدر حاجتهم وكفايت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15%23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طاء الواجب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يء للبالغ الذي يطيقمثله القت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16%23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عطاء أرب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خماس الغنيمة لمن شهد الوق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17%23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دقة 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اوز بها الثمانية أصناف التي ذكرت في الآ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18%23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هو الفق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19%23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غني الذي لا ح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ه في الز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20%23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جل الصحي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لد الذي لا كسب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21%23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دعى أن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يال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22%23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للر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ضاعة يتجر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23%23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املين ع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24%23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شرط العامل أ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كون بالغا عاقلا أمي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25%23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مام مخير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جارة العا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26%23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للإمام أ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ولى الساعى جباي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27%23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ؤلفة قلوب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28%23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واع المؤل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لوب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29%23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كام الرق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هم المكاتب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30%23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للسيد دف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ته إلى مكات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31%23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عتاق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32%23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أن يشتر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زكاته من يعتق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33%23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أن يشترى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ته أسيرا مسل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34%23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رجع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لاء رد في مث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35%23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عقل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36%23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غار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37%23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دفع إلى غا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ا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38%23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لغارمين صن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عطون مع الغن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39%23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راد أن يدف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ته إلى الغا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40%23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هم في سب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41%23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ما يستحق هذ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هم الغزاة الذين لا حق لهم في الديو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42%23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ج من سب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43%23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بن السب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44%23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ب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بيل مجتازا يريد بلدا غير بل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45%23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دعى الر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ه ابن سب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46%23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ملة من يأخذ م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غن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47%23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افر س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صية وأراد الرجوع إلى بل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48%23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ون الاعط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لى جميع الأصناف غير واج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49%23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تفر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ما أمكن من الاصن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50%23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جتمع في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ببان يجوز الأخذ بكل واحد منهما منفر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51%23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عطي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دقة لبني هاش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52%23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ولى الر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خراج زكاته سقط العامل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53%23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ئز السلط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92" \l "s54%23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ئز السلط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ب إلى أحمد من الصد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سمة الفيء والغنيمة و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اجع إلى المسلمين من مال الكفار بغير قتا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ء الفيء إذا رجع نحو المشرق و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ذ منهم قهرًا بالقتال واشتقاق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وهو الفائدة وكل واحد منهما في الحقيقة فيء وغنيمة، وإنما خص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ميز به عن الآخر والأصل فيهم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أفاء الله على رسوله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هل الق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علموا أنما غنمتم من شي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لله خمس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ال ثلاثة فيء وغنيمة، و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وال التي تليها الولاة من 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أنها ثلاثة أقسام قسمان يؤخذان من مال المشركين أحدهما ال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ن مال مشرك لم يوجف عليه بخيل ولا ركاب، كالذي تركوه فزعا من المسلمين وه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ية عشر أموال أهل دار الحرب إذا دخلوا إلينا تجارا ونصف عشر تجارات أهل الذ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اج الأرضين ومال من مات من المشركين ولا وارث له و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ذ بالق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تال من الكفار والقسم الثالث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أخذ من مال مسلم تطهيرا 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، وقد ذكرناها يروى أن عمر رضي الله عنه قرأ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صدقات للفقر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ساك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م حك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هؤلاء 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علموا أنما غنمت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يء فأن لله خمس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">
        <w:bookmarkStart w:id="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بن السب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هؤلاء 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7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أفاء الله على رسوله من أهل الق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8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جاءوا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عد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ستوعبت المسلمين عامة ولئن عشت ليأتين الرا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سرو حمير نصيبه منها لم يعرق به ج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 الغنائم تحل لمن مضى من الأمم وإنما علم الله ضعفنا، فطي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نا رحمة لنا ورأفة بنا، وكرامة لنبي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خمسا لم يعطهن نبي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ت لي الغ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معاوية عن الأعمش ع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، عن أبى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لقوم سود الرءوس غيركم كانت تنزل نار من السماء ت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ت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سلام 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bookmarkStart w:id="10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ك عن الأنفال قل الأنف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ه والرسول فاتقوا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أربعة أخماسها للغانمين، و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م بدل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bookmarkStart w:id="11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علموا أنما غنمتم من شيء فأن لله خمس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إليهم وجعل الخمس لغيرهم، فيدل ذلك على أن سائرها لهم وجرى ذلك مجر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">
        <w:bookmarkStart w:id="12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ورث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بواه فلأمه الثلث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ف ميراثه إليهما ثم جعل للأم منه الثلث، ف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باقي للأب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">
        <w:bookmarkStart w:id="13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لوا مما غنمتم حلالا طيب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له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" name="Image3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يء ما أخذ من مال مشرك بحال ولم يوجف عليه بخي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اب والغنيمة ما أوجف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خاصة والإيجاف أصله التحريك والمراد ها هنا 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ير إليه 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15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ا أوجفتم عليه من خيل ولا رك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طع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ًا، ولا سيرتم إليها دابة إنما كانت حوائط بني النضير أطعمها الل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جاف، الإيضاع يعني الإسراع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يف دون التقريب من السير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ف الفرس وأوجفت أنا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">
        <w:bookmarkStart w:id="16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اء الله على رسوله منهم فما أوجفتم عليه من خيل ولا رك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ن مال مشرك بغير إيجاف مثل الأموال التي يتركونها فزعا من المسلمين،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ء وما أجلب عليه المسلمون وساروا إليه وقاتلوهم عليه، فهو غنيمة سواء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وة أو استنزلوا أهله بأمان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ح حصون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عنوة وبعضها استنزل أهله بالأمان، فكانت غنيمة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" name="Image4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مس الفيء والغنيمة مقسوم على خمسة أ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فصول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يء مخموس كما تخمس الغنيمة في إحدى الروايتين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الرواية الثانية، لا يخمس نقلها أبو طال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خمس الغنيم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جد مما قال الخرقي من أن الفيء مخموس نصا فأحكيه وإنما نص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موس وهذا قول عامة أهل العلم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فظ عن أحد قب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يء خمس، كخمس الغنيمة وأخبار عمر تدل على ما قاله الشافعي ول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">
        <w:bookmarkStart w:id="18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أف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على رسوله من أهل القرى ف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19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جاءوا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عد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جعله كله لهم ولم يذكر خمسا ولما قرأ عمر 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ستوعبت المسلمين ووجه الأول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20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أفاء الله على رسوله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هل القرى فلله وللرسول ولذى القربى واليتامى والمساكين وابن السبيل كى لا يك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ولة بين الأغنياء 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هذا أن جميعه لهؤلاء وهم أهل الخ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الأخبار عن عمر دالة على اشتراك جميع المسلمين فيه فوجب الجمع بينهما ك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ناقض الآية والأخبار وتتعارض، وفي إيجاب الخمس فيه جمع بينهما وتوفيق فإن خم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ى سمى في الآية وسائره ينصرف إلى من في الخبر، كالغنيمة ولأنه مال مشترك م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وجب أن يخمس كالغنيمة والركاز وروى البراء بن عاز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خالى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ي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ثن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رس بامرأة أبيه أن أضرب عنقه وأخمس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غنيمة مخموسة، ولا اختلاف في هذا بين أهل العلم بحمد الل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ق به الكتاب العزيز ف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">
        <w:bookmarkStart w:id="21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علموا أنما غنمتم من شي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ن لله خمس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ختلف في أشياء منها سلب القاتل وأكث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ا يخمس فإن عم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لا نخمس السلب وقول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 ف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ه له كله، ولو خمس لم يكن جميعه له وع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له سلب رجل قتله يوم حني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، إذا قا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عشرة رءوس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ومن طلع الحصن فله كذا من النفل فالظاهر أن هذا غير مخموس لأنه في معنى ال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إذا قا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شيئا فهو له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أنه في معنى الذي قبله والصحيح أن الخمس لا يسقط لأنه يدخل في عموم الآي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 معنى السلب والنفل لأن ترك تخميسهما لا يسقط خمس الغنيمة بالكلي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ه فلا يكون تخصيصا بل نسخا لحكمها، ونسخها بالقياس غير جائز اتفاقا ومن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قوم لا منعة لهم دار الحرب بغير إذن الإمام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غنموه لهم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مس والصحيح أنه يخمس ويدفع إليهم أربعة أخماسه لدخوله في عموم الآية،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يوجب تخصي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مس مما يجب خمسه من الفيء والغنيمة شيء واحد في مصر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هما، ولا اختلاف في هذا بين القائلين بوجوب الخمس فيهما فإن القائل بوجوب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يء غير من قاله من أصحابنا الشافعي وقد وافق على هذا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يمة يجتمعان في أن فيهما الخمس لمن سما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 سورة الأنف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">
        <w:bookmarkStart w:id="22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علموا أنما غنمتم من شيء فأن لله خمس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">
        <w:bookmarkStart w:id="23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أفاء الله على رسوله من أهل الق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مون في الآيتين شي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مس يقسم على خمسة أسهم وبهذا قال عطاء ومجاهد والشع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قتادة وابن جريج، والشافع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على ستة سهم لله تعالى و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ه لظاهر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">
        <w:bookmarkStart w:id="24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علموا أنما غنمتم من شيء فأن لله خمسه وللرسول ولذى القرب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يتامى والمساكين وابن السب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 ستة وجعل الله تعالى لنفسه س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دسا وهو مردود على عباد الله أهل الحاجة وقال أبو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الله عز وج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عزل الخمس ضرب بيده فيه، فما قبض عليه من شيء جعله للكعبة فهو الذي سمى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علوا له نصيبا فإن لله الدنيا والآخرة، ثم يقسم بقية السهم الذي عزله على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هم وروى عن الحسن وقتادة في سهم ذى القربى، كانت طعمة 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ياته فلما توفى حمل عليه أبو بكر وعمر في سبيل الله وروى ابن عباس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 قسما الخمس على ثلاثة أسهم ونحوه حكى عن الحسن بن محمد بن الحنفية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رأي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الخمس على ثلاثة اليتامى والمساكين وابن السبيل وأسق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ه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ه، وسهم قرابته أيضا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س واحد يجعلان في بيت المال قال ابن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ى عمن أثق به أن مال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طى الإمام أقرباء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رى وقال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ه الإمام حيث أراه الله عز وجل ولنا،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">
        <w:bookmarkStart w:id="25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علموا أنما غنمت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يء فأن لله خمسه وللرسول ولذى القربى واليتامى والمساكين واب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ب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م الله والرسول واحد كذا قال عطاء والشعبي وقال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نفي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">
        <w:bookmarkStart w:id="26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ن لله خمس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اح كلام يعني أن ذكر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فتتاح الكلام باسمه تبركا به لا لإفراده بسهم، فإن لله تعالى الدنيا والآخر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بن عمر وابن عباس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على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أبو العالية فشيء لا يدل عليه رأي، ولا يقتضيه قيا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ر إليه إلا بنص صحيح يجب التسليم له ولا نعلم في ذلك أثرا صحيحا، سوى قول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رك ظاهر النص و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 من أجل قول أبى الع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اله أبو حنيفة فمخالف لظاهر الآية فإن الله تعالى سمى لرسوله وقرابته شيئ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لهما في الخمس حقا كما سمى للثلاثة الأصناف الباقية فمن خالف ذلك، فقد خالف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أما حمل أبى بكر وعمر رضي الله عنهما على سهم ذى القربى في سبيل الل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أحمد، فسكت وحرك رأسه ولم يذهب إليه، ورأى أن قول ابن عباس ومن وافقه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وافقته كتاب الله تعالى وسنة رس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بن عباس لما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ذى القرب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كنا نزعم أنه لنا فأبى ذلك علينا قومنا ولعله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ذلك علينا قومنا فعل أبى بكر وعمر رضي الله عنهما، في حملهما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 ومن تبعهما على ذلك ومتى اختلف الصحابة وكان قول بعضهم يوافق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كان أولى وقول ابن عباس موافق للكتاب والسنة فإن جبير بن مطعم روى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سم لبني عبد شمس ولا بني نوفل من الخمس شيئ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سم لبني هاشم ولبني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ا بكر كان يقسم الخمس نحو قسم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ير أنه لم يكن يعطى قرب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يعطيهم وكان عمر يعطيهم وعثمان من بعده رواه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في رواية ابن عباس عن أبى بكر وعمر أنهما حملا على سهم ذى القربى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رويه محمد بن مروان وهو ضعيف، عن الكلبى وهو ضعيف أيضا ولا يصح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نقل 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باق فكيف يبقى سهم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هة صرفه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ة المسلمين، المصالح با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ل لي مما أفاء الله عليكم ول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إلا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دود علي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" name="Image5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هم 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ف في الك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ح ومصالح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شافعي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ار أن يضعه الإمام في كل أمر 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إسلام وأهله من سد ثغر وإعداد كراع أو سلاح، أو إعطائه أهل البلاء ف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فلا عند الحرب وغير الحرب وهذا نحو ما قال الخرقي وهذا السهم كان 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نيمة حضر أو لم يحضر كما أن سهام بقية أصحاب الخمس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ضروا أو لم يحضروا و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 به ما شاء فلما 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 أبو بكر ولم يسقط بموته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ضافه الله تعالى إلى نفسه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ه، ليعلم أن جهته جهة المصلحة وأنه ليس بمختص با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قط بموته وزعم قوم أنه سقط بموته ويرد على أنصباء الباقين من أهل الخمس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اؤه 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رد على الغانمين لأنهم استحلوها بقتالهم، وخرجت منها 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ا سه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ام حيا فإذا مات وجب رده إلى من وجد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قاق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تركة الميت إذا خرج منها سهم بوصية، ثم بطلت الوصية ر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ة و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للخليفة بعده لأن أبا بكر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عم الله نبيا طعمة ثم قبضه فهي للذى يقوم بها 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أن أرده على المسلمين والصحيح أنه باق وأنه يصرف في مصالح المسلمين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مام يقوم مقا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رفه فيما يرى، فإن أبا بك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أدع أمرا 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ه ف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ه متفق عليه وروى عن الحسن بن محمد بن الحنفي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هم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سهم الرس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هم ذى القر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مع رأي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وهما في الخيل والعدة في سبيل الله، فكانا في خلافة أبى بكر وعمر في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ة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" name="Image6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غنم الصفى وهو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اره من المغنم قبل القسمة كالجارية والعبد والثوب والسيف ونحوه وهذا قول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، والشعبي وقتادة وغيرهم من أهل العلم وقال 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انقطع بموت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فى إنما كان ل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بعده ولا نعلم مخالفا لهذا إلا أبا ثور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صفى ثاب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لإمام أن يأخذه على نحو ما كان يأخذ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ه مجعل سهم النبي من خمس الخمس فجمع بين الشك فيه في حياة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الفة الإجماع في إبقائه بعد موت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لم أحدا سبق أبا ثور إلى هذا القول وقد أنكر قوم كون الصفى ل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حتجوا بما روى عمرو بن شعيب عن أبيه، عن جده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وبرة من ظهر بعي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ل لي مما أفاء الله عليكم ول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، إلا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دود عليكم رواه سعيد ورواه أبو داود بإسناده عن أبى أ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">
        <w:bookmarkStart w:id="29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علموا أنما غنمتم من شي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ن لله خمس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فهومه أن باقيها للغانمين ولنا، ما روى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ى بني زهير بن أق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م أن لا إله إلا الله وأن محمدا رسول الله، وأديتم الزكاة وأديتم الخم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نم وسهم الصفي، إنكم آمنون بأمان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وفد عبد القيس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 يعطوا سه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ى 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ت صفية من الصفى رواه أبو داود وأما انقطاعه بع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ابت بإجماع الأمة قبل أبى ثور وبعده عليه وكون أبى بكر وعمر وعثما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دهم لم يأخذوه، ولا ذكره أحد منهم ولا يجمعون على ترك سن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" name="Image7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 مقسوم في صليبة بني هاشم وبني المطلب ابني عبد م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كانوا، للذكر مثل حظ الأنث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يبة بني هاش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 دون من يعد م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يهم وحلفائهم وفي هذه المسألة فصول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هم ذى القربى ثاب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ضى ذكر ذلك والخلاف فيه وقد ذكرهم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كتابه من ذوى السهام، وثبت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طيهم فروى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ض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ذى القربى في بني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ي المطلب، وترك بني نوفل وبني عبد 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رواه أبو داود ولم ي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نسخ ولا تغيير فوجب القول به، والعمل بحكم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وكيع 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شر عن المقبر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نجدة إلى ابن عباس يسأله عن سهم ذى القربى فكتب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كنا نزعم أنه لنا فأبى ذلك علينا قومن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ذهب إ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راب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ا القربى هم بنو هاشم وبنو المطلب ابني عبد مناف دون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روى جبير بن مط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قس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ى القربى من خيبر بين بني هاشم وبني المطلب أتيت أنا وعثمان بن عف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ما بنو هاشم فلا ننكر فضلهم لمك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ضعك الله به منهم فما بال إخواننا من بني المطلب أعطيتهم وتركتنا، وإنما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نك بمنزلة واحد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م يفارقونى في جاهلية ولا إسلام وإنما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وبنو المطلب شيء واحد وشبك بين 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م يفارقو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ية ولا 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حمد والبخارى فرعى له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تهم وموافقتهم بني هاشم ومن كانت أمه منهم وأبوه من غيرهم، لم يستحق شيئ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فع إلى أقارب أمه وهم بنو زهرة شيئا وإنما دف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رب أبيه ولو دفع إلى أقارب أمه لدفع إلى بني زهرة، وخبر جبير يدل على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هم شيئا ولم يدفع أيضا إلى بني عماته وهم الزبير بن العوام وعبد الله والمه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ا أبى أمية، وبنو ج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شترك فيه الذكر والأنثى لدخولهم في اسم القرابة واخ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في قسمته بينهم فعن أحمد أنه يقسم بينهم للذكر مثل حظ الأنثيين وهو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ومذهب الشافعي لأنه سهم استحق بقرابة الأب شرعا، ففضل فيه الذكر على الأن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يراث ويفارق الوصية وميراث ولد الأم فإن الوصية استحقت بقول الموصى وميراث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استحق بقرابة الأم والرواية الثانية، يسوى بين الذكر والأنثى وهو قول أبى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ني، وابن المنذر لأنهم أعطوا باسم القرابة والذكر والأنثى فيها سواء ف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صى لقرابة فلان أو وقف عليهم، ألا ترى أن الجد يأخذ مع الأب وابن الابن يأخذ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‏؟‏ وهذا يدل على مخالفة المواريث ولأنه سهم من خمس الخمس لجماعة، فيستو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والأنثى كسائر سهامه ويستوى بين الصغير والكبير على الروايتين لاستوائ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بة، فأشبه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فرق بينهم حيث كانوا من الأمصار ويجب تعميمهم به حسب ال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شافعي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ص أهل كل ناحية بخمس مغزاها الذي ليس لهم مغ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فما يؤخذ من مغزى الروم لأهل الشام والعراق، وما يؤخذ من مغزى الترك ل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من ذوى القربى لما يلحق من المشقة في نقله من المشرق إلى المغرب ولأنه ي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يمهم به فلم يحب، كسائر أهل السهم ووجه الأول أنه سهم مستحق بقرابة الأب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 إلى جميع المستحقين كالميراث فعلى هذا يبعث الإمام إلى عماله في الأقال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ظر كم حصل من ذلك‏؟‏ فإن استوت فيه فرق كل خمس في من قاربه وإن اختلفت، أمر ب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ليدفع إلى مستحقه كالميراث وفارق الصدقة حيث لا تنقل لأن كل بلد يكاد لا ي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دقة تفرق على فقراء أهله، والخمس يؤخذ في بعض الأقاليم فلو لم ينقل لأد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طاء البعض وحرمان البعض والصحيح إن شاء الله، أنه لا يجب التعميم لأنه يتعذر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كتعميم المساكين وما ذكر من بعث الإمام عماله وسعاته، فهو متعذر في زمانن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لم يبق له حكم إلا في قليل من بلاد الإسلام ولم يبق له جهة في الغزو ول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مر، ولأن هذا سهم من سهام الخمس فلم يجب تعميمه كسائر سهامه فعلى هذا يفرق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 فيما أمكن من ب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" name="Image8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س الثالث لليتا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 الذين لا آباء لهم، ولم يبلغوا الحلم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 بعد احت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ون إلا مع الف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شهور من مذهب الشافعي لأن ذا الأب لا يستحق والمال أنفع من وجود الأب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إليهم لحاجتهم، فإن اسم اليتم يطلق عليهم في العرف للرحمة ومن كان إعطاؤه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عتبرت الحاجة فيه وفارق ذوى القربى فإنهم استحقوا لقربهم م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مة لهم، والغنى والفقير في القرب سواء فاستويا في الاستحقاق ولم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صا عن أحمد وعموم الآية يقتضي تعميمهم 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ول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لغنى والفقير لعموم النص في كل يتيم، وقياسا له على سهم ذى القربى ولأنه لو 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فقير لكان داخلا في جملة المساكين الذين هم أصحاب السهم الرابع، وكان يست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كرهم وتسميتهم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ق على الأيتام في جميع الأقطار ولا يخ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ذلك المغزى والقول فيه كالقول في سهم ذى القربى وقد تقدم ال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" name="Image9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س الرابع ل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هل الحاجة ويدخل فيهم الفقراء، والفقراء والمساكين صنف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صنف واحد ها هنا وفي سائر الأحكام، وإنما يقع التمييز بينهما إذا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بلفظين ولم يرد ذلك إلا في الزكاة وسنذكرهم في أصنافها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جمي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 البلاد، كقولهم في سهم ذى القربى واليتامى وقد تقدم قول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" name="Image10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س الخامس لابن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ذكره أيضا في أصناف الصدقة ويعطى كل واحد منهم قدر ما يوص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 لأن دفعنا إليه لأجل الحاجة فأعطى بقدرها فإن اجتمع في واحد أسباب، كالمس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تيما وابن سبيل استحق بكل واحد منها لأنها أسباب لأحكام فوجب أن ن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ها، كما لو انفردت فإن أعطاه ليتمه فزال فقره لم يعط لفقر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" name="Image11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ة أخماس الفيء لجميع المسلمين ؛ غنيهم وفقيرهم فيه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ا ال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خلافا بين أهل العلم اليوم في أن العبيد لا حق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 أحمد ، والخرقي ، أن سائر الناس لهم حق في الفيء ، غن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ير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حمد الفيء ف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ق لكل المسلمين ، وهو بين الغني والفقي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، رضي الله ع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حد من المسلمين إلا له في هذا المال نصيب ، إلا ال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يس لهم فيه شي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عم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{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أفاء الله على رسوله من أهل الق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{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ذين جاءوا من بعد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ستوعبت المسلمين عامة ، ولئن عشت ليأ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عي بسرو حمير نصيبه منها ، لم يعرق فيها جبي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ال مخموس ، فلم يخت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يه منفعة ، كأربعة أخماس الغنيم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اضي أن أهل الفيء هم أهل الجه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بطين في الثغور ، وجند المسلمين ، ومن يقوم بمصالحهم ؛ لأن ذلك كان ل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حياته ، لحصول النصرة والمصلحة به ، فلما مات صارت للجند 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 المسلمون ، فصار ذلك لهم دون غيرهم ، وأما الأعراب ونحوهم ممن لا ي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للجهاد ، فلا حق لهم ف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غزون إذا نشطوا ، يعطون من سهم سبيل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كلام أحمد ، أنه بين الغني والفقير ، يعني الغني الذي فيه 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ن المجاهدين والقضاة والفقه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معنى كلامه ، أن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الانتفاع بذلك المال ؛ لكونه يصرف إلى من يعود نفعه على جميع المسلمين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نتفعون بالعبور على القناطر والجسور المعقودة بذلك المال ، وبالأ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قات التي أصلحت ب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اق كلامه يدل على أنه ليس مختصا بالجند وإنما هو مص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صالح المسلمين ، لكن يبدأ بجند المسلمين ؛ لأنهم أهل المصالح ؛ لكونهم يحفظ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طون كفاياتهم ، فما فضل قدم الأهم فالأهم من عمارة الثغور وكفا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لحة والكراع ، وما يحتاج إليه ، ثم الأهم فالأهم ، من عمارة المساجد والقنا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صلاح الطرق ، وكراء الأنهار ، وسد بثوقها ، وأرزاق القضاة والأئمة والمؤذ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اء ، ونحو ذلك مما للمسلمين فيه نف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قولان ، كنحو مما ذكرن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على أن أربعة أخماس الفيء كان لرسول الله صلى الله عليه وسلم في حيات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روى مالك بن أوس بن الحدثان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 بن الخطاب ، والعباس وعلي يختص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أموال النبي صلى الله عليه وسلم فقال عم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موال بني النضير مما أ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رسوله ، مما لم يوجف المسلمون عليه بخيل ولا ركا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خالصا دون المسلمين ، وكان رسول الله صلى الله عليه وسلم ينفق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ه نفقة سنته ، فما فضل جعله في الكراع والسلاح ، ثم توف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وليها أبو بكر بمثل ما وليها رسول الله صلى الله عليه وسلم ثم ول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ما وليها رسول الله صلى الله عليه وسلم وأبو بك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ف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 أسوة الم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أخبار عمر تدل على أن لجميع المسلمين في الفيء حقا 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رأ الآية التي في سورة الحشر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استوعبت المسلمين وجعل للر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رو حمير منه نصيبا ، و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د إلا له في هذا المال نصي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موال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ضير ، فيحتمل أن النبي صلى الله عليه وسلم كان ينفق منه على أهله ؛ لأن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م المصالح ، فبدأ بهم ، ثم جعل باقية أسوة الم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تكون أموال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ضير اختص بها النبي صلى الله عليه وسلم من الفيء ، وترك سائره لمن سمي في الآ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ين في قول عم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رسول الله صلى الله عليه وسلم خالصا دون المسلم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" name="Image12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خلفاء الراشدون رضي الله عنهم، في قسم الفيء بين أهله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صديق رضي الله عنه إلى التسوية بينهم فيه وهو المشهور عن على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روى أن أبا بكر رضي الله عنه سوى بين الناس في العطاء، وأدخل فيه العبيد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ليفة رسول الله أتجعل الذين جاهدوا في سبيل الله بأموالهم وأنفس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جروا ديارهم له كمن إنما دخلوا في الإسلام كرها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ملوا 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جورهم على الله وإنما الدنيا بلاغ فلما ولى عمر رضي الله عنه فاضل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عبيد، فلما ولى على سوى بينهم وأخرج العبيد وذكر عن عثمان،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ضل بينهم في القسمة فعلى هذا يكون مذهب اثنين منهم أبى بكر وعلى التسوية و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عمر وعثمان التفضيل وروى عن أحمد رحمة الله عليه أنه أجاز الأمرين جميع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اه الإمام، ويؤدى اجتهاده إليه فروى عنه الحسن بن على بن الحس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مام أن يفضل قوما على قوم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أبى عبد الله أن لا يفض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ختيار الشافعي وقال أ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قسم الله المواريث على العدد يكون الإ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اضلين في الغناء عن الميت، والصلة في الحياة والحفظ بعد الموت فلا يفضلون، و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ربعة الأخماس على العدد ومنهم من يعطى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ء ويكون الفتح على يديه ومنهم من يكون محضره إما غير نافع، وإما ضرر بالج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زيمة وذلك أنهم استووا في سبب الاستحقاق وهو انتصابهم للجهاد، فصاروا كالغان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صح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مفوض إلى اجتهاد الإمام يفعل ما يراه من تس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فضيل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طى الأنفال، فيفضل قوما على ق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غنائهم وهذا في معناه والمشهور عن عمر رضي الله عنه أنه حين كثر عنده المال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أعطياتهم، ففرض للمهاجرين من أهل بدر خمسة آلاف خمسة آلاف وللأنصا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أربعة آلاف أربعة آلاف وفرض لأهل الحديبية ثلاثة آلاف ثلاثة آلاف، ولأهل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أبدأ‏؟‏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أبدأ بقراب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بدأ ببني هاشم ثم ببني المطلب 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نو هاشم وبنو المطلب شي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بني عبد شمس لأنه أخو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ويه، ثم ببني نوفل لأنه أخوهما لأبيهما ثم الأقرب فالأقرب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خذ الإمام ديوانا وهو دفتر فيه أسماء أهل الديوان، وذكر أعطياتهم ويجعل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يلة عريفا فقد روى الزهري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عام حنين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شرة عريفا وإذا أراد إعطاءهم بدأ بقراب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مر رضي الله عنه ويقدم الأقرب فالأقرب ويقدم بني عبد العزى على بن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ار لأن فيهم أصها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خديجة منهم، حتى ين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وهم بنو النضر بن كنانة ثم من بعد قريش الأنصار، ثم سائر العرب ثم الع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لى ثم تفرض الأرزاق لمن يحتاج المسلمون إليهم، من القضاة والمؤذنين والأئ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اء والقراء والبرد، والعيون ومن لا غنى للمسلمين عنه ثم في إصلاح الحص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اع والسلاح ثم بمصالح المسلمين، من بناء القناطر والجسور وإصلاح الطرق وك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هار وسد بثوقها، وعمارة المساجد ثم ما فضل قسمه على سائر المسلمين ويخص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" name="Image13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عرف قدر حاجت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أهل العط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اي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داد ذو الولد من أجل ولده وذو الفرس من أجل فرسه وإن كان له عبيد لمصالح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 مئونتهم في كفايته وإن كانوا لزينة أو تجارة، لم يدخلوا في مئونته وي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ارهم في بلدانهم لأن أسعار البلدان تختلف والغرض الكفاية ولهذا تعتبر الذ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د، فيختلف عطاؤهم لاختلاف ذلك وإن كانوا سواء في الكفاية لا يفضل بعض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ض وإنما تتفاضل كفايتهم، ويعطون قدر كفايتهم في كل عام مرة و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من رأى التسوية فأما من يرى التفضيل فإنه يفضل أهل السوابق والغن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على غيرهم بحسب ما يراه كما أن عمر، فضل أهل السوابق فقسم لقوم خمس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آخرين أربعة آلاف، ولآخرين ثلاثة آلاف ولآخرين ألفين ألفين ولم يقد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" name="Image14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طاء الواجب لا يكون إلا لبالغ يطيق مثله القتال، ويكون عاق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 بصيرا صحيحا ليس به مرض يمنعه القتال فإن مرض الصحيح مرضا غير مرجو الزو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مانة ونحوها خرج من المقاتلة وسقط سهمه، وإن كان مرضا مرجو الزوال كالح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اع والبرسام لم يسقط عطاؤه لأنه في حكم الصحيح، ألا ترى أنه لا يستنيب في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حيح وإن مات بعد حلول وقت العطاء دفع حقه إلى ورثته ومن مات من أجناد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إلى زوجته وأولاده الصغار قدر كفايتهم لأنه لو لم تعط ذريته بعده، لم يجرد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تال لأنه يخاف على ذريته الضياع فإذا علم أنهم يكفون بعد موته سهل عليه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أبو خالد القن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زاد الحياة إلى حبا بنا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ن من الضع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خافة أن يرين الفقر بع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شربن رنقا بعد 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 يعرين إن كسى الجو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بوا العين عن كرم عج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لا ذاك قد سومت مه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حمن للضعفاء 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لغ ذكور أولادهم واختاروا أن يكونوا في المقاتلة فرض لهم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تاروا تركوا ومن خرج من المقاتلة، سقط حقه من ال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" name="Image15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ة أخماس الغنيمة لمن شهد الواقعة للراجل سهم ولل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سهم، إلا أن يكون الفارس على هجين فيكون له سهمان سهم له، وسهم لهج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أربعة أخماس الغنيمة للغانمين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7">
        <w:bookmarkStart w:id="39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علموا أن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نمتم من شيء فأن لله خمس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 منه أن أربعة أخماسها لهم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فها إليهم ثم أخذ منها سهما لغيرهم، فبقي سائرها لهم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bookmarkStart w:id="40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ورثه أبواه فلأم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ثلث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لمن شهد الوقعة وذهب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إلى أن للراجل سهما، وللفارس ثلاثة أسهم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ارس سه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ه أصحابه فوافقوا سائر العلماء وقد ثبت عن ابن عمر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م للفارس ثلاثة أسهم سهم له وسهمان لف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ذ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لا يختلف في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سهم ل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ين، ولصاحبه سهما وللراجل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جين من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أبوه عربى و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عربية والمقرف عكس ذلك وهو الذي أبوه غير عربى وأمه عربية ومنه قول هند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بن ب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هند إلا مهرة عرب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لة أفراس تحللها ب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ولدت مهرا كريما فبالح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يك إقراف فما أنجب الف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الخرقي بالهجين ها هنا ما عدا العربى من الخيل، من البرا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يرها وقد روى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أن البراذين إذا أدركت مثل العر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مثل سهمها وذكر القاضي رواية أخرى فيما عدا العراب من الخيل لا يسهم له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اختلاف كثير وأدلة على كل قول، أخرنا ذكرها إلى باب الجهاد فإن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ذكورة فيه وهو أليق به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" name="Image16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ة لا يجاوز بها الثمانية الأصناف التي سمى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">
        <w:bookmarkStart w:id="42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صدقات للفقر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ساكين والعاملين عليها والمؤلفة قلوبهم وفي الرقاب والغارمين وفي سبيل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بن السبيل فريضة من الله والله عليم حك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 رج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أعطنى من هذه الصدقات فقال ل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 يرض بحكم نبي ولا غيره في الصدقات حتى حكم فيها، فجزأها ثمانية أجزاء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ن تلك الأجزاء أعطيتك ح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صدقة ها هنا الزكاة المفروض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من صدقة التطوع والكفارات والنذور والوصايا ولا نعلم خلافا بين أهل الع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دفع الزكاة إلى غير هذه الأصناف، إلا ما روى عن عطاء والحسن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طيت في الجسور والطرق، فهي صدقة ماضية والأول أصح وذلك ل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صد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صر تثبت المذكور وتنفى ما عداه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ة من حرفى نفى وإثبات فجرى مجر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">
        <w:bookmarkStart w:id="43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له إ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إله إلا الله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">
        <w:bookmarkStart w:id="44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أن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ذ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ما أنت إلا نذير 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ولاء لمن أعت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" name="Image17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وهم الزمني والمكافيف الذين لا حرفة لهم والح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عة، ولا يملكون خمسين درهما ولا قيمتها من الذهب والمساكين وهم السؤال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ومن لهم الحرفة إلا أنهم لا يملكون خمسين درهما، ولا قيمتها من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والمساكين صنفان في الزكاة وصنف واحد في سائر الأحكا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 الاسمين ينطلق عليهما فأما إذا جمع بين الاسمين، وميز بين المسم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زا وكلاهما يشعر بالحاجة والفاقة وعدم الغنى إلا أن الفقير أشد حاجة من المسك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أن الله تعالى بدأ به وإنما يبدأ بالأهم فالأهم وبهذا قال الشافعي والأصم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بو حنيفة إلى أن المسكين أشد حاجة وبه قال الفراء وثعلب، وابن قتيبة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">
        <w:bookmarkStart w:id="46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مسكينا ذا مترب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طروح على التراب ل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 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 الفقير الذي كانت حلوب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 العيال فلم يترك له س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الفقير حلوبته وفق عياله ولنا أن الله تعالى بدأ بالفق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ل على أنهم أهم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7">
        <w:bookmarkStart w:id="47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ا السفينة فكانت لمساكين يعملون في البح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خبر أن المساكين لهم سفينة يعملون بها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حينى مسكينا وأمتنى مسكينا، واحشرنى في زمرة المساكين وكان يستعي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سأل الله تعالى شدة الحاجة ويستعيذ من حالة أصلح منها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مشتق من فقر الظهر، فعيل بمعنى مفعول أي مفقود وهو الذي نزعت فقرة ظه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طع صلبه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رأى لبد النسور تطاير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قوادم كالفقير الأ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طق الطيران كالذي انقطع صلبه والمسكين مفعيل من ال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أسكنته الحاجة، ومن كسر صلبه أشد حالا من الساكن فأما الآية فهي حجة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عت الله تعالى للمسكين بكونه ذا متربة يدل على أن هذا النعت لا يستحقه ب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مسكنة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ذو علم ويجوز التعبير بالمسكين عن الفقير بقر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ير قرينة والشعر أيضا حجة لنا، فإنه أخبر أن الذي كانت حلوبته وفق العيا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له سبد فصار فقيرا لا شيء له إذا تقرر هذا، فالفقير الذي لا يقدر على كس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موقعا من كفايته ولا له من الأجرة أو من المال الدائم ما يقع موقعا من كف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ه خمسون درهما، ولا قيمتها من الذهب مثل الزمنى والمكافيف وهم العميان س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لكف أبصارهم لأن هؤلاء في الغالب لا يقدرون على اكتساب ما يقع موقع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يتهم، وربما لا يقدرون على شيء أصل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">
        <w:bookmarkStart w:id="48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فقراء الذين أحصروا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يل الله لا يستطيعون ضربا في الأرض يحسبهم الجاهل أغنياء من التعفف تعرف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سيماهم لا يسألون الناس إلحاف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موقع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يتهم أنه يحصل به معظم الكفاية أو نصف الكفاية مثل من يكفيه عشرة فيحصل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سبه أو غيره خمسة فما زاد، والذي لا يحصل له إلا ما لا يقع موقعا من كفايته ك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صل له إلا ثلاثة أو دونها فهذا هو الفقير، والأول هو المسكين فيعطى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ما يتم به كفايته وتنسد به حاجته لأن المقصود دفعها وإغناء صاحبها، ول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ذلك والذي يسأل ويحصل الكفاية أو معظمها من مسألته فهو من المساكين، لكنه ي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كفايته ويغنى عن السؤال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سكين بالطواف الذي ترده اللقمة واللقمتان ولكن المسكين الذي لا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لا يفطن له فيتصد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هذا تجوز وإنما نفى المسكنة عنه مع وج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قيقة، مبالغة في إثباتها في الذي لا يسأل الناس كما 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 بالصرعة وإنما الشديد الذي يغلب نفسه عند 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وب فيك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عيش له و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ولكن الرقوب الذي لم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د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دون المفلس فيك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درهم 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المفلس الذي يأتى يوم القيامة بحسنات أمثال الجبال ويأتى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 هذا، ولطم هذا وأخذ من عرض هذا فيأخذ هذا من حسناته، وهذا من حسناته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دت حسناته أخذ من سيئاتهم، فطرحت عليه ثم يصك له صك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" name="Image18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ذا مكسب يغنى به نفسه وعياله إن كان له عيال وكان له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يته في كل يوم، من أجر عقار أو غلة مملوك أو سائمة فهو غنى لا حق له في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بن عمر، 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ملك نصابا فله الأخذ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م أن عليهم صدقة تؤخذ من أغنيائ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د في فق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غنى من تؤخذ منه الصدقة ولا تؤخذ إلا من النصاب و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نصابا ولا قيمته، فجاز له الأخذ كالذي لا كفاية له ولنا ما روى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ى بن الخي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ين أتي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سم الصد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اه شيئا منها فصعد بصره فيهما و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ما أعطيتكما منها، ولا 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غني ولا لقوي مك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رواه الإمام أحمد، عن يحيى بن سع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عروة عن أبيه، عن عبيد ال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جودهما إسنادا ما أجوده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لم روى في هذا أجود من ه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حديث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صدقة لغني، ولا لذي مرة س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فيه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رويه سالم بن أبى الجعد عن أبى هرير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لم يسمع من أبى هريرة والغنى يختلف فمنه غنى يوجب الزكاة، وغنى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وغنى يمنع المسألة ويخالف ما قاسوا عليه هذا، فإنه محتاج إليها والصدقة أوس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لا تباح إلا عند الحاجة إليها، وهذا المختلف فيه لا حاجة به إليها فلا ت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" name="Image19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رجل صحيحا جلدا وذكر أنه لا كسب له، أعطى منها وقب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غير يمين إذا لم يعلم يقين كذبه، ولا يحلف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الرجلين اللذين سألاه ولم يحل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روايات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ناه من الصدقة، فصعد فينا البصر وصوبه فرآنا ج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ما أعطيت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" name="Image20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دعى أن له عيالا، فقال القاضي و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د ويعطى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لد في دعوى حاجته وقال ابن عقيل عندي لا يقبل قوله إلا ببينة لأن الأصل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ل، ولا تتعذر إقامة البينة عليه وفارق ما إذا ادعى أنه لا كسب له فإنه يدع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 الأصل لأن الأصل عدم الكسب والمال، وتتعذر عليه إقامة البينة عليه ولو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من عرف بالغنى لم يقبل قوله إلا ببينة تشهد بأن ماله تلف أو نفد لما رو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مسألة إلا لثلاثة رجل أصابته ف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شهد له ثلاثة من ذوى الحجا من قومه لقد أصابت فلانا فاقة فحلت له المسألة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ب قواما من عيش أو سدادا من 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عتبر في البينة على الفقر ثلاث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فى باثنين‏؟‏ فيه وجهان أحدهما، لا يكفى إلا ثلاثة لظاهر الخبر والثاني يقب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لأن قولهما يقبل في الفقر بالنسبة إلى حقوق الآدميين المبنية على الش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يق، ففي حق الله تعالى أولى والخبر إنما ورد في حل المسألة فيقتصر عليه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رف له مال، قبل قوله ولم يستحلف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ين اللذين رآهما جلدين فإن رآه متجملا قبل قوله أيضا لأنه لا يلزم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ى بدليل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">
        <w:bookmarkStart w:id="52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سبهم الجاهل أغنياء من التعف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ه أن ما يعطيه من الزكاة لئلا يكون ممن لا تحل له الزكاة وإن رآه ظاهر المسك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منها ولم يحتج أن يبين له شرط جواز الأخذ ولا أن ما يدفعه إليه زكاة ق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ئل عن الرجل يدفع زكاته إلى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زكا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ه ويسكت، ولا يقرعه فاكتفى بظاهر حاله عن سؤاله وتعر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" name="Image21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لرجل بضاعة يتجر بها أو ضيعة يستغلها تكفيه غلته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ياله، فهو غنى لا يعطى من الصدقة شيئا وإن لم تكفه، جاز له الأخذ منها 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به الكفاية وإن كثرت قيمة ذلك وقد تقدم ذكر ذلك في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" name="Image22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لين على الزكاة وهم الجباة لها، والحافظون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عاملين على الزكاة وهم الصنف الثالث من أصناف الزكاة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ة الذين يبعثهم الإمام لأخذها من أربابها، وجمعها وحفظها ونقلها ومن يع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سوقها ويرعاها ويحملها وكذلك الحاسب والكاتب والكيال والوزان والعداد، 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 فيها فإنه يعطى أجرته منها لأن ذلك من مؤنتها فهو كعلفها وقد 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على الصدقة سعاة، ويعطيهم عمال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عمر ومع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موسى، ورجلا من بني مخزوم وابن اللتبية وغيرهم وطلب منه ابنا عمه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، وعبد المطلب بن ربيعة بن الحارث أن يبعثهما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نا على هذه الصدقة فنصيب ما يصيب الناس ونؤدى إليك ما يؤدى الناس‏؟‏ فأب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هم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صدقة أوساخ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قصص اشتهرت فصارت كالم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 اختلاف، مع ما ورد من نص الكتاب فيه فأغنى عن الت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ط العامل أن يكون بالغا عاقلا أمينا لأن ذلك ضرب من ال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اية تشترط فيها هذه الخصال ولأن الصبى والمجنون لا قبض لهما، والخائن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 الزكاة ويضيعه على أربابه ويشترط إسلامه واختار هذا القاضي وذكر أبو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أنه لا يشترط إسلامه لأنه إجارة على عمل فجاز أن يتولاه الكافر، كجب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 وقيل عن أحمد في ذلك روايتان ولنا أنه يشترط له الأمانة فاشترط له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هادة ولأنه ولاية على المسلمين فلم يجز أن يتولاها الكافر، كسائر الولايات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يس من أهل الزكاة لا يجوز أن يتولى العمالة كالحربى ولأن الكافر ليس بأ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تمنوهم وقد خونهم الله تعالى وقد أنكر عمر على أبى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يته الكتابة نصرانيا فالزكاة التي هي ركن الإسلام أولى ويشترط كونه من غير ذ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ى إلا أن يدفع إليه أجرته من غير الزكاة و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 الأخذ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أجرة على عمل تجوز للغنى فجازت لذوى القربى، كأجرة النقال والحافظ وهذ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لأصحاب الشافعي ولنا حديث الفضل بن العباس وعبد المطلب بن ربيعة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ن سأل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عثهما على الصدقة، فأبى أن يبعث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ذه الصدقة أوساخ الناس وإنها لا تحل لمحمد ولا لآ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رافع أيضا وهذا ظاهر في تحريم أخذهم العمالة فلا تجوز مخالفته ويفارق الن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ال والراعي، فإنه يأخذه أجرة لحمله لا لعمالته ولا يشترط كونه حرا لأ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منه المقصود كالحر فجاز أن يكون عاملا كالحر ولا كونه فقيها إذا كتب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أخذه وحد له، كما كت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اله فرائض الصدقة وكما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لعماله أو بعث معه من يعرفه ذلك ولا كونه فقيرا لأن الله تعالى جعل 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ا غير الفقراء والمساكين، فلا يشترط وجود معناهما فيه كما لا يشترط معناه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صدقة لغني إلا ل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از في سبيل الله، أو لعامل عليها أو لرجل ابتاعها بماله أو لرجل كان له جار مس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دق على المسكين، فأهدى المسكين إلى ا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ذكر 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شترط الحرية لأن العمالة ولاية فنافاها الرق كالقضاء ويشترط الفقه ليعلم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وصفته ولنا، ما ذكرناه ولا نسلم منافاة الرق للولايات الدينية فإنه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ماما في الصلاة، ومفتيا وراويا للحديث وشاهدا، وهذه من الولايات الديني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فإنما يحتاج إليه لمعرفة ما يأخذه ويتركه ويحصل ذلك بالكتاب له، ك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اه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مخير بين أن يستأجر العامل إجارة صحيحة بأجر معلوم إ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معلومة، وإما على عمل معلوم وبين أن يجعل له جعلا معلوما على عمله فإذا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المشروط، وإن شاء بعثه من غير تسمية ثم أعطاه فإن عم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ثن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دقة فلما رجعت عملنى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وج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فإن تلفت الصدقة في يده قبل وصولها إلى أربابه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يط، فلا ضمان عليه ويستحق أجره من بيت المال وإن لم تتلف أعطى أجر عمله من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كثر من ثمنها أو أقل ثم قسم الباقي على أربابه لأن ذلك من مؤنتها، فجرى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فها ومداواتها وإن رأى الإمام أعطاه أجرة من بيت المال أو يجعل له رزقا ف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لا يعطيه منها شيئا، فعل وإن تولى الإمام أو الوالى من قبله أخذ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تها لم يستحق منها شيئا لأنه يأخذ رزقه من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لإمام أن يولى الساعى جبايتها دون تفرقتها ويجوز أن ي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يتها وتفريق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ابن اللتبية فقدم بصد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م، وهذا أهدى إلى وقال لقب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بيصة حتى تأتينا الصدقة فنأمر لك بها وأمر معاذا أن يأخذ الصدقة من أغني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دها في فق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أن زيادا ولى عمران بن حصين الصدقة فلما جاء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ما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لمال بعثتني، أخذناها كما كنا نأخذها على عه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ضعناها حيث كنا نضعها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عن أبى جح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انا مصدق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صدقة من أغنيائنا فوضعها في فقرائنا وكنت غلاما يتيما، فأعطانى منها قلو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لفة قلوبهم وهم المشركون المتألفون ع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صنف الرابع من أصناف الزكاة المستحقون له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 سهمهم وهو أحد أقوال الشافعي لما روي أن مشركًا جاء يلتمس من عمر مال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">
        <w:bookmarkStart w:id="59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شاء فليؤمن ومن شاء فليكف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ثمان ولا على أنهم أعطوا شيئا من ذلك ولأن الله تعالى أظهر الإسلام وق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، فلا حاجة بنا إلى التأليف وحكى حنبل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لفة قد ا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م اليوم والمذهب على خلاف ما حكاه حنبل، ولعل معنى 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 حكمهم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اج إليهم في الغالب أو أراد أن الأئمة لا يعطونهم اليوم شيئا فأما إن ا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جاز الدفع إليهم، فلا يجوز الدفع إليهم إلا مع الحاجة ولنا على جواز ال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لفة ق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في سورة براءة و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خر ما نزل من القرآن ع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المؤلفة من المشركين والمسلمين وأعطى أبو بك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عدى بن حاتم، وقد قدم عليه بثلاثمائة جمل من إبل الصدقة ثلاثين بعيرا و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تعالى وسنة رسوله، واطراحها بلا حجة لا يجوز ولا يثبت النسخ بترك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إعطاء المؤلفة ولعلهم لم يحتاجوا إلى إعطائهم، فتركوا ذلك لعدم الحاج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سقو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لفة قلوبهم ضربان كفار ومسلمون وهم جميعا السادة المطاع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م وعشائرهم فالكفار ضربان أحدهما، من يرجى إسلامه فيعطى لتقوى نيته ف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يل نفسه إليه، في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فتح مكة أعطى صف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مية الأمان واستنظره صفوان أربعة أشهر لينظر في أمره، وخرج معه إلى حنين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ط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يا قال 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لي‏؟‏ فأومأ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اد فيه إبل محم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 فقال 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ط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شى 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ب الثاني، من يخشى شره ويرجى بعطيته كف شره وكف غيره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ى عن ابن عباس أن قوما كانوا يأتو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عطاهم مد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ين حسن وإن منعهم ذموا وعابوا وأما المسلمون فأربعة أ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من سادات المسلمين لهم نظراء من الكفار، ومن المسلمين الذين لهم نية حس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إذا أعطوا رجى إسلام نظرائهم وحسن نياتهم فيجوز إعطاؤهم لأن أبا بك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، أعطى عدى بن حاتم والزبرقان بن بدر مع حسن نياتهما وإسلامهما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، سادات مطاعون في قومهم يرجى بعطيتهم قوة إيمانهم ومناصحتهم في الجهاد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طون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عيينة بن حصن، والأقرع بن حابس وعلق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اثة والطلقاء من أهل مكة، وقال ل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أنصار علام تأس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عاعة من الدنيا تألفت بها قوما لا إيمان لهم ووكلتكم إلى إيمان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بإسناده عن عمرو بن تغ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أنا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أناسا، فبلغه عن الذين ترك أنهم عتبوا فصعد المنبر فحمد الله وأثنى علي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عطى أناسا وأدع أناسا والذي أدع أحب إلى من الذي أعطى أعطى أناس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وبهم من الجزع والهلع، وأكل أناسا إلى ما في قلوبهم من الغنى والخير منهم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ت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ء الله على رسوله أموال هوازن طفق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ى رجالا من قريش مائة من الإبل، فقال ناس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غفر الله 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ى قريشا ويمنعنا وسيوفنا تقط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مائهم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عطي رجالا حدثاء عهد ب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أ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الضرب الثالث قوم في طرف بلاد الإسلام، إذا أعطوا دفعوا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هم من المسلمين الضرب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إذا أعطوا أجبوا الزكاة ممن لا يعطي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اف وكل هؤلاء يجوز الدفع إليهم من الزكاة لأنهم من المؤلفة قلوبهم فيدخل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1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قاب وهم المكات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بين أهل العلم خلافا في ثبوت سهم الرقاب، ولا يختلف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المكاتبين من الرقاب يجوز صرف الزكاة إليهم وهو قول الجمهور وخالفهم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صرف سهم الرقاب في إعتاق العبيد ولا يعجبني أن يعان منها مكاتب و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ظاهر الآية لأن المكاتب من الرقاب، لأنه عبد واللفظ عام فيدخل في عموم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هذا، فإنه يدفع إلى المكاتب جميع ما يحتاج إليه لوفاء كتابته فإن لم يك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جاز أن يدفع إليه جميعها وإن كان معه شيء، تمم له ما يتخلص به لأن حاجت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دفع إلا بذلك ولا يدفع إلى من معه وفاء كتابته شيء لأنه مستغن عنه في 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فع إليه بحكم الفقر شيء لأنه عبد ويجوز أن يدفع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ته قبل حلول النجم لئلا يحل النجم ولا شيء معه فتنفسخ الكتابة ولا يدف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ب كافر شيء لأنه ليس من مصارف الزكاة ولا يقبل قول المكاتب إنه مكاتب إلا ب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صل عدمها فإن صدقه السيد، ففيه وجهان أحدهما يقبل لأن الحق في العبد ل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قر بانتقال حقه عنه قبل والثاني لا يقبل لأنه متهم في أنه يواطئه ليأخذ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2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لسيد دفع زكاته إلى مكاتبه لأنه قد صار معه في باب المع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جنبى حتى يجرى بينهما الربا، فصار كالغريم يدفع زكاته إلى غريمه ويجوز للم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 إلى سيده بحكم الوفاء لأنها رجعت إليه بحكم الإيفاء أشبه إيفاء الغريم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قال ابن عقيل ويجوز دفع الزكاة إلى سيد المكاتب وفاء عن الكتابة وهو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عجل لعتقه وأوصل إلى المقصود الذي كان الدفع من أجله، فإنه إذا أخذه الم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دفعه وقد لا يدفعه ونقل حنبل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طى مكاتبا 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 عبد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رى مثل ذلك و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ي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عطى المكاتب من الزك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بمنزلة العبد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طى‏؟‏ ومعن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طى مكاتبه من الزكاة لأنه عبده وماله يرج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جز، وإن عتق فله ولاؤه ولا تقبل شهادته لمكاتبه ولا شهادة مكاتب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3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وي عن أبي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،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ختلفت الرواية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واز الإعتاق من الزكاة ف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جواز ذلك وهو قول ابن عباس والحسن، والزهري ومالك وإسحاق، وأبى عبيد والعنب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ى ثور، لعموم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ناول للقن بل هو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إن الرقبة إذا أطلقت انصرفت إليه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رير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في إعتاق الرقاب ولأنه إعتاق للرقبة فجاز صرف الزكاة فيه، كدفعه في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أخرى لا يجوز وهو قول إبراهيم والشافعي لأن الآية تقتضى صرف الزكا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اب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">
        <w:bookmarkStart w:id="64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سبيل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دفع إلى المجاهدين كذلك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والعبد القن لا يدفع إليه شيء قال أحمد في رواية أبى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من زكاته، ولكن أهابه اليوم لأنه يجر الولاء وفي موضع آخر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عج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 من ثمنها فهو أسلم وقد روى نحو هذا عن النخعي، وسع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ق من الزكاة رقبة كاملة لكن يعطى منها في رقبة، ويعين مكات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أبو حنيفة وصاحباه لأنه إذا أعتق من زكاته انتفع بولاء من أعتقه فكأنه 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إلى نفسه وأخذ ابن عقيل من هذه الرواية، أن أحمد رجع عن القول بالإعتا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كاة و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مد إنما كان على سبيل الورع فلا يقتضي رجوع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التي تملك بها جر الولاء ومذهبه أن ما رجع من الولاء رد في مثله، فلا ي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إعتاقه من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5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شترى من زكاته من يعتق عليه بالرحم وهو كل ذى رحم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 عتق عليه، ولم تسقط عنه الزكاة وقال الحسن لا بأس أن يعتق أباه من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دفع الزكاة لم يحصل إلى أبيه وإنما دفع الثمن إلى بائعه ولنا أن نفع زكاته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بيه، فلم يجز كما لو دفعها إليه ولأن عتقه حصل بنفس الشراء مجازاة وصلة للرح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أن يحتسب له به عن الزكاة كنفقة أقاربه ولو أعتق عبده المملوك له عن زك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أن أداء الزكاة عن كل مال من جنسه، والعبد ليس من جنس ما تجب الزكا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عتق عبدا من عبيده للتجارة لم يجز لأن الواجب في قيمتهم لا في ع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6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شترى من زكاته أسيرا مسلما من أيدى المشركين لأنه فك 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سر، فهو كفك رقبة العبد من الرق ولأن فيه إعزازا للدين فهو كصرفه إلى المؤ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، ولأنه يدفعه إلى الأسير لفك رقبته فأشبه ما يدفعه إلى الغارم لفك رقب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7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جع من الولاء رد في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يعتق به أيضا وبهذا قال الحسن وإسحاق و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معتق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ؤه لسائر المسلمين لأنه مال لا مستحق له، أشبه مال من لا وارث ل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 في بيت المال للصدقات لأن عتقه من الصدقة فولاؤه يرجع إليها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 بمال هو لله، والمعتق نائب عن الله تعالى في الشراء والإعتاق فلم يكن 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ما لو توكل في الإعتاق وكالساعى إذا اشترى من الزكاة رقبة وأعتقها، ولأن 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الرق وفائدة من المعتق فلم يجز أن يرجع إلى المزكي، لإفضائه إلى أن ي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كاته وقد روى عن أحمد ما يدل على أن الولاء له وقد سبق ذلك في باب 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8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قل عنه اختاره الخلال وعن أحمد رواية أخرى أنه يعق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ها أبو بكر لأنه معتق، فيعقل عنه كالذي أعتقه من ماله وإنما لم يأخذ ميرا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لاء لئلا ينتفع بزكاته، والعقل عنه ليس بانتفاع فيبقى على الأصل ولنا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ء عليه، فلم يعقل عنه كما لو كان وكيلا في العتق ولأنه لا يرثه، فلم يعق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ختلف دينهما وما ذكره يبطل بالوكيل والساعى إذا أعتق من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9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ر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مدينون العاجزون عن وفاء ديونهم هذا الصنف السادس من أص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لا خلاف في استحقاقهم، وثبوت سهمهم وأن المدينين العاجزين عن وفاء دي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لكن إن غرم في معصية، مثل أن يشترى خمرا أو يصرفه في زناء أو قمار أو غ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لم يدفع إليه قبل التوبة شيء لأنه إعانة على المعصية، وإن تاب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إليه واختاره ابن عقيل لأن إبقاء الدين الذي في الذمة ليس من المعصية بل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يغها، والإعانة على الواجب قربة لا معصية فأشبه من أتلف ماله في المعاصى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قر فإنه يدفع إليه من سهم الفقراء وفيه وجه آخر لا يدفع إليه لأنه استد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صية، فلم يدفع إليه كما لو لم يتب ولأنه لا يؤمن أن يعود إلى الاستد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اصي، ثقة منه بأن دينه يقضى بخلاف من أتلف ماله في المعاصى فإنه يعطى لفقر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0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فع إلى غارم كافر لأنه ليس من أهل الزكاة ولذلك لا يدف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رهم ولا مكاتبهم وإن كان من ذوى القربى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دفع إليه لأن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 من الأخذ منها لفقره صيانته عن أكلها، لكونها أوساخ الناس وإذا أخذها لغ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فها إلى الغرماء، فلا يناله دناءة وسخها ويحتمل أن لا يجوز لعموم النصو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م من أخذها وكونها لا تحل لهم، ولأن دناءة أخذها تحصل سواء أكلها أو لم يأ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فع منها إلى غارم له ما يقضى به غرمه لأن الدفع إليه لحاجته، وهو مستغ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1" w:name="s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ارمين صنف يعطون مع الغنى وهو غرم لإصلاح ذات البين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بين الحيين وأهل القريتين عداوة وضغائن، يتلف فيها نفس أو مال ويتوقف صلح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تحمل ذلك فيسعى إنسان في الإصلاح بينهم، ويتحمل الدماء التي بينهم و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مى ذلك حمالة بفتح الحاء، وكانت العرب تعرف ذلك وكان الرجل منهم يتحمل الحم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رج في القبائل فيسأل حتى يؤديها، فورد الشرع بإباحة المسألة فيها وجع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ا من الصدقة فروى قبيصة بن المخارق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حملت حمالة فأتي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 ف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 يا قبيصة حتى تأتينا الصدقة فنأمر لك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بيصة، إن المسألة لا تحل إلا لثلاثة رجل تحمل حمالة فيسأ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ؤديها ثم يمسك ورجل أصابته جائحة فاجتاحت ماله، فحلت له المسألة حتى ي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ادا من عيش أو قواما من عيش ورجل أصابته فاقة حتى يشهد ثلاثة من ذوى الحج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، لقد أصابت فلانا فاقة فحلت له المسألة حتى يصيب سدادا من عيش أو قوا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ش، وما سوى ذلك فهو سحت يأكلها صاحبها سحتا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عيد الخدري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صدقة لغن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نهم الغارم ولأنه إنما يقبل ضمانه وتحمله إذا كان مليا وبه حا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ع الغنى، وإن أدى ذلك من ماله لم يكن له أن يأخذ لأنه قد سقط الغرم وإن است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اها، جاز له الأخذ لأن الغرم باق والمطالبة قائمة والفرق بين هذا الغرم والغ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صلحة نفسه، أن هذا الغرم يؤخذ لحاجتنا إليه لإطفاء الثائرة وإخماد الفتنة فجا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مع الغنى، كالغازى والمؤلف والعامل والغارم لمصلحة نفسه يأخذ لحاجة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ت حاجته وعجزه كالفقير والمسكين والمكاتب وابن السبيل وإذا كان الرجل غ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دين لمصلحة لا يطيق قضاءه جاز أن يدفع إليه ما يتم به قضاءه مع ما زاد عن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ى 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ى يحصل بخمسين درهما وله مائة، وعليه مائة جاز أن ي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ون ليتم قضاء المائة من غير أن ينقص غنا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طى من عنده 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 أو حسابها من الذهب، إلا مدينا فيعطى دينه وإن كان يمكنه قضاء الدين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من الغنى لم يعط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2" w:name="s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اد الرجل دفع زكاته إلى الغارم، فله أن يسلمها إليه لي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ريمه وإن أحب أن يدفعها إلى غريمه قضاء عن دينه فعن أحمد فيه روايتان إحدا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 نقل أبو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ليه ألف وكان على رجل زكاة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، فأداها عن هذا الذي عليه الدين يجوز هذا من زكا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ا أرى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ا وذلك لأنه دفع الزكاة في قضاء دينه فأشبه ما لو دفعها إليه يقضى بها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، لا يجوز دفعها إلى الغري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ى أن يدفعه إليه حتى يقضى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فس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تاج يخاف أن يدفعه إليه فيأكله، ولا يقضى دي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كله حتى يقضيه فظاهر هذا أنه لا يدفع الزكاة إلى الغريم إلا بوكالة الغار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إنما هو على الغارم فلا يصح قضاؤه إلا بتوكيله ويحتمل أن يحمل هذ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باب ويكون قضاؤه عنه جائزا وإن كان دافع الزكاة الإمام، جاز أن يقضى بها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توكيله لأن للإمام ولاية عليه في إيفاء الدين ولهذا يجبره عليه إذا 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إذا ادعى الرجل أن عليه دينا فإن كان يدعيه من جهة إصلاح ذات البين، ف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ظاهر لا يكاد يخفى فإن خفي ذلك لم يقبل منه إلا ببينة، وإن غرم لمصلحة نفس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إليه إلا ببينة أيضا لأن الأصل عدم الغرم وبراءة الذمة فإن صدقه الغريم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، كالمكاتب إذا صدقه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3" w:name="s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م في سبيل الله وهم الغزاة يعطون ما يشترون به الد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ح وما ينفقون به على العدو، وإن كانوا أغن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صنف السابع من أهل الزكاة ولا خلاف في استحقاقهم وبقاء حك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في أنهم الغزاة في سبيل الله لأن سبيل الله عند الإطلاق هو الغزو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">
        <w:bookmarkStart w:id="74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اتلوا في سبيل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bookmarkStart w:id="75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جاهدون في سبي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">
        <w:bookmarkStart w:id="76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يحب الذين يقاتلون في سبيله ص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غير موضع من كتابه، فإذا تقرر هذا فإنهم يعطون وإن كانوا أغنياء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شافعي، وإسحاق وأبو ثور وأبو عبيد، وابن المنذر وقال أبو حنيفة وصاح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فع إلا إلى فقير وكذلك قالوا في الغارم لإصلاح ذات البين لأن من ت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كاة لا تحل له كسائر أصحاب السهمان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م أن عليهم صدقة تؤخذ من أغنيائهم، فترد في فق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ا كلها ترد في الفقراء والفقير عندهم من لا يملك نصابا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صدقة لغني إلا لخمسة لغاز في سبيل الله، أو لغ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قيتهم ولأن الله تعالى جعل الفقراء والمساكين صنفين وعد بعدهما ستة أصناف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وجود صفة الصنفين في بقية الأصناف، كما لا يلزم وجود صفة الأصناف فيهما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أخذ لحاجتنا إليه فأشبه العامل والمؤلف، فأما أهل سائر السهمان فإنما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 من يأخذ لحاجته إليها دون من يأخذ لحاجتنا إليه فإذا تقرر هذا، فمن قال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غزو قبل قوله لأنه لا يمكن إقامة البينة على نيته ويدفع إليه قدر كف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ؤنته وشراء السلاح والفرس إن كان فارسا، وحمولته ودرعه ولباسه وسائر م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غزوه وإن كثر ذلك ويدفع إليه دفعا مراعى، فإن لم يغز رده لأنه أخذه كذل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وعاد فقد ملك ما أخذه لأننا دفعنا إليه قدر الكفاية وإنما ضيق على نفسه وإن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غزو، فرجع من الطريق أو لم يتم الغزو الذي دفع إليه من أجله رد ما فضل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ذي أخذ لأجله لم يفعل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7" w:name="s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ستحق هذا السهم الغزاة الذين لا حق لهم في الديوان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طوعون بالغزو إذا نشطو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ى ثمن الفرس ولا يتولى مخرج الزكاة 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بنفسه لأن الواجب إيتاء الزكاة فإذا اشتراها بنفسه، فما أعطى إلا فرسا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 شراء السلاح والمؤنة و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فع ثمن الفرس وثمن السيف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 إلى وإن اشتراه هو، رجوت أن يجزئه وقا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ى الرجل من زكاته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ل عليه والقناة، ويجهز الرجل وذلك لأنه قد صرف الزكاة في سبيل الله فجاز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ا إلى الغازى فاشترى 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ترى من الزكاة فرسا يصير حبيسا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لا دارا ولا ضيعة يصيرها في سبيل الله للرباط ولا يقفها على المجاهدي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ت الزكاة لأحد، وهو مأمور بإتيا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غزو الرجل على الفرس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ن زكاة ماله لأنه لا يجوز أن يجعل نفسه مصرفا لزكاته كما لا يجوز أن ي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دينه ومتى أخذ الفرس التي اشتريت بماله، صار مصرفا لز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8" w:name="s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ى أيضا في الحج وهو من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هذا عن ابن عباس وعن ابن عمر الحج في سبيل الله وهو قول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جعل ناقة له في سبيل الله، فأرادت امرأته الحج فقال له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بيها فإن الحج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، لا يصرف منها في الحج وبه قال مالك وأبو حنيفة والثوري، والشافع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وابن المنذر وهذا أصح لأن سبيل الله عند الإطلاق إنما ينصرف إلى الجهاد، فإ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قرآن من ذكر سبيل الله إنما أريد به الجهاد إلا اليسير فيجب أن يحمل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على ذلك لأن الظاهر إرادته به، ولأن الزكاة إنما تصرف إلى أحد 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 إليها كالفقراء والمساكين وفي الرقاب والغارمين لقضاء ديونهم، أو من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مسلمون كالعامل والغازى والمؤلف والغارم لإصلاح ذات البين والحج من الف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ع للمسلمين فيه ولا حاجة بهم إليه، ولا حاجة به أيضا إليه لأن الفقير لا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سقطه ولا مصلحة له في إيجابه عليه، وتكليفه مشقة قد رفهه الله منها وخفف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ها وتوفير هذا القدر على ذوى الحاجة من سائر الأصناف، أو دفعه في 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ولى وأما الخبر فلا يمنع أن يكون الحج من سبيل الله والمراد بالآية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دفع إلى من أراد الحج لكونه ابن سبيل ولا يص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بيل المسافر المنقطع به، ومن هو محتاج إلى السفر ولا حاجة بهذا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في الحج منها فلا يعطى إلا بشرطين أحدهما أن يكون مم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 ما يحج به سواها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صدقة لغني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ي مرة س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صدقة لغني إلا 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لحاج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أخذ لحاجته لا لحاجة المسلمين إليه، فاعتبرت فيه الحاجة كمن يأخذ لفق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 يأخذه لحجة الفرض ذكره أبو الخطاب لأنه يحتاج إلى إسقاط فرضه وإ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، أما التطوع فله مندوحة عن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أحمد جواز ذلك في ا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طوع معا وهو ظاهر قول الخرقي لأن الكل من سبيل الله ولأن الفقير لا فر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جة منه كالتطوع، فعلى هذا يجوز أن يدفع إليه ما يحج به حجة كاملة وما يغن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، ولا يجوز أن يحج من زكاة نفسه كما لا يجوز أن يغزو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9" w:name="s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سبيل وهو المنقطع به، وله اليسار في بلده فيعط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ما يبل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صنف الثامن من أهل الزكاة ولا خلاف في استحق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اء سهمه وابن السبيل هو المسافر الذي ليس له ما يرجع به إلى بلده، وله اليس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 فيعطى ما يرجع به وهذا قول قتادة ونحوه قال مالك وأصحاب الرأي وقال 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ختار ومن يريد إنشاء السفر إلى بلد أيضا فيدفع إليهما ما يحتاجا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هابهما وعودهما لأنه يريد السفر لغير معصية، فأشبه المجتاز ولنا أن ابن السبي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زم للطريق الكائن فيها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ليل للذى يكثر الخروج فيه، والق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لده ليس في طريق ولا يثبت له حكم الكائن فيها ولهذا لا يثبت له حكم السفر ب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دون فعله، ولأنه لا يفهم من ابن السبيل إلا الغريب دون من هو في وطنه ومنزل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ت به الحاجة منتهاها فوجب أن يحمل المذكور في الآية على الغريب دون غيره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ى وله اليسار في بلده لأنه عاجز عن الوصول إليه والانتفاع به فهو كالمعد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فإن كان ابن السبيل فقيرا في بلده، أعطى لفقره وكونه ابن السبيل لوجود ال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يعطى لكونه ابن سبيل قدر ما يوصله إلى بلده لأن الدفع إليه للحاجة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ر بقدره، وتدفع إليه وإن كان موسرا في بلده إذا كان محتاجا في الحال لأنه عا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وصول إلى ماله فصار كالمعدوم وإن فضل معه شيء بعد رجوعه إلى بلده رد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للحاجة وقد حصل الغنى بدونه، فأشبه ما لو أخذ لغزو فلم يغز وإن كان فقير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ل بسفره الفقر أخذ الفضل لفقره لأنه إن فات الاستحقاق بكونه ابن سبيل،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قاق بجهة أخرى وإن كان غارما أخذ الفضل لغ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0" w:name="s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بن السبيل مجتازا يريد بلدا غير بلده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فع إليه ما يكفيه في مضيه إلى مقصده ورجوعه إلى بلده لأن فيه إعانة على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، وبلوغ الغرض الصحيح لكن يشترط كون السفر مباحا إما قربة كالحج و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رة الوالدين، أو مباحا كطلب المعاش والتجارات فأما المعصية فلا يجوز ال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أنه إعانة عليها وتسبب إليها فهو كفعلها، فإن وسيلة الشيء جارية مجرا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سفر للنزهة ففيه وجهان أحدهما يدفع إليه لأنه غير معصية والثاني، لا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أنه لا حاجة به إلى هذا السفر ويقوى عندي أنه لا يجوز الدفع للسفر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 لأنه لو جاز ذلك لجاز للمنشئ للسفر من بلده ولأن هذا السفر إن كان لجهاد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له من سهم سبيل الله، وإن كان حجا فغيره أهم منه وإذا لم يجز الدفع في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غيرهما أولى وإنما ورد الشرع بالدفع إليه للرجوع إلى بلده لأنه أمر تدعو حا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لا غنى به عنه فلا يجوز إلحاق غيره به لأنه ليس في معناه، فلا يجوز قيا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ا نص فيه فلا يثبت جوازه لعدم النص و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1" w:name="s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دعى الرجل أنه ابن سبيل، ولم يعرف ذلك لم يقبل إلا ببين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الحاجة ولم يكن عرف له مال في مكانه الذي هو به، قبل قوله من غير بين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عدمه معه وإن عرف له مال في مكانه لم تقبل دعواه للفقر إلا ببينة كما لو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المسك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2" w:name="s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من يأخذ مع الغنى خمسة العامل، والمؤلف قلبه والغازى والغ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صلاح ذات البين، وابن السبيل الذي له اليسار في بلده وخمسة لا يعطون إل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الفقير والمسكين والمكاتب، والغارم لمصلحة نفسه في مباح وابن السبيل و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ون أخذا مستقرا لا يلزمهم رد شيء بحال الفقير، والمسكين والعامل والمؤلف و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ون أخذا غير مستقر المكاتب، والغارم والغازى وابن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3" w:name="s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افر لمعصية، فأراد الرجوع إلى بلده لم يدفع إليه ما لم يتب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، احتمل جواز الدفع إليه لأن رجوعه ليس بمعصية فأشبه رجوع غيره بل رب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ه إلى بلده تركا للمعصية، وإقلاعا عنها كالعاق يريد الرجوع إلى أبويه والف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مه أو امرأته يريد الرجوع إليهما ويحتمل أن لا يدفع إليه لأن سبب ذلك المعص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غارم في 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4" w:name="s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يه أن يعطى لكل هؤلاء الأصناف وإن كانوا موجو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ليه أن لا يجاوز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آية إنما سيقت لبيان من يجوز الصرف إليه، لا ل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ف إلى الجميع بدليل أنه لا يجب تعميم كل صنف بها وقد ذكر الله تعالى في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صرفها إلى صنف واحد ف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">
        <w:bookmarkStart w:id="85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تبدوا الصدقات فنع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ي وإن تخفوها وتؤتوها الفقراء فهو خير 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ذ حين بعثه إلى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م أن عليهم صدقة تؤخذ من أغنيائ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د في فق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لم يذكر في الآية ولا في الخبر إلا صنفا واحد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يصة حين تحمل حم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 يا قبيصة حتى تأت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فنأمر لك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دفعها إلى صنف، وهو من الغارمين وأمر بني زريق ب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هم إلى سلمة بن صخر وهو شخص واحد رواه أبو داود وبعث إليه على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هيبة في تربتها فقسمها بين المؤلفة قلوبهم وهم صنف واحد والآثار في هذا كث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دل على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يعتقد في كل صدقة ثابتة دفع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أصناف ولا تعميمهم بها بل كان يدفعها إلى من تيسر من أهلها وهذا هو الل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ة الشرع وحسنه، إذ غير جائز أن يكلف الله سبحانه من وجبت عليه شاة أو ص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أو نصف مثقال، أو خمسة دراهم دفعها إلى ثمانية عشر نفسا أو أحدا وعشري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وعشرين نفسا من ثمانية أصناف لكل ثلاثة منهم ثمنها، والغالب تعذر وجود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ليم العظيم وعجز السلطان عن إيصال مال بيت المال مع كثرته إليهم على هذا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لف الله تعالى كل من وجبت عليه زكاة جمعهم وإعطاءهم، وهو سبحانه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6">
        <w:bookmarkStart w:id="86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جعل عل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الدين من حر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">
        <w:bookmarkStart w:id="87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يد الله بكم اليسر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يد بكم العس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">
        <w:bookmarkStart w:id="88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كلف الله نفسا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سع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 من قال بوجوب دفعها على هذا الوجه إنما يقوله بلسا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در على فعله وما بلغ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هذا في صد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ات، ولا أحدا من خلفائه ولا من صحابته ولا غيرهم، ولو كان هذا هو الوا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المطهرة لما أغفلوه ولو فعلوه مع مشقته لنقل وما أهمل إذ لا يجوز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تر إهمال نقل ما تدعو الحاجة إلى نقله، سيما مع كثرة من تجب عليه الزكاة و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كل زمان وفي كل مصر وبلد، وهذا أمر ظاهر وقد سبقت هذه المسألة والكلا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9" w:name="s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تفريقها على ما أمكن من الأصناف ليخرج من الخلاف، وتعمي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من كل صنف فإن كان المتولى لتفريقها الساعى استحب إحصاء أهل السهمان من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ون فراغه من قبض الصدقات بعد تناهى أسمائهم، وأنسابهم وحاجاتهم و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ياتهم، لتكون تفرقته عقيب جمع الصدقة ويبدأ بإعطاء العامل لأنه يأخذه على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وضة فكان استحقاقه أقوى ولذلك إذا عجزت الصدقة عن أجره، تمم له من بيت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ما يأخذه أجر 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ا الأجير أجر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ف ع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لأهم فالأهم وأهمهم أشد حاجة، فإن كانت الصدقة تفى ب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م أعطى كل إنسان منهم قدر ما يدفع به حاجته فيعطى الفقير ما يغنيه، و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ل له به الكفاية في عامه ذلك له ولعياله ويعطى المسكين ما تتم به الكفاية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ه من الذهب أو الورق، ففيه روايتان إحداهما يعطيه ما تتم به الكفاية و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يده على خمسين درهما، أو قيمتها من الذهب إلا أن يكون له عيال فيدفع إليه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 خمسين درهما، ويدفع إلى العامل قدر أجره وإلى الغارم ما يقضى به غ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المكاتب ما يوفى كتابته، والغازى يعطى ما يحتاج إليه لمؤنة غزوه وابن ال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لغه إلى بلده وإن نقصت الصدقة عن كفايتهم فرق فيهم على حسب ما يرى ويست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قص من كل صنف عن أقل من ثلاثة لأنهم أقل الجمع، إلا العامل فإنه يكون وا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ضلت الصدقة عن كفايتهم نقل الفاضل إلى أقرب البلاد إليه وإن كان الم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فريقها ربها، فيستحب أن يبدأ بأهلها من أهله ويفرقها في الأهم فالأهم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ت حاجته، وقرب منه نسبه ويعطى من أمك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0" w:name="s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جتمع في واحد سببان يجوز الأخذ بكل واحد منهما منفردا، كالف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رم أعطى بهما جميعا فيعطى ما يقضى غرمه، ثم يعطى ما يغنيه لأن الشخص الذ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ان كشخصين وجد في كل واحد منهما أحد المعنيين فيستحق بهما كالميراث لابن 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زوج أو أخ من أم، ولو أوصى لقرابته وللفقراء استحق القريب الفقير س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1" w:name="s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طي من الصدقة لبني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مواليهم ولا للوالدين وإن علوا، ولا للولد وإن سفل ولا ل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لزوجة ولا لمن تلزمه مؤنته، ولا لكافر ولا لمملوك إلا أن يكونوا من العام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فيعطون بحق ما عملوا ولا لغني وهو الذي يملك خمسين درهما أو قيمتها من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ائل قد تكررت، وذكرنا شرحها في باب الزكاة بما أغنى عن إعادته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2" w:name="s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ولى الرجل إخراج زكاته سقط العام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عامل إنما يأخذ أجر عمالته، فإذا أخرج الرجل زكاة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ثم عامل عليها ولا من يستحق أجرا، فيسقط سهم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3" w:name="s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وائز السلطان كان الإمام أبو عبد الله رحمة الله عليه يتو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ويمنع بنيه وعمه من أخذها، وهجرهم حين قبلوها وسد الأبواب بينه وبينه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وها ولم يكن يأكل من بيوتهم شيئا، ولا ينتفع بشيء يصنع عندهم وأمرهم بالصدقة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وه وإنما فعل ذلك لأن أموالهم تختلط بما يأخذونه من الحرام من الظلم وغيره ف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بهة، 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بين والحرام بين وبي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مشتبهات، لا يعلمها كثير من الناس فمن اتقى الشبهات استبرأ لدينه وعرض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ع الشبهات أوشك أن يقع في الحرام، كالراتع حول الحمى يوشك أن يق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ما يريبك إلى ما لا يري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حمد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صحابة تنزهوا عن مال السلطان منهم حذيفة وأبو عبيدة، ومعاذ و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لم ير أبو عبد الله ذلك حراما فإنه سئل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سلطان حرا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أحب إلى أن يتنزه عنه وفي رو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حد من المسلمين إلا 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دراهم حق فكيف أقول إنها سحت‏؟‏ وقد كان الحسن، والحسين وعبد الله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صحابة، يقبلون جوائز معاوية وروى عن على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ئز السلطان ما يعطيكم من الحلال أكثر مما يعطيكم من الحر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شيئا، فإن أعطاك فخذ فإن ما في بيت المال من الحلال أكثر مما فيه من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مر بن شيبة البحت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قض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سن وابن سيرين والشع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على عمر بن هبيرة فأمر لكل واحد منهم بألف درهم ألف درهم وأمر للحسن بأل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فقبض الحسن جائزته، وأبى ابن سيرين أن يقبض فقال ل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ض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عم الناس ف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عرض لك ولى لص فأخذ ردائ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اءك، ثم بدا له أن يرد على ردائى كنت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بل ردائى حتى ترد ع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رداءه‏؟‏ كنت أحب أن تكون أفقه مما أنت يا ابن سيرين ولأن جوائز السلطا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في الإباحة والتحليل فإن له جهات كثيرة من الفيء والصدقة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4" w:name="s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ئز السلطان أحب إلى من الصدقة يعني أن الصدقة أوس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اس، صين عن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لدناءتها ولم يصانوا عن جو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سئل أحمد عمن عامل السلطان فربح ألفا، وآخر أجازه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 أيهما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ئزة وذلك لأن الذي يربح عليه ألفا لا يربحها في الغالب إلا ب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دليس والغبن الفاحش، والجائزة عطاء من الإمام برضاه لا تدليس فيها ولا غ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بينك وبين السلطان رجل يعني فهو أحب إلى من أخذه منه 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ائط كلما كثرت قربت إلى الحل لأنها مع البعد تتبدل، وتحصل فيها أسباب مب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سبحان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58,7,7)" TargetMode="External"/><Relationship Id="rId4" Type="http://schemas.openxmlformats.org/officeDocument/2006/relationships/hyperlink" Target="javascript:openquran(7,41,41)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feqh/viewchp.asp?BID=308&amp;CID=192#TOP#TOP" TargetMode="External"/><Relationship Id="rId7" Type="http://schemas.openxmlformats.org/officeDocument/2006/relationships/hyperlink" Target="javascript:openquran(8,60,60)" TargetMode="External"/><Relationship Id="rId8" Type="http://schemas.openxmlformats.org/officeDocument/2006/relationships/hyperlink" Target="javascript:openquran(8,60,60)" TargetMode="External"/><Relationship Id="rId9" Type="http://schemas.openxmlformats.org/officeDocument/2006/relationships/hyperlink" Target="javascript:openquran(7,41,41)" TargetMode="External"/><Relationship Id="rId10" Type="http://schemas.openxmlformats.org/officeDocument/2006/relationships/hyperlink" Target="javascript:openquran(7,41,41)" TargetMode="External"/><Relationship Id="rId11" Type="http://schemas.openxmlformats.org/officeDocument/2006/relationships/hyperlink" Target="javascript:openquran(58,7,10)" TargetMode="External"/><Relationship Id="rId12" Type="http://schemas.openxmlformats.org/officeDocument/2006/relationships/hyperlink" Target="javascript:openquran(58,10,10)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feqh/viewchp.asp?BID=308&amp;CID=192#TOP#TOP" TargetMode="External"/><Relationship Id="rId15" Type="http://schemas.openxmlformats.org/officeDocument/2006/relationships/hyperlink" Target="javascript:openquran(7,1,1)" TargetMode="External"/><Relationship Id="rId16" Type="http://schemas.openxmlformats.org/officeDocument/2006/relationships/hyperlink" Target="javascript:openquran(7,41,41)" TargetMode="External"/><Relationship Id="rId17" Type="http://schemas.openxmlformats.org/officeDocument/2006/relationships/hyperlink" Target="javascript:openquran(3,11,11)" TargetMode="External"/><Relationship Id="rId18" Type="http://schemas.openxmlformats.org/officeDocument/2006/relationships/hyperlink" Target="javascript:openquran(7,69,69)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feqh/viewchp.asp?BID=308&amp;CID=192#TOP#TOP" TargetMode="External"/><Relationship Id="rId21" Type="http://schemas.openxmlformats.org/officeDocument/2006/relationships/hyperlink" Target="javascript:openquran(58,6,6)" TargetMode="External"/><Relationship Id="rId22" Type="http://schemas.openxmlformats.org/officeDocument/2006/relationships/hyperlink" Target="javascript:openquran(58,6,6)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feqh/viewchp.asp?BID=308&amp;CID=192#TOP#TOP" TargetMode="External"/><Relationship Id="rId25" Type="http://schemas.openxmlformats.org/officeDocument/2006/relationships/hyperlink" Target="javascript:openquran(58,7,10)" TargetMode="External"/><Relationship Id="rId26" Type="http://schemas.openxmlformats.org/officeDocument/2006/relationships/hyperlink" Target="javascript:openquran(58,10,10)" TargetMode="External"/><Relationship Id="rId27" Type="http://schemas.openxmlformats.org/officeDocument/2006/relationships/hyperlink" Target="javascript:openquran(58,7,7)" TargetMode="External"/><Relationship Id="rId28" Type="http://schemas.openxmlformats.org/officeDocument/2006/relationships/hyperlink" Target="javascript:openquran(7,41,41)" TargetMode="External"/><Relationship Id="rId29" Type="http://schemas.openxmlformats.org/officeDocument/2006/relationships/hyperlink" Target="javascript:openquran(7,41,41)" TargetMode="External"/><Relationship Id="rId30" Type="http://schemas.openxmlformats.org/officeDocument/2006/relationships/hyperlink" Target="javascript:openquran(58,7,7)" TargetMode="External"/><Relationship Id="rId31" Type="http://schemas.openxmlformats.org/officeDocument/2006/relationships/hyperlink" Target="javascript:openquran(7,41,41)" TargetMode="External"/><Relationship Id="rId32" Type="http://schemas.openxmlformats.org/officeDocument/2006/relationships/hyperlink" Target="javascript:openquran(7,41,41)" TargetMode="External"/><Relationship Id="rId33" Type="http://schemas.openxmlformats.org/officeDocument/2006/relationships/hyperlink" Target="javascript:openquran(7,41,41)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al-eman.com/feqh/viewchp.asp?BID=308&amp;CID=192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al-eman.com/feqh/viewchp.asp?BID=308&amp;CID=192#TOP#TOP" TargetMode="External"/><Relationship Id="rId38" Type="http://schemas.openxmlformats.org/officeDocument/2006/relationships/hyperlink" Target="javascript:openquran(7,41,41)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192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192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192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308&amp;CID=192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feqh/viewchp.asp?BID=308&amp;CID=192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feqh/viewchp.asp?BID=308&amp;CID=192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308&amp;CID=192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308&amp;CID=192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feqh/viewchp.asp?BID=308&amp;CID=192#TOP#TOP" TargetMode="External"/><Relationship Id="rId57" Type="http://schemas.openxmlformats.org/officeDocument/2006/relationships/hyperlink" Target="javascript:openquran(7,41,41)" TargetMode="External"/><Relationship Id="rId58" Type="http://schemas.openxmlformats.org/officeDocument/2006/relationships/hyperlink" Target="javascript:openquran(3,11,11)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308&amp;CID=192#TOP#TOP" TargetMode="External"/><Relationship Id="rId61" Type="http://schemas.openxmlformats.org/officeDocument/2006/relationships/hyperlink" Target="javascript:openquran(8,60,60)" TargetMode="External"/><Relationship Id="rId62" Type="http://schemas.openxmlformats.org/officeDocument/2006/relationships/hyperlink" Target="javascript:openquran(3,169,169)" TargetMode="External"/><Relationship Id="rId63" Type="http://schemas.openxmlformats.org/officeDocument/2006/relationships/hyperlink" Target="javascript:openquran(12,7,7)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308&amp;CID=192#TOP#TOP" TargetMode="External"/><Relationship Id="rId66" Type="http://schemas.openxmlformats.org/officeDocument/2006/relationships/hyperlink" Target="javascript:openquran(89,16,16)" TargetMode="External"/><Relationship Id="rId67" Type="http://schemas.openxmlformats.org/officeDocument/2006/relationships/hyperlink" Target="javascript:openquran(17,79,79)" TargetMode="External"/><Relationship Id="rId68" Type="http://schemas.openxmlformats.org/officeDocument/2006/relationships/hyperlink" Target="javascript:openquran(1,273,273)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308&amp;CID=192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feqh/viewchp.asp?BID=308&amp;CID=192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feqh/viewchp.asp?BID=308&amp;CID=192#TOP#TOP" TargetMode="External"/><Relationship Id="rId75" Type="http://schemas.openxmlformats.org/officeDocument/2006/relationships/hyperlink" Target="javascript:openquran(1,273,273)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feqh/viewchp.asp?BID=308&amp;CID=192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feqh/viewchp.asp?BID=308&amp;CID=192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feqh/viewchp.asp?BID=308&amp;CID=192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308&amp;CID=192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al-eman.com/feqh/viewchp.asp?BID=308&amp;CID=192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al-eman.com/feqh/viewchp.asp?BID=308&amp;CID=192#TOP#TOP" TargetMode="External"/><Relationship Id="rId88" Type="http://schemas.openxmlformats.org/officeDocument/2006/relationships/hyperlink" Target="javascript:openquran(17,29,29)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feqh/viewchp.asp?BID=308&amp;CID=192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feqh/viewchp.asp?BID=308&amp;CID=192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feqh/viewchp.asp?BID=308&amp;CID=192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feqh/viewchp.asp?BID=308&amp;CID=192#TOP#TOP" TargetMode="External"/><Relationship Id="rId97" Type="http://schemas.openxmlformats.org/officeDocument/2006/relationships/hyperlink" Target="javascript:openquran(1,154,154)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al-eman.com/feqh/viewchp.asp?BID=308&amp;CID=192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l-eman.com/feqh/viewchp.asp?BID=308&amp;CID=192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l-eman.com/feqh/viewchp.asp?BID=308&amp;CID=192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al-eman.com/feqh/viewchp.asp?BID=308&amp;CID=192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www.al-eman.com/feqh/viewchp.asp?BID=308&amp;CID=192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www.al-eman.com/feqh/viewchp.asp?BID=308&amp;CID=192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www.al-eman.com/feqh/viewchp.asp?BID=308&amp;CID=192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l-eman.com/feqh/viewchp.asp?BID=308&amp;CID=192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al-eman.com/feqh/viewchp.asp?BID=308&amp;CID=192#TOP#TOP" TargetMode="External"/><Relationship Id="rId116" Type="http://schemas.openxmlformats.org/officeDocument/2006/relationships/hyperlink" Target="javascript:openquran(1,190,190)" TargetMode="External"/><Relationship Id="rId117" Type="http://schemas.openxmlformats.org/officeDocument/2006/relationships/hyperlink" Target="javascript:openquran(4,54,54)" TargetMode="External"/><Relationship Id="rId118" Type="http://schemas.openxmlformats.org/officeDocument/2006/relationships/hyperlink" Target="javascript:openquran(60,4,4)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www.al-eman.com/feqh/viewchp.asp?BID=308&amp;CID=192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www.al-eman.com/feqh/viewchp.asp?BID=308&amp;CID=192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www.al-eman.com/feqh/viewchp.asp?BID=308&amp;CID=192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al-eman.com/feqh/viewchp.asp?BID=308&amp;CID=192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al-eman.com/feqh/viewchp.asp?BID=308&amp;CID=192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www.al-eman.com/feqh/viewchp.asp?BID=308&amp;CID=192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www.al-eman.com/feqh/viewchp.asp?BID=308&amp;CID=192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www.al-eman.com/feqh/viewchp.asp?BID=308&amp;CID=192#TOP#TOP" TargetMode="External"/><Relationship Id="rId135" Type="http://schemas.openxmlformats.org/officeDocument/2006/relationships/hyperlink" Target="javascript:openquran(1,271,271)" TargetMode="External"/><Relationship Id="rId136" Type="http://schemas.openxmlformats.org/officeDocument/2006/relationships/hyperlink" Target="javascript:openquran(21,78,78)" TargetMode="External"/><Relationship Id="rId137" Type="http://schemas.openxmlformats.org/officeDocument/2006/relationships/hyperlink" Target="javascript:openquran(1,185,185)" TargetMode="External"/><Relationship Id="rId138" Type="http://schemas.openxmlformats.org/officeDocument/2006/relationships/hyperlink" Target="javascript:openquran(1,286,286)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www.al-eman.com/feqh/viewchp.asp?BID=308&amp;CID=192#TOP#TOP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www.al-eman.com/feqh/viewchp.asp?BID=308&amp;CID=192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www.al-eman.com/feqh/viewchp.asp?BID=308&amp;CID=192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www.al-eman.com/feqh/viewchp.asp?BID=308&amp;CID=192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www.al-eman.com/feqh/viewchp.asp?BID=308&amp;CID=192#TOP#TO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www.al-eman.com/feqh/viewchp.asp?BID=308&amp;CID=192#TOP#TOP" TargetMode="Externa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4:00Z</dcterms:created>
  <dc:creator>Wael Salah</dc:creator>
  <dc:description/>
  <dc:language>en-US</dc:language>
  <cp:lastModifiedBy>Wael Salah</cp:lastModifiedBy>
  <dcterms:modified xsi:type="dcterms:W3CDTF">2003-06-18T12:17:00Z</dcterms:modified>
  <cp:revision>4</cp:revision>
  <dc:subject/>
  <dc:title>المغني</dc:title>
</cp:coreProperties>
</file>