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لث 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صداق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1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صداق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صداق تسعة أس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أن لا يعرى النكاح عن تسمية ال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مرأة بالغة رشيدة أو صغيرة عقد عليها أب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اق غير م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جاز ثمنا في البيع‏‏ أو أجرة في الإجارة جاز أن يكون صداق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نكحها على أن يحج بها لم تصح التس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صدقها خياطة ثوب بعينه‏ فهلك الثوب لم تفسد التس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صدقها تعليم صناعة أو تعليم عبدها صناعة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صدقها تعليم سورة لا يحسنها نظرت ف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صل لك تعليم هذ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ورة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ق عليه العمل في عين فلم يلزمه إيقاعه في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علمت السورة من غيره أو تعذر عليه تعليمها فعليه أجر تعلي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ها قبل الدخول بعد تعليمها السورة رجع عليها بنصف أجر تعلي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صدق الكتابية تعليم سورة من القرآن لم يجز ولها مهر ال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اق ما اتفقوا عليه‏ ورضوا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اق لا يكون إلا ما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اق إذا كان معينا فوجدت به عيبا فلها رده كالمبيع المع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ت في الصداق صفة مقصودة‏‏ كالكتابة والصناعة فبان بخلافها ف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ها على عبد بعينه تظنه عبدًا مملوكًا فخرج حرًا‏ أو مغصو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ها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صدقها مثليًا فبان مغصوبًا فلها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أصدقتك هذا الخمر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شار إلى الخل صحت التس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ها على عبدين‏‏ فخرج أحدهما حرًا أو مغصوبًا صح الصداق في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لكه ولها قيمة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ها على أن يشتري لها عبدًا بعينه فلم يبع أو طلب فيه أكثر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مته‏ أو لم يقدر عليه فلها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ها على عبد موصوف في الذمة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ها على أن يعتق أباها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صداق إلا معلو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أن يكون الصداق معجلاً‏‏ ومؤجلًا وبعضه معجلًا وبعضه مؤج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ها على محرم وهما مسلمان ثبت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ل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مى لها تسمية فاسدة وجب مهر المثل بالغاً ما ب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ها على ألف لها وألف لأبيها كان ذلك جائز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ذلك غير الأب من الأولياء كالجد والأخ والعم فالشرط با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شرط لنفسه جميع الصداق ثم طلق قبل الدخول بعد تسليم الصداق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ع في نصف ما أعطي 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دقها عبدًا صغيرًا فكبر ثم طلقها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اق يتنصف بالطلاق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خالع امرأته بعد الدخول ثم تزوجها في ع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اق إذا زاد بعد العقد لم يخل من أن تكون الزيادة 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مي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عين تالفة وهي من ذوات الأمثال رجع في نصف مث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دقها نخلًا حائلًا‏ فأطلعت ثم طلقها قبل الدخول فله نصف قيم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ما أصد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دقها خشبًا فشقته أبوابًا فزادت قيمته‏ لم يكن له الرجوع في نص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داق حكم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مرأة قبل الدخول وقد تصرفت في الصداق بعقد من الع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صدقها شقصًا‏ فهل للشفيع أخذ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ا في الصداق بعد العقد في قدره ولا بينة على مبلغه فالق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دعى أقل من مهر المثل وادعت هي أكثر منه ر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مهر ال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نكر أن يكون لها عليه 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فع إليها ألفًا ثم اختلفا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فعتها إليك صداقا و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زوجان واختلف ورثتهما قام ورثة كل إنسان مق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 الزوج وأبو الصغيرة والمجنونة قام الأب مقام الزوجة في 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نكر الزوج تسمية الصداق وادعى أنه تزوجها بغير 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كاح يصح من غير تسمية 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رض لها بعد العقد‏ ثم طلقها قبل الدخول فلها نصف ما فرض لها و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جب لها نصف المهر‏ لم تجب لها مت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ق المسمى لها بعد الدخول‏‏ أو المفوضة المفروض لها بعد الدخول ف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عة لواحدة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عة تجب على كل زوج‏‏ لكل زوجة مفوضة طلقت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فوضة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فرقة يتنصف بها المسمى‏ توجب المتعة إذا كانت مفو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 تزوج امرأة ولم يكن فرض لها مهرًا‏‏ ثم وهب لها غلامًا ثم طل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موسع قدره‏ وعلى المقتر قد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البته قبل الدخول أن يفرض لها‏ أجبر على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رض لها أجنبي مهر مثلها فرضيته ‏لم يصح ف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المهر للمفوضة بالعقد‏ وإنما يسقط إلى المتعة ب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دخول بالمرأة قبل إعطائها شيئ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مات أحدهما قبل الإصابة وقبل الفرض ورثه صاحبه‏ وكان لها 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هر المثل يكون مثل مهر الأق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ب مهر المثل إلا حا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 السيد عبده أ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ا بها بعد العقد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أطأها وصدقته لم يلتفت إلى قولهم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اء خلا بها وهما محرمان أو صائمان أو حائ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ا بها وهي صغيرة لا يمكن وطؤها أو كانت كبيرة فمنعته نفسها‏‏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أعمى فلم يعلم بدخولها عليه لم يكمل صد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وة في النكاح الفاسد لا يجب بها شيء من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ستمتع بامرأته بمباشرة فيما دون الفرج من غير خلو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زوجته‏‏ فأذهب عذرتها ثم طلقها قبل الدخول فليس عليه إلا نص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د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فع امرأة أجنبية فأذهب عذرتها أو فعل ذلك بأصب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وج هو الذي بيده عقدة النكاح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نت امرأة الصغير أو السفيه أو المجنون‏ على وجه يسقط صداقها ع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ذا عفت المرأة عن صداقها الذي لها على زوجها أو عن 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ت قبل الدخول وتنصف المهر بينهما‏ لم يخل من أن يكون دينًا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ي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صدقها عبدا فوهبته نصفه ثم طلقها قبل الدخول‏‏ انبنى ذلك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واي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خالع امرأته بنصف صداقها قبل دخوله بها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برأت المفوضة من المهر صح قبل الدخول و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برأته المفوضة من نصف صداقها ثم طلقها قبل الدخول‏‏ فلا متعة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ع رجلًا عبدا بمائة‏ فأبرأه البائع من الثمن أو قبضه ثم وهبه إي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وجد المشتري بالعبد ع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برأ الزوج من الصداق إلا بتسليمه إلى من يتسلم ما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يه دفع نفقة زوجته‏‏ إذا كان مثلها لا يوط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كان الوطء في الصغيرة معتبر بحالها واحتما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نعت نفسها حتى تتسلم صداقها وكان حالا فلها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سر الزوج بالمهر الحال قبل الدخول فلها الف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ها على صداقين سر وعلانية‏ أخذ بالعل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أربع نسوة في عقد واحد بمهر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مع بين نكاح و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ها على ألف إن كان أبوها حيًا وعلى ألفين إن كان أبوها ميت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تسمية فاسدة ولها صداق نس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ها على طلاق امرأة له أخرى لم تصح التس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في الصداق بعد العقد تلح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دقها غنما فتوالدت‏ ثم طلقها قبل الدخول كانت الأولاد لها ورج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صف الأمه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صداق إذا كان جارية كالحكم في الغن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صداق بهيمة حائلا فحملت فالحمل فيها زيادة متص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صداق مكيلًا أو موزونًا فنقص في يد الزوج قبل تسليمه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دقها أرضًا‏‏ فبنتها دارًا أو ثوبًا فصبغته ثم طلقها 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خول رجع بنصف قيمته وقت ما أصد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دقها نخلًا حائلًا‏‏ فأثمرت في يده فالثمرة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بحالها إلا أن الصقر المتروك على الثمرة ملك الزوج فإنه ينز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قر‏‏ ويرد الث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صداق جارية فوطئها الزوج عالما بزوال ملكه وتحريم الوطء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دق ذمي ذميه خمرًا‏ فتخللت في يدها ثم طلقها قبل الدخول احتمل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جع عليها ب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امرأة فضمن أبوه نفقتها عشر سنين‏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مهر للمنكوحة نكاحًا صحيحًا والموطوءة في نكاح فاسد والموطو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شب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كون الموطوءة أجنبية أو من ذوات محار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ب المهر بالوطء في الدبر ولا اللوا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ق امرأته قبل الدخول طلقة‏‏ وظن أنها لا تبين بها فوطئها لزمه 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ثل‏ ونصف المس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كاحها باطل بالإجماع كالمزوجة والمعتدة‏ إذا نكحها رجل فوط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لمًا بالحال وتحريم الوطء وهي مطاوعة عالمة‏‏ فلا مهر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اق إذا كان في الذمة‏‏ فهو دين إذا مات من هو عليه وعليه دين سو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 ماله بينهم بالحص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فرقة كانت قبل الدخول من قبل المرأة مثل إسلامها‏‏ أو ردتها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تضاعها وهي صغيرة‏‏ أو فسخت لإعسارة أو عيبه أو لعتقها تحت عبد‏‏ أو فسخه بعي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ه يسقط به مهرها ولا يجب لها مت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دا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مشروعيته الكتاب والسنة والإجماع أما الكتاب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حل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وراء ذلكم أن تبتغوا بأموالكم محصنين غير مساف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وا النساء صدقاتهن 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ن طيب نفس بالفريض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 تعالى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ق في معناها ل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يستمتع بصاحبه وجعل الصداق للمرأة فكأنه عطية بغير عوض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لنساء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آتوهن أجورهن فري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روى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لي عبد الرحمن بن عوف ردع 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زوجت ا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نواة من 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أولم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صفية وجعل عتق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مشروعية الصداق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داق تسعة أسماء الصداق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ر والنحلة و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 والعلائق والع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باء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العلائق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علائ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اضى به الأه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قر نسائها وقال مهل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كحها فقدها الأراق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وكان الحباء من أ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بأبانين جاء يخط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ب ما وجه خاطب ب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ت المرأة ومهرتها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أن لا يعرى النكاح عن تسمية الصداق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زوج بناته وغيرهن ويتزوج فلم يكن يخلي ذلك من صداق وقال للذي 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ه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شيء تصدقها به‏؟‏ فالتمس فلم يجد شيئ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 ولو خا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د فلم يج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 إياها بما معه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قطع ل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لاف فيه وليس ذكره شرطا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جناح عليكم إن طلق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ساء ما لم تمسوهن أو تفرضوا لهن فري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رجلا امرأة ولم يسم لها م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رأة بالغة ر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غيرة عقد عليها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صداق اتفقوا عليه فهو جائز إذا كان شيئا له نصف يحصل في هذه المسأل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اق غير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له ولا أكثره بل كل ما كان مالا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داقا وبهذا قال الحسن وعطاء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داود وزوج سعيد بن المسيب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صدقها سوطا لحلت و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بن شبرم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در الأقل ثم 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 م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ارق وقال 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دراهم وع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درهما وعن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عشرون وعنه رطل من الذهب و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درهما واحتج أبو حنيف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أقل من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ستباح به عضو فكان مقدرا كالذي يقطع به السار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من شيء تصد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تما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امر بن ربيعة أن امرأة من بني ف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نعلين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 من نفسك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لين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 أعطى امرأة صداقا ملء يده طعا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ند وفي لفظ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ك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ضة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ل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حل لكم ما وراء ذلكم أن تبتغوا ب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الكثير ولأنه بدل منفعتها فجاز ما تراضيا عليه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أجرة وحديثهم غير صحيح رواه مبشر بن عب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جاج بن أرطا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رووه عن جابر وقد روينا عنه خلافه أو نحمله على مهر امرأ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وقياسهم لا يصح فإن النكاح استباحة الانتفاع بالجملة والقطع إتلاف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ستباحته وهو عقوبة و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وض فقياسه على الأعواض أولى وأما أكثر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وقي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أهل العلم قاله ابن عبد البر وقد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أردتم استبدال زو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كان زوج وآتيتم إحداهن قنطارا فلا تأخذوا منه ش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أن عمر أصدق أم كلثوم ابنة على أربعين ألفا وعن عمر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وأنا أريد أن أنهى عن كثرة الصداق فذكر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آتيتم إحدا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نط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ار مائة رطل وقال أبو سعيد الخدري 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 ثور ذهبا و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جاز ثمن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رة في الإجارة من العين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وال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يل والكثير ومنافع الحر والعبد وغيرهما جاز أن يكون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وا الأيامى وأدوا العلائق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علائق بين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اضى عليه الأه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ضيبا من 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جوزجاني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الحر لا تكون صداقا لأنها ليست مالا و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بتغوا ب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 أريد أن أنكحك إحد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بنتي هاتين على أن تأجرني ثماني حج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ذكرناه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يجوز العوض عنها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صداقا كمنفعة العب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فإنها تجوز المعاوضة عنها وبها ثم إن لم تكن مالا فقد أجريت مجرى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نكاح وقد نقل مهنا عن أحمد إذا تزوجها على أن يخدمها سنة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هذا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ة يكون لها ضياع وأر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د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خدمة معلومة جا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جهولة لا تنضبط فلها صداق مثلها كأنه تأول مسألة مهنا على أن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صح ونقل أبو طالب عن أحمد التزويج على بناء الدار و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شيء جائز وذلك لأنه معلوم يجوز أخذ العوض عنه فجاز أن يكون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يان ولو تزوجها على أن يأتيها بعبدها الآبق من مكا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عمل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خذ الأجرة عنه وإن أصدقها الإتيان به أين كان لم يصح لأ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كحها على أن يحج بها لم تصح التسمية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ان مجهول لا يوقف له على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أصدقها شيئا فعلى هذا له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كذلك 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دقها خياطة ثوب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الثوب لم تفسد التسمية و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لأن تعذر تسليم ما أصدقها بعينه لا يوج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صدقها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فهلك قبل تسليمه ويجب عليه أجر مثل خياطته لأن المعقود على العمل فيه تلف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عوض العمل كما لو أصدقها تعليم عبدها صناعة فمات قبل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ياطته مع بقاء الثوب لمرض أو نحوه فعليه أن يقيم مقامه من يخيطه وإن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طته قبل الدخول فعليه خياطة نصفه إن أمكن معرفة نصفه وإن لم يمكن فعليه نصف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طته إلا أن يبذل خياطة أكثر من نصفه بحيث يعلم أنه قد خاط النصف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 بعد خياطته رجع عليه بنصف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دقها تعليم صناعة أو تعليم عبدها صناعة صح لأنه منفع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ذل العوض عنها فجاز جعلها صداقا كخياطة ثوبها وإن أصدقها تعليمه أو تعل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 مباحا معينا أو فقها أو لغة أو نحوا أو غير ذلك من العلوم الشرعية الت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أجرة على تعليمها جاز وصحت التسمية لأنه يجوز أخذ الأجرة عليه فجاز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افع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دقها تعليم سورة لا يحسنها نظرت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ل لك تعلي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صح لأن هذه منفعة في ذمته لا تختص به فجاز أن يستأجر عليها من لا يح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اطة إذا استأجر من يحصلها 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علمك فذكر القاضي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ين بفعله وهو لا يقدر عليه فأشبه ما لو استأجر من ل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ة ليخيط له وذكر في المجرد أنه يحتمل الصحة لأن هذه تكون في ذمت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مالا في ذمته لا يقدر علي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ته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سورة التي تريد تعليمي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لأن المستحق عليه العمل في عين فلم يلزمه إيقاعه في غيره كما لو استأ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ياطة ثوب فأتته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هذا ولأن المتعلمين يختلفون في ال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كثيرا ولأن له غرضا في تعليمها فلا يجبر على تعليم غيرها وإن أتاها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 قبول ذلك لأن المعلمين يختلفون في التعليم ولأن لها غر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م منه لكونه زوجها تحل له ويح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ا لم يلزمه تعليم غير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تعلم من غيره قياسا ل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لمتها من غيره أو تعذر عليه تعليمها فعليه أجر تع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كها فأنكرت فالقول قولها لأن الأصل عدم تعليمها وفيه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إن اختلفا بعد أن تعلمتها فالقول قوله لأن الظاهر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ها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سيتها فلا شيء عليه لأنه قد وفي لها بما شرط وإنما تلف الصداق بعد القبض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ها الجميع وكلما لقنها آية أنسيتها لم يعتد بذلك تعليما لأن ذلك لا يعد تعل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ذلك لأفضى إلى أنه متى قرأها فقرأتها بلسانها من غير حفظ كان تلقين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تلقينا لأنه قد لقنها الآية وحفظ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دون الآية فليس بت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قبل الدخول بعد تعليمها السورة رجع عليها بنصف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ها لأن الطلاق قبل الدخول يوجب الرجوع بنصف الصداق وإن لم يكن علمها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يه نصف أجر تع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قد صارت أجنبية فلا يؤمن في تعل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الثاني يباح له تعليمها من وراء حجاب من غير خلوة بها كما يجوز له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ا في المع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طلاق بعد الدخول ففي تعليمها السورة الوجه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رد عبدها من مكان معين فطلقها قبل الدخول وقبل الرد فعليه نصف أجر الر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نصف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بعد الرد رجع عليها بنصف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bookmarkStart w:id="2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دق الكتابية تعليم سورة من القرآن لم يجز ولها مهر المث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قول الله تعالى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 يسمع كلا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جنب يمنع قراء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إيمانه واعتقاده أنه حق فالكافر أولى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فروا بالقرآن إلى أرض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تناله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فظ أولى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أما الآية التي احتجوا بها فلا حجة لهم فيها فإن السماع غير الحفظ وإن 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صدق المسلمة تعليم شيء من التوراة والإنجيل لم يصح في المذهبين لأنه مبدل م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دق الكتابى الكتابية شيئا من ذلك كان كما لو أصدقه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اق ما اتفق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 به لقول الله تعالى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جناح عليكم فيما تراض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ه من بعد الفري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ئ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ى عليه الأه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معاوضة فيعتبر رضي المتعاقدين كسائر 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ات فإن كان الولي الأب فمهما اتفق هو والزو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كون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كان أو كثيرا بكرا كانت أو ثيبا صغيرة كانت أو كبيرة على ما أسلفناه في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زوج شعيب عليه السلام موسى عليه السلام ابنته وجعلا الصداق إجارة ثماني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راجعة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لي غير الأب اعتبر رضا المرأة والزوج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لها وهو عوض منفعتها فأشبه أجر دارها وصداق أمتها فإن لم يستأذنها الو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فحكمه حكم الوكيل المطلق في البيع إن جعل الصداق مهر المثل فما زا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 عنه فلها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اق لا يكون إلا مالا لقول الله تعالى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ن يكون له نصف يتمول عادة بحيث إذا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بقي لها من النصف مال حلال وهذا معن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صف يحصل و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ثمن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رم والمعدوم والمجهول وما لا منفعة فيه وما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ليه كالمبيع من المكيل والموزون قبل قبضه وما لا يقدر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واء والسمك في الماء وما لا يتمول عادة كحبة حنطة وقشرة جوزة 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ا لأنه نقل للملك فيه بعوض فلم يجز فيه ما ذكرناه كالمبيع ويعتبر أن يكون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تمول عادة ويبذل العوض في مثله عرفا لأن الطلاق يعرض فيه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لمرأة إلا نصفه فيجب أن يبقي لها مال تنتفع به ويعتبر نصف القيمة لا نصف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فإنه لو أصدقها عبد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مكن 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ذا أصدقها عبدا بعينه فوجدت به عيبا فردته فلها عليه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صداق إذا كان معينا فوجدت به عيبا فلها رده كالمبيع 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إذا كان العيب كثيرا فإن كان يسيرا ف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ه ولنا أنه عيب يرد به المبيع فرد به الصداق ك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دته فلها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د لا ينفسخ برده فيبقى سبب 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يه قيمته كما لو غصبه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لفه وإن كان الصداق مث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ل والموزون فردته فلها عليه مثله لأن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ت إمساك المعيب وأخذ أرشه فلها ذلك في قياس المذهب وإن حدث به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ت به عيبا خيرت بين أخذ أرشه وبين رده ورد أرش عيبه لأنه عوض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فيثبت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سائر فروع الرد بالعيب فيثبت فيها ها هنا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البيع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ت في الصداق صفة 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تابة والصناعة فبان ب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د به في البيع وهكذا إن دلسه تدليسا يرد به المبيع مثل ت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جارية وتسويد شعرها وتج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ير الماء على الحجر وأشباه ذلك فلها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ت الشاة مصراة فلها ردها ورد صاع من تمر قياسا على البيع و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من تزوج امرأة على ألف ذراع فإذا هي 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الخيا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ت أخذ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ت أخذت قيمة ألف ذراع والنكاح جائز وهذا فيما إذا 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بعينها على أنها ألف ذراع فخرجت تسعمائة فهذا كالعيب في ثبوت الرد لأن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مقص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بخلافه فأشبه ما لو شرط العبد كاتبا فبان بخلافه وجوز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لأن المرأة رضيت بها 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 لها مع الإمساك أرشا لأن 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ويحتمل أن لها الرجوع بقيمة نقصها أو ردها وأخذ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ذلك إذا تزوجها على عبد فخرج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حق سواء سلم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سلمه وجملة ذلك أنه إذا تزوجها على عبد بعينه تظنه عبدا مملوكا فخرج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غصوبا فلها قيمته وبهذا قال أبو يوسف والشافعي في قديم قوليه وقال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حمد في المغصوب كقولنا وفي الحر كقوله لأ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عين الحر بإشارته إليه فأشبه ما لو علماه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د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فكان لها قيمته ك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رضيت بقيمته إذ ظنته مملوكا ف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جدته معيبا فردته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تك هذا الحر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فإنها رضيت ب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ها بما تعلم أنه ليس بمال أو بما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ه إياها فكان وجود التسمية ك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ا مهر المثل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سلمه إليها أو لم يس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تسليمه لا يفيد شيئا لأنه سلم 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اليد عليه فكان 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دقها مثليا فبان مغصوبا فلها مثله لأن المثل أقر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ضمن به في الإتلاف وإن أصدقها جرة خل فخرجت خمرا أو مغصوبة فلها مثل ذلك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ل من ذوات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بعض أصحا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يمته لأن الخمر ليس بمال ولا من ذوات الأمثال والصحيح ما ق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ماه خلا فرضيت ب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ا بدل المسمى كالحر وما ذكره يبط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دقها عبدا فبان حرا ولأنه إن أوجب قيمة الخمر فالخمر لا 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خل فقد اعتبر التسمية في إيجاب قيمته ففي إيجاب مث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دقتك هذا ال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إلى الخ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 فل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إلى عب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مشار إليه لأن المعقود عليه يصح الع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تلف حكمه باختلاف صفت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أسود وأشار إلى أبيض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أشار إلى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ها على 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أحدهما حرا أو مغصوبا صح الصدا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 ولها قيمة الآخر نص عليه أحمد وإن كان عبد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نصفه حرا أو مغص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خيار بين رده وأخذ قيمته وبين إمساك نصفه وأخذ قيمة باقيه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كة عيب فكان لها الفسخ كما لو وجدته معيب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تقولون ب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ع بالقيمة كلها في المسألتين كما في تفريق الصف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مة بدل إنما يصار إليها عند العجز ع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مقدور عليه ولا عيب فيه وهو مسمى في العقد فلا يجوز الرجوع إلى بدل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بطل العقد في الجميع صرنا إلى الثمن وليس هو بد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فسخ العقد فرجع في رأس ماله وها هنا لا ينفسخ العقد وإن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يمة الحر منهما لتعذر تسليمه والعبد مقدور على تسليمه فلا وجه لإيجاب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نصفه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عيب فجاز رده بعيب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ن فإذا أحدهم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عبد وحده صداقا ولا شيء لها سواه ولنا أنه 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فلم تسقط تسميته إلى 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نفردا آخر الجزء الرابع من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كاح من أجزاء الشي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ها على أن يشتري لها عبدا بعينه فلم يبع أو طل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قدر عليه فلها قيمته نص أحمد على هذا في رواية الأثر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هر المثل لأنه جعل ملك غيره عوضا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لنا أنه أصدقها تحصيل عبد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تزوجها على رد عبدها الآ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علوم ولا نسلم أنه جعل ملك غيره عوضا وإنما العوض تحصيله وتمليكها إي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در عليه بثمن مثله لزمه تحصيله ودفعه إليها وإن ج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 قبوله لأنه قدر على دفع صداقها إليها فلزمه كما لو أصدقها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وإن لم يبعه سيده أو تعذر عليه الوصول إليه لتلفه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يمته فلها قيمته لأنه تعذر الوصول إلى قبض المسمى المتقوم فوجبت قيم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جعل لها مثليا فتعذر شراؤه وجب لها مثله لأن المثل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ها على عبد موصوف في الذمة صح لأنه يصح أن يكون عو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إن جاءها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 قبولها وبهذا قال الشافعي واختاره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قبولها قياسا على الإبل في الدية ولنا أنها استحقت عليه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فلم يلزمها أخذ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فيه ولأنه عبد وجب صداقا فأشبه 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ا وأما الدية فلا يلزم أخذ قيمة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أثمان أصل في الدية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صل فيتخير بين دفع أي الأصول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الولي قبوله لها على طريق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لأن الدية خارجة ع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اقض بها ولا يقاس عليها ثم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لى سائر الأعواض أولى من قياسه على غير عقود 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ض ب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ها على أن يعتق أباها صح نص عليه أحمد فإن طلب ب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أو لم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قيمته وهذا قول الشعبي ووجهه ما تقدم فإن ج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مع إمكان شرائه لم يلزمها قبولها لما ذكرنا ولأنه يفوت عليها العوض في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صداق إلا معلوما يصح بمثله البيع وهذا اختيا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جهولا ما لم تزد جهالته على مهر المثل لأ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نقل عن أحمد في رجل تزوج امرأة على ألف درهم وخادم فطلقها قبل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خادم وسطا على قدر ما يخدم مثلها ونحو هذا قول أبي حنيفة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ها على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ة أو فرس أو ب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وان من جنس معلوم أو ثوب 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وي وما أشبهه مما يذك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ح ولها الوسط وكذلك قفيز حنطة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 زيت وإن كانت الجهالة تزيد على جهالة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وب أو دابة أو حيو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ها أو حكمه أو حكم أجنبي أو على حنطة أو شعير أو 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ا اكتس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لم يصح لأنه لا سبيل إلى معرفة الوسط فيتعذر تسليمه وفي الأول يصح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ئق ما تراضى عليه الأه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تراض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ضع يثبت فيه الحيوان في الذمة بدلا عما ليس المقصود فيه المال فثبت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ة ولأن جهالة التسمية ها هنا أقل من جهالة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عتبر بنس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ساويها في صفاتها وبلدها وزمانها ونسبها ثم لو تزوجها على مهر مثلها صح ف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لة الجهل فيه أولى ويفارق البيع فإنه لا يحتمل فيه الجهال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جهولا لأن ذلك ليس بأكثر من ترك ذكر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من عبيده أو قميص من قمصانه أو عمامة من عمائمه ونحو ذلك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مهنا في من تزوج على عبد من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إن كانوا عشرة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ى من أوسطهم فإن تشاحا أقرع بين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قيم القرعة في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 الجهالة ها هنا يسيرة ويمكن التعيين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أصدقها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فإن الجهالة تكثر فلا يصح ولنا أن الصداق عوض في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 كعوض البيع والإجارة ولأن المجهول لا يصلح عوض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رم وكما لو زادت جهالته على مهر المثل وأم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ما ترا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ما يصلح عوضا بدليل سائر ما لا يصلح وأم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ثبت بالشر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هي خارجة عن القياس في 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عليه فلا ينبغي أن تجعل أص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وان الثابت فيها موصوف بسنه مقدر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س عليه العبد الم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؟‏ ثم ليست عقدا وإنما الواجب بدل متلف لا يعتبر فيه الت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ات فكيف يقاس عليها عوض في عقد يعتبر تراضيهما به‏؟‏ ثم إن قياس العوض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على عوض في معاوضة أخرى أصح وأولى من قياسه على بدل 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جب عند عدم التسمية الصحيحة كما تجب قيم المت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تحتاج إلى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ا نصير إلى مهر المثل عند عدم التسمية ولا نصير إلى عبد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بعبد مطلق فأتلفه المشتري فإنا نصير إلى تقويمه ولا نوجب العب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جهالة المطلق من الجنس الواحد دون جهالة مهر المثل فإن الع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والقرى أن يكون لنسائهم مهر لا يكاد يختلف إلا بالبكارة والثيوبة ف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ذ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 من الجنس يبعد الوقوف عليه لكثرة أنواع الجنس واخت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أعيان في النوع الواحد وأما تخصيص التصحيح بعبد من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ظ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عليه ولا نعلم فيه نصا يصار إليه فكيف يثبت الحكم فيه بالتحكم‏؟‏ وأما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الصحة فتأولها أبو بكر على أنه تزوجها على عبد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كل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 لها مهر المثل في كل موضع حكمنا بفساد التسمية ومن قال ب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 من المسمى والوسط من العبيد السندي لأن الأعلى التركي والرومي والأسفل الز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 السندي والمنصور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اها قيمة العبد 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 إلحاقا بالإبل في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الصداق مع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جلا وبعضه معجلا وبعضه مؤجل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في معاوضة فجاز ذلك فيه كالثمن ثم إن أطلق ذكره اقتضى 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ثمن وإن شرطه مؤجلا إلى وقت فهو إلى أجله وإن أجله ولم يذكر أج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صحيح ومحله الفرقة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على العاجل وال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لآجل إلا بموت أو فرقة وهذا قول النخعي والشعبي وقال الحسن و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ثور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حالا وقال إي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حتى يطلق أو يخرج من م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زوج عليها وعن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إلى سنة بعد دخوله بها واختار أبو الخطاب أن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هر المثل وهو قول الشافعي لأنه عوض مجهول المحل ففسد كالثمن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قول الأول أن المطلق يحمل ع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 في الصداق الآجل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ه إلى حين الفرقة فحمل عليه فيصير حينئذ معلوما بذلك فأما إن جعل للآ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دوم زيد ومجيء المطر ونحوه لم يصح لأ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ح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جله الفرقة بحكم العادة وها هنا صرفه عن العادة بذكر الأجل ولم يبينه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 فيحتمل أن تبطل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بطل التأجيل و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ها على محرم وهما مسلمان ثبت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أو نصفه إن كان طلقها قبل الدخول في هذه المسألة ثلاث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ه إذا سمى في النكاح صداقا محرما كالخمر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مية 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صحيح نص عليه أحمد وبه قال عامة الفقهاء منهم 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ي عن أبي عبيد أن النكاح فاسد واختاره أبو بكر عبد العزيز ق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 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على مال غير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نكاح‏؟‏ فأعجبه وحكي عن مالك أنه إن كان بعد الدخول ثبت النكاح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واحتج من أفسده بأنه نكاح جعل الصداق فيه محرما فأشبه نكاح الشغار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كاح لو كان عوضه صحيحا كان صحيحا فوجب أن يكون صحيحا وإن كان عوضه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غصوبا أو مجهولا ولأنه عقد لا يفسد بجهالة العوض فلا يفسد ب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ساد العوض لا يزيد على عدمه ولو عدم كان العقد صحيحا 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في رواية المروذي محمول على الاستحباب فإن مسألة المرو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ليس بطيب وذلك لا يفسد العقد بتسميته فيه اتفاقا وما حكي عن مالك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كان فاسد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عده فاسد كنكاح ذوات المحارم فأما إذا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لجهالته أو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جز عن تسليمه فإن النكاح ثابت 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ز من الكافرين إذا عقد النكاح ب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قد مر تفصيلها 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مهر المثل وهذا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ذلك لأن فساد العوض يقتضي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ض وقد تعذر رده لصحة النكاح فيجب رد قيمته وهو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اشترى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فاسد فقبض المبيع وتلف في يده فإنه يجب عليه رد قيمته فإن دخل بها استقر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 جميعا وإن مات أحدهما فكذلك لأن الموت يقوم مقام الدخول في 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وتق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 لا يستقر بالموت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ضه لها وإن طلق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نصف مهر المثل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متعة لأنه لو لم يسم لها صداقا كان لها المتعة فكذلك إذا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تسمية فاسدة لأن هذه التسمية كعدمها وذكر القاضي في الجامع أنه لا فرق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لها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سمى لها محرما كالخمر أو مجهولا كالثوب وفي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لها المتعة إذا طلقه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رتفاع العقد يوجب رف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من العوض كالبيع لكن تركناه في نصف المسمى لتراضيهما عليه فكان ما ت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لى ففي مهر المثل يبقى على الأصل في أنه يرتفع وتجب المتع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صف مهر المثل لأن ما أوجبه عقد النكاح يتنصف بالطلاق قبل الدخول ومهر المث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العقد فيتنصف به كالمسمى والخرقي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في التسمية الفاسد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وفي المفوضة المتعة وهو مذهب الشافعي لأن المفوضة رضيت بلا عوض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ضعها 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نصف المهر لها لا وجه له لأن الله تعالى أوج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ففي إيجاب نصف المهر جمع بينهما أو إسقاط للمتعة المنصوص عليها وكلاهما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ي اشترطت لنفسها م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ض إلا بعوض ولم يحصل لها العوض الذي اشتر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لها بدل ما فات عليها من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هر المثل أو نصفه إن كان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وجو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جب بالعقد بدليل أنه يستقر بالدخول و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ولف هذا في المفوضة بالنص الوار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عداها 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سمى لها تسمية فاسدة وجب مهر المثل بالغا ما بلغ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قال أبو حنيفة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أقل من المسمى أو مهر المث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لا يقوم إلا بالعقد فإذا رضيت بأقل من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وم بأكثر مما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ها رضيت بإسقاط الزيادة ولنا أن ما يضمن بالعقد الفاسد اعتبرت قيمته بالغ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كالمبيع وما ذكروه ف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صح عندهم فإنه لو وطئها وجب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له قيمة لم يج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ب لحق الله تعال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قل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ذا تزوجها على ألف لها وألف لأبيها كان ذلك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قبل الدخول رجع عليها بنصف الألفين ولم يكن على الأب شيء أخذه وجمل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أبي المرأة أن يشترط شيئا من صداق ابنته لنفسه وبهذا قال إسحاق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زوج ابنته اشترط لنفسه عشرة آلاف فجعلها في الحج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 امرأتك وروي نحو ذلك عن علي بنالحسين وقال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عمر بن عبد العزيز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 ذلك للمرأ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ذلك فلها مهر المثل وتفسد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قص من صداقه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الفاسد لأن المهر لا يجب إلا للزوجة لأنه عوض ب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مجه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نحتاج أن نضم إلى المهر ما نقص منه لأجل هذا الشرط وذلك مجهول فيفس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في قصة شعيب عليه السلام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 أريد أن أنكحك إحد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بنتي هاتين على أن تأجرني ثماني حج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صداق الإجارة على ر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ه وهو شرط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لوالد الأخذ من مال ولده بدليل قو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ادكم من أطيب كسبكم فكلو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فإذا شرط لنفسه شيئا م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أخذا من مال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ذلك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رط فاسد ممنو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 جميع الصداق لنفسه صح بدليل قصة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رط الجميع لنفسه وإذا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لها وألف لأبيها فطلقت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زوج في الألف الذي قبض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ى الأب شيء مما أخذ لأن الطلاق قبل الدخول يوجب نصف الصداق والألفا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فرجع عليها بنص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لف ولم يكن على الأب شيء لأنه أخذ من مال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فلا يجوز الرجوع ع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ما إذا كان قد قبضها الألفين ولو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ما سقط عن الزوج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عليه ألف للزوجة يأخذ الأب منها ما ش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ما نصف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مهنا عن أحمد لأنه شرط لنفسه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صل من الصداق إلا النصف وليس هذا القول على سبيل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أب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ويترك ما شاء وإذا ملك أن يأخذ من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ذلك غير الأب من الأولياء كالجد والأخ والعم فالشرط باطل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جميع المسمى لها ذكره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ن سمينا في أول المسأل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هر المثل وهكذا 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ط إذا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نا أن نرد إلى الصداق ما نقصت الزوجة لأجله ولا يعرف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كل مج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وإن أصدقها ألفين على أن تعطي أخاها ألفا فالصداق صحيح لأنه شرط لا ي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ص منه فلا يؤثر في المهر بخلاف التي قبل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طته عوض في تزويجها فيكون صداقا لها كما لو جع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ت الجهالة وهكذا لو كان الأب هو المشترط لكان الجميع صداقا وإنما هو أخذ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لأن له ذلك ويشترط أن لا يكون ذلك مجحفا بمال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جحفا ب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شرط وكان الجمي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طه سائر أوليائها ذكره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لنفسه جميع الصداق ثم طلق قبل الدخول بعد تسليم الصدا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ي نصف ما أعطي الأب لأنه الذي فرض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رجع في نصف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صف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جع عليها بقدر نصفه ويكون ما أخذه الأب له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نا أن الجميع صا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 الأب منها فتصير كأنها قبضته ثم أخذ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و أصدقها ألفا لها وألفا لأبيها ثم ارتدت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جع في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ضه الأب أو عليها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ذا أصدقها عبدا صغيرا فكبر ثم طلقه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يه نصف قيمته يوم وقع عليه العقد أو تدفع إليه نصفه زائدا إلا أن يكو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 لما لا يصلح له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عليها نصف قيمته يوم وقع عليه العقد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أخذ ما بذلته له من نصفه في هذه المسألة أحكام منها أن المرأة تملك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هذا قول عامة أهل العلم إلا أنه حكي عن مالك أنها لا تملك إلا نصف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ا يدل على ذلك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اختلف فيه السلف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فقهاء اليوم فعلى أنها تملكه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ك جلست ولا إزا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صداق كله للمرأة لا يبقى للرجل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تملك به العوض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فيه العوض كاملا كالبيع وسقوط نصفه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وجوب جميعه بالعقد ألا ترى أنها لو ارت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جميعه وإن كانت قد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إذا ثبت هذا فإن نماءه وزيادته لها سواء قبضته أو لم ت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ا وإن كان مالا زكاتيا فحال عليه الحول فزكاته عليها نص عليه أحمد وإن نقص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له أو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ضمانها ولو زكته ثم طلقت قبل الدخول كان ضما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ليها وأما قبل القبض فهو من ضمان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كيلا أو موزون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فإن منع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ها من قبضه فهو من ضمانه لأنه بمنزلة الغاص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بينه 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من ضمانها أو من ضمانه‏؟‏ على وجهين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حكمه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ك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اق يتنصف بالطلاق قبل الدخول لقوله تعالى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 وقد فرضتم لهن فريضة 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اختلاف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ياس المذهب أن نصف الصداق يدخل في ملك الزوج حكما كالميراث لا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حدث من النماء يكون بينهما وهو قول زفر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ا آخر أنه لا يدخل في ملكه حتى يختاره كالشفيع وهو قول أبي حنيفة و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جهين ولنا قوله تعالى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صف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كم أو لهن فاقتضى ذلك أن النصف لها والنصف له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لاق سبب يملك به بغير عوض فلم يقف الملك على إرادته و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رث ولأنه سبب لنق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الملك بمجرده كالبيع وسائر الأسباب ولا 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إن سبب الملك فيها الأخذ بها ومتى أخذ بها ثبت الملك من غير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أخذ ما وجد السبب وإنما استحق بمباشرة سبب الملك و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موقوفة على اختياره كما أن الطلاق مفوض إلى اختياره فالأخذ بالشفعة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ملك للآخذ بالشفعة نظير ثبوت الملك للمطلق فإن ثبوت الملك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ثبوت أحكام الأسباب بعد مباشرتها لا يقف على اختيار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رادته فإ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في يد المرأة بعد الطلاق فإن كان قد طالبها به فمنعته فعليها الضمان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قبل مطالبته فقياس المذهب أنه لا ضمان عليها لأنه حصل في 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فعلها ولا عدوان من جهتها فلم ت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 وإن اختلفا في مطالبت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لأنها منكرة وإن ادعى أن التلف أو النقص كان قبل الطلاق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أيضا قولها لأنه يدعي ما يوجب الضمان عليها وهي تنكره والقول قول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مرأة الضمان لما تلف أو نقص في يد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أنه حصل في يدها بحكم قطع العقد فأشبه المبيع إذا ارتفع العقد بالفسخ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وأما المبيع فيحتمل أن يمنع وإن سلمنا فإن الفسخ إن كا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قد حصل منه التسبب إلى جعل ملك غيره في يده وفي مسألتنا ليس م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صل ذلك بفعل الزوج وحده فأشبه ما لو ألقى ثوبه في دار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لع امرأته بعد الدخول ثم تزوجها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بها فلها في النكاح الثاني نصف الصداق المسمى في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جميعه لأن حكم الوطء موجود فيه بدليل أنها لو أتت بولد لزمه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طلقتموهن من قبل أن تمسوهن وقد فرضتم لهن فريضة 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من نكاح لم يمس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تنصف به المهر كما لو تزوجها بعد العد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حوق النسب لا يقف على الوطء عنده ولا يقوم مقامه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بها في النكاح الأول أيضا فعليه نصف الصدا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صداق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كم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اق إذا زاد بعد العقد لم يخل من أن تكون الزيادة غير متم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 يكبر أو يتعلم صناعة أو ي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ميزة كالولد والكسب والثمرة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ة أخذت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بنصف الأصل وإن كانت غير متميزة فالخير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ت دفعت إليه نصف قيمته يوم العقد لأن الزيادة لها لا يلزمها بذلها ولا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أصل بدونها فصرنا إلى نصف القيمة وإن شاءت دفعت إليه نصفا زائ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أنها دفعت إليه حقه وزيادة لا تضر ولا تتميز فإن كان محجورا عليه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رجوع إلا في نصف القيمة لأن الزياد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ا ولا لوليها ال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ا يجب عليها وإن نقص الصداق بعد العقد فهو من ضمانها ولا يخلو أيض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قص متميزا أو غير م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تميزا كعبدين تلف أحدهما فإنه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الباقي ونصف قيمة الت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 نصف التالف إن كان من ذوات الأمثال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تميزا كعبد كان شابا فصار شي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صت قيمته أو نسي ما كان يحسن من صنا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أو ه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يار إلى الزوج إن شاء رجع بنصف قيمته وقت ما أصدقها لأ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عليها فلا يلزمه أخذ نصفه لأنه دو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رجع بنصفه ناقصا فت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لى ذلك لأنه رضي أن يأخذ حقه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أن يأخذ أرش النقص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هذا في ظاهر كلام الخرقي وهو قول أكثر الفقها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كالمبيع يمسكه ويطالب بالأرش وبما ذكرناه كل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غير المتميزة تابعة للعين فله الرجوع في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في الفسوخ فأشبهت زيادة السوق ولنا أنها زيادة حدثت في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كالمتميزة وأما زيادة السوق فليست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نماء المبيع لأن سبب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وهو سابق على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نصيف المهر الطلاق وهو حادث بعدها ولأ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حقه في نصف المفروض دو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وجدها ناقصة كان له الرجوع إ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أو قيمتها بخلاف المبيع 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روض لم يكن سمينا فلم يكن ل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ع تعلق حق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ه ثمنه فأما إن نقص الصداق من وجه وزاد من وج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لم صنعة وينسى أخرى أو هزل و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خيار لكل واحد منهما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 العين والرجوع إلى القيمة فإن اتفقا على نصف العين جاز وإن امت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بذل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ذلك لأجل الزيادة وإن امتنع هو من الرجوع في نصفه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جل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متنع أحدهما رجع في نصف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عين تالفة وهي من ذوات الأمثال رجع في نصف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ي نصف قيمتها أقل ما كانت من حين العقد إلى حين القبض أو إلى حين التمكي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من الاختلاف لأن العين إن زادت فالزيادة لها تختص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لنقص من ضمانه وإن طلقها قبل قبض الصداق وقبل الدخول وقد زادت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ا تنفرد بها وتأخذ نصف الأصل وإن كانت الزياد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بين أن تأخذ النصف ويبقى له النصف وبين أن تأخذ الكل وتدفع إليه قيمة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زائدة وإن كان ناقصا فلها الخيار بين أخذه ناقصا وبين مطالبته بنصف قيمت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دقها نخلا ح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عت ثم طلقها قبل الدخول فل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وقت ما أ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رجوع في نصفها لأنها زائدة زيادة متصلة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إذا سمنت وسواء كان الطلع مؤبرا أو غير مؤبر لأنه متصل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ه عنه في هذه الحال فأشبه السمن وتعلم الصناعة فإن بذلت له المرأة الرجو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طلعها أجبر على ذلك لأنها زيادة متصلة لا يجب فصل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ي ث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رجع في نصف الأصل لم يلزمها لأن عرف هذه الثمرة أنها لا تؤخذ إلا بالجذ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 الزوج انتقل إلى القيمة فلم يعد إلى العين إلا برضا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 الرجوع حتى أجذ ثمرتي وترجع في نصف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رجع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لني حتى أقطع الثمرة أو 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بر حتى إذا جذذت ثمرتك رج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جع في الأصل وأصبر حتى تجذي ثمرتك لم يلزم واحدا منهما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آخر لأن الحق انتقل إلى القيمة فلم يعد إلى العين إلا برضاهم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قبول ما عرض عليها لأن الضرر عليه فأشبه ما لو بذلت له نصفها مع 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وجد العين ناقصة فرضي بها وإن تراضيا على شيء من ذلك جاز والحكم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نخل وإخراج النور في الشجر بمنزلة الطلع الذي لم يؤب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رضا فحرثتها فتلك زياد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ذلتها له بزيادتها لزمه قبولها كال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بذلها دفعت نصف قيمتها وإن زرعتها فحكمها حكم النخ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ت إلا في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ا إذا بذلت نصف الأرض مع نصف الزرع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بخلاف الطلع مع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م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بها الشجر والأرض تنقص بالزرع وتضع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مرة متولدة من النخل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ملكها أودعته في الأرض فلا يجبر على قبو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وله كالطلع سواء وقد ذكرنا ما يقتضي الفرق ومسائل الغراس كمسائل الزر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بعد الح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الأرض زادت ولا نقصت رجع في نصفها وإن نقصت بالزر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به رجع في نصف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ضى بأخذها ناقصة أو ترضى هي ببذله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دقها خشبا فشقته أبوابا فزادت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لزيادته ولا يلزمه قبول نصفه لأنه نقص من وجه فإنه لم يبق مستعدا لما كا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تسقيف وغيره وإن أصدقها ذهبا أو فضة فصاغته حليا فزادت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فه وإن بذلت له النصف لزمه القبول لأن الذهب لا ينقص بالصي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ستعدا لما كان يصلح له قبل صياغته وإن أصدقها دنانير أو دراهم أو ح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غته على غير ما كان عليه لم يلزمه قبول نصفه لأنه نقص في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ا بذل نصفه لزيادة الصناعة التي أحدثتها فيه وإن عادت الدنانير و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كانت عليه فله الرجوع في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طلب قيمتها لأنها عادت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 من غير نقص ولا زيادة فأشبه ما لو أصدقها عبدا فمرض ثم بريء وإن صا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 على ما كان عليه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كالدراهم إذا أع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في نصفه لأنها جددت فيه 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صاغ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أخرى ولو أصدقها جارية فهزلت ثم سم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 إلى حالتها الأولى فهل 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صداق حكم البيع في أن ما كان مكيلا أو موزونا لا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لا يحتاج إلى قبض ولها التصرف فيه قبل قبض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تعينا فلها التصرف فيه وما لم يكن مت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فيز من ص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ل من زيت من دن لا تملك التصرف فيه حتى ت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يع وقد ذكرنا ف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ا لا تملك التصرف في شيء منه قبل قبضه وهذا مذهب الشافعي وهذ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بيع وذكر القاضي في موضع آخر أن ما لم ينتقض العقد ب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هر و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يجوز التصرف فيه قبل قبضه لأنه بذل لا ينفسخ السبب الذي ملك به بهلاكه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قبل قبضه كالوصية والميراث وقد نص أحمد على هبة المرأة زوجها صدا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 تصرف فيه وقياس المذهب أن ما جاز لها التصرف فيه فهو من ضمان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أو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تصرف لها فيه فهو من ضمان الزوج وإن منعها الزوج قبض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منه فهو من ضمانه على كل حال لأن يده عادية فضمنه كالغاصب وقد نقل مه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جل تزوج امرأة على هذا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ئت ع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قبض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قبضته فهو على الزوج فظاهر هذا أنه جعله قبل قبضه من ضما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 وهو مذهب الشافعي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ضمان الزوج قبل القبض إذا تل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لم يبطل الصداق بتلفه ويضمنه بمثله إن كان مث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قديم وقال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مهر المثل لأن تلف العوض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معوض فإذا تعذر رده رجع إلى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يع ومهر المثل هو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رجوع إليه ولنا أن كل عين يجب تسليمها مع وجودها إذا تلفت مع بقاء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بدلها كالمغصوب والقرض والعارية وفارق المبيع إذا تل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ن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سبب الاستحقاق إذا ثبت هذا فإن التالف في يد الزوج 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حوال أحدها أن يتلف ب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قبضا منها ويسقط عن الزوج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لف بفع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ضمانه على كل حال ويضمنه لها بما ذكرناه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خيار بين الرجوع على الأجنبي بضمانه وبين الرجوع ع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زوج على المتلف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فعل الله تعالى فهو على ما ذكر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في صدر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لمرأة قبل الدخول وقد تصرفت في الصداق بعقد من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يزيل الملك عن الرقبة كالبيع والهبة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منع الرجوع وله نصف القيمة لزوال ملكها وانقطاع تصرفها فإن عادت العين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وهي في يدها بحالها فله الرجوع في نصفها لأنه وجدها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والد إذا وهب لولده شيئا فخرج عن ملكه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يث لا يملك الرج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نمنع ذلك وإن سلمناه فإن حق الوالد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ه عن يد الولد بكل حال بدليل أنه لا يطالب ب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لم يسقط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بل يرجع بنصف قيمته عند عدمه فإذا وجد كان الرجوع في عينه أولى و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صرفات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إن لم يزل الملك عن الرقبة لكنه يراد للبيع الم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ك ولذلك لا يجوز رهن ما لا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رجوع في العين إبطال لحق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ثيقة فلم يجز وكذلك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راد للعتق المزيل للملك وهي عقد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مجرى الرهن فإن طلق الزوج قبل إقباض الهبة أو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دة الخ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تجبر على رد نصفه إليه لأنه عقد عقدته في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ملك إبطاله كاللازم ولأن ملكها قد 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ملك الرجوع فيما ليس بمملو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جبر على تسليم نصفه لأنها قادرة على ذلك ولا زيادة فيها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الوجهين فأما إن طلقها بعد تقبيض الهبة والرهن ولزوم البيع فلم يأخذ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حتى فسخ البيع والرهن و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 في نصفها لأن حقه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الثاني تصرف غير لازم لا ينقل الملك كالوصية والشركة والمضاربة فهذا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رجوع في نصفه ويكون وجود هذا التصرف كعدمه لأنه تصرف لم ينق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مالك من التصرف فلا يمنع من له الرجوع على المالك من الرجوع كالإي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ية فأما إن د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مذهب أنه لا يمنع الرجوع لأنه وصية أو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وكلاهما لا يمنع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منع البيع فلم يمنع الرجوع كالوص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زوج على الرجوع في نصفه بل يخير بين ذلك وبين أخذ نصف قيمته لأن شر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مدبر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أن يرفع إلى حاكم حنفي فيحكم بعتقه وإن كانت أمة فدب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روايتين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في الدين فهي ك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زوج على الرجوع في نصفها وإن كاتبت الأمة أو العبد لم يجبر الزوج على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 لأنه نقص وإن اختار الرجوع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تمنع البيع منعت الرجو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 البيع احتمل أن لا تمنع الرجوع ك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تمن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عقد لازم يراد لإزالة الملك فمنعت الرجوع كالره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لاز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لإزالة الملك كالإجارة و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قص فيتخير بين أن يرجع في نصفه ناق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ضي بحقه ناقصا وبين الرجوع في نصف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في نصف المستأجر صب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الإجار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 في الطلع الحادث في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 حتى تنتهي الثمرة لم يكن له 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أن في تلك المسأل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ا قبول منته بخلاف مسألتنا ولأن ذلك يؤدي إلى التنازع في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جذاذها وقطعها لخوف العطش أو غيره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دقها ش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شفيع أخذ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فأخذه ثم طلق الزوج رجع في نصف قيمته لأنه قد زال ملك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الشفعة وطالب الشفيع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شفيع لأن حقه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ثبت بالنكاح وحق الزوج ثبت بالطلاق ولأن الزوج يرجع إلى بدله وهو نصف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شفيع إذا بطل بطل إلى غير بد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زوج لأن حقه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القرآن والإجماع وحق الشفعة مجتهد فيه غير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ل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صف الباقي بنصف ما كان يأخذ به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ذا اختلفا في الصداق بعد العقد في قدره ولا بينة على م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ما ادعت مهر مثلها وجملة ذلك أن الزوجين إذا اختلفا في قدر المه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على م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من يدعي مهر المثل منهما فإن ادعت المرأة مه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فالقول قولها وإن ادعى الزوج مهر المثل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عن الحسن والنخعي وحماد بن أبي سليمان وأبي عبيد نحوه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ل قول الزوج بكل حال وهذا قول الشعبي وابن أبي ليلى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به قال أبو يوسف إلا أن يدعي مستنكرا وهو أن يدعي مهرا لا يتزوج ب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لأنه منكر ل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عى عليه فيدخل تحت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لفان فإن حلف أحدهما ونك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وإن حلفا وجب مهر المثل وبه قال الثوري لأنهما اختلفا في العوض المست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ل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الفان قياسا على المتبايعين إذا اختلفا في الثم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اختلاف قبل الدخول تحالفا وفسخ النكاح وإن كان بعده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بناه على أصله في البيع فإنه يفرق في التحالف بين ما قبل القبض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ذا أسلمت نفسها بغير إشهاد فقد رضيت بأمانته ولنا أن الظاهر قول م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قياسا على المنكر في سائر الدعاوى وعلى المود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تلف أو الرد ولأنه عقد لا ينفسخ بالتحالف فلا يشرع فيه كالعفو عن دم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ول بالتحالف يفضي إلى إيجاب أكثر مما يدعيه أو أقل مما يقر لها به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هر مثلها مائة فادعت ثمان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خمسون أوجب لها عشرين يتف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غير واجبة ولو ادعت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ائة وخمسون ومهر مثل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مائة لأسقط خمسين يتفقان على وجوبها ولأن مهر المثل إن لم يوافق دعو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يجابه لاتفاقهما على أنه غير ما أوجبه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افق قول أحدهم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ي إيجابه إلى يمين من ينفيه لأنها لا تؤثر في إيجابه وفارق البيع فإنه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كل واحد منهما في ماله وما ادعاه مالك من أنها استأمنت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جعله أمينها ولو كان أمينا لها لوجب أن تكون أمي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م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لى أنه لا يلزم من الاختلاف عدم الإشهاد فقد تكون بينهم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و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ب أو تنسى الشهادة إذا ثبت هذا فكل م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فهو مع يمي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فيما يجوز بذله تشرع في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دعاوى في الأموال وحكي ع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مين لا تشرع في الأحوال كلها لأنها دعوى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أقل من مهر المثل وادعت هي أكثر منه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صحابنا يمينا والأولى أن يتحالفا فإن ما يقوله كل واحد منهما محتمل ل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دل عنه إلا بيمين من صاحبه كالمنكر في سائر 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تساويا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فيشرع التحالف كما لو اختلف المتبايعان وهذ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ن أنكر أن يكون لها عليه صداق فالقول أيضا قولها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ما ادعت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تي ببينة تبرئه منه وجملة ذلك أن الزوج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صداق امرأته وادعت ذلك عليه فالقول قولها فيما يوافق مهر مثلها سواء ادع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رأته من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حق على شيئا وسواء كان ذلك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وبه 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بن شبرمة وابن أبي ليلى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 وحكي عن فقهاء المدينة السبعة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زوج والدخول بالمرأة يقطع الصداق وبه قال ما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ذلك إذا كانت العادة تعجيل الصداق كما كا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ما تعجل منه في العادة لأنها لا تسلم نفسها في العادة إلا بقبض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اهر معه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دعى تسليم الحق الذي عليه فلم يقبل بغير بينة كما لو ادعى تسليم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ع إليها ألفا ثم اختلف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ها إليك صداق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بة فإن كان اختلافهما في نيته كأ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اله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دفع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زوج بلا يمين لأنه أعلم بما نواه ولا تطلع المرأة ع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لفظ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خذي هذا هبة أو هدية فأنكر ذلك 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ها تدعى عقدا ع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كره فأشبه ما لو ادعت عليه بيع ملك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دفوع من غير جنس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صدقها دراهم فدفع إليها عوض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أنه دفع إليها ذلك من صداقها فللمرأة رد العرض ومطالبته بصداق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الفضل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تزوج امرأة على صداق ألف فبعث إليها ب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ا وثيابا ولم يخبرهم أنه من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سألته الصداق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يك بهذا المتاع واحتسبته من الصداق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ي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ع عليه بصداقها فهذه الرواية إذا لم يخبرهم أنه صداق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أنها احتسبت به من الصداق وادعت ه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بة فينبغي أن يحل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اجعان بما لكل واحد منهما وحكي عن مالك أنه قال إن كان م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بهديته كالثوب و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لأن الظاهر معها وإلا 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ما اختلفا في صفة انتقال ملكه إلى يدها فكان القول قو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تك هذه الع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ه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زوجان واختلف ورثتهما قام ورثة كل إنسان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لف منهم على الإثبات يحلف على البت ومن يحلف على النفي يحلف على ن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لف على نفي فعل الغير وبه قال الشافعي وقال أبو حنيفة إن مات أحد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إن مات الزو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ورثة المرأة التسمية وأنكرها ورثة الزوج جم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عليهم بشيء 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ذلك إذا تقادم العهد لأنه تعذر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تبر فيه الصفات والأوقات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دراهم لأنه أقل الصداق ولنا أن ما اختلف فيه المتعا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رثتهما مقامهما كالمتبايعين وما ذكروه ليس بصحيح لأنه لا يسقط الحق لت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ذر الرجوع في ذلك كقيم سائر المت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الزوج وأبو الصغيرة والمجنونة قام الأب مقام الزو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أنه يحلف على فع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ه مقبول فيما اعترف به من الصداق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يه ك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لف حتى بلغت وعقلت فاليمين عليها دونه لأن الح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لف هو لتعذر اليمين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 في حقها صارت اليم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 إذا بلغ الأطفال قبل يمينه فيما يحلف فيه فأما أبو البكر البالغة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مع مخالفته لأن الكبيرة قولها مقبول في الصداق والحق لها دونه وأم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فليس له تزويج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رواية في بنت تسع وليس لهم أن يزوجوا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ولو زوجوها بدون مهر المثل ثبت مهر المثل من غير يمين فإن ادعى أنه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مين على الزوج لأن القول قوله في قدر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 الزوج تسمية الصداق وادعى أنه تزوجها بغير صداق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نظرنا فإن ادعت المرأة مهر المثل أو دونه وجب ذلك من غير يمين ل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في ذلك لوج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 الاختلاف وإن ادعت أقل من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قرة بنقصها عما يجب لها بدعو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قبل قولها بغير يمين وإن 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مهر المثل لزمته اليمين على 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جب لها مهر المث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ا قبل الدخول انبنى على الروايتين فيما إذا اختلفا في قدر الصدا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زوج فلها المتع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من يدعي مهر المث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ما ادعت مهر مثلها هذا إذا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طلقها فرض لها مهر المث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كل م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فعلي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ها بغير 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عليه إذا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إلا المتعة وجملته أن النكاح يصح من غير تسمية صداق في قول عامة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قول الله تعالى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جناح عليكم إن طلقتم النساء ما لم تمسوهن أو تفرضوا ل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ري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وهن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سعود سئل عن رجل تزوج امرأة ولم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بها حتى مات 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صداق نسائها لا وك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العدة ولها الميراث فقام معقل بن سنان الأشج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روع بنت و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ا مثل ما ق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لأن القصد من النكاح الوصلة والاستمتاع دو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من غيره ذكره كالنفقة وسواء تركا ذكر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ا نفيه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بغير مهر فيقبله كذلك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بغير مهر في الحال ولا في الثاني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كون كالموهوب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لأنه قد صح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بغير مهر فيصح ها هنا لأن معناهما واح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إحدى الصورتين المتساويتين صح في الأخرى وليست كالموهوبة لأن الشرط ي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مهر إذا ثبت هذا فإن المزوجة بغير مهر تسمى مفوضة بكسر الواو و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أضاف الفعل إليها على أنها فاعلة مثل مقومة ومن فتح أضافه إلى وليها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ويض الإه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أهملت أمر المهر حيث لم تسمه ومن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لح الناس فوضى لا سراة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راة إذا جهالهم س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هملين والتفويض على ضربين تفويض بضع وتفويض مهر فأما تفو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ذكره الخرقي وفسرناه وهو الذي ينصرف إليه إطلاق التفو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ض المهر فهو أن يجعل الصداق إلى رأي أحدهما أو رأي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أو على حكمك أو على حكمى أو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كم أجنبي ونحوه فهذه لها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الخرقي لأنها لم تزوج نفسها إلا بصداق لك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لجه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مهر المثل والتفويض الصحيح أن تأذن المرأة الجائزة الأمر لوليها في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تفويض قدره أو يزوجها أبوها كذلك فأما إن زوجها غير أبيها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ا في ذلك فإنه يجب مهر المثل وقال الشافعي لا يكون التفويض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أولى وقد سبق الكلام معه في أن للأب أن يزوج ابنته بدون صداق مثلها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فويضه فإذا طلقت المفوضة البضع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ا إلا المتعة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جماعة وهو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أصحاب الرأ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لها نصف مهر مثلها لأنه نكاح صحيح يوجب مهر المث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وجب نصفه بالطلاق قبل الدخول كما لو سمى محرم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مستحبة غير واجبة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ق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هم بها فيدل أنها على سبيل الإحسان والتفضل والإحسا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و كانت واجبة لم تختص المحسنين دون غيرهم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الأمر يقتضي الوجوب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لمطلقات متاع بالمعر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قا على ا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نكحتم المؤمنات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طلقتموهن من قبل أن تمسوهن فما لكم عليهن من عدة تعتدونها فمتع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طلاق في نكاح يقتضي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 عن العوض كما لو سمى مهرا وأداء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حسان فلا تعارض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ض لها بع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قبل الدخول فلها نصف ما فرض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عة وهذا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عبي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لها المتعة يسقط المهر وهو قول أبي حنيفة لأنه نكاح عرى عن تس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تعة كما لو لم يفرض لها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 وقد فرضتم لهن فريضة 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فروض يستقر ب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صف بالطلاق قبله كالمسمى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جب لها نصف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لها متعة سواء كانت ممن سم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 أو لم يسم لها لكن فرض بعد العقد وبهذا قال أبو حنيفة في من سمى لها وهو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طلقة متاع وروي ذلك ع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سعيد بن جبير و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لظاه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لمطلق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تاع بالمعروف حقا على ا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أزوا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تعالين أمتعكن وأسرحكن سراحا جم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لكل مطلقة متاع سواء كانت مفوضة أو مسم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ولا بها أو غير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ظاهر المذهب أن المتعة لا تجب إلا للمفوضة التي لم يدخل بها إذا طلق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روي عن أبي عبد الله فيما أعلم روي عنه أنه لا يحكم بالمت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م يسم لها مهر إلا حنب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وي عن أحمد أن لكل مطلقة متاع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يه عندي لولا تواتر الروايات عنه بخلاف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جناح عليكم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طلقتم النساء ما لم تمسوهن أو تفرضوا لهن فريضة ومتع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لقتموه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بل أن تمسوهن وقد فرضتم لهن فريضة 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الأولى ب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نصف المفروض مع تقسيمه النساء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ه لكل قسم حكما في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صاص كل قسم بحكمه وهذا يخص ما ذكروه ويحتمل أن يحمل الأمر بالمتاع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وضة على الاستحباب لدلالة الآيتين اللتين ذكرناهما على نفي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آيات والمعنى فإنه عوض واجب في عقد فإذا سمى فيه عوض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عقود المعاوضة ولأنها لا تجب لها المتعة قبل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قوم م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لها عند الفرقة كالمتوفى عن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 المسمى لها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فوضة المفروض ل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لا متعة لواحدة منهما إلا على رواية حنبل وقد ذكرنا ذلك وذكرنا قول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ظاهر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متعة ل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كالروايتين وقد ذكرنا ذلك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ب أن يمتعهما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جبها على من لم يسم لها صداقا فإن كان سمى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وجب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حب أن يمتع وإن سمى لها صداقا وإنما استحب ذلك لعموم النص الوارد فيها ودل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يجابها وقول علي رضي الله عنه ومن سمينا من الأئم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متنع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الة الآيتين المذكورتين على نفي الوجوب ودلالة المعنى المذكور عليه تعي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دالة عليها ع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ه أريد به الخصوص وأما المتوف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تعة لها بالإجماع لأن النص العام لم يتناولها وإنما تناول المط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العوض المسمى لها في عقد المعاوضة فلم يجب لها به سواه كما في سائر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ة تجب على كل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زوجة مفوضة طلقت قبل الدخول و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ر والعبد والمسلم و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ة والأمة والمسلمة والذمية وحك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تعة للذمية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زوجان أو أحدهما رقيقا فلا 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النص ولأنها قائمة مقام نصف المهر في حق من 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لكل زوجة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كنصف المسمى ولأن ما يجب من العوض يستوي فيه المسلم والكافر والحر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فوضة المهر وهي التي يتزوجها على ما شاء أحدهما أو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غير أبيها بغير صداق بغير 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ي مهرها فاسد فإنه يجب له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يتنصف بالطلاق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عة لها هذا ظاهر كلام الخرقي وقد 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 مهرها فاسد وهو مذهب الشافعي وعن أحمد أن لها المتعة دون نصف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فوضة البضع وهو مذهب أبي حنيفة لأنه خلا عقدها من تسم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لها شيء ولنا أن هذه لها مهر واجب قبل الطلاق فوجب أن يت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ض بغير صداق فلم تجب المتعة كالمسمى لها وتفارق التي رضيت ب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رضيته بغير 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بضعها سليما فعوضت المتعة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رقة يتنصف بها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متعة إذا كانت مفوضة وم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سمى من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ختلاف الدين والفسخ بالرضاع ونحوه إذا جاء من قبلها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تعة لأنها أقيمت مقام نصف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في موضع يسقط كما تسقط الأبدا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م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سئل عن رجل تزوج امرأة ولم يكن فرض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هب لها غلاما ثم طلقها قبل الدخ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متعة وذلك لأن اله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بها المتعة كما لا ينقضي بها نصف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تعة إنما تجب بالطلا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ضاؤها قبله ولأنها واجبة فلا تنقضي بالهبة ك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سع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قتر قدره فأعلاه خادم و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ة يجوز لها أن تص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هو أن يزيدها أو تشاء هي أن ت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تعة معتبرة بحال الزوج في يساره وإعسار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و وجه لأصحاب الشافعي والوجه الآخ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تبر بحال الزوجة لأن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متعة القائمة مقامه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ي المتعة 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اسم كما يجزئ في الصداق ذلك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ى الموسع قدره و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قتر قد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أنها معتبرة بحال الزوج وأنها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ما يقع عليه الاسم سقط الاختلاف ولو اعتبر بحال المرأة لما كان على الم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وعلى المقتر قدره إذا ثبت هذا فاختلفت الرواية عن أحمد فيها فروي عنه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 خادم هذا إذا كان موسرا وإن كان فقيرا متعها كسوتها درعا وخم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 تصلي فيه ونحو ذلك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حسن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الخادم ثم دون ذلك النفقة ثم دون ذلك الكسوة ونحو ما ذكرنا في أدنا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 الرأ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 وخ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حفة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تقديرها إلى الحاكم وهو أحد قولي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م يرد الشرع ب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يحتاج إلى الاجتهاد فيجب الرجوع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كسائر المجتهدات و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صادف نصف مهر المثل لأنها بدل عنه فيجب أن تتقدر به وهذه الرواية تضعف 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ص الكتاب يقتضي تقديرها بحال الزوج وتقديرها بنصف مهر المثل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ا بحال المرأة لأن مهرها معتبر بها لا بزوجها الثاني أنا لو قدرناها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لكانت نصف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المهر معينا في شيء ولا المتعة ووجه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متعة الخادم ثم دون ذلك الكسوة رواه أبو حفص بإسناده وق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وة تجوز لها الصلاة فيها لأن الكسوة الواجبة بمطلق الشرع تتقدر بذلك كالكس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رة في الصلاة وروى كنيف السلمي أن عبد الرحمن بن عوف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ضر الكلبية فحممها بجارية سوداء يعني متعها 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التحميم وهذا فيما إذا تشاحا في 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مح لها بزيادة على الخاد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أقل من الكسوة جاز لأن الحق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عنهما وهو مما يجوز بذله فجا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ق وقد روي عن الحسن بن علي رضي الله عنهما أنه متع امرأة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قليل من حبيب م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البته قبل الدخول أن يفرض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ى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لها مهر مثلها لم يكن لها غيره وكذلك إن فرض لها أقل منه فر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فوضة لها المطالبة بفرض المهر لأن النكاح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ر فوجبت لها المطالبة ببيان قدره وبهذا قال الشافعي ولا نعلم فيه مخالف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زوجان على فرضه جاز ما ف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كان أو كثيرا سواء كانا عالمين ب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أو غير عالمين به وقال الشافعي في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فرض بغير مهر المث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ا بمهر المثل لأن ما يفرضه بدل عن مهر المثل فيحتاج أن يكون المبدل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إذا فرض له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ذل من ماله فوق ما يلزمه وإن رضيت باليسي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دون ما يجب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نع من ذلك وقولهم إنه بدل غير صحيح فإن البد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 والمفروض إن كان ناقصا فهو بعضه وإن كان أكثر فهو الواجب وزيادة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ب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دلا لما جاز مع العلم لأنه يبدل ما فيه الربا بجنسه متفا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زوجك فلا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ضين أن أزوجك فلان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زوج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ا ولم يفرض لها صداقا ف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ض لها صداقا ولم أع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إني قد أعطيتها عن صداقها سهمي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سهمه فباعته ب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شاحا فيه ففرض لها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ه فليس لها المطالبة بسوا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 به لم يستقر لها حتى ت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قبل الدخول فليس لها إلا المتع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ها بفرضه ما لم ترض به كحالة الابتداء وإن فرض لها أقل من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طالبة بتمامه ولا يثبت لها ما لم ترض به وإن تشاحا وارت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فرض لها إلا مهر المثل لأن الزيادة ميل عليه والنقصان مي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المثل لأنه إنما يفرض بدل البضع فيقد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عة إذا تلفت فرج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مها إلى أهل الخبرة ويعتبر معرفة مهر المثل ليتوصل إلى إمكان فرضه ومتى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صار كالمسمى في العقد في أنه يتنصف بالطلاق ولا تجب المتعة معه وإذا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ما فرضه سواء رضيته أو لم ترضه كما يلزم ما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ض لها أجنبي مهر مثلها فر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رضه وكا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ه لأنه ليس بزوج ولا حاكم فإن سلم إليها ما فرضه لها فر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يكون حكمها حكم من لم يفرض لها ويسترجع ما أعطاها لأن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رئت به ذمة الزوج ويحتمل أن يصح لأنه يقوم مقام الزوج في قضاء المسمى ف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قضاء ما يوجبه العقد غير المسمى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 قبل الدخول رجع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زوج لأنه ملكه إياه حين قضى به دينا عليه فيعود إليه كما لو دفعه هو و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مثل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وجها ثالثا أنه يرجع نصفه إلى الأجنبي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جها لنا ثالثا وقد ذكرنا ما يدل على صحة ما قلناه ولو أن رجلا قضى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وج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طلقها الزوج قبل الدخول رجع نصفه إليه وإن فسخت نكاح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جميعه إليه وعلى الوجه الآخر يرجع إلى من قض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مهر للمفوضة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قط إلى المتعة بالطلا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اختلف أصحاب الشافعي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يجب بالعق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بالعقد قولا واحدا ولا يجيء على أصل الشافعي غير هذا لأنه ل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لتنصف بالطلاق كالمسمى في العق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ملك المطالبة به فكان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لم يجب بالعقد لما استقر بالموت كما في العقد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ا يجوز أن يخلو عن المهر والقول بعدم وجوبه يفضي إلى خلوه عنه و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نعقد صحيحا وملك الزوج الوطء ولا مه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تنصف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غير المسمى لها بالطلاق إلى المتعة كما نقل من سمى لها إلى نصف المسم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فعلى هذا لو فوض الرجل مهر أمته ثم أعتقها أو باعها ثم فرض لها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عتقها أو بائعها لأن المهر وجب بالعقد في ملكه ولو فوضت المرأة نفس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ت بفرض مهرها بعد تغير مهر مثلها أو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مهر مثلها حالة العق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وافق أصحاب الشافعي على ذلك لأن الوجوب يستند إلى حالة العقد إلا في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عتقها أو باعها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دخول بالمرأة قبل إعطائ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مفوضة أو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بهذا قال سعيد بن المسيب والحس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رو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بها حتى يعطيها شيئا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لا يدخل بها حتى يعطيها شيئ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ع إحدى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لقيها إليها وقد روى أبو داود بإسناده عن رجل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لما تزوج فاطمة أراد أن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ع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طيها شيئ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ليس لي شيء ف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ا درعك فأعطاها د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باس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تزوج علي فاطمة قال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درعك الحطم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لن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بة بن عامر في الذي زوج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ها ولم يعطه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دخل ا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عطي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عوض في عقد معاوضة فلم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سليم المعوض على قبض شيء منه كالثمن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في الإجار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فمحمولة على الاستحباب فإنه يستحب أن يعطيها قبل الدخول شيئا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دة الناس فيما بينهم ولتخرج المفوضة عن شبه الموهوبة ول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للخصومة ويمكن حمل قول ابن عباس ومن وافقه ع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فر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أحدهما قبل الإصابة وقبل الفرض ورث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ا مهر نس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يراث فلا خلاف فيه فإن الله تعالى فرض لكل واحد من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 وعقد الزوجية ها هنا صحيح ثابت فيورث به لدخوله في عموم النص وأما الصداق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لها مهر نس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 المذهب وإليه ذهب ابن مسعود وابن شبرم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روي عن علي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لزهر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لها لأنها فرقة وردت على تفويض صحيح قبل فرض ومسيس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ا مهر كفرقة الطلاق وقال أبو حنيفة كقولنا في المسلمة وكقولهم في الذمي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مل ويتنصف وللشافعي قولان كالروايت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رضي الله عنه قضى لامرأة لم يفرض لها زوجها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تى م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صداق نسائها لا وكس ولا شط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العدة ولها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عقل بن سنان الأشج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واشق مثل ما ق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وهو نص في محل النزا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عنى يكمل به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 به مهر المثل للمفوضة كالدخول وقياس المو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غير صحيح فإن الموت يتم به النكاح فيكمل به الصداق والطلاق يقطعه ويزي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وجبت العدة بالموت قبل الدخول ولم تجب بالطلاق وكمل المسمى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مل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مية فإنها مفارقة بالموت فكمل لها الصداق كالمسل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مى لها ولأن المسلمة والذمية لا يختلفان في الصداق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نسائ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هر مثلها من أقاربها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بمن هي في مثل كمالها ومالها وشرفها ولا يختص بأقربائها لأن الأعواض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بذلك دون الأقارب ولنا قوله في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هر نسائها ونس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ا وما ذكره فنحن نشترطه ونشترط معه أن تكون من نساء أقاربها لأنها أقرب إ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ذلك باختلاف الأقارب لا يصح فإن المرأة تطلب لح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ثر وحسبها يختص به أقاربها فيزداد المهر لذلك و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ح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لهم عادة في الصداق ورسم مقرر لا يشاركهم في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يرونه ب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يكون الاعتبار بذلك دون سائر الصفات واختلفت الرواية عن أحمد في من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هر مثلها من نسائها من قبل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ها بنساء العصبات خاصة وهذا مذهب الشافعي وقال في رواية إسحاق بن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نسائها مثل أمها أو أختها أو عمتها أو بنت عمها اختاره أبو بكر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بن أبي ليلى لأنهن من نسائها والأولى أولى فإنه قد روي في قصة بر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بروع بنت واشق بمثل مهر نساء ق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مرأة معتبر في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ها بنسبها وأمها وخالتها لا تساويانها في ن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اويانها في ش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أمها مولاة وهي شريفة وقد تكون أمها شريف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ريفة وينبغي أن يعتبر الأقرب فالأقرب فأقرب نساء عصباتها إليها 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تها ثم بنات عمها الأقرب فالأقرب ويعتبر أن يكن في مثل حالها في دينها وع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ها ويسارها وبكارتها وثيوبتها وصراحة ن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ختلف لأجله الصداق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أهل بلدها لأن عادات البلاد تختلف في المهر وإنما اعتبرت هذه الصف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هر المثل إنما هو بدل متلف فاعتبرت الصفات المقصودة فيه فإن لم يكن في عص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في مثل حالها فمن نساء أرح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ها وجداتها وخالاتها وبناتهن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ب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نساء أقرب البلدان إليها فإن لم يوجد إلا دونها زي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فض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وجد إلا خير منها نقصت بقدر 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مهر المثل إلا حالا لأنه بدل متلف فأشبه قيم المتلف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من نقد البلد لما ذكرناه ولا يلزم كالدية لأنها لا تختلف باختلاف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 لأنها مقدرة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بحكم ما جعل من الحلول والتأجيل فلا يعتب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لأنها عدل بها عن سائر الأبدال في من وج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تأجيلها تخف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خلاف غيرها فإن كانت عادة نسائها تأجيل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 لذلك والثاني يفرض مؤجلا لأن مهر مثلها مؤجل وإن كان عادتهم أنهم إذا زو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تهم خففوا وإن زوجوا غيرهم ثقلوا اعتبر ذلك وهذا مذهب الشافعي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هر المثل بدل متلف يجب أن لا يختلف باختلاف ال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تلفات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يخالف سائر المتلفات فإن سائر المتلفات المقصود بها المالية خاصة فلم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م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يقصد به أعيان الزوجين فاختلف باختلافهم ولأ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ات لا تختلف باختلاف الع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ر يختلف بالعادات فإن المرأ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 عادتهم تخفيف مهور نسائهم وجب مهر المرأة منهم خف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فضل و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اء من عادتهم تثقيل المهر وعلى هذا متى كانت عادتهم التخفيف لمعنى مثل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يسار ونحو ذلك اعتبر جريا على عادته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السيد عبده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مهر لأنه ل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لسيدها ولا يجب للسيد على عبده مال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مسمى أو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إن لم يكن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خلو النكاح عن مهر ثم يسقط لتعذر إثبات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عبده من أمته فأحب أن يكون بمهر وشهو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صداق عليه إذا أعتق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وجها منه بغير مه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جابر إلى أن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ا بها بعد العق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طأها وصدقته 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كمهما حكم الدخول في جميع أمورهما إلا في الرجوع إلى زوج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زنى فإنهما يجلدان ولا ي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 إذا خلا بامرأته بعد العقد الصحيح استق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ووجبت عليه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طأ روي ذلك عن الخلفاء الراشدين وزيد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لي بنالحسين وعروة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قولي الشافعي وقال شريح والشعبي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إلا بالوطء وحكي ذلك عن ابن مسعود وابن عباس وروى نحو ذلك عن أحمد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ب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دقته المرأة أنه لم يطأها لم يكمل لها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العدة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 وقد فرضتم لهن فريضة 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د طلق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ها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كيف تأخذونه وقد أفضى بعضكم إلى 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ولأنها مطلقة لم تمس أشبهت من لم يخل ب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روى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بإسنادهما عن زرارة بن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 المهديون أن من أغلق بابا أو أرخى س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المهر ووجبت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ثرم أيضا عن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علي وعن سعيد بن المسيب و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عدة ولها الصداق كاملا وهذه قضايا تشتهر ولم يخالفهم أحد في ع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ما رووه عن ابن عباس لا يص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قوي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خلاف ما رواه ليث وحنظلة أقوى من ليث وحديث ابن مسعود منقطع قال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سليم المستحق وجد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قر به البدل كما لو وطئها أو كما لو أ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تها وسلمتها 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كنى بالمسبب عن السبب الذي هو الخلوة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د أفضى بعضكم إلى 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ي ع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ضاء الخلوة دخل بها أو لم يدخل وهذا صحيح فإن الإفضاء مأخوذ من ال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ا بعضكم إلى بعض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أمورهما يعني في حكم ما لو وطئها من تكميل المهر ووجوب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ا وأربع سواها إذا طلقها حتى تنقضي عدتها وثبوت الرجعة له عليها في عدت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عة 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أنه لم يصب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بعولتهن أحق بردهن في 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عتدة م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م ينفسخ نكاحها ولا كمل عدد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لقها بعوض فكان له عليها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صابها ولها عليه نفقة العدة والسكنى لأن ذلك لمن لزوجها عليها الرج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ثبت بها الإباحة للزوج المطلق ثلاث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ين أن ترجعي إلى رفاعة‏؟‏ لا حتى تذوقي عسيلته ويذوق عسي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إحصان لأنه يعتبر لإيجاب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 تدرأ بالشبهات ولا الغسل لأن 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خمسة وليس هذا منها ولا يخرج به من العنة لأن العنة العجز عن الوطء 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يقة الوطء ولا تحصل به الفيئة لأنها الرجوع ع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طء ولأن حق المرأة لا يحصل إلا بنفس الوطء ولا تفسد به العبادات ولا ت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أما تحريم الربيبة فعن أحمد أنه يحصل بالخلو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وحمل القاضي كلام أحمد على أنه حصل مع الخلوة نظر أو مباشرة فيخرج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روايتين في أن ذلك يحرم والصحيح أنها لا تحرم لقول الله تعالى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 لم تكونوا دخلتم بهن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ناح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ول كناية عن الوطء والنص صريح في إباحتها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خلا بها وهما محرمان أو صائمان أو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ان من هذه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ما إذا خلا بها وب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مانع من الوطء كالإحرام والصيام والحيض وال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نع حقيقي كال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ة أو الرتق في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 أن الصداق يستقر بكل حال وبه قال عطاء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الثوري لعموم ما ذكرناه من الإجماع وقال عمر في ال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ها وإلا أخذت الصداق كاملا و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العدة ولأن التسليم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د وجد وإنما الحيض والإحرام والرتق من غير جهتها فلا يؤثر في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ثر في إسقاط النفقة وروي أنه لا يكمل به الصداق وهو قول شريح وأبي ثور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ت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تحق عليه مهرا بمنعها كما لو منعت تسليم نفسها إليه ي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ع من التسليم لا فرق بين كونه من أجنبي أو من العاقد كالإجارة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 صائمين 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مل الصداق وإن كان غيره كم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سمعت أحمد وسئل عن رجل دخل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صائمان في غير رمضان ف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أرخى الست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صداق قيل لأحمد فشهر رمض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له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سافرا في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فطر يعني وجب الصدا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متى كان المانع متأكدا كالإحرام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مل الصد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انع لا يمنع دواعى الوطء كالجب وا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 و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س وجب الصداق وإن كان يمنع دو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حرام وصيام الفرض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انع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قر الصداق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صيام فرض أو إحرام لم يستقر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با أو عنة كمل الصد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جهته وذلك لا يمنع وجود التسليم المستحق منها فكمل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نفقة امرأته إذا سلمت نفس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ا بها وهي صغيرة لا يمكن وطؤها أو كانت كبيرة فمنعته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أعمى فلم يعلم بدخولها عليه لم يكمل صداقها نص عليه أحمد في المكفوف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عليه فأرخى الستر وأغلق الباب فإن كان لا يعلم بدخول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نصف الصداق وأومأ إلى أنها إذا نشزت عليه أو منعته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مل صد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امد وذلك لأنه لم يوجد التمكن من جهتها فأشبه ما لو لم يخل بها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بها وهو طفل لا يتمكن م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مل الصداق لأنه في معنى الصغيرة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م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ة في النكاح الفاسد لا يجب بها شيء من المهر لأن الصد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العقد وإنما يوجبه الوطء ولم يوجد ولذلك لا يتنصف بالطلاق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خلوة بالأجنبية وقد روي عن أحمد ما يدل على أن الخلوة فيه كالخلوة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بتداء بالخلوة فيه كالابتداء بذلك في النكاح الصحيح فيتقرر به المهر ك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متع بامرأته بمباشرة فيما دون الفرج من غير 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فالمنصوص عن أحمد أنه يكمل به الصداق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ها ف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غير أن يخلو بها لها الصداق كاملا إذا نال منها شيئا لا يحل لغيره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مرأة ونظر إليها وهي عريانة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عليه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طلع منها على ما يحرم على غيره فعليه المهر لأنه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 فهو كالقبل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هذا ينبني على ثبوت تحريم المص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تان فيكون في تكميل الصداق به وجهان أحدهما يكمل به الصدا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دارقطني عن محمد بن عبد الرحمن ب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شف خمار امرأة ونظر إليها وجب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ه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سيس فيد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ستمتاع بامرأته فكمل به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طء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مل به الصداق وهو قول أكثر الفقهاء ل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يد به في الظاهر الجماع ومقتض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مل الصداق لغير من وطئها ولا تجب عليه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 في من خلا بها للإجماع الوارد عن الصحابة فيبقى فيما عداه على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عذرتها ثم طلقها قبل الدخول فليس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داق كاملا لأنه أذهب عذرتها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كان عليه المهر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ها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 وقد فرضتم لهن فريضة 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طلقة قبل الم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تلف ما يستحق إتلافه بالعقد فلم يضمنه لغي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لف عذرة أمته ويتخرج أن يجب لها الصداق كاملا 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داق ففيما إذا فعله الزوج أولى فإن ما يجب به الصداق ابتداء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رير المهر ونص أحمد في من أخذ امرأته وقبض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 نظر إلي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داق كاملا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 امرأة أجنبية فأذهب عذرتها أو فعل ذلك بأصبعه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صداق نسائ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 امرأة عذراء فدفعها هو وأخوه فأ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قبل الدخول فعلى الزوج نصف الصداق وعلى الأخ نصف العقر ورو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الحسن وعبد الله بن معقل وعبد الملك بن مروا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إلا أرش بكارتها لأنه إتلاف جزء لم يرد الشرع بتقدير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ي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كومة كسائر ما لم يقدر ولأنه إذا لم يكمل به الصداق في حق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 أولى ولنا ما روى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حدثنا 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كانت عنده يتيمة فخافت امرأته أن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نت بنسوة فضبطنه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ت عذرتها وقال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جرت فأخبر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بذلك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لى امرأته والنسوة فلما أت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بثن إن اعترفن بما صنعن فقال ل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فيها يا 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ى من قذفها والعقر عليها وعلى الممسك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لفت الإبل طحنا لطحنت وما يطحن يومئذ بع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الم حدثنا الشعبي أن جواري أربعا قال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هي امرأة وقالت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بو التي زعمت أنها رجل وقالت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بو التي زعمت أنها امرأة فخطبت التي زعمت أنها أبو الرجل إلى التي زعم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وها إياها فعمدت إليها فأفسدتها بأصبعها فرفع ذلك إلى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فجعل الصداق بينهن أرب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غى حصة التي أمكنت من نفسها فبلغ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ق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ليت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علت الصداق على التي أفسدت الجارية وحدها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ص تنتشر فلم تنكر فكانت إجماعا ولأن إتلاف العذرة مستحق بعق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أجنبي وجب المهر كمنفعة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هو الذي بيده عقد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عفا لصاحبه عما وجب له من المهر وهو جائز الأمر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 أهل العلم في الذي بيده عقدة النكاح فظاهر مذهب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زوج وروي ذلك عن علي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 بن مطعم رضي الله عنهم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شريح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 بن جبير مولى ابن عمر ومجاهد وإي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شعب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وعن أحمد أنه الولي إذا كان أبا الصغيرة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با أو جدا وحكي عن ابن عباس وعلقم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أنه الولي لأن الولي بعد الطلاق هو الذي بيده عقدة النكاح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ت عن يد الزوج ولأن الله تعالى ذكر عفو النساء عن نصي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الذي بيده عقدة النكاح عنه ليكون المعفو عنه في الموضعين واحدا و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خطاب الأزواج على الموا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 يعفو الذي بيده عقدة النك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اب غير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دارقطني بإسناده 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عقدة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ذي بيده عقدة النكاح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هو الزوج فإنه يتمكن من قطعه وفسخه وإمساكه وليس إلى الولي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 تعفوا أقرب ل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الذي هو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هو عفو الزوج عن حقه أما عفو الولي عن مال المرأة فليس هو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هر مال للزوجة فلا يملك الولي هبته وإسقاطه كغيره من أم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ئر الأولياء ولا يمتنع العدول عن خطاب الحاضر إلى خطاب الغائب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نتم في الفلك وجرين بهم بريح طي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أطيعوا الله وأطي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سول فإن تولوا فإنما عليه ما حمل وعليكم ما حمل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زوج قبل الدخول تنصف المهر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فا الزوج لها عن النصف الذي له 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صداق جميعه وإن عفت المرأة عن النصف الذي ل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له جميع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ذا كان العافي منهما رشيدا جائزا تصرفه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غيرا أو سف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فوه لأنه ليس له التصرف في ماله بهبة ولا إسقاط ولا يصح عفو الولي عن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كان أو غيره صغيرة كانت أو كبيرة نص عليه أحمد في رواية الجماعة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مرأته وهي بكر قبل أن يدخل بها فعفا أبوها أو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عفو الأب إلا جائزا قال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ما نقله ابن منصور إلا قولا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ديما وظاهر قول أبي حفص أن المسألة رواية واحدة وأن أبا عبد الله 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بجواز عفو الأب وهو الصحيح لأن مذهبه أنه لا يجوز للأب إسقاط ديون ولده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تاق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رفه له إلا بما فيه مصلحته ولا حظ لها في هذا الإسقاط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إن قلنا ب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إلا بخمس 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أن يكون أب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 مالها ولا يتهم عليها الثاني أن تكون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وليا على مال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تلي مال نفسها الثالث أن تكون بكرا لتكون غير مبت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الثيب وإن كانت صغيرة فلا تكون ولايته عليها تامة الرابع أن تكون مطلق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طلاق معرضة لإتلاف البضع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قبل الدخول لأن ما بعده قد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فلا يعفو عن بدل متلف ومذهب الشافعي على نحو من هذا إلا أنه يجعل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نت امرأة الصغير أو السفيه أو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سقط صد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ثل أن تفعل امرأته ما ينفسخ به نكاحها من رضاع من ينفسخ نكاحها برضا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صفة لطلاق من السفيه أو رضاع من أجنبية لمن ينفسخ نكاحها برضاعه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وليهم العفو عن شيء من الصداق رواية واحدة وكذلك لا يجو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ولا واحدا والفرق بينهم وبين الصغيرة أن وليها أكسبها المهر ب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لم يكس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جع المهر إليه ب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فت المرأة عن صداقها الذي لها على زوجها أو عن بعضه أو و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د قبضه وهي جائزة الأمر في مالها جاز ذلك وصح ولا نعلم فيه خلافا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bookmarkStart w:id="2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ع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زوجات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bookmarkStart w:id="2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 طبن لكم عن شيء منه نفس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كلوه هنيئا مر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bookmarkStart w:id="2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كلوه هنيئا مر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غير المهر تهب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وقال علقمة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 لي من الهنيء المريء يعني من صداقها وه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ما وهبت زوجها‏؟‏ فيه عن أحمد روايات واختلاف بين أهل العلم ذكرنا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 قبل الدخول وتنصف المهر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ن يكون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نا فإن كان دينا لم يخل إما أن يكون دينا في ذمة الزوج لم يسلمه إليها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كون قد قبضته وتصرفت فيه أو تلف في يدها وأيهما كان فإن ل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ن يعفو عن ح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حقي من الصداق أو أسقط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منه أو ملكتك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تك أو أحللتك منه أو أنت منه في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أ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به المهر وبرئ منه الآخر وإن لم 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سقاط حق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قبول كإسقاط القصاص والشفعة والعتق والطلاق ولذلك صح إبراء الميت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د ذلك لم يرتد وبرئ منه لما ذكرناه وإن أحب العفو من الصد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عفو لأنه إن كان في ذمة الزوج فقد سقط عنه بالطلاق وإن كان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فلا يثبت في ذمتها إلا النصف الذي يستحقه الزوج وأما النصف الذ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تصرفت فيه فلم يثبت في ذمتها منه شيء ولأن الجميع كان ملكا لها تصرف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جدد ملك الزوج للنصف بطلاقه فلا يثبت في ذمتها غير ذلك وأيهما أراد 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لصاحبه فإنه يجدد له هبة مبتدأة وأما إن كان الصداق عينا في ي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الذي هو في يده للآخر فهو هبة له تصح بلفظ العفو والهبة والتمليك ولا تصح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 و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قر إلى القبض فيما يشترط القبض فيه وإن عفا غير الذي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صح بهذه الألفاظ وافتقر إلى مضي زمن يتأتى القب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وهو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دقها عبدا فوهبته نصفه ثم طلقه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هبته الكل لم يرجع بشيء رجع ها هنا في ربع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يرجع في النصف الباقي كله لأنه وجده بعينه وبهذا قال 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شيء لأن النصف حصل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عجل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أحد أقواله كقولنا والثاني له نصف النصف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هوب والثالث يتخير بين هذا وبين الرجوع بقيمة النصف ولنا أنه وجد نصف ما 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م ته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ع امرأته بنصف صداقها قبل دخوله بها صح وصار الصداق ك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بالخلع ويحتمل أن يصير له ثلاثة أرباعه لأنه إذا خا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ه مع علمه أن النصف يسقط عنه صار مخالعا بنصف النصف الذي يبق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بالطلاق والربع بالخلع وإن خالعها بمثل نصف الصداق في ذمته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نصفه بالطلاق بالمقاصة بما في ذمتها له من عوض الخلع ولو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سلم لي من صداقي ففعل صح وبرئ من جميع الصداق وكذلك 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ن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ة عليك في المهر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جميعه عنه وإن خالعته بمثل جميع الصداق في ذ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يرجع عليها بنصفه لأنه يسقط نصفه بالمقاصة بالنصف الذي ل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بالطلاق يبقى لها عليها النصف وإن خالعته بصداقها كله فكذلك 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عليها بشيء لأنه لما خالعها به مع علمه بسقوط نصفه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العا لها ب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ه بالطلاق نصفه ولا يبقى ل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برأت المفوضة من المهر صح قبل الدخول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وضة البضع ومفوضة المهر وكذلك من سمى لها مهر فاسد كالخمر والمجهول لأن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ي هذه المواضع وإنما جهل قدره والبراءة من المجهول صحيحة لأنها 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هول كالطلاق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براءة في شيء من هذا لأن المفوض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ها مهر فلا يصح الإبراء مما لم يجب وغيرها مهرها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ة من 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إل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من درهم إلى ألف فيبرأ من مهرها إذا كان دو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لنا على وجوبه فيما مضى فيصح الإبر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من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لف وإذا أبرأت المفوضة ثم طلقت قبل الدخول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إلى المسم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ثم احتمل أن لا يرجع ها هنا لأن المهر كله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وجبت المتعة بالطلاق ابتداء ويحتمل أن يرجع لأنه عاد إليه مهرها بسب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بكم يرجع‏؟‏ يحتمل أن يرجع بنصف مهر المثل لأنه الذي وجب بالعقد فهو ك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جع بنصف المتعة لأنها التي تجب بالطلاق فأشبهت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رأته المفوضة من نصف صداقها ثم طلقه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أن المتعة قائمة مقام نصف الصداق وقد أبرأت منه فصار كما لو قبضت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ها نصف المتعة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وج لا يرجع عليها بشيء إذا أبرأت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رجلا عبدا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ه البائع من الثمن أو قبضه ثم 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ثم وجد المشتري بالعبد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رد المبيع والمطالبة بالثمن أو أخذ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مع إمساك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ي الصداق إذا وهبت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 ثم طلقها قبل الدخول وإن كانت بحالها فوهب المشتري العبد للبائع ثم 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في ذمته فللبائع أن يضرب بالثمن مع الغرماء وجها واحدا لأ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د إلى البائع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كان يجب أداؤه إليه قبل الفلس بخلاف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تب عبدا ثم أسقط عنه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وعتق ولم يرجع على سيده بالقد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ب على السيد أن يؤتي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و أسقط عنه القدر الذي يلزمه إيتاؤ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فى الباقي لم يلزمه أن يؤتيه شيئا لأن إسقاطه عنه يقوم مقام الإيتاء وخرج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ي الصداق ولا يصح لأن المرأة أ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الواجب لها قبل وجود سبب استحقاق الزوج عليها نصفه وهاهنا أسقط الس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ما وجد سبب إيتائ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سقاطه مقام إيتائه ولهذا لو قبضه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م آت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شيء ولو قبضت المرأة صداقها ووهبته لزوجها ثم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خول لرج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رأ الزوج من الصداق إلا بتسليمه إلى من يتسلم مالها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ة لم يبرأ إلا بالتسلي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وكيلها ولا يبرأ بالتسليم إلى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غيره بكرا كانت أو ثيب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مهر ابنته وأن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على زوجها بالمهر ويرجع الزوج على أبي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لم يأخذ من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زوجها وهذا مذهب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بض صداق البكر دون الثي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ادة ولأن البكر تست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ها مقامها كما قام مقامها في تزويج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ر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غيرها قبض صداقها كالثيب أو عوض ملكته وهي ر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 قبضه بغير إذنها كثمن مبيعها وأجر دارها وإن كانت غير ر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في مالها من أبيها أو و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كم لأنه من جملة أموالها فهو ك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عها وأجر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دفع نفقة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ثلها لا يوطأ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ها بغير عذر فإن كان المنع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إذا كانت لا يوطأ مثلها لصغرها فطلب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ها والإنفا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ذلك على الزوج لأن النفقة في مقابلة ال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سقط بالنشوز وهذه لا يمكنه الاستمتاع بها وإن كانت كبيرة فمنعته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أولياؤها فلا نفقة لها أيضا لأنها في معنى الناشز لكونها لم تسلم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ا يجب تسليم ما في مقابلته من الإنفاق وكل موضع لزمته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الحال إذا طولب به فأما الموضع الذي لا تلزمه نفقتها فيه كالصغيرة والما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سليم الصداق وهو قول الشافعي لأن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ملك البضع وقد ملكه بخلاف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 مقابلة التمكين ورد قو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قد ملكته في مقابلة ما ملكه من بضعها فليس لها المطالبة بال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إمكان الزوج استيفاء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الوطء في الصغيرة معتبر بحالها واحتمالها لذلك قا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ن يختلفن فقد تكون صغيرة السن ت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ة لا تصلح وحده أحمد بتس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رواية أبي الحارث في الصغيرة يطلب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تسع سنين 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هم أن يحبسوها بعد التسع وذهب في ذلك إ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بعائشة وهي ابنة تس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ليس على طريق التحدي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أن الغالب أن ابنة تسع يتمكن من الاستمتاع بها فمتى كانت لا تصلح ل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أهلها تسليمها إليه وإن ذكر أنه يحضنها ويربيها وله من يخدمها لأ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ه بمحل ولا يؤمن شره نفسه إلى مواقعتها فيفضها أو ي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أهلها 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فله ذلك ولا تلزمه نفقتها لأنه لا ي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حقه منها وإن كانت كبيرة إلا أنها مريضة مرضا مرجو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نفسها قبل برئها لأنه مانع مرجو الزوال فهو كالصغر ولأن العادة لم تجر ب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ة إ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 في العقد يجب على حسب العرف فإن سلمت نفسها فتس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فعليه نفقتها لأن المرض عارض يعرض وي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ق إسقاط النفقة به ف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لهذا لو مرضت بعد تس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نفقتها وإن امتنع من تسلمها ف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زمه نفقتها لأنه لما لم يجب تسليم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تسلمها ك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ادة لم تجر بتسلمها على هذه الصف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ت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فعليه نفقتها لما ذكرنا من أنه عارض لا يمكن التحرز منه وي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أما إن كان المرض غير مرجو الزوال لزم تسليمها إلى الزوج إذا طلبها و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ها إذا عرضت عليه لأنها ليست لها حالة يرجى زوال ذ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تسلم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د التزويج فائدة وله أن يستمتع بها فإن كانت نضوة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سيم تخ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الإفضاء من عظم خلقه فلها منعه من جم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استمتاع بها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وعليه نفقتها ولا يثبت له خيار الفسخ لأن هذه يمكن الاستمتاع ب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متناع الاستمتاع لمعنى فيه وهو عظم خلقه بخلاف الرتقاء وإن طلب تسليم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جب ذلك لأنه خلاف العادة فأشبه المرض المرجو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وجوب التسليم لأنه يزول 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الاستمتاع بما دون الفرج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ذلك لم يجز منعه منه كما لم يجز لها منعه منه بعد تسلمها وإن عرض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ها حتى تطهر فعلى قول القاضي يلزمه تسلمها ونفقتها إن امت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أن لا يلزمه ذلك كالمرض المرجو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عت نفسها حتى تتسلم صداقها وكان حالا فلها ذلك 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كل من نحفظ عنه من أهل العلم أن للمرأة أن تمتنع من دخول الزوج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ا مهرها وإن 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إليها الصداق حتى أتسلمها أجبر الز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الصداق أولا ثم تجبر هي على تسليم نفسها ومذهب الشافعي في هذا على نحو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ولنا أن في إجبارها على تسليم نفسها أولا خطر إتلاف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صداق ولا يمكن الرجوع في البضع بخلاف المبيع الذي يجبر على تسليمه قبل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ف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فقة ما امتنعت لذلك وإن كان معسرا بالصد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ا بحق وإن كان الصداق مؤجلا فليس لها منع نفسها قبل قبضه لأن رضاها بتأج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تسليم نفسها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ن المؤجل في البيع فإن حل المؤجل قبل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لم يكن لها منع نفسها أيضا لأن التسليم قد وجب عليها واستقر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أن تمتنع منه وإن كان بعضه حالا وبعضه مؤجلا فلها منع نفسها قبل قبض الع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آجل وإن كان الكل حالا فلها منع نفسها على ما ذكرنا فإن سلمت نفس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ت منع نفسها حتى تقبضه فقد توقف أحمد عن الجواب فيها وذهب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بطة وأبو إسحاق بن شاقلا إلى أنها ليس لها ذلك 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محمد لأن التسليم استقر به العوض برضا المسلم فلم يكن لها أن تمت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لم البائع المبيع وذهب أبو عبد الله بن حامد إلى أن لها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لأنه تسليم يوجبه عليها عقد النكاح فملكت أن تمتنع منه قبل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كالأول فأما إن وطئها مك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به حقها من الامتناع لأنه حص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ا كالمبيع إذا أخذه المشتري من البائع كرها وإن أخذت الصداق فوجدت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منع نفسها حتى يبدله أو يعطيها أرشه لأن صداقها صحيح وإن لم تعلم عي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نفسها خرج على الوجهين فيما إذا سلمت نفسها قبل قبض صداقها ثم بدا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نع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امتناع من تسليم نفسها فلها السفر بغير إذ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ثبت للزوج عليها حق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من لا زوج لها ولو بقي منه در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قاء جميعه لأن كل من ثبت له الحبس بجميع البدل ثبت له الحبس 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سر الزوج بالمهر الحال قبل الدخول فلها الفسخ لأنه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ى عوض العقد قبل تسليم المعوض فكان له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سر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قبل تسليم المبيع وأجاز ابن حامد أنه لا فسخ لها وإن أعسر بعد الدخول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مبنيين على منع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ع نفسها بعد الدخول فلها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الدخو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منع نفسها فليس لها الفسخ كما لو أفلس بدي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لا يجوز الفسخ إلا بحكم حاكم لأنه مجته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ها على صداقين سر و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العلان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ر قد انعقد ب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 الرجل إذا تزوج المرأة في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قد عليها في العلانية بمهر آخر أنه يؤخذ بالعلانية وهذا ظاهر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 وهو قول الشعبي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ي عبي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مهر الذي انعقد به النكاح سرا كان أو علانية وحمل كلام أحمد والخر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لم تقر بنكاح السر فثبت مهر العلانية لأنه الذي ثبت به النكاح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الأوزاعي والشافعي ونحوه ع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حكم بن ع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 لأن العلانية ليس بعقد ولا يتعلق به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وجه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عقد في الظاهر عقدا بعد عقد السر فقد وجد منه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على مهر السر فيجب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ادها على صداقها ومقتضى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 لكلام الخرقي أنه إن كان مهر السر أكثر من العلانية وجب مهر السر لأن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قطه العلانية فبقي وجوبه فأما إن اتفقا على أن المه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ا يعقدان العقد بألفين تجملا ففعلا ذلك فالمهر ألفان لأنها تسمية صحيحة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كما لو لم يتقدمها اتفاق على خلافها وهذا أيضا قول القاضي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ا فرق فيما ذكرناه بين أن يكون السر من جنس 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كون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والعلانية ألفين أو يكونا من جنسين مثل أن يكون السر مائة درهم والعلاني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مهر العلانية فيستحب للمرأة أن تفي للزوج بما و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ته على نفسها من أنها لا تأخذ إلا مهر السر قال أحمد 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مرأة في السر ب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نوا مهرا ينبغي لهم أن يفوا و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انية فاستحب الوفاء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لا يحصل منهم غرور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القاضي إذا ادعى الزوج عق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انعقد ب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هر قليل فصدقته فليس له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ته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لأنها منكرة وإن أقرت ب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هران في نكاح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رناه ثم أظهرناه فالقول قولها لأن الظاهر أن الثاني عقد صحيح يفيد 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 ولها المهر في العقد الثاني ونصف المهر في العق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دعى سقوط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قبل الدخول وإن أصر على الإنكار سئلت المرأة فإن ادعت أنه دخل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لأول ثم طلقها طلاقا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كحها نكاحا ثانيا حلفت على ذلك واست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ت بما يسقط نصف المهر أو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ما أق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أربع نسوة في عقد واحد بمهر واحد مثل أن يكون لهن ول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ات الأعمام أو موليات لمو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ليس لهن ولي فزوجهن الحاكم أو كان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فوكلوا وكي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نكاحهن مع رجل فقبله فال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بهذا قال أبو حنيفة وهو أشهر قولي الشافعي والقول الثاني أن المهر فاسد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لأن ما يجب لكل واحدة منهن من المهر غير معلو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معلوم فلا يفسد لجهالته في التفصيل كما لو اشترى أربعة أعبد من رجل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كذلك الصبرة بث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لم قدر قفزانها إذا ثبت هذا فإ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هن على قدر مهورهن في قول القاضي وابن حامد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هن بالسوية لأنه أضافه إليهن إضافة واحد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ب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هبه لهن أو أقر به لهن وكما لو اشترى جماعة ثوبا ب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وه مرابحة أو مساومة كان الثمن بينهم بالسواء وإن اختلفت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ول بتقسيطه يفضي إلى جهالة العوض لكل واحدة منهن وذلك يف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صفقة اشتملت على شيئين مختلفي القيمة فوجب تقسيط العوض عليهما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شقصا وسيفا أو كما لو ابتاع عبدين فوجد أحدهما حرا أو مغصوبا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ابتاع عبدين فإذا أحدهما حر أنه يرجع بقيمته من الثمن وكذلك نص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لى جار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إحداهما حرة أنه يرجع بقيمة الحرة ولو اشترى عبدين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عيبا فرده لرجع بقسطه من الثمن ما ذكره من المسألة غير مسلم له وإ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مة ث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أما الهبة والإقرار فليس فيهما قيمة يرجع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م الهب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إفضاؤه إلى جهالة التفصيل لا يمنع الصح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لوم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رع عن هذه المسألة إذا خالع امرأتين بعوض واحد أو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 بعوض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مع الخلاف فيه ويقسم العوض في الخلع على قدر الم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تابة على قدر قيمة العبيد وعلى قول أبي بكر يقسم بالسوية في ال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ع بين نكاح 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ي وبعتك داري هذا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يقسط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اقها وقيمة الدار وإن قال زوجتك ابنتي واشتريت منك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ت النكاح صح ويقسط الألف على العبد ومهر المث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بيع والمهر لإفضائه إلى الجهالة ولنا أنهما ع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كل واحد منهم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جمعهما كما لو باعه ثوبين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لف بألفين لم يصح المهر لأنه كمسألة مد 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ها على ألف إن كان أبوها حيا وعلى ألفين إن كان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مية فاسدة ولها صداق نسائها نص عليه أحمد في رواية مهنا لأن حال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جهول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ك على ألف إن لم أخرجك من دارك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ن إن أخرجتك منها أو على ألف إن لم يكن لي امرأة وعلى ألفين إن كانت ل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أحمد على صحة التسمية في هاتين المسألت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لا يصح واختاره أبو بكر لأن سبيله سبيل الشرطين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يصح لأن ألفا معلوم وإنما جهل الثاني وهو معلوم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شرط كان زيادة في الصداق والصداق تجوز الزيادة فيه والأولى أولى و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ليق على شرط لا يصح لوجهين أحدهما أن الزيادة لا يصح تعليقها على شرط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دتك في صداقك ألفا لم تصح ولم تلزم الزيادة عن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ثاني أن الشرط ها هنا لم يتجد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ميتا ولا الذي جعل الألف فيه معلوم الوجود ليكون الألف الثاني زي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فرق بين المسألة التي نص أحمد على إبطال التسمية فيها وبين التي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صفة التي جعل الزيادة فيها ليس للمرأة فيها غرض يصح بذل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و كون أبيها ميتا بخلاف المسألتين اللتين صحت التسمي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ضرة تغيرها وتقاسمها وتضي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بر أغراضها وكذلك إقرا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ا بين أهلها وفي وطنها فلذلك خففت صداقها لتحصيل غ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لته عند ف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متنع قياس إحدى الصورتين على الأخرى ولا يكون في كل مسألة إل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هي الصحة في المسألتين الآخ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لان في المسألة الأولى وما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ألحق بأشبه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ها على طلاق امرأة له أخرى لم تصح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وهذا اختيار أبي بكر وقول أكثر الفقهاء لأن هذا ليس بمال وإن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بتغوا ب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طلاق أختها لتكفئ ما في صحفتها ولت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لها 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بن عم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رجل أن ي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بطلاق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ا يصلح ثمنا في بيع ولا أجرا في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ا كالمنافع المحرمة فعلى هذا يكون حكمه حكم ما لو أصدقها خمر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هر المثل أو نصفه إن طلقها قبل الدخول أو المتعة عند من يوجبها في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وعن أحمد رواية أخرى أن التسمية صحيحة لأنه شرط فعلا لها فيه نفع و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حصل لها من الراحة بطلاقها من مقاسمتها وضررها والغ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صداقا ك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وخياطة قمي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ح بذل العوض في طلاقها بالخلع فعلى هذا إن لم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تها فلها مثل صداق الضرة لأنه سمى لها صداقا لم يصل إليه فكان لها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صدقها عبدا فخرج حرا ويحتمل أن لها مهر مثلها لأن الطلاق لا قيمة له وإ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أن طلاق ضرتها إليها إلى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طلقها فقال أحمد إذا تزوج امرأ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أولى مهر الأخرى إلى سنة أو إلى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وقت ولم تقض شيئا رجع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د أسقط أحمد حقها لأنه جعله لها إلى وقت فإذا مضى الوقت ولم تقض ف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تصرفها كالوكيل وهل يسقط حقها من المهر‏؟‏ فيه وجهان ذكرهما أبو بكر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لأنها تركت ما شرط لها باختيارها فسقط حقها كما لو تزوجها على عبد فأعت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لأنها أخرت استيفاء حقها فلا يسقط كما لو أجلت قبض دراهمها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ى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مهر الأخرى‏؟‏ يحتمل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صداق بعد العقد تلحق به نص عليه أحمد قال ف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المرأة على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ا زادها في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ئز فإن طلق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ها فلها نصف الصدا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زادها وهذا قول أبي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حق الزيادة بالعقد فإن زادها فهي هبة تفتقر إلى شروط الهبة وإن طلق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شيء من الزياد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مثل ذلك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رجل أمته عبده ثم أعتق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 مهري حتى أخ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دة للأمة ولو لحقت بالعقد كانت الزيادة للسيد وليس هذا دليلا على أ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حق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 لحوق الزيادة بالعقد أنها تلزم ويثبت فيها أحكام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نصيف بالطلاق قبل الدخول وغيره وليس معناه أن الملك يثبت فيها قبل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كون للسيد واحتج الشافعي بأن الزوج ملك البضع بالمسمى في العقد ف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شيء من المعقود عليه فلا تكون عوضا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هبها شيئا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في عوض العقد بعد لزومه فلم ي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بيع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جناح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ما تراضيتم به من بعد الفري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بعد العقد زمن لفرض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الة الزيادة كحالة العقد وبهذا فارق البيع والإجار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م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المعقود ع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بطل بجميع الصداق فإن الملك ما 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خلوه عنه وهذا ألزم عندهم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فوضة إنما وجب بفرض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لك البضع بدونه ثم إنه يجوز أن يستند ثبوت هذه الزيادة إلى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يكون كأنه ثبت بهما جميعا كما قالوا في مهر المفوضة إذا ف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فيما إذا فرض لها أكثر من مهر مثلها إذا ثبت هذا فإن معنى لحوق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أنه يثبت لها حكم المسمى في العقد في أنها تتنصف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الهبة وليس معناه أن الملك يثبت فيها من حين العقد ولأنها تثبت لمن كا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 الملك لا يجوز تقدمه على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وده في حال عدمه وإنما يثبت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ببه من حينئذ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ادة وجه آخر أنها تسقط بالطلاق و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جعلها صداقا جعلها تستقر بالدخول وتتنصف بالطلاق قبله وتسقط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فسخ من قب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ها هبة جعلها جميعها للمرأة لا تت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ا إلا أن تكون غير مقب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قط لكونها عدة غير لازمة فإن كا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ذلك فهذا وجه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دقها غنما فتوا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قبل الدخو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لها ورجع بنصف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ولادة نقصتها فيكون مخيرا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نصف قيمتها وقت ما أصدقها أو يأخذ نصفها 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مهر يدخل في ملك المرأة بمجرد العقد فإذ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د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 فعليها وإذا كانت غنما فتوالدت فالأولاد زيادة منف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رد به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ماء ملكها ويرجع في نصف الأمهات إن لم تكن نقصت ولا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تصلة لأنه نصف ما فرض لها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 وقد فرضتم لهن فريضة 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نقصت بالولا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بين أخذ نصفها ناقصا لأنه راض بدون حقه وبين أخذ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ما أصدقها لأن ضمان النقص عليها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في نصف الأصل وإنما يرجع في نصف القيمة لأنه لا يجوز فسخ العقد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ماء لأنه موج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رجوعه في الأصل بدونه ولنا أن هذا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 عن الصداق فلم يمنع رجوع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فصل قبل القبض وما ذكروه ف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أن الطلاق ليس برفع للعقد ولا النماء من موجبات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ذا ثبت هذا فلا فرق بين كون الولادة قبل تسليمه إليها أو بعده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نعها قبضه فيكون النقص م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لها فتنفرد بالأولاد وإن 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خيرت بين أخذ نصفها 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خذ نصف قيمتها أكثر ما كانت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إلى يوم طلقها وإن أراد الزوج نصف قيمة الأمهات من المرأة لم يك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 في يد الزوج ثم طلقه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ي نصف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الولد دخل في التسليم المستحق بالعقد لأن حق التسليم تعلق بالأم ف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 الاستيلاد وما دخل في التسليم المستحق يتنصف بالطلاق كالذي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رض ها هنا إلا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صف سواها ولأن الولد حدث في ملكها فأشبه ما حدث في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حق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استيلاد فإن حق الاستيلاد يسري وحق التسليم لا سر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كانت المرأة قد طالبت به فمنعها ضمنه ك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ضمنه لأنه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صداق إذا كان جارية كالحكم في الغنم فإذا ولد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غنم إلا أنه ليس له الرجوع في نصف الأصل لأنه يفضي إلى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م وولدها في بعض الزمان وكما لا يجوز التفريق بينهما وبين ولده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 بعضه فيرجع أيضا في نصف قيمتها وقت ما أصدقها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صداق بهيمة حائلا فحملت فالحمل فيها زياد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تها له بزيادتها لزمه قبولها وليس ذلك معدودا ن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رد به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مة فح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دت من وجه لأجل ولدها ونقصت من وجه لأن الح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نقص لخوف التلف عليها حي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د بها المبيع فحينئذ لا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ها لأجل الزيادة ولا يلزمه قبولها لأجل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صف قيمتها وإن ا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يفها جاز وإن أصدقها حاملا ف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دقها عينين الجارية وولدها وزاد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ا فإن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ت ببذل النصف من الأم والولد جميعا أجبر على قب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زيادة غير متميزة وإن لم تبذله لم يجز له الرجوع في نصف الولد لزي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ف الأم لما فيه من التفرقة بينها وبين ولدها ويرجع بنصف قيمة الأم و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نصف قيمته لأنه حالة العقد لا قيمة له و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صال قد زاد في ملكها فلا يقوم الزوج بزيادته ويفارق ولد الم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صال وقت الحيلولة فلهذا قوم فيها بخلاف مسألت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صف قيم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عينين فلا يرجع في إحداهما دون الأخرى ويقوم حالة الانفصال لأنها أول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تقويمه وفي المسألة وجه آخر وهو أن الحمل لا حك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أنه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صداق مكيلا أو موزونا فنقص في يد الزوج قبل تسليم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غير المكيل 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ا أن تتسلمه فالنقص عليه لأنه من ضمانه وت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بين أخذ نصفه ناقصا مع أرش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خذ نصف قيمته أكثر ما كانت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إلى يوم طلقها لأنه إن زاد فلها وإن نقص ف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الغاص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زيادة القيمة لتغير الأسعار لأنها ليست من ضمان الغاصب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دقها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تها دارا أو ثوبا فصبغته ثم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خول رجع بنصف قيمته وقت ما أ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أن يعطيها نصف قيمة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غ فيكون له النصف أو تشاء هي أن تعطيه زائ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له نصف القيمة لأنه قد صار في الأرض والثوب زيادة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بناء والصبغ فإن دفعت إليه نصف الجميع زائ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بوله لأنه حقه و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ذل لها نصف قيمة البناء والصبغ ويكون له النصف ف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ما تراضي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ا تجبر على قبوله لأ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معاوضة فلا تجبر المرأة عليها والصحيح أنها تجبر لأن الأرض حصلت له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ذل القيمة لزم الآخر قبوله كالشفيع إذا أخذ الأرض بعد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الشفيع قيمته لزم المشتري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رجع المع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وفيها بناء أو غرس للمستعير فبذل المعير قيمة ذلك لزم المستعير قب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دقها نخلا ح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مرت في يده فالثمرة لها لأنها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فإن جذها بعد تناه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في ظروف وألقى عليها صقرا من ص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ان الرطب بغير طبخ وهذا يفعله أهل الحجاز حفظا لرطوبتها لم يخل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نقص قيمة الثمرة والصقر بل كانا بحالهما أو ز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ما عليها ولا شيء عليه الثاني أن تنقص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قصهما متناهيا فإنه يدفعهما إليها وأرش نقصهما لأنه تعدى بما فع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تناهى بل يتزايد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أخذ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لمستهلكة والثاني هي مخيرة بين ذلك وبين تركها حتى يستقر نقصها وت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غصوب منه الحال الثالث أن لا تنقص قيمتها لكن إن أخرجها من ظرو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 قيمتها فللزوج إخراجها وأخذ ظر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ظروف ملكه وإذا نقصت ف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وإن 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يكها مع ظروف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 لأن ظروفها كالمتصلة بها التابعة لها ويحتمل أن لا يلزمها قبولها لأن الظ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له فلا يلزمها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صل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بحالها إلا أن الصقر المتروك على الثمرة ملك الزوج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الص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ثمرة والحكم فيها إن نقصت أو لم تنقص كالتي قبل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لمها مع الصقر والظروف فعلى الوجهين اللذين ذكرناهما وفي الموضع الذي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د الثمرة وآخذ الأصل فلها ذلك 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ليس لها ذلك مبنيان على تفريق الصفقة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ا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صداق جارية فوطئها الزوج عالما بزوال ملكه وتحريم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 لأنه وطء في غير ملكه وعليه المهر لسيدتها أكرهها أو طاوع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لمو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بذلها ومطاوعتها كما لو بذلت يدها للقطع والولد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وإن اعتقد أن ملكه لم يزل عن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ي عن مالك أو كان غير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ا عليه فلا حد عليه فلا حد عليه ل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مهر والولد حر لا حق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عليه قيمته يوم ول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ير أم ولد له وإن ملكها بعد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ير المرأة بين أخذها في حال حملها وبين أخذ قيمتها لأنه نقصها بإحب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ا الأرش مع ذلك‏؟‏ يحتمل أن لها الأرش لأنها نقصت بعدوانه أشبه ما لو نق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بذلك وقال بعض أصحاب الشافعي في الأرش ها هنا قولان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ا المطالبة ب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لأن النقص حصل بفعله الذي تعدى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صب وكما لو طالبته فمنع تسليمها 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دق ذمي ذميه خ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لت في يدها ثم طلقها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رجع عليها بشيء لأنها قد زادت في يدها بالت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ل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رجوع بنصف قيمتها قبل التخلل فلا قي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جع إذا زادت 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أقل ما كانت من حين العقد إلى حين القبض وحينئذ لا قيمة لها وإن تخللت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فلها لأن الزيادة لها ويحتمل أن يكون الخل له وعليه نصف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افعا إلينا قبل القبض أو أسلما أو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مرأة فضمن أبوه نفقتها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ذكره أبو بك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فيه أنه ضمان مجهول أو ضمان ما لم يجب وكلاهم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موسرا أو معسرا واختلف أصحاب الشافعي فمنهم من قال كقولنا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لا ضمان نفقة المعسر لأن غير المعسر يتغير حاله فيكون عليه نفقة الموس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ضمان مجهول والمعسر معلوم ما عليه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ضمان ما لم يجب ولنا أن الحبل لا يمنع صحة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صحة ضمان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 مع احتمال أن يموت أحدهما فتسقط النفقة ومع ذلك صح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مهر للمنكوحة نكاحا صحيحا والموطوءة في نكاح فاسد والموط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ة بغير خلاف نعلمه ويجب للمكرهة على الزنى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لها إن كانت ثيبا واختاره أبو بكر ولا يجب مع ذلك أرش البكارة وذكر ا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د قال في رواية أبي طالب في حق الأجنبية إذا أكرهها على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مهر وأرش البكارة وهذا 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للمكره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هر بما استحل من ف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جة على أبي حنيفة فإن المكره مستحل لفرجها فإن الاستحلال الفعل في غير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من بالقرآن من استحل محا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أرش لكونه أوجب المهر وحده من غير أرش ولأنه استوفى ما يجب بدله بالشبه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فاسد 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بدله كإتلاف المال وأكل طعام الغير ولنا على 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طء ضمن بالمهر فلم يجب معه أرش كسائر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المهر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ستوفاة بالوطء وبدل المتلف لا يختلف بكونه في عقد فاسد وكونه ت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رش يدخل في المهر لكون الواجب لها مهر المثل ومهر البكر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ثيب ببك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زيادة في المهر مقابلة لما أتلف من البكارة ف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ا مرة ثانية يحققه أنه إذا أخذ أرش البكارة مرة لم يجز أخذه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معدومة فلا يجب لها إلا مهر ثيب ومهر الثيب مع أرش البكارة هو مه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وز الزيادة عل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 الموطوءة أجنبية أو من ذوات محارمه وهو 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مذهب النخعي ومكحول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أحمد رواية أخرى أ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ه من النساء لا مهر لهن وهو قول الشعبي لأن تحريمهن تحريم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كاللواط وفارق من حرمت تحريم المصاهرة فإن تحريمها ط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من حرمت بالرضاع لأنه طارئ أيضا وعن أحمد رواية أخرى أن من تحرم ابنت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 والبنت والأخت ومن تحل ابنتها كالعمة و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ه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أخف ولنا أن ما ضمن للأجنبي ضمن لل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 ومهر الأمة ولأنه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بضعها بالوطء فلزمه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ة ولأنه محل مضمون على غيره ف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 وبهذا فارق اللواط فإنه ليس بمضمون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مهر بالوطء في الدبر ولا اللواط لأن الشرع لم يرد بب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إتلاف 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بلة والوطء دون الفرج ولا يجب للمطاوعة على 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اذلة لما يجب بذ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لها شيء كما لو أذنت له في قطع 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إلا أن تكون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هر لسيدها ولا يسقط ببذلها لأن الحق ل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ذلت قطع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 امرأته قبل الدخول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أنها لا تبين بها ف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مسمى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إلا مهر واحد ولنا أن الم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صف بطلاقه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صف ما فرض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ؤه بعد ذلك عرى عن العقد فو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أو كغيرها أو كما لو وطئ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كاحها باطل بالإجماع كالمزوجة وال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ح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عالما بالحال وتحريم الوطء وهي مطاوعة ع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لأنه زنى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هي مطاوعة عليه وإن جهلت تحريم ذلك أو كونها في العدة فالمهر لها لأن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يقال له بصرة بن أكثم نكح امرأة ف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صداق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بما استحللت من فرجها فإذا ولدت فاجل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كثير أن عبيد الله بن الحر تزوج جارية من قومه يقال لها الدرداء 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بمعاوية ومات أبو الجارية فزوجها أهلها رجلا يقال له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بيد الله فقدم فخاصمهم إلى علي رضي الله عنه فقصوا عليه قصتهم ف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املا من عكرمة فوضعت على يدي عدل فقالت المرأة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ي أو عبيد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أحق بما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هدوا أن ما كان 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من صداق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ت ما في بطنها ردها على عبيد الله بن الحر و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ب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ق إذا كان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دين إذا مات من هو عليه و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قسم ماله بينهم بالحصص قال أحمد في مريض تزوج في مرضه وعليه دين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بين الغرماء والمرأة بالحصص وذلك لأن نكاح المريض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ق دين فتس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رقة كانت قبل الدخول من قبل المرأة مثل إس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ضاعها من ينفسخ النكاح بإرضاعه أو ارتضاعها وهي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خت لإعسارة أو ع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تقها تحت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خه بعيبها فإنه يسقط به مهرها ولا يجب لا متع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ت المعوض قبل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لبدل كله كالبائع يتلف المبيع قبل تسلي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سبب الزوج ك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ه وإسلامه و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ءت من أجنبي كالرضاع أو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ب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نصف المهر ووجب نصفه أو المتعة لغير من سمى لها ث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على من فسخ النكاح إذا جاء الفسخ من قبل أجنبي وإن قت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جميعه لأنها فرقة حصلت بالموت وانتهاء النكاح فلا يسقط بها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حتف أنفها سواء قتلها زوجها أو أجنبي أو قتلت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الأمة سيد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حاكم على الزوج في الإيلاء فهو كطلاقه لأنه قام مقامه في إيفاء الحق ع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 منه وفي فرقة اللعان روايتان إحداهما هي كطلاقه لأن سبب اللعان قذفه ال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ه مهرها لأن الفسخ عقيب لعانها فهو كفسخها لعنته وفي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ا لزوجها أيضا روايتان إحداهما يتنصف بها مهرها لأن البيع الموجب للفسخ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د القائم مقام الزوج و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لع والثانية يسقط المهر لأن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عقيب قبولها فأشبه فسخها لعنته وفيما إذا اشترى الحر امرأت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في شرائها لزوجها وإذا جعل لها الخيار فاختارت نفسها أو و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ت نفسها فهو كطلاقه لا يسقط مهرها لأن المرأة وإن باشرت الطلاق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لة له وفعل الوكيل كفعل الموكل فكأنه صدر عن مباشرته وإن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على فعل م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مهرها لأن السبب وجد منه وإنما هي حققت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ينسب إلى صاحب السبب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,24,24)" TargetMode="External"/><Relationship Id="rId4" Type="http://schemas.openxmlformats.org/officeDocument/2006/relationships/hyperlink" Target="javascript:openquran(3,24,24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21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212#TOP#TOP" TargetMode="External"/><Relationship Id="rId9" Type="http://schemas.openxmlformats.org/officeDocument/2006/relationships/hyperlink" Target="javascript:openquran(1,236,236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212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212#TOP#TOP" TargetMode="External"/><Relationship Id="rId14" Type="http://schemas.openxmlformats.org/officeDocument/2006/relationships/hyperlink" Target="javascript:openquran(3,24,24)" TargetMode="External"/><Relationship Id="rId15" Type="http://schemas.openxmlformats.org/officeDocument/2006/relationships/hyperlink" Target="javascript:openquran(3,20,20)" TargetMode="External"/><Relationship Id="rId16" Type="http://schemas.openxmlformats.org/officeDocument/2006/relationships/hyperlink" Target="javascript:openquran(3,20,20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212#TOP#TOP" TargetMode="External"/><Relationship Id="rId19" Type="http://schemas.openxmlformats.org/officeDocument/2006/relationships/hyperlink" Target="javascript:openquran(3,23,23)" TargetMode="External"/><Relationship Id="rId20" Type="http://schemas.openxmlformats.org/officeDocument/2006/relationships/hyperlink" Target="javascript:openquran(27,27,27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21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21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21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21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1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1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12#TOP#TOP" TargetMode="External"/><Relationship Id="rId35" Type="http://schemas.openxmlformats.org/officeDocument/2006/relationships/hyperlink" Target="javascript:openquran(8,6,6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213#TOP#TOP" TargetMode="External"/><Relationship Id="rId38" Type="http://schemas.openxmlformats.org/officeDocument/2006/relationships/hyperlink" Target="javascript:openquran(3,24,24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13#TOP#TOP" TargetMode="External"/><Relationship Id="rId41" Type="http://schemas.openxmlformats.org/officeDocument/2006/relationships/hyperlink" Target="javascript:openquran(3,23,23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213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213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213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213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213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213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213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213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213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213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214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214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214#TOP#TOP" TargetMode="External"/><Relationship Id="rId68" Type="http://schemas.openxmlformats.org/officeDocument/2006/relationships/hyperlink" Target="javascript:openquran(27,27,27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21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214#TOP#TOP" TargetMode="External"/><Relationship Id="rId73" Type="http://schemas.openxmlformats.org/officeDocument/2006/relationships/hyperlink" Target="javascript:openquran(1,237,237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214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214#TOP#TOP" TargetMode="External"/><Relationship Id="rId78" Type="http://schemas.openxmlformats.org/officeDocument/2006/relationships/hyperlink" Target="javascript:openquran(1,237,237)" TargetMode="External"/><Relationship Id="rId79" Type="http://schemas.openxmlformats.org/officeDocument/2006/relationships/hyperlink" Target="javascript:openquran(1,237,237)" TargetMode="External"/><Relationship Id="rId80" Type="http://schemas.openxmlformats.org/officeDocument/2006/relationships/hyperlink" Target="javascript:openquran(1,237,237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215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215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215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215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21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215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216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216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216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216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216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216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216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216#TOP#TOP" TargetMode="External"/><Relationship Id="rId109" Type="http://schemas.openxmlformats.org/officeDocument/2006/relationships/hyperlink" Target="javascript:openquran(1,236,236)" TargetMode="External"/><Relationship Id="rId110" Type="http://schemas.openxmlformats.org/officeDocument/2006/relationships/hyperlink" Target="javascript:openquran(1,236,236)" TargetMode="External"/><Relationship Id="rId111" Type="http://schemas.openxmlformats.org/officeDocument/2006/relationships/hyperlink" Target="javascript:openquran(1,241,241)" TargetMode="External"/><Relationship Id="rId112" Type="http://schemas.openxmlformats.org/officeDocument/2006/relationships/hyperlink" Target="javascript:openquran(32,11,11)" TargetMode="External"/><Relationship Id="rId113" Type="http://schemas.openxmlformats.org/officeDocument/2006/relationships/hyperlink" Target="javascript:openquran(1,237,237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217#TOP#TOP" TargetMode="External"/><Relationship Id="rId116" Type="http://schemas.openxmlformats.org/officeDocument/2006/relationships/hyperlink" Target="javascript:openquran(1,241,241)" TargetMode="External"/><Relationship Id="rId117" Type="http://schemas.openxmlformats.org/officeDocument/2006/relationships/hyperlink" Target="javascript:openquran(32,28,28)" TargetMode="External"/><Relationship Id="rId118" Type="http://schemas.openxmlformats.org/officeDocument/2006/relationships/hyperlink" Target="javascript:openquran(1,236,236)" TargetMode="External"/><Relationship Id="rId119" Type="http://schemas.openxmlformats.org/officeDocument/2006/relationships/hyperlink" Target="javascript:openquran(1,237,237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217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217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217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217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217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217#TOP#TOP" TargetMode="External"/><Relationship Id="rId132" Type="http://schemas.openxmlformats.org/officeDocument/2006/relationships/hyperlink" Target="javascript:openquran(1,236,236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217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217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217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218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218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218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218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218#TOP#TOP" TargetMode="External"/><Relationship Id="rId149" Type="http://schemas.openxmlformats.org/officeDocument/2006/relationships/hyperlink" Target="javascript:openquran(1,237,237)" TargetMode="External"/><Relationship Id="rId150" Type="http://schemas.openxmlformats.org/officeDocument/2006/relationships/hyperlink" Target="javascript:openquran(3,21,21)" TargetMode="External"/><Relationship Id="rId151" Type="http://schemas.openxmlformats.org/officeDocument/2006/relationships/hyperlink" Target="javascript:openquran(1,237,237)" TargetMode="External"/><Relationship Id="rId152" Type="http://schemas.openxmlformats.org/officeDocument/2006/relationships/hyperlink" Target="javascript:openquran(3,21,21)" TargetMode="External"/><Relationship Id="rId153" Type="http://schemas.openxmlformats.org/officeDocument/2006/relationships/hyperlink" Target="javascript:openquran(1,228,228)" TargetMode="External"/><Relationship Id="rId154" Type="http://schemas.openxmlformats.org/officeDocument/2006/relationships/hyperlink" Target="javascript:openquran(3,23,23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218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218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219#TOP#TOP" TargetMode="External"/><Relationship Id="rId161" Type="http://schemas.openxmlformats.org/officeDocument/2006/relationships/hyperlink" Target="javascript:openquran(1,237,237)" TargetMode="External"/><Relationship Id="rId162" Type="http://schemas.openxmlformats.org/officeDocument/2006/relationships/hyperlink" Target="javascript:openquran(1,237,237)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219#TOP#TOP" TargetMode="External"/><Relationship Id="rId165" Type="http://schemas.openxmlformats.org/officeDocument/2006/relationships/hyperlink" Target="javascript:openquran(1,237,237)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219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219#TOP#TOP" TargetMode="External"/><Relationship Id="rId170" Type="http://schemas.openxmlformats.org/officeDocument/2006/relationships/hyperlink" Target="javascript:openquran(1,237,237)" TargetMode="External"/><Relationship Id="rId171" Type="http://schemas.openxmlformats.org/officeDocument/2006/relationships/hyperlink" Target="javascript:openquran(1,237,237)" TargetMode="External"/><Relationship Id="rId172" Type="http://schemas.openxmlformats.org/officeDocument/2006/relationships/hyperlink" Target="javascript:openquran(1,237,237)" TargetMode="External"/><Relationship Id="rId173" Type="http://schemas.openxmlformats.org/officeDocument/2006/relationships/hyperlink" Target="javascript:openquran(9,22,22)" TargetMode="External"/><Relationship Id="rId174" Type="http://schemas.openxmlformats.org/officeDocument/2006/relationships/hyperlink" Target="javascript:openquran(23,54,54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219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219#TOP#TOP" TargetMode="External"/><Relationship Id="rId179" Type="http://schemas.openxmlformats.org/officeDocument/2006/relationships/hyperlink" Target="javascript:openquran(1,237,237)" TargetMode="External"/><Relationship Id="rId180" Type="http://schemas.openxmlformats.org/officeDocument/2006/relationships/hyperlink" Target="javascript:openquran(3,4,4)" TargetMode="External"/><Relationship Id="rId181" Type="http://schemas.openxmlformats.org/officeDocument/2006/relationships/hyperlink" Target="javascript:openquran(3,4,4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219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219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219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220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220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220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220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220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220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220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220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220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221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221#TOP#TOP" TargetMode="External"/><Relationship Id="rId210" Type="http://schemas.openxmlformats.org/officeDocument/2006/relationships/hyperlink" Target="javascript:openquran(3,23,23)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221#TOP#TOP" TargetMode="External"/><Relationship Id="rId213" Type="http://schemas.openxmlformats.org/officeDocument/2006/relationships/hyperlink" Target="javascript:openquran(3,24,24)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221#TOP#TOP" TargetMode="External"/><Relationship Id="rId216" Type="http://schemas.openxmlformats.org/officeDocument/2006/relationships/hyperlink" Target="javascript:openquran(1,237,237)" TargetMode="External"/><Relationship Id="rId217" Type="http://schemas.openxmlformats.org/officeDocument/2006/relationships/hyperlink" Target="javascript:openquran(1,237,237)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221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222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222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222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222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222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222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222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308&amp;CID=222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308&amp;CID=222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222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222#TOP#TOP" TargetMode="External"/><Relationship Id="rId242" Type="http://schemas.openxmlformats.org/officeDocument/2006/relationships/hyperlink" Target="javascript:openquran(1,237,237)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222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222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222#TOP#TOP" TargetMode="External"/><Relationship Id="rId249" Type="http://schemas.openxmlformats.org/officeDocument/2006/relationships/numbering" Target="numbering.xml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32:00Z</dcterms:created>
  <dc:creator>Wael Salah</dc:creator>
  <dc:description/>
  <dc:language>en-US</dc:language>
  <cp:lastModifiedBy>Wael Salah</cp:lastModifiedBy>
  <dcterms:modified xsi:type="dcterms:W3CDTF">2003-06-18T12:34:00Z</dcterms:modified>
  <cp:revision>18</cp:revision>
  <dc:subject/>
  <dc:title>المغني</dc:title>
</cp:coreProperties>
</file>