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وليم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223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لي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ول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زو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مة الزواج ليس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ج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إج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الإجابة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ين بالدع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مرار الول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كثر من ي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يمة إذن في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عاه 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ل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عاه رج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مكن الجمع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حب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طعم دعا وان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عي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مة فيها 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ى نقوش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ور 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رأس الص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منز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الحي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ستور غير مص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تور التي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ء بيت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او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رب بالد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 أن ع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وليمة منكرا لا يراه ولا يس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وة الخ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نث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حاض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صل في ح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ء من النث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ط المساف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زوا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مية ع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كل وأن يأكل بيمينه مما ي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أصابع الثلاث وكراهة الأكل متك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223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ناء بعد الأك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طعام في العرس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هذا الاسم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كاه ابن عبد البر عن ثعلب وغيره من أهل اللغة وقال بعض الفقهاء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مة تقع على كل طعام لسرور حادث إلا أن استعمالها في طعام ال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قول أهل اللغة أقوى لأنهم أهل اللسان وهم أعرف بموضوعات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ذ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دعوة الختان وتسمى الإعذار والخرس والخر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بن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 وخرس مشدد والنق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دو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ع مخفف و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لأجل الول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الطعام تشتهي ر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س والإعذار والنق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ذ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عند حذاق الصبي والمأ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دعوة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لغير سبب والآ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أدب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في المشتاة ندعو الجف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الآدب منا ين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فلي في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 الناس بدعوته والن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دو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تزوج أن يولم ولو ب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الوليمة سنة في العرس مشروعة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وفعلها فقال لعبد الرحمن بن عوف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ول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ة من نسائه ما أولم على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بعثني فأدعو له الناس فأط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ا ولحما حتى شبعوا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ى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خرج بها حتى بلغ ثنية الص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بها ثم صنع حيسا في نطع صغ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ئذن لمن حولك فكانت وليم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ويستحب أن يولم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ه ذلك 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و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نسائه ما أولم على زينب أولم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فإن أول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جاز فقد أو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ية بحيس وأولم على بعض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 من شعير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واجبة في قول أكثر أهل العلم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اجبة فكانت واجبة ولنا أنها طعام لسرور حادث فأشبه سائر الأطعمة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استحباب بدليل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أمر بشاة ولا خلاف في أنها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معنى لا أصل له ثم هو باط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 وإجاب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دعي أن يج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لا خلاف في وجوب الإجابة إلى الوليمة لمن 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ذا لم يكن فيها لهو وبه يقول مالك والشاف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الشافع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فروض الكفايات لأن الإجابة إكرام وموالا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د السلام ولنا ما روى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أحدكم إلى الوليمة فلي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هذه الدعوة إذا دعيت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وليمة يدعى لها الأغنياء ويترك الفقراء ومن لم يجب فقد عصى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لبخاري وهذا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 الطعام طعام الول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وليمة التي يدعى إليها الأغنياء ويترك الفقراء ولم يرد أن كل وليمة طع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فإنه لو أراد ذلك لما أمر بها ولا ند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 بالإجاب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ها ولأن الإجابة تجب بالدعوة فكل من دعي فقد وجبت عليه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ب الإجابة على من عين ب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عو رجلا بع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عينين فإن دعا الجفلي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جيبوا إلى الوليمة أ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دعو كل من 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شئت لم تجب الإجابة ولم تستحب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بالدعوة فلم تتعين عليه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نصوص عليه ولا يحصل كسر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بترك إجابته وتجوز الإجابة بهذا لدخوله في عموم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نعت الوليمة أكثر م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قد روى الخلال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ه أعرس ودعا الأنصار ثمانية أيام وإذا دعي في اليوم الأول وجبت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وم الثاني تستحب الإجابة وفي اليوم الثالث لا تستح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لث فلا وهكذا مذهب الشافعي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أول يوم حق والثاني معروف والثالث رياء و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غيرهما وقاله سعيد بن المسيب أيضا ودعي سعيد إلى 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فأجاب فدع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ب الرسول رواه أبو داود و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إلى الوليمة إذن في الدخول والأكل بدليل ما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 الرسول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ت فقد أذن 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ه ذمي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إجابته لأن الإجابة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كرام والموالاة وتأكيد المودة والإ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ى المسلم للذمي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اختلاط طعامهم بالحرام والنجاسة ولكن تجوز إجابتهم ل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بز شعير وإهالة سنخة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ه رجلان ولم يمكن الجمع بينهما وسب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جابته وجبت حين دعاه فلم يزل الوجوب بدعاء الثاني ولم تجب إجابة الثاني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كنة مع إجاب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يا أجاب أقربهما منه بابا لما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دا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ا بابا فإن أقربهما جوارا فإن سبق أحدهما فأجب الذي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جارين فإلى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‏؟‏ قال أقربهما منك 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ن أبواب البر فقدم ب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أجاب أقربهما رحما لما فيه من صلة الرحم فإن 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أدين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أقرع بينهما لأن القرعة تعين المستحق عند استواء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ب أن يطعم دعا و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اجب الإجابة إلى الدعوة لأنها الذي أمر به و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كل فغير واجب صائما كان أو مفطرا نص عليه أحمد لكن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 صائما صوما واجبا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طر لأن الفطر غير جائز فإن الصو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غير واجب وقد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 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صائما فلي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طرا فل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ودعي ابن عمر إلى وليمة فحضر ومد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إني صائم وإن كان صوما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الأكل لأن له الخروج من الصوم فإذا كان في الأكل إجابة أخيه المسلم و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ماعة فاعتزل رجل من القوم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صائ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م أخوكم وتكلف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ثم صم يوما مكانه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الصيام جاز لما روينا من الخبر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دعو لهم ويترك وي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امه ليعلموا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ل عنه التهمة في ترك الأكل وقد روى أبو حفص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رضي الله عنه أنه أجاب عبد المغيرة وهو ص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حببت أن أجيب الداعي فأدعو بالبركة 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ض ع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هو صائ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وإن كان م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له الأكل لأنه أ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 الداعي وجبر قلبه ولا يجب عليه ذلك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ه الأك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طرا فل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ه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واجب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أحدكم فليجب فإن شاء أكل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لأنه لو وجب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طوع بالصوم فلما لم يلزمه الأكل لم يلزمه إذا كان مفطر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قصود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جبت على الصائم الذي لا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إلى وليمة فيها معصية ك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ر والعود ونحوه و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منكر لزمه الحضور والإنكار لأنه يؤدي فرضين إجابة أخ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منكر وإن لم يقدر على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 وإن لم يعلم بالمنكر حتى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 فإن لم يقدر انصرف ونحو 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هو 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ف والكير فلا يرجع وقاله ابن القاسم وقال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يرجع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لعب فلا بأس أن يقعد فيأكل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ى به فأحب إلي أن يخرج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ا الضرب ب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شهدها والأصل في هذا ما روى سف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ضافه على فصنع له طعام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دعو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عنا‏؟‏ فدعوه فجاء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عضادتي الباب فرأى قراما في ناحي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قالت فاطمة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عك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ي أن أدخل بيتا مز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روى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فلا يقعد على مائدة يدار عل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مع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زمارة راع فوضع أصبعيه في أذنيه ثم 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فع أتسمع‏؟‏ حت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أخرج أصبعيه من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طري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خلال ولأنه يشاهد المنكر و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اجة إلى ذلك فمنع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على إزالته ويفارق من له جار مقيم على المنكر 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باح ل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حال حاجة لما في الخروج من المنزل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نقوشا وصور 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لا بأس بذلك لأن تلك نقوش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 في الثوب وإن كانت فيه صور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يوطأ أو يتكأ عليها ك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 والوس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ا وإن كانت على الستور والحيطان وما لا يوطأ و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رءوسها فعل وجلس وإن لم يمك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لم يجلس وعلى هذ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عدل المذاهب وحكاه عن سعد بن أبي وقاص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خالد وعكرمة مولى ابن عباس وسعيد بن ج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هريرة يكره التصاوير ما نصب منها وما بسط وكذلك ما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رهها تن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راها محرمة ولعلهم يذهبون إلى عم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دخل بيتا في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دعي إلى طعام ف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بيت صورة أبى أن يذهب حتى كسرت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ر وقد سترت لي س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ط فيه تصاوير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رين الخدر بستر فيه تصاوير‏؟‏ فهتك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منه منتب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أنظ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ولأنها إذا كانت تداس وتبتذل لم تكن معززة ولا م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به الأصنام التي تعبد وتتخذ آل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رم وما رويناه أخص مما روو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يق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يتا فيه صورة ولا ك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قما في ث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محمول على ما ذكرناه من أن المباح ما كان مبسوطا والمكروه من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رأس الصورة ذهبت الكراهة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رأ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رأس فليس بصورة وحكي ذلك عن عكرمة وقد رو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البارحة فلم يمن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دخلت إلا أنه كان على الباب تماثيل وكان في البيت ستر فيه 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كلب فمر برأس التمثال الذي على الباب فيقطع فيصير كهيئة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تقطع منه وسادتان منبوذتان يوطآن ومر بالكلب فليخرج فف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منه ما لا يبقى الحيوان بعد ذهابه كصدره أو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أس منفصل عن بدنه لم يدخل تحت النهي لأن الصورة لا تبقى بعد 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إن كان الذاهب يبقى الحيوان بعده كالعين واليد والرجل فهو صورة داخل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وكذلك إذا كان في ابتداء التصوير صورة بدن بلا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س بلا بدن أ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أس وسائر بدنه صورة غير حيوان لم يدخل في النهي لأن ذلك ليس بصورة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خول منزل في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حرم وإنما أبيح ترك الدع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عقوبة للداعي بإسقاط حرمته لإيجاده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لا يجب على من رآه في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أحمد فإنه قال في رواية الفضل بن زياد إذا رأى ص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آها حين دخ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هل من أن يكون على الجد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ره إلا عند وضع الخوان بين أيديهم أيخر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يق علينا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هذا وبخهم ونهاهم يعني لا يخرج وهذا مذهب مالك فإنه كان يكرهها تن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محرمة وقال أكث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صور على الستور أو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طوء لم يجز له الدخول لأن الملائكة لا ت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كن محرما ل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عوة الواجبة من أجله ولنا 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رأى فيها صورة إبراهيم وإسماعيل يستقسمان بالأز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وا أنهما ما استقسما به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ا ذكرنا من خبر عبد 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ا فيه تماثيل وفي شروط عمر رضي الله عنه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سعوا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 وب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ها المسلمون للمبيت بها والمارة بدوابهم وروى ابن عائ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صارى صنعوا لعمر رضي الله عنه حين قدم الشام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نيسة فأبى أن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ليتغدوا فذهب علي رضي الله عنه بالناس فدخل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دى هو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ينظر إلى الص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مير المؤمنين لو دخل 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إباحة دخولها وفيها الصور ولأن دخول الكنائس والبيع غير محرم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التي فيها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لائكة لا تدخله لا يوجب تحريم دخوله علي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ه كلب ولا يحرم علينا صحبة رفقة فيها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ملائكة لا تص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ترك الدعوة من أجله عقوبة لفاعله وزجرا له ع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تر الحيطان بستور غير مصورة فإن كان لحاجة من وقاية حر أو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لأنه يستعمله في حاجته فأشبه الستر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بسه على بد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غير حاجة فهو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ر في الرجوع عن الدعوة وترك الإجابة بدليل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ست في عهد أبي فآذن أبي الناس فكان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آ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تروا بيتي بخباء أخضر فأقبل أبو أيوب مسرعا فا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ا بخباء أخ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تسترون الجدر‏؟‏ فقال أبي واست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نا النساء يا أبا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ت أن يغلب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خش أن يغل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عم لكم طعاما ولا أدخل لكم بيتا ثم خرج رواه الأثرم ورو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الخط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ي إلى طعام فرأى البيت منجدا فقعد خارجا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قد رقع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قطعة أ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لعت عليكم الدنيا ثلاث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يوم خ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دت عليكم قصعة وراح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دوا أحدكم في حلة ويروح في أخرى وتس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 كما تستر الكعبة‏؟‏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بكي وقد بقيت حتى رأيتكم تس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 كما تستر الكع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أن تستر 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فيما رزقنا أن نستر 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تر الحيطان مكروه غير محرم وهذا مذهب الشافعي إذ لم يثبت في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قد فعله ابن عمر وفعل في زم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ف كالزيادة في الملبوس والمأكول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للنهي عنه والأول أو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الحمل على الكراهة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ستور فيها القرآ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كون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ا فيه القرآن يستهان به ويمسح 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ع‏؟‏ فكره أن يقل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تر فيه ذكر الله تعالى فلا بأس به وكره أن يشتري الثوب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ما يجلس عليه أو ي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تري البيت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حماما فرأيت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أن أحك الرأ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ما جاز ذلك لأن اتخاذ الصورة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ا كآلة اللهو والصليب وال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ف منها ما يخرجها عن حد الصورة ك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أن ذلك يكف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لعب ما لم تكن صورة لما رو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لعب ب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عائش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يل سليمان فجعل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ف ليس بمنكر لما ذكرنا من الأحاديث فيه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نكاح و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دخل عليها وعندها جاري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تدفان وت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ش بثوبه فانتهر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فكش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يا أبا بك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عند أهل الوليمة منكرا لا يراه ولا 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بم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ضع الطعام أو يخفونه وقت حضوره فله أن يحضر ويأكل نص عليه أحمد وله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ضور في ظاهر كلامه فإنه سئل عن الرجل يدعى إلى الختان أو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ون فيدعوه بعد ذلك بيوم أو ساعة وليس عنده أولئ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ب فأرجو أن لا يكون آثما فأسقط الوجوب لإسقاط الداعي حرم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خاذ المنكر ولم يمنع الإجابة لكون المجيب لا يرى منكرا ولا يسمع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ب الإجابة إذا كان المكسب طيبا ولم ير منكرا فعلى قو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ه من مكسب خبيث لأن اتخاذه منكر والأكل منه منكر فهو أولى ب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لم يسغ له ال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ة الختان لا يعرفها المتقدمون ولا على من دع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ب وإنما وردت السنة في إجابة من دعي إلى وليمة تزو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المتقدمي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ق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ذلك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إلى ختان فأبى أن يجيب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كنا لا نأتي الختا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حكم الدعوة للختا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غير الوليمة أنها مستحبة لما فيها من إطعام الطعام والإجابة إليها 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ة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أصحابه وقال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دعوة لعموم الأمر به فإن ابن عمر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أحدكم أخاه فليجبه عرسا كان أو غير 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السنة إنما ورد في إجابة الداعي إلى الوليمة وهي الطعام في العرس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لب وغيرهما من أهل اللغة وقد صرح بذلك في بعض روايات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 إلى وليمة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أتي الخ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ع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زويج يستحب إع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جمع فيه والتص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بالدف بخلاف غيره فأما الأمر بالإجابة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ول على الاستحباب بدليل أنه لم يخص به دعوة ذات سبب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كل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 لهذا الخبر ولأن فيه جبر قلب الداعي وتطييب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عي أحمد إلى 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وأكل فأما الدعوة في حق فاعلها فليست لها فضيلة تختص بها لعدم ورو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ي بمنزلة الدعوة لغير سبب حادث فإذا قصد فاعلها شكر نعمة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عام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ذل طعامه فله أج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ار مكروه لأنه شبه 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أخذه من غير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النثار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لنثار والتقاطه فروي أن ذلك م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س وغيره وروي ذلك عن أبي مسعود البدري وعكرمة و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خطمي وطلحة وزبيد اليامي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كروه اختارها أبو بكر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نخ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ابن المنذر لما روى عبد الله بن قر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بدنات أو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ن يزدلفن إليه بأيتهن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حر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لمة لم أسمعها فسألت من 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جار مجرى النثار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إلى وليمة رجل من الأنصار ثم أتوا بنهب فأنه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ظر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حم الناس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ا نهيتنا عن النه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هبة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إباحة فأشبه إباحة الطعام للضيفان ولنا 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نهبى و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نهبى و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حما وقتالا وربما أخذه من يكره صاحب ال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صه وشرهه ودناء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ه من يحب صاحبه لمروءته وصيانة نفسه وعرضه والغال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مرو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نون أنفسهم عن مزاحمة سفلة الناس على شيء من الطعام أو غيره ولأن في هذا دن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حب معالي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سفسافها فأما خبر البدنات ف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لا نهبة في ذلك لكثرة اللحم وقلة الآخذين أو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غاله بالمناسك عن تفريقها وفي الجملة فالخلاف إنما هو في كراه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فلا خلاف فيها ولا في الالتقاط لأنه نوع إباحة لماله فأشبه سائر الإ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سم على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خ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أولاده حذق ف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الجوز أما إذا قسم على الحاضرين ما ينثر مثل الل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 و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أن ذلك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روه وقد رو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س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بين أصحابه تمرا فأعطى كل إنسان سبع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ت إحداهن حشفة لم تكن فيهن تمرة أعجب إلي منها شدت إلى مض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وضعه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م في أخذه على وجه لا يقع تناهب فلا يكر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جوز ينثر‏؟‏ فكر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يقس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لي بن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سن أم ولد أحمد بن حنب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ذق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لا تنثري عليه فاشترى تمرا وجوزا فأرسله إلى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أنا عصيدة وأطعمت الفق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أحسنت وفرق أبو عبد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خمس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صل في حجره شيء من النثار فهو له غير مكروه لأنه مباح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 فملكه كما لو وثبت سمكة من البحر فوقعت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أخذه من ح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خلط المسافرون أزوادهم ويأكلوا جميعا وإن بعضه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لا بأس وقد كان السلف يتعاهدون في الغزو والحج ويفارق النثار فإنه يؤخذ ب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لب وتجاذب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داب الطعام يستحب غسل اليدين قبل الطعام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غسل يديه قبل الطعام وبعده وإ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وء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كثر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 إذا حضر غداؤه وإذا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أبو بكر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بن عل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قبل الطعام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بعده ينفي الل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ه غسل اليدين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وفي يده ريح 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 شيء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ترك الوضوء لما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آتيك ب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 الجبل وقد قض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يدينا تمر على ترس أو جحفة فدعوناه فأكل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حتز من كتف شاة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ألقاها من يده ثم قا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طيع اللحم بالسكين لهذا الحديث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حديث ي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اللحم بالسكين فإنه من صنع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شوه نهشا فإنه أهنأ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 واحتج بهذا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ب التسمية عند الأكل وأن يأكل بيمينه مما يليه لما رو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يتيما في حج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يش في الصحفة فقال ل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الل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 وكل مما ي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عن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فليأكل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يأكل بشماله ويشرب 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عن عائش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كر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ي أن يذكر اسم الله في أول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وله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ورجل يأكل فلم يسم حتى لم يبق من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قمة فلما رفعها إلى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م الله أوله وآخره فضح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شيطان يأك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اسم الله قاء ما في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بو داود وعن عكراش بن ذؤ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ثريد والودك فأقبلنا نأكل فخبطت يدي في نواح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كراش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واحد فإنه طعام واحد ثم أتينا بطبق فيه ألوان الرطب فجالت ي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كراش كل من حيث شئت فإنه غير لو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ا يأكل من ذروة الثريد ل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طعاما فلا يأكل من أعلى الصحفة ولكن ل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ركة تنزل من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جوان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ذروتها يبار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أكل بالأصابع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ح يده حتى يلعق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أكل بالأصابع كلها‏؟‏ فذهب إلى ثلاث أصابع فذك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الذي 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أكل بكفه كلها فلم ي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إلا ثلاث أصابع وقد روى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يأكل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ولا يمسح يده حتى ي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الأكل متكئا لما روى أبو جحيف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متك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ا يمسح يده بالمنديل حتى يلع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روي 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أحدكم طعاما فلا يمسح يده حتى يلعقها أو ي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ن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ي قصعة فلح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اللقمة من يد أحدكم فليمسح ما عليها من الأرض ول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مد الله تعالى إذا فرغ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ضى من العبد أن يأكل 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طعمنا وسقانا وجعلن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إذا رفع طعامه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باركا فيه غير م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دع ولا مستغنى عنه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طع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أطعمني هذا ورزقنيه من غير حول مني ول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ماجه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طعاما هو و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ة الله 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وأروى وأنعم وأفضل فقد أدى 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دعاء لصاحب الطعام لما روى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هيثم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ه طعاما فدع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يبوا صاح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اب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دخل بيته وأكل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شرابه فدعوا ل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خبز وزيت 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ون وأكل طعامكم الأبرار وصلت عليك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يؤ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 فيه ال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و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غسل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خا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نحن نفعله واستدل الخطابي على جواز ذلك ب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ود بإسناده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مرأة أن تجعل م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سل به الدم من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طعام ففي معناه ما أشبه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22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22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22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22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22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22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22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2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2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2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2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23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2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2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2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2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2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2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2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2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2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23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223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23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23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2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22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23#TOP#TOP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5:00Z</dcterms:created>
  <dc:creator>Wael Salah</dc:creator>
  <dc:description/>
  <dc:language>en-US</dc:language>
  <cp:lastModifiedBy>Wael Salah</cp:lastModifiedBy>
  <dcterms:modified xsi:type="dcterms:W3CDTF">2003-06-18T12:35:00Z</dcterms:modified>
  <cp:revision>5</cp:revision>
  <dc:subject/>
  <dc:title>المغني</dc:title>
</cp:coreProperties>
</file>