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دي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0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ديات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حر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صول أموال الد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زوم أخذ الولي واحد من هذه الأص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عتبر قيمة الإبل بل متى وجدت على الصفة المشرو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في الإبل معيب ولا أعج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العمد تجب في مال القا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ي معنى قو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فة في بطونها أولاده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ختلفا في حم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قتل شبه 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دية تجب في آخر كل حول ثل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قسيم الدية في ثلاث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الدية الناق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قتل 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قتل الخطأ على ال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قتل الخطأ وأنها مؤجلة في ثلاث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لا يلزم القاتل شيء من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كفارة في مال القاتل لا يدخلها ت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دية تغلظ بثلاثة أش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ا لا تغلظ الدية بموضع غير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حمل العاقلة عبد ولا 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لا تحمل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لا تحمل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قتص بحديدة مسم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عمد الصبي والمجنون خطأ تحمله ال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لا تحمل الصل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راب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لا تحمل الاعتر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خام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لا تحمل ما دو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تحمل دية الطرف إذا بلغ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تحمل دية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جاني ذم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تنصر يهودي أو تهود 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رمى ذمي صيدا ثم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تزوج عبد معت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الرجل على نفسه خطأ أو على أطرا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خطأ الإمام والحاكم في غير الحكم والاجته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كم جناية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جناية العبد موجبة ل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مر غلامه فج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العبد جنايات بعضها بعد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السيد عبده الج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باعه أو وه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معنى ال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الولد ابن ابن عم أو كان الوالد أو الولد مولى أو عص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أن سائر العصبات من ال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لا يدخل في العقل من ليس بعص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أنه لا يعقل مولى الموا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أنه لا مدخل لأهل الديوان في الم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ك في العقل الحاضر و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بدأ في قسمته بين العاقلة بالأقرب فالأق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حمل العقل إلا من يعرف نسبه من القا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أن العاقلة لا تكلف من المال ما يجحف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مات من العاقلة أو جن قبل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ليس على الفقير ولا المرأة ولا الصبي ولا زائل العقل شيء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مريض إذا لم يبلغ حد الزمانة والشيخ إذا لم يبلغ حد الهرم يع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ليس له عا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من لا عاقلة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ؤدي من بيت المال أو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إذا لم يمكن الأخذ من بيت المال فليس على القاتل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قدار دية الحر الكتا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جراحات الكتاب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قاتل الكتابي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مجو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عبدة الأو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من لم تبلغه الدع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حرة المس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جراح المرأة والرجل متسا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نساء أهل الأديان ال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عبد و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جنين إذا سقط من الضربة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في جنين الحرة المسلمة غ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غرة إنما تجب إذا سقط من الض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غرة عبد أو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غرة قيمتها نصف عشر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غرة موروثة عن الج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 بطن امرأة فألقت أج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عاقلة تحمل دية الجنين إذا مات مع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جنين مملوك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لد المدبرة والمكاتبة والمعتقة بصفة‏‏ وأم الولد إذا حملت من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ل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وطئ أمة ب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سقط جنين ذمية قد وطئها مسلم وذمي في طهر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الأمة بين شري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 بطن أمته ثم أعت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 ابن المعتقة الذي أبوه عبد بطن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كم من ضرب بطنها فألقت جنينا حيا ثم مات من الض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إنما يضمن بالدية إذا وضعته ح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إنما يجب ضمانه إذا علم موته بسبب الض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دية الكاملة إنما تجب فيه إذا كان سقوطه لست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اع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ت امرأة على إنسان أنه ضربها فأسقطت جن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نفصل منها جنينان ذكر وأنث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ها فألقت ي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ربت الحامل دواء فألقت به جن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بهيمة فألقت جن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رمى ثلاثة بالمنجن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من رمى أكثر من ثلاثة بالمنجن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سقط رجل في بئر فسقط عليه آخر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ط رجل في بئ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علق ب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وقع بعضهم ع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هلكوا بأمر في الب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 يجب 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لو حفر بئرا في ملك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فر العبد بئرا في ملك إنس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فر بئرا في ملك مشترك بينه وبي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فر بئرا في ملك إنسان فأبره الما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ستأجر أجيرا فحفر في ملك غيره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حفر إنسان في ملكه بئ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بنى في ملكه حائطا مائلا إلى الطريق أو إلى ملك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تقدم إلى صاحب الحائط بنق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ذا لم يمل الحائط ولكن تشق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خرج إلى الطريق النافذ جناحا أو ساباطا فس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خرج ميزابا إلى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بالت دابته في 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وضع جرة على سطحه أو حائطه أو حجرا فرمته الريح على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غرق الولد الصغير الذي يتعلم السب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طلب إنسانا بسيف مشهور فهرب منه فتلف في ه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ر سيفا في وجه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دم إنسانا إلى هدف يرميه الناس فأصابه سهم من غير ت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رجلان على رجل بقتل أو جرح أو س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بعث السلطان إلى امرأة ليحضرها فأسقطت جنينا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خذ طعام إنسان أو شرابه في ب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ضرب إنسانا حتى أ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القاتل أن المقتول كان عب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زاد في القصاص من الجر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يات الجر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الشيء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ما في الإنسان من 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عي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رأسه جناية ذهب بها بص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يه فنقص ضوء عين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ين الأعور دية كا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لع الأعور عين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لع الأعور عيني صحيح العي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طع يد أ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شفار ال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في أهداب العينين بمفردها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ذ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أذنه فاستحشف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سمع إذا ذهب من الأذ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ختلفا في ذهاب س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أهل الخبرة يرجى عوة س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قرع الرأس إذا لم ينبت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أحد الحاج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شع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قصاص في هذه الشع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مش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نف إذا كان قطع مار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طع المارن مع القص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 أنفه فأش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أنفه فذهب شمه فعليه د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ش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هما فأش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 الشفة السف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لسان المتكل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ذهب بعض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طع بعض لس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طع بعض لسانه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طع لسان صغير لم يتكلم لطفول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يه‏ فذهب كلامه أو ذوقه ثم ع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للسانه طر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جب دية السن فيما ظهر منها من الل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لع سنا مضطربة ل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سنه جان فاضطربت وطالت على الأس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لع قالع سنه فردها صاحبها فنبتت في موض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سنه فسو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لح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يها فأش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له كفان في ذراع أو يدان على عض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ثديين سواء كان رجل أو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ثديا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ل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صلب إذا كسر فلم ينج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نث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رج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قدم الأعرج ويد الأع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أص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إصبع الزائ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بطن والب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ذهاب الع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ذهب عقله بجناية لا توجب أرش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يه فأذهب عقله وسمعه وبصره وك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ص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جد مشقة في الالتفات أو 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يد الشلاء والعين القائمة والسن السو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سن السو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نان الصبي االنابته سو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لسان الأخ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يد والرجل الزائ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طع الذكر بعد حش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إسكتي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ركب المرأة حك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موض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 يجب أرش الموض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وضحة غير الرأس و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وضحه في رأسه وجر السكين إلى قف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وضحه في رأسه موضحتين بحاجز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هاش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بف الهاش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وضحه موضحتين هشم العظم في كل واحدة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منق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مأم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عريف الدامغ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ه في أماكن مت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دية الجائ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جافه جائفتين بينهما حاجز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رح فخذه ومد السكين حتى بلغ الو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دخل حديدة أوخشبة أو يده في دبر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رحه في جنبه فخرج من الجانب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دخل إصبعه في فرج ب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طئ 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ي صغيرة ففتقها لزمه ثلث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صل وجوب 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در 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ستطلق ب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ندمل الحاجز وانسد وزال الإف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كره امرأة على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طئ امرأة بشبهة فأفض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ستطلق بول المكرهة على الزنى والموطوءة ب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سأل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ضلع والترق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الز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عظام الس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بف الشج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دية في غير ما سب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حكومة العد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في تقدير حكومة العدل أو النقص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خرجت الحكومة في شجاج الرأس التي دون الموضحة قدر أ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ض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زمان التقو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ضمان على من لطمه على وجهه فلم يؤ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كانت الجناية على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نى على العبد في رأس أو 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اح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كان المجني عليه نصف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ية الأع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س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قتيل في قوم لا عداوة لهم ب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قتيل في قوم لا عداوة لهم بأهله فهي كسائر الدعا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سمع الدعوى على غير ال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القتل من غير وجود قتل ولا عداوة فحكمها حكم سائر الدعا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قتل ولم تكن عدا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لو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 أهل المقتول والقاتل عداوة أو لو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لوث المشترط في القس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 رجلين على رجل أنه قتل أحد هذين القتي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من شرط اللوث أن يكون بالقتيل أ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تثبت به القس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الولي بعد القسامة غلط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قام المدعى عليه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جاء 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تله هذا المدعى عليه بل أنا قت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تشرع اليمين في القس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الأولياء استحقوا ال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حلف المدعون حلف المدع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لم يحلف المدع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رضوا بيمين المدع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متنع المدعى عليهم من اليمين لم يحبسوا حتى يحلف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ت البينة العاد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سامة النساء والصب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سامة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لمقتول ثلاثة بنين جبر الكسر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الثلاثة نساء لا قسامة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مات المست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حلف بعض الأيمان ثم جن ثم أ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ردت الأيمان على المدعى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ثبت القتل على المدعى عليه قتل على أي وجه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تل عبد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حجور عليه لس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رح مسلم فا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سامة فيما دون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أولياء أن يقسموا على أكثر من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المدع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ه هذا ورجل آخر لا أع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سمع الدعوى إلا محر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أولياء أن يقسموا على القا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اليمين في القس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تل نفسا محرمة أو شارك فيها فعلى القاتل عتق ر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الكفارة بقتل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الكفارة بقتل الكافر المضم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صبي والمجنون وجبت الكفارة في أموا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قتل في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قتل مباح لا كفار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تل نفسه خطأ وجبت الكفارة في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شارك في ال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ضرب بطن امرأة فأسقطت جنينا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ا كفارة في قتل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الكفارة في شبه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قتل عتق رقبة مؤم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وجب القصاص فلا يقبل فيه إلا عد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وجب الجنايات مال دون ال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جناية 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ا يثبت ال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أحدهما أنه أقر بقتله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تل رجل عمدا قتلا يو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جرج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 رجلان على رجلين أنهما قتلا رج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دي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وجوب الدية الكتاب 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ا خطأ فتحرير رقبة مؤمنة ودية مسلمة إلى أهله إلا أن يصد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أما السنة فروى أبو بكر بن محمد بن عمرو بن حز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عمرو بن حزم كتابا إلى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فرائض والسنن والديا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ي النفس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مشهور عند أهل السير ومعروف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يستغنى بشهرتها عن الإسناد لأنه أشبه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يئه في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في مواضعها من الباب إن شاء الله وأجمع أهل العلم على وجوب الدية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حر المسلم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إبل أصل في الدية وأن دية الحر المسل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وقد دلت عليه الأحاديث الواردة منها حديث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في دية خطأ العمد وحديث ابن مسعود في دية الخطأ وسنذكرها إن شاء الله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الخرقي أن الأصل في الدية الإبل لا غير وهذا إحدى الروايتين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أبو الخطاب وهو قو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مذهب أن أصول الدية الإبل والذهب والورق والبقر والغنم فهذه خمسة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يها وهذ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فقهاء المدينة السبعة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أبي ليلى وأبو يوسف ومحمد لأن عمرو بن حزم روى في كتاب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في النفس المؤمن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الورق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بني عد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اثني عشر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جعل على أهل الذهب ألف دينار وعن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ن عمر قام خطي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إبل قد غ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على أهل الذهب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الورق اثني عشر ألفا وعلى أهل البقر مائتي بقرة وعلى أهل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أهل الحلل مائتي حلة رواه أبو داود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قتيل عمد الخطأ قتيل السوط و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دية العمد والخطأ فغلظ بعضها وخفف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هذا في غير الإبل ولأنه بدل متلف حقا لآدمي فكان متعينا كعوض الأموال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باس 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ورق بدلا ع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ا أصلا وحديث عمرو بن شعيب يدل على أن الأصل الإبل فإن إيجابه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ت على سبيل التقويم لغلاء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صولا بنفسها لم يكن 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ا للإبل ولا كان لغلاء الإبل أث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ذكره معنى وقد رو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إبل قبل أن تغلو بثمانية آلاف درهم 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ة الذمي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ديت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أربعة آلاف حين كانت الدية ثماني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هي خمسة أصول فإن قدرها من الذهب ألف مثقال ومن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قر والحلل مائتان ومن الشاء ألفان ولم يختلف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صول في قدر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سائرها إلا الورق فإن الثوري و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عشرة آلاف من الورق وحكي ذلك عن ابن شبرمة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جعل على أهل الورق عشرة آلاف ولأن الدينار معدول في الشرع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ليل أن نصاب الذهب عشرون مثقالا ونصاب الفضة مائتان وبما ذكرن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مالك والشافعي في قول و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عباس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وحديث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عن عمر ولأن الدينار م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عمر فرض الجزية على الغني أربعة دنانير أو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درهما وعلى المتوسط دينارين أو أربعة و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فقير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ى عشر درهما وهذا أولى مما ذكروه في نصاب الزكاة ولأنه لا يلزم أن يكون 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دولا بنصاب الآخر كما أن السائمة من بهيمة الأنعام ليس نصاب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لا بنصاب غير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 من جعل الدية عشرة آلاف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سند ول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شعبي عن عمر يخالفه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ي شيء أحضره من عليه الدية من القاتل أو العاقل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ولي أخذه ولم يكن له المطالبة بغيره سواء كان من أهل ذلك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لأنها أصول في قضاء الواجب يجزئ واحد منها فكانت الخيرة إلى م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صال الكفارة وكشاتي الجبران في الزكاة مع الدراه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خاصة فعليه تسليمها إليه سليمة من العيوب وأيهما أراد العدول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آخر منعه لأن الحق متعين فيها فاستحقت كالمثل في المثليات المتلف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زت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جد إلا بأكثر من ثمن المثل فله العدول إلى ألف دينار أو ا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درهم وهذا قول الشافع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ت لحديث عمرو بن شعيب عن عمر في تقويم الإبل ولأن ما ضمن بنوع من المال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وات الأمثال ولأن الإبل إذا أجزأت إذا قلت قيمتها ينبغي أن تجزئ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نانير إذا غلت أو رخصت وهكذا ينبغي أن نقول إذا غلت الإب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الإبل موجودة بثمن مثلها إلا أن هذا لم 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في غير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إن عمر قوم الدية من الدراهم اثنى عشر ألفا و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عتبر قيمة الإبل بل متى وج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مشروطة وجب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يمتها أو كثرت وهذا ظاهر مذهب الشافع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 ظاهر مذهب أحمد أن تؤخذ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كل بعير منها مائة وعشرو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در على ذلك أدى اثنى عشر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ف دينار لأن عمر قوم الإ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هب ألف مثقال وعلى أهل الورق اثنى عشر ألفا فدل على أن ذلك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بدال محل واحد فيجب أن تتساوى في القيمة كالمثل والقيمة في بدل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تلف في المثليات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ال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ق فتقييده يخالف إطلاقه فلم يجز إلا بدليل و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ؤخذ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ا ثماني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بل قد غلت فقومها على أهل الورق اثنى عشر ألفا دليل على أن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خصها أقل قيمة من ذلك وقد كانت تؤخذ في عص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صدر من ولاي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خصها وقلة قيمتها ونقصها عن مائة وعشرين فإيج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خلاف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ية الخطأ والعمد فغلظ دية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ف دية الخطأ وأجمع عليه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ها بقيمة واحدة تسوي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 ما فرقه الشارع وإزالة ل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ليظ جميعا بل هو تغليظ لدية الخطأ لأن اعتبار ابن مخاض بقيمة ثنية أو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جدا فيكون تغليظا للدية في الخطأ وتخفيفا لدية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ما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ورد به ولأن العادة نقص قيمة بنات المخاض عن قيمة الحقاق والجذ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ؤدى على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ة واحدة ويعتبر ذلك فيها 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الإخلال به لأن ما ورد به الشرع مطلقا إنما يحمل على العرف و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ما يخالف العادة وجب بيانه وإيضاحه لئلا يكون تلبيسا في الشريعة وإيه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حكم الله خلاف ما هو حكمه على الحقيقة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بين للناس ما نزل إ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مل ق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باس والإلغاز هذا مما لا يحل ثم لو حمل الأمر على ذلك لكان الأسنان عبث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فإن فائدة ذلك إنما هو كون اختلاف أسنانها مظنة اختلاف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بل أصل في الدية فلا تعتبر قيمتها بغيرها كالذهب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لا تعتبر قيمتها كالإبل في السلم وشاة ال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إن الإبل كانت تؤخذ قبل أن تغلو ويقومها عمر وقيمتها أقل من اثنى عشر ألف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متها كانت ثمانية آلاف ولذلك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كتابي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بدال محل واحد فلنا أن ن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إنما هو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عتبر بها وإن سلمنا فهو منتقض بالذهب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تبر تساو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ض أيضا بشاة الجبران مع الدراهم وأما بدل القرض والمتلف فإنما هو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بدل عنه ولذلك لا تجب إلا عند العجز عنه بخلاف مسألت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عليكم ل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بل هي الأصل وغيرها بدل عنها فيجب أن يساويها ك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لنا هذا ينبغي أن يقوم غير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 هي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دل يتبع الأصل ولا يتبع الأصل البدل على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ير إلى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ل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ومها في وقته بذلك فوجب المصير إليه كيل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زع والاختلاف في قيمة الإبل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ر لبن المصراة بصاع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ا للتنازع في قيمته فلا يوجب هذا أن يرد الأصل إلى الت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شرع ووقوع التنازع في قيمة الإبل مع وجوبها بعينها على أن المعتبر في ب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مساواة المحل الم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مساواة كل واحد من بدليه له والدية غير 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ة المتلف ولهذا لا تعتبر صفاته وهكذا قول أصحابنا في تقويم البقر والشاة وال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مبلغ الواجب من كل صنف منها اثنى عشر ألفا فتكون قيمة كل بقرة أو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كل شاة ستة دراهم لتتساوى الأبدال كلها وكل حلة بر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ربعمائة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إبل معيب ولا أعجف ولا يعتبر فيها أن تكون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بل بلده وقال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من جنس إبل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اتل أو العاقلة لأن وجوبها على سبيل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كونها من جنس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فإذا كان عند بعض العاقلة 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عضهم بخاتي أخذ من كل واحد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وإن كان عند واحد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كل صنف ب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ؤخذ من الأكثر فإن 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ن أيهما شاء فإن دفع من غير إبل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له أو مثلها جاز كما لو أخرج في الزكاة خيرا من الواجب وإن كان أ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لا أن يرضى المستحق وإن لم يكن له إبل فمن غالب إب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إبل وجب من غالب إبل أقرب البلاد إليه فإن كانت إبله عجافا أو مراضا 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صحاح من جنس ما عنده لأنه بدل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ؤخذ فيه معيبة كقيمة الثوب الم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ال أصحابنا في البقر والغن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المؤمن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إبل فمن قيدها احتاج إلى دليل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متلف فلم يختص بجن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ل سائر المتلفات ولأنها حق ليس سببه الما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كونه من جنس ماله كالمسلم فيه و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بالدية جبر الم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 لا يختص بجنس مال من وجب عليه وفارق الزكاة فإنها وجبت على سبيل ال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ارك الفقراء الأغنياء فيما أنعم الله تعالى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كون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هذا بدل متلف فلا وجه لتخصيصه بما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اساة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ت جبرا للفائت كبدل المال المتلف وإنما العاقلة تواسي القاتل في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ته ولهذا لا يجب من جنس أموالهم إذا لم يكونوا ذوي 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بجنايته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تواسيه في تحملها ولأنها لو وجبت من جنس 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ت المريضة من ال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ة من الصغار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تل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مال القاتل حالة أرباع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نات مخاض وخمس وعشرون 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وعشرون حقة وخمس وعشرون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دية العمد تجب في مال القاتل لا ت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وهذا قضي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بدل المتلف يجب على المتلف وأرش الجن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 جان إ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أصحابه حين رأى مع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 عليك ولا ت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وجب الجناية أثر فع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رها كما يختص بنفعها فإنه لو كسب كان كسبه ل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حكم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نايات والأكساب وإنما خولف هذا الأصل في قتل المعذور فيه لكثرة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الجاني في الغالب عن تحمله مع وجوب الكفارة عليه وقيام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ا به والعامد لا عذ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تخفيف ولا يوجد فيه المعنى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اساة في الخطأ إذا ثبت هذا فإنها تجب حالة وبهذا قال مالك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تجب في ثلاث سنين لأنها دية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ؤجلة كدية شبه العمد ولن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العمد المحض كا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أرش أطراف العبد ولا يشبه شبه الع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قصد القتل وإنما أفضى إليه من غير اختيار من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لهذا 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د التخفيف على العاقلة الذين لم تصد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وحملوا أداء مال مواساة فالأرفق بحالهم التخفي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عمد على السواء وأما العمد فإنما يحمله الجاني في غير ح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حقا ببدل سائر المتلفات ويتصور الخلاف معه فيما إذا قت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ا وتعذر استيفاء القصاص لعفو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واختلفت الرواية في مق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جماعة عن أحمد أنها أرباع كما ذك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زهري وربيع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أبي حنيفة وروي ذلك عن ابن مسعود رضي الله عنه وروي جما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لاثون حقة وثلاثون جذعة وأربعون خلفة في بطونها أولاد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لشافعي وروي ذلك عن عمر وزيد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مرو بن شعي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تعمدا دفع إلى أولياء المقتول فإن شاءوا قتلوه وإن شاء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ون حقة وثلاثون جذعة وأربعون 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ولحوا عليه فه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ديد القتل 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غريب وعن عبد الله بن عمرو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قتيل 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مائة من الإبل منها أربعون خلفة في بطون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 وعن عمرو بن شعيب أن رجل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حذف ابن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أخذ عمر منه الدية ثلاثين حقة وثلاثين جذعة وأربعين خلفة 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ما 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ا خمسا وعشرين جذعة وخمسا وعشر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 وعشرين بنت لبون وخمسا وعشرين بنت مخاض ولأنه قول ابن مسعود ولأنه حق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 الحيوان فلا يعتبر فيه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مل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وقلما تحمل إلا ثنية وهي التي لها خمس سنين ودخلت في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ناقة حملت فهي خلفة تجزئ في الدي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إلا ثنية لأ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ثنية عامها إلى ب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ائر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بل مقدرة السن فكذلك الخلفة والذي ذكره القاضي هو الأول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خلفة والخلفة هي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أن تجزئ كل حامل ولو أ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ة فأسقطت قبل قبضها فعليه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قطت بعد قبضها أجزأت لأنه برئ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ا في حملها رجع إلى أهل الخبرة كما يرجع في حمل المرأ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بل وإن تسلمها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حوامل وقد ضمرت أجوافها فقال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ولدت عندك نظرت فإن قبضها بقو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جاني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تهم وإن قبضها بغير قولهم فالقول قول الولي لأن الأصل عدم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تل شبه عمد فكما وصفت في أسن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ة في ثلاث سنين في كل سنة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قول في أسنان دية شبه العمد كالقول في دية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اختلاف الروايتين فيها واختلاف العلماء فيها وقد سبق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الف العمد في أمرين أحدهما أنها على العاقلة في ظاهر المذهب وبه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الزهري والحارث العكل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القا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اختاره أبو بكر عبد العزيز لأنها موجب فعل قصده فلم 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ولأنها دية مغلظة فأشبهت دية العمد وهكذا يجب أن يكون مذهب مالك لأن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عنده من باب العم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 امرأتان من 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ت إحداهما الأخرى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تلتها وما في بطنها ف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ة المرأة على عاقلتها متفق عليه ولأنه نوع قتل لا يوجب قصاصا فوجبت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ة ك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عمد المحض لأنه يغلظ من كل وجه لقصده الفعل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 الخطأ يغلظ من وجه وهو قصده الفعل ويخفف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و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اقتضى تغليظها من وجه وهو الأسنان وتخفيفها من وجه وهو حمل العاقل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جيلها ولا أعلم في أنها تجب مؤجلة خلافا بين أهل العلم و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رضي الله تعالى عنهم وبه قال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و هاشم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د حكى عن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حالة لأنها بدل متلف ولم ينقل إلينا ذلك عن من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خلافا وتخالف الدية سائر المتلفات لأنها تجب على غير الجانى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 له فاقتضت الحكمة تخفيفها عليهم وقد رو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ما قضيا ب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ة في ثلاث سنين ولا مخالف لهما في عصرهما 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 آخر كل حول ثلثها ويعتبر ابتداء السنة من حين وجوب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ؤها من حين حكم الحاكم لأنها مدة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تداؤها من حين حكم الحاكم كمدة العنة ولنا أنه مال مؤجل فكا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من حين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المؤجل والسلم ولا نسلم الخلاف فيها فإن الخوا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خلافه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جب دية نفس فابتداء حولها من 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تلا مو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سراية جرح وإن كان الواجب دية جرح نظرت فإن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اندمل من غير 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قطع يده فبرأت بعد مدة فابتداء المدة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أن تلك حالة الوجوب ولهذا لو قطع يده وهو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ثم اندملت وج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يهودي وأما إن كان الجرح سا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قطع إصبعه فسرى ذلك إلى كفه ثم اند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اء المدة من حين الاندمال لأنها إذا 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قر الأرش إلا عند الاند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 القاضي وأصحاب الشاف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تعتبر المدة من حين الاند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لأن الأرش لا يستقر إلا بالاندما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واجب دية فإنها تقسم في ثلاث سنين كل سنة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ية النفس أو دية الطرف كدية جدع الأنف أو الأذنين أو قطع الذكر أو الأنث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ون الدية نظرنا فإن كان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مأموم أو الجائفة وجب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أولى ولم يجب منه شيء حالا لأن العاقلة لا تحمل حالا وإن كان نصف الد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يد أو دية المنخرين وجب الثلث في آخر السنة الأولى والباقي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وإن كان أكثر من الثلثين كدية ثمان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ثلثان في ال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في آخر الثالثة وإن كان أكثر من دية مثل أن ذهب سمع إنسان وبصره ف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لأن الواجب لو كان دو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في السنة عن الثلث فكذلك لا يزي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على الثلث وإن كان الواجب الجناية على اثنين وجب لكل واحد ثلث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له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ثلثها كما لو انفرد حقه وإن كان الواجب دون ثلث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مله العاقلة لأنها لا تحمل ما دون الثلث ويجب حالا لأنه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 لا تحمله فكان حالا كالجناية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ية 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مرأة والكتابي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لأنها بدل النفس فأشبهت الدية الكامل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نها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در ثلث الدية الكاملة وباقيها في العام الثاني لأن هذه تنقص عن الد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في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ش الطرف وهذا مذهب أبي حنيفة وللشافعي كالوجهين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ا تبلغ ثلث الدية الكاملة كدية 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انمائة درهم ودية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مله العاقلة لأنها لا تحمل ما دون الثلث فأشبه دية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حة إلا أن يقتل الجنين مع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ه العاقلة لأنها جناية واحدة وتكو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على الوجه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عامين كانت دية الجنين واجبة مع ثلث دية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م الأول لأنها دية أخرى ويحتمل أن تجب مع باقي دية الأم في العام الثان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دية الأم في ثلاث سنين فهل يجب دية الجنين في ثلاثة أعوام أو لا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بوجوبها في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في السنين التي وجبت فيها دية الأم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ان لمستحقين فيجب في كل سنة ثلث ديتها وثلث ديته ويحتمل أن تجب في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أن تلفها موجب جن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تل خطأ كان على العاقل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سنين أخماسا عشرون بنات مخاض وعشرون بني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نات لبون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 وعشرون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أن دية الخطأ أخم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خرقي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لنخعي وأصحاب الرأي وابن المنذر وقال عمر بن عبد العزيز 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ماس إلا أنهم جعلو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خاض بني لبون وهكذا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خعي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رو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ى الذي قتل بخيبر ب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الصدقة وليس في أسنان الصدقة ابن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ل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رباع كدية العمد سواء وعن زيد أنها ثلاثو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لبون وعشرون ابن لبون وعشرون بنت مخاض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وثلاثون بنت مخاض وعشرون بني لبون ذكور ل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من ق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ه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بنت مخاض وثلاثون بنت لبون وثلاثو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بني لبون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ت كلها أخماس كدية الخطأ لأنها بدل متل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بالعمد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تلفات وحكي عنه أن دية العمد مغلظة ودية شبه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أخماس لأن شبه العمد 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خماسا كدية الخطأ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حقة وعشرون جذعة وعشرون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نت لبون وعشرون بني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وابن ماجه ولأن ابن لبون يجب على طريق البدل عن ابنة مخ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ذا لم 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مع بين البدل والمبدل في واجب ولأن موجبهم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ه أوجب أربعين ابنة مخاض ولأن ما قلناه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عليه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وقيف يجب على من ادعاه الدليل فأما دية قتيل خيبر فلا حجة لهم فيه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على أهل خيبر قتله إل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ديته دية العمد وهي من أسنا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دية الخطأ وقول أبي ثور يخالف الآثار المروية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خلافا في أن دية الخطأ على العاقل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أهل العلم وقد ثبتت الأخبار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بدية الخطأ على العاقلة وأجمع أهل العلم على الق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عمد الخطأ على العاقلة بما قد رو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أن العاقلة تحمل دية الخطأ والمعنى في ذلك أن 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تكثر ودية الآدمي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ا على الجاني في ماله يجحف به فاقت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إيجابها على العاقلة على سبيل المواساة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نة له تخفيفا عن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ذورا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د هو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هم في أنها مؤجلة في ثلاث سنين فإن عمر وعليا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دية الخطأ على العاقلة في ثلاث سنين ولا نعرف لهما في الصحابة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م على ذلك أهل العلم ولأنه مال يجب على سبيل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كل دية تحملها العاقلة تجب مؤجل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تحمله العاقل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لأنه بدل متلف فلزم المتلف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م المتلفات وفارق الذي تحمله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مواساة فألزم التأجيل تخفيفا على متحمله وعدل به عن الأصل في التأ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دل به عن الأصل في إلزامه غير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قاتل شيء من الدية وبهذا قال مالك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واحد من العاقلة لأنها وجبت عليهم إعانة له فلا يزيدون علي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دية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قتضي أنه قضى بجميع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تل لم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لم يلزمه بعضها كما لو أمره الإمام بقت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يعتقد أنه بحق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 ولأن الكفارة تلزم القاتل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عدل قسطه من الدية وأكثر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إيجاب شيء من ال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في مال القاتل لا يدخلها تحمل وقال أصحاب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بيت المال لأنها 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ا في ماله يجحف به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لا تجب على غير من وجد منه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ارات وكما لو كانت صوم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شرعت للتكفير عن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 عنه بفعل غيره ويفارق الدية فإ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لجبر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يحصل بها كيفما كان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دية على العاقلة لم يكفر عن القاتلة وما ذكروه لا أصل له ولا يصح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لم تجب في بيت المال لأنها إنما وجبت على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ثبت حكم الفرع مخالفا لحكم 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كثيرة ف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تل يج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بخلافه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وجبت مواساة ل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حظ القاتل من الواجب الكفارة فإيجابها على غيره يقطع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اني أكثر مما وجب عليه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نا أن الدية تغلظ بثلاثة أشياء إذا قتل في الحرم و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قتل محرما وقد نص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غليظ على من قتل محر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تل ذا رحم محر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دي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ا لا تغلظ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الحرم وذي الرحم المحرم وفي التغليظ بالإحرام وجهان وممن روى عنه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سعيدا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شعب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قتاد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 واختلف القائلون ب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ت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حرمات ثلث الدية فإذا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ت الثلاث وجبت ديتا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في من قتل محر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ربعة وعشرون ألفا وهذا قول التابعي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غليظ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ت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دية العمد في الخطأ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التغليظ في غير الخطأ ولا يجمع بين تغليظين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ظ في العمد فإذا قتل ذا رحم محرم عمدا فعليه ثلاثون حقة وثلاثون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ة وتغليظها في الذهب والورق أن ننظر قيمة أسنان الإبل غير مغلظة و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كم بزيادة ما بينهما كان قيمتها مخففة ستمائة وفي العمد 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ث الدية المخففة وعند مالك تغلظ على الأب والأم والجد دون غيرهم واحتج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تغليظ بما روي عن عمر رضي الله عنه أنه أخذ من قتادة المدلجي دية اب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 بالسيف ثلاثين حقة وثلاثين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خلفة ولم يزد عليه في العدد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ة اشتهرت فلم تنكر فكانت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أوجب التغليظ أوجبه في ال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در كالضمان ولا يجمع بين تغليظين لأن ما أوجب التغليظ بالضمان 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ن تدا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الإحرام في قتل الصيد وعلى أنه لا يغلظ بالإحرام 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تغليظه واحتج أصحابنا بما روى ابن أبي ن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وطئت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ثمان رضي الله عنه فيها بستة آلاف وألفين تغليظا للحرم و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 رحم أو في الشهر الحرام فعليه دية وثلث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تل رجلا في الشهر الحرام وفي البلد ال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وللشهر الحرام أربعة آلاف وللبلد الحرام أربعة آلاف وهذا مما يظهر وينتش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إجماعا وهذا فيه الجمع بين تغليظات ثلاث ولأنه قول التابعي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غليظ واحتجوا على التغليظ في العمد أنه إذا غلظ الخطأ مع العذر فيه ففي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العذر أولى وكل من غلظ الدية أوجب التغليظ في بدل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سبا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 تغليظ دية النفس أوجب تغليظ دية الطرف كالعمد وظاهر كلام الخرقي أ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ظ بشيء من ذلك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روي ذلك عن الفقهاء السبعة وعمر بن عبد العزيز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المؤمن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الذهب ألف مث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أبي شري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يا خزاعة قد قتلتم هذا القتيل م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عاقله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تيل بعد ذلك فأهله بين خيرتين إن أحبو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ل كان بمكة في حرم الله تعالى فلم يز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الحر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 و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الدية واحدة في كل مك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لأن عمر رضي الله عنه أخذ من قتادة المدلجي دية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ع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وزجاني بإسناده عن أبي الزناد أ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م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أحيا من تلك السنن بقول فقهاء المدينة السبعة ونظرائهم أن ناس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ة تغلظ في الشهر الحرام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ستة عشر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لغى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فقهاء وأثبتها اثنى عشر ألف درهم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ابت ما روي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لو صح فقول عمر يخالفه وقوله أولى من قول من خالفه وهو أصح 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وافقته الكتاب والسنة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ظ الدية بموضع غير الحرم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في المدينة على قوله القديم لأنها مكان يحرم صيده فأشبهت الحرم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محلا للمناسك فأشبهت سائر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ا على ال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د هذا‏؟‏ أليست البلدة الحر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 وأموالكم بينكم حرام كحرمة يومكم هذا 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دل على أنه أعظم البلاد حرم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له رجل قتل في الحرم ورجل قتل غير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تل بدخ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صيد ليس هو العلة في التغليظ وإن كان من جملة المؤثر فقد خالف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حرم فإنه لا يجب الجزاء على من قتل فيه صيدا ولا يحرم الرع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شاش منه ولا ما يحتاج إليه من الرحل والعارضة والقائمة 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ة لا تحمل العبد ولا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ل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وما دون الثل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قلة لا تحمل العبد يعني إذا قتل العبد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قي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قاتل ولا شيء على عاقلته خطأ كان أو عمدا وهذ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بت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بن أبي 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قال عطاء والزهر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أبو حنيفة تحمله العاقلة لأنه آدم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القصاص والكفارة فحملت العاقلة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عن الشافعي كالمذهبين ووا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في دية أطراف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العاقلة عمدا ولا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حا ولا اعتر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وقوفا عليه ولم نعرف له في الصحابة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ول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يمة تختلف باختلاف صفاته فلم 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قيم ولأنه حيو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عاقلة قيمة أطرافه فلم تحمل الواجب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رس وبهذا فارق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مل العمد سواء كان مما يجب القصاص فيه أو لا يجب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لا تحمل دية ما يجب ف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على أنها لا تحمل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وحكي عن مالك أنها تحمل الجنايات التي لا قصاص فيها كالمأمومة و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قتادة لأنها جناية لا قصاص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جناية الخطأ ولنا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جناية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ملها العاقلة كالموجبة للقصاص وجناية الأب على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مل العاقلة إنما يثبت في الخطأ لكون الجاني معذورا تخفي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سا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د غير معذور فلا يستحق التخفيف ولا ال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فيه المقتضى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عمد الخطأ ثم يبطل ما ذكروه بقتل الأب ابنه فإنه لا قصاص فيه ولا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ص بحديدة مس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النفس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 لأنه ليس بعمد محض أشبه عمد الخطأ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ه لأن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ة يقتل مثله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لا قصاص له ولو وكل في استيفاء القصاص ثم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تله الوكيل من غير علم ب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ه العاقلة لأنه 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 لأنه لم يقصد الجناية ومثل هذا يعد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قتل في دار الحرب مسلما يظنه ح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مد قتله وهو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هذا أصح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 الصبي والمجنون خطأ تحمله العاقل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ه لأنه عمد يجوز تأديبهما عليه فأشبه القتل من البالغ ولن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منهما كمال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ه العاقلة كشبه العمد ولأنه قتل لا ي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ذر فأشبه الخطأ وشبه العمد وبهذا فارق ما ذكروه ويبطل ما ذكروه ب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مل الصلح ومعناه أن يدعي عليه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ره وي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ى مال فلا تحمله العاقلة لأنه مال ثبت بمصالحته واختياره فلم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ثبت باعتراف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يصالح الأولياء عن دم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ة والتفسير الأول أولى لأن هذا عمد فيستغنى عنه بذكر العمد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عاقلة الصلح ابن عبا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ثو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حديث ابن عباس فيه ولأنه لو حملت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أن يصالح ب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عليه حق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مل الاعتراف وهو أن يقر الإنسان على نفسه بقتل خطأ أو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فتجب ال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ه العاقلة ولا نعلم فيه خلافا وبه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مر بن عبد العزيز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 و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وقد ذكرنا حديث ابن عب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ب عليهم لوجب بإقرار غيرهم ولا يقبل إقرار شخص على غيره ولأنه يته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طئ من يقر له بذلك ليأخذ الدية من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سمه إياها إذا ثبت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اعترف به وتجب الدية عليه حالة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هم و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 ولا يصح إقراره لأنه مقر على غيره 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ثبت موجب إقراره فكان باطلا كما لو أقر على غيره بالقت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ا خطأ فتحرير رقبة مؤمنة و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ق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ية الموجبة للمال فصح إقراره كما لو أقر بإتلاف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لا تحمل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ولأنه محل مضمون فيضمن إذا ا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حال وإنما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 الوفاق لتحمل العاقلة لها فإذا لم ت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كجناية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مل ما دون الثلث وبهذا 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أبي سلمة وبه قال الزه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سن و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فوق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غرة التي في الجبين على العاقلة وقيمتها نصف عشر ال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ما دون ذلك لأنه ليس فيه أرش مقدر والصحيح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مل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لأن من حمل الكثير حمل القليل كالجاني في العمد ولنا ما روي ع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قضى في الدية أن لا يحمل منها شيء حتى تبلغ عقل المأمومة ولأ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جوب الضمان على الجاني لأنه موجب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 متلفه فكان علي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ات و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في الثلث فصاعدا تخفيفا عن الجاني لكونه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ا دونه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ضية الأصل ومقتضى الدليل وهذا حجة على الزهر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ثلث كثيرا فأما دية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ملها العاقلة إلا إذا مات مع أ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لكون ديتهما جميعا موجب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لى الثلث وإن سلمنا وجو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فلأنها دية آدمي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العاقلة دية الطرف إذا بلغ الثلث وهو قول من سم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 هذا وحكي عن الشافعي أنه 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أن ذلك يجري مجرى ضما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تجب فيه كفارة ولنا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لأن الواجب دية جناية على حر تزيد على الثلث فحملتها العاقلة ك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لأنه كثير يجب ضمانا لحر أشبه ما ذكرنا وما ذكره يبطل بما إذا ج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بما يوج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العاقلة دية المرأة بغير خلاف بينهم فيها وتحمل من جراح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رشه ثلث دية الرجل كدية أنفها وما دون ذلك كدية يدها لا تحمله العاقل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دية الكتابي ولا تحمل دية المجوسي لأنها دو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الجن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فردا أو مات قبل موت أمه نص عليه أحمد لأنه دون الثلث وإن مات مع أمه حم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نص عليه لأن وجوب ديتهما حصل في 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ة واحدة مع زيادت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حملتهما العاقلة كالدي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اني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ه على عصبته من أهل ديته المعا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وهو قول الشافعي وفي الأخرى لا يتعاقلون لأن المعاقلة تثب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ى خلا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 عنه ومعونة له فلا يلحق به الكافر لأن المسل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 بالمواساة والمعونة من الذمي ولهذا وجبت الزكاة على المسلمين 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رائهم ولم تجب على أهل الذمة ل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في حق الذمي على الأصل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أنهم عصبة يرثونه فيعقل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صبة المسلم من المسلمين و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صبته المسلمون لأنهم لا يرثونه ولا الحربيون لأن الموالاة والنصرة من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يحتمل أن يعقلوا عنه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ثونه لأنهم أهل د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 ولا يعقل يهودي عن نصراني ولا نصراني عن يهودي لأنهم لا موالا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ملتين مختلفتين ويحتمل أن يت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توارث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صر يهودي أو تهود نصراني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ر عليه عقل عنه ع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ين الذي انتقل إليه وهل يعقل عنه الذين انتقل عن دينهم‏؟‏ على وجه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لم يعقل عنه أحد لأنه ك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 لا يعقل عنه أحد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 فيعقل عنه المسلمون ولا ذمي فيعقل عنه أهل الذمة وتكون جنايته في ما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لا تحمل عاقلته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جبها في ماله كسائر الجنايات التي لا ت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مى ذمي صيدا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اب السهم آدميا فقتله لم ي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لأنه لم يكن مسلما حال رميه ولا المعاهدون لأنه قتله وه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جاني وهكذا لو رمى وهو مسلم ثم ارتد ثم قتل السهم إنسانا لم يعقله أح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ذمي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الجارح ومات المجروح وكان أرش جراحه يزيد على الثلث ف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صبته من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على أرش الجرح لا يحمله أحد ويكون في مال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إن لم يكن أرش الجرح مما تحمله العاقلة فجميع الدية على الجان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ذا جرح مسلم ثم ارتد ويحتمل أن تحمل الدية كلها العاقلة في المسألت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جدت وهو ممن تحمل العاقلة جنايته ولهذا وجب القصاص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مدا ويحتمل أن لا تحمل العاقلة شيئا لأن الأرش إنما يستقر باندمال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عبد 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أولادا فولاؤهم لمولى أمهم فإن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ل على مولى أمه لأنه عصبته ووارثه فإن أعتق أبوه ثم سرت الجنا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سهم فلم يقع السهم حتى أعتق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عقله أحد لأن موالي الأم 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م عنه قبل قتله وموالي الأب لم يكن لهم عليه ولاء حال جنايته فتكون الد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إلا أن يكون أرش الجرح مما تحمله العاقلة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فيه مثل 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الرجل على نفسه خطأ أو على أطرافه ففيه روايت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 على عاقلته ديته لورثته إن 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ش جرحه لنف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ن الثلث وهذا قول الأوزاعي وإسحاق لما روي أن رجلا ساق حمارا فضربه ب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 فطارت منها ش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 عينه ففقأتها فجعل عمر ديته على عاق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د من أيد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اعتداء على أحد ولم نعرف له مخالفا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جناية خطأ فكان عقلها على عاقلته كما لو قتل غيره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اقلة الورثة لم يجب شيء لأنه لا يجب للإنسان شيء على نفسه وإن 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ما يقابل نصيبه وعليه ما زاد على نصيبه وله ما بقي إن كان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ة أكثر من الواجب علي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هدر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وهي أصح لأ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بارز مرحبا يوم خيبر فرجع سيف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ت ولم يبلغ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فيه بدية ولا غيرها ولو وجبت ل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نى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غيره كالعمد ولأن وجوب الدية على العاقلة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ساة ل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ا عنه وليس على الجاني ها هنا شيء يحتاج إلى 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ساة فيه فلا وجه لإيجابه ويفارق هذا ما إذا كانت الجناية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مله العاقلة لأجحف به وجوب الدية لكثرتها فأما إن كانت الجناية على نفس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فهل تجري مجرى الخطأ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الخطأ لأنها تساو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على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ه العاقلة لأنه لا عذر له فأشبه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طأ الإمام والحاكم في غير الحكم و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عا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إذا كان مما تحمله العاقلة وما حصل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ته أيضا لما روي عن عمر رضي الله عنه أنه بعث إلى امرأة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فأجهضت جنينها فقال عمر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حتى تقسمها على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ان فكان خطؤه على عاقلته كغير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بيت المال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لثور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الخطأ يكثر في أحكامه واجتهاده ف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على عاقلته يجحف بهم ولأنه نائب عن الله تعالى في أحكام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في مال الله سبحانه وللشافعي قولان 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العبد فعلى سيده أن يفديه أو ي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أكثر من قيمته لم يكن على سيده أكثر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جناية التي تودى بالمال إما لكونها لا توجب إل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ها موجبة للقصاص فعفا عنها إلى المال 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العبد تتعلق برقبت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تتعلق برقبته أو ذمته أو ذم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جب شيء ولا يمكن إلغ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جناية آدمي فيجب اعتبارها كجنا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ناية الصغير والمجن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غاة مع عذره وعدم تك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اية العبد أولى ولا يمكن تعلقها بذمته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لغائها أو تأخير حق المجني عليه إلى غير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ذمة السيد لأنه لم ي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تعلقها برقبة العبد ولأن الضمان موجب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علق برقبته كالقصاص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أرش الجناية من أن يكون بقدر قيمته فما دون أو أكثر فإن كان بقدرها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د مخير بين أن يفديه بأرش جنايته أو يسلمه إلى الجناية فيملك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ي ذلك عن الشعبي و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لأنه إن دفع أرش الجناية فهو الذي وجب للمجني عليه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العبد فقد أدى المحل الذي تعلق الحق به و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ي عليه لا يتعلق بأكثر من الرقبة وقد أداها وإن طالب المجني عليه ب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ذلك سيده لم يجبر عليه لما ذكرنا وإن دفع السيد عبده فأبى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وادفع إلى ثمنه فهل يلزم السيد ذلك‏؟‏ على روايتين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ناية أكثر من قيمت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ده مخير بين أن يف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أو أرش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سلمه لأنه إذا أدى قيمته فقد أدى قدر ال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مجني عليه لا يزيد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 قيمته فقد أدى الواجب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جناية بقدر قيمته والرواية الثانية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ا أن يفديه بأرش جنايته بالغة ما بلغت وهذا قول مالك لأنه ربما إذ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رغب فيه راغب بأكثر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سكه فقد فوت تلك الزيادة على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لشافعي قولان كالروايتين ووجه الرواية الأولى أن الشرع قد جعل له ف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فداؤه فكان الواجب قدر قيمته كسائر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جناية 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ولي الجناية على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م يملكه بذلك لأنه إذا لم يملكه بالجناية فلأن لا يملكه بالعفو أول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ه بالعفو كالحر ولأنه إذا عفا عن القصاص انتقل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جاني جناية موجبة للمال وفيه رواية أخرى أنه يملكه لأنه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إتلافه فاستحق إبقاءه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ه الجا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 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غلامه فجنى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نى وإن كان أكثر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 يد حر فعليه دية يد الحر وإن كان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ه سيده أن يجرح رجلا فما جنى فعليه قيمة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لأنه بأمره وكان علي وأبو هريرة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عبده أن يقتل فإنما هو س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العبد وقال أحمد حدثنا بهز حدثنا حماد بن سلمة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اس أن ع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الرجل عبده فقتل إنما هو كسوط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مولى والعبد يستودع السجن ولأنه فوت شيئا بأمره فكان ع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دان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جنايات بعضها بعد بعض فالجاني بين أولياء الجنايات بالح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ربيعة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شر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ه لآخرهم وبه قال الشعبي وقتادة لأنها جناية وردت على محل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لى المستحق قبله كالجناية على المملوك الذي لم يجن وقال شريح في عبد 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خر ثم آخر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فديه مولاه ثم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 ثم يدفع إ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فديه الأوسط ولنا أنهم تساووا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الحق به فتساووا في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يهم دفعة واحدة بل لو قد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 أولى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الملك فإن حق المجني عليه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ما لو وجد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ق المجني عليه ولأن حق المجني علي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ي صاحبه عوضا وحق المالك ثبت برضاه أو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السيد عبده الجاني عتق وضمن ما تعلق به من الأرش لأنه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جناية على من تعلق ح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غرامته كما لو قتله وينبني قدر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ما إذا اختار إمساكه بعد الجناية لأنه امتنع من تسليمه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متناعه من تسليمه باختيار فدائه ونقل ابن منصور عن أحمد أنه إن أعتقه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دية يعني دية المقتول وإن لم يكن عالما ب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ذلك لأنه إذا أعتقه مع العلم كان مختارا لفدائه بخلاف ما إذ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ختر الفداء لعدم علمه به فلم يلزمه أكثر من قيمة ما ف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أو وهبه صح بيعه لما ذكرنا في البيع ولم يزل تعلق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قبته فإن كان المشتري عالما بحاله فلا خيار له لأنه دخل على بصيرة و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 فدائه وتسليمه إليه كالسيد الأول وإن لم يعلم فله الخيار بين إمساكه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ع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ة العمومة وأولاد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ي عبد الله والرواية الأخرى الأب و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كل العص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مل العقل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تسمى عقلا لأنها ت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ولي المقتو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منعون عن القاتل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لهذا سمي بعض العلوم عقلا لأنه يمنع من الإقدام على المضار ولا 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أن العاقلة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غيرهم من الإخوة من الأم وسائر ذوي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عدا العصبات ليس هم من العاقلة واختلف في الآباء والبنين هل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أو لا وعن أحمد في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العصبة من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آباء القاتل وأبناؤه و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ته وأبناؤهم وهذا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 أبي جعفر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ما روى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ل المرأة بين عصب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رثون منها شيئا إلا ما فضل عن ورث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ت فعقلها بين ورث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م عصبة فأشبهوا الإخوة يحققه أن العقل موضوع على الت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ولأن العصبة في تحمل العقل كهم في الميراث في تقدي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ؤه وأبناؤه أحق العصبات بميراثه فكانوا أولى بتحمل عقله والرواية الثان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ؤه وأبناؤه من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من هذيل فرمت إحداهما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تلتها فاختصمو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ة المرأة على عاقلتها وو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م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لبنيها والعقل على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ة على عا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أ زوجها وول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قلة المقت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لزوج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إذا ثبت هذا في الأولاد قسنا عليه الوالد لأنه في معناه ولأن مال ولده و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ولهذا لم تقبل شهادتهم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ادته لهما ووجب 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ى الآخر إذا كان محتاجا والآخر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عليه إذا ملكه فل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دية كما لم يجب في مال القاتل 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إخوة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د والوالد وغيره من أصحابنا يجعلونهم من العاقلة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لد ابن ابن عم أو كان الوالد أو الولد مولى أو عصبة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أحمد قاله القاضي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أو ولد فلم يعقل كما لو لم يكن ك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 ابن عم أو مولى فيعق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كن ولدا وذلك لأن هذه القرابة أو الولاء سبب يستقل بالحكم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لا يثبت به الحكم أثبته كما لو وجد مع الرحم المجرد ولأنه يثبت حكم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لي نكاحها مع أن الابن لا يلي النكاح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عصبات من العاقلة بعدوا أو قربوا من النسب و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المولى وعصبته وغيرهم وبهذا قال عمر بن عبد العزيز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عن غيرهم خلافهم وذلك لأنهم عصبة يرثون الم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وارث أقرب منهم فيدخلون في العقل كالقريب ولا يعتبر أن يكونوا وارث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متى كانوا يرثون لولا الحجب عقلو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بين عصبة المرأة من كانوا لا يرثون منها إلا ما فضل عن ورثتها ولأن الم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بات فأشبهوا المناس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العقل من ليس ب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المولى من أسفل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أصحاب مالك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لأنهما شخصان يعق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قل الآخر عنه كالأخوين ولنا أنه ليس بعصبة له ولا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ما ذكروه يبطل بالذكر مع الأنثى والكبير مع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مولى الموالاة وهو الذي يوالي رجلا يجعل له ولاءه و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جل يحالف الآخر على أن يتناصرا على دفع الظلم ويتضافر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ما أو قصد أحدهما ولا الع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ا عشيرة له ينضم إلى عشيرة فيع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مولى الموالاة ويرث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في غير 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ه على القوم الذي هو معهم ولنا أنه معنى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بة فلا يستح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خل لأهل الديوان في المعاقلة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ملون جميع الدية فإن عدموا فالأقارب حينئذ يعقلون لأ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الدية على أهل الديوان في الأعطية في ثلاث سني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دية على العاقلة ولأنه معنى لا يستحق به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مل به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جوار واتفاق المذاهب وقض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ضاء عمر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ما ذك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م كانوا عشيرة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ك في العقل الحاضر والغائب وبهذا قال أبو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الحاضر لأن التحمل بالنصرة وإنما هي بين الحاضرين ولأن في قسمته 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وعن الشافعي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أنهم استووا في التعصيب والإرث فاست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م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ضرين ولأنه معنى يتعلق بالتعصيب فاستوى فيه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راث و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أ في قسمته بين العاقلة بالأقرب فالأقرب يقسم على الإخوة وب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م وب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مام الأب ثم بنيهم ثم أعمام الجد ثم ب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نقرض المناسبون فعلى المولى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عصباته ثم على مولى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فالأقرب كالميراث سوا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والأب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بدئ بهم لأنهم أقرب ومتى اتسعت أموال قوم 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هم إلى 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يستحق بالتعصيب فيقدم الأقرب فالأقرب كالميراث وولاية النكاح وهل ي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ي بالأبوين على من يدلي بالأب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لأنه ي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في العقل كتقديم الأخ على ابنه والثاني يستويان لأن ذلك يست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ثر للأم في التعصيب والأول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تؤثر في الترجيح والتقديم وقوة التعصيب لاجتماع القرابتين على وجه لا تنف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قرابتين تنقسم إلى ما تنفرد كل واحدة منهما بحكم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إن كان أخا من أم فإنه يرث بكل واحدة من القرابتين ميراث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وة ويرث بالتعصيب ببنوة العم وحجب إحدى القرابتين لا يؤثر في حجب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ؤثر في قوة ولا ترجيح ولذلك لا يقدم ابن العم الذي هو أخ من أم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نفرد كل واحد منهما 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عم من أبوين مع ابن عم من أب لا ت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قرابتين بميراث عن الأخرى فتؤثر في الترجيح وقوة التعصيب ولذلك أث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غيره وبما ذكرنا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 بين القريب والبعيد ويقسم على جمي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قتولة على عصبة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حكم تعلق 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قد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فالأقرب كالميراث والخبر لا حجة فيه لأننا نقسمه على الجماعة إذا لم ي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م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 العقل إلا من يعرف نسبه من القاتل أو يعلم أنه 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كلهم في العقل ومن لا يعرف ذلك منه 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قبيلته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قرشيا لم يلزم قريشا كلهم ال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يشا وإن كانوا كلهم يرجعون إلى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لا أن قبائلهم تفرقت وصار كل قوم ينتسبون إلى أب يتمي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قل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م في نسبهم إلى الأب الأدنى ألا ترى أن الناس كلهم بنو آدم فهم راجعون إلى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من فخذ واحد يعلم أن جميعهم يتحملون وجب أن يحمل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حدهم نسبه أو لم يعرف للعلم بأنه متحمل على أي وجه كان وإن لم يثبت نسب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فالدية في بيت المال لأن المسلمين يرثونه إذا لم يكن له وارث بمعنى أنه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عقلونه على هذا الوجه وإن وجد له من يحمل بعض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في بيت الما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أن العاقلة لا تكلف من المال ما يج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 عليها لأنه لازم لها من غير جنايتها على سبيل المواساة للقاتل و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ا يخفف عن الجاني بما يثقل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حف به كالزكاة و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حاف مش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اني أحق به لأنه موجب جنايته وجزاء فعله فإذا لم 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 غيره أولى واختلف أهل العلم فيما يحمله كل واحد منهم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على قدر ما يطيقون فعلى هذا لا يتقدر شرعا وإنما يرجع فيه إلى اجته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ض على كل واحد قدرا يسهل ولا يؤذي وهذا مذهب مالك لأن التقدير 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بالرأي والتحكم ولا نص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رجوع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قادير النفقات وعن أحمد رواية أخرى أنه يفرض على الموس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لأنه أقل مال يتقدر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تبرا بها ويجب على المتوسط ربع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دون ذلك تافه لكون اليد لا ت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الشيء التافه وما دون ربع دينار لا قطع فيه وهذا اختيار أبي بكر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جعل على الواحد أربعة دراهم وليس لأقل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مال يجب على سبيل المواساة للقرابة فلم يتقدر أ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ف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ني والمتوسط لذلك والصحيح الأول لما ذكرنا من أن التقدير إنما يص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قيف ولا توقيف فيه وأنه يختلف بالغني والت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النفقة و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والبعد كذلك واختلف القائلون بالتقدير بنصف دينار وربعه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 الأعوام الثلاثة فيكون الواجب فيها على الغني دينارا 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 ثلاثة أرباع دينار لأنه حق يتعلق بالحول على سبيل المواساة فيتكرر ب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كالزكا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رر لأن في إيجاب زيادة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ة على أقل الزكاة فيكون مضرا ويعتبر الغني والتوسط عند رأس الحول لأ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اعتبر الحا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إن اجتمع من عدد العاقلة في درجة واحدة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قسم الواجب على جميعهم فيلزم الحاكم كل إنسان على حسب ما يراه وإن ق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آخر يجعل على المتوسط نصف ما على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 بذلك جميعهم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الحاكم من شاء منهم فيفرض عليهم هذا القدر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نقص عن القدر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إلى الشيء التافه ولأنه يشق فربما أصاب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جمعه ولنا أنهم استووا في القرابة فكانوا سواء كما لو ق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يراث وأما التعلق بمشقة الجمع فغير صحيح لأن مشقة زيادة الواجب أعظم من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ثم هذا تعلق بالحكمة من غير أصل يشهد لها فلا يترك لها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بخفة الواجب على كل واحد وسهولة الواجب عليهم ثم لا يخلو من أن يخص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اجتهاد أو بغير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صه بالاجتهاد فعليه فيه مشقة وربم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رفة الأولى منهم بذلك فيتعذر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صه بالتحكم أفضى إلى أنه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وجب على إنسان شيئا بشهوته من غير دليل وبين أن لا يوجب عليه ول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رتشى من بعضهم واتهم وربما امتنع من فرض عليه شيء من أدائه لكو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ا يؤدي شيئا مع التساوي من كل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 العاقلة أو اف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 قبل الحول لم يلزمه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لأنه مال يجب في آخر الحول على سبيل المواساة فأشب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ذلك بعد الحول لم يسقط الواجب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لأنه خرج عن أهلية الوجوب فأشبه ما لو مات قبل الح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لا يملك إسقاطه في حياته فأشبه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قبل الحول لأنه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مر الشرط إلى حين الوجوب فأما إن كان فقيرا حال القتل فاستغنى عند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لأنه وجد وقت الوجوب وهو من أهله ويخرج على هذ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فبلغ أو مجنونا ف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ول وجب عليه كذلك ويحتمل أن لا يجب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أهل الوجوب حالة السبب فلم يثبت الحكم فيه حالة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فر إذ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ثم أسلم عند الحول لم تلزمه ال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فقير من العاقلة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بي ولا ز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حمل شيء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مدخل لأحد من هؤلاء في تحمل الع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مرأة والصبي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ان مع العاقلة وأجمعوا على أن الفقير لا يلزمه شيء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ى بعض أصحابنا عن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فقير م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مل وذكره أبو الخطاب رواية عن أحمد لأنه من أهل النصرة فكان من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ني والصحيح الأول لأن تحمل العقل مواساة فلا يلزم الفقير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ى العاقلة تخفيفا عن القاتل فلا يجوز التثقيل بها على من لا جناية م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على الفقير تثق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 له ما لا يقدر عليه ولأننا أجمعن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ف أحد من العاقلة ما يثقل عليه ويج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يل الفقير شيئا منها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جحف بماله وربما كان الواجب عليه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ه أو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صلا وأما الصبي والمجنون والمرأة فلا يحملون منها لأن فيها معنى الت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م من أهل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ل المريض إذا لم يبلغ حد الزمانة والشيخ إذا لم يبلغ حد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ن أهل النصرة والمواساة وفي الزمن والشيخ الفاني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يسا من أهل النصرة ولهذا لا يجب عليهما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ان إذا ك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وكذلك يخرج في الأعمى لأنه مثلهما في هذا المعنى والثاني يعقلون ل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واساة ولهذا تجب عليهم الزكاة وهذا ينتقض بالصبي والمجنون ومذهب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كله 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له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بيت المال فإن 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يس على القات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 عاق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ؤدي من بيت المال أو لا‏؟‏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اهما يؤدى عنه وهو مذهب الزهري و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الذي قتل بخيبر من بيت المال وروي أن رجلا قتل في زحام في ز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قاتله فقال علي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يطل دم امرئ مسلم فأدى د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ولأن المسلمين يرثون من لا وارث له فيعقلون عنه عند عدم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صباته ومواليه والثانية لا يجب ذلك لأن بيت المال فيه حق ل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نين والفقراء ولا عقل عليهم فلا يجوز صرفه فيما لا يج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صبات وليس بيت المال عصبة ولا هو كعصب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تيل الأنصار فغير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قتيل اليهود وبيت المال لا يعقل عن الكفا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يه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ثو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صرفه إلى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ا بل هو فيء ولهذا يؤخذ مال من لا وارث له من أهل الذمة إ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المسلمون ثم لا يجب العقل على الوارث إذا لم يكن عصبة ويجب على العصب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ارثا ف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عاقلة أديت الدية عنه كله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 كان له عاقلة لا تحم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باقي من بيت المال وهل تؤدى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دفعة واحدة أو في ثلاث سنين‏؟‏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سنين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خذ من العاقل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دى دفعة واحدة وهذا أ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دية الأنصاري دفعة واحدة وكذلك عمر ولأن الدية بدل متلف لا ت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كله في الحال كسائر بدل المتلفات وإنما أجل على العاقلة تخف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ذلك في بيت المال ولهذا يؤد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 الأخذ من بيت المال فليس على القاتل شيء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دية لزمت العاقل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طالب بها غيرهم و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م ولا رضاهم بها ولا تجب على غير من وج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دم القاتل فإ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ى أحد كذا ها هن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بعض العاقلة حملوا بقسطهم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ى أحد ويتخرج أن تجب الدية على القاتل إذا تعذر حملها ع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للشافعي ل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ية مسلم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ضية الدليل وجوبها على الجاني جبرا للمحل الذي فو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قاتل لقيام العاقلة مقامه في جبر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ؤخذ ذلك بقي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قتضى الدليل ولأن الأمر دائر بين أن يطل دم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يجاب د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لا يحوز الأول لأن فيه مخالفة الكتاب والسنة وقياس أصول الشريعة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هدار الدم المضمون لا نظير له وإيجاب الدية على قاتل الخط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 فإن المرتد لما لم يكن له عاقلة تجب الدية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الذي لا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لزمه الدية ومن رمى سهما ثم أسلم أو كان مسلما ف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عليه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لي أمه فانجر إلى موالي أبيه ثم أصاب بسهم إنسانا فقتله كانت الدية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حمل عاقلته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فنحرر منه قياس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معصو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تعذر حمل عاقلته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ى قاتله كهذه الصورة وهذا أولى من إه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الأحرار في أغلب الأحوال فإنه لا يكاد يوجد عاقلة تحمل الدي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ذ من بيت المال فتضيع الدماء ويفوت حكم إيجاب الدي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ة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ة ابتداء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ب على القاتل ثم تتحملها العاقلة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وجوبها عليهم ابتداء لكن مع وج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 عدمهم فلا يمكن القول ب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م ما ذكروه منقوض بما أبديناه من الصور فعلى هذا تجب الدية على القات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حمل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قيها إن حملت العاقلة بعض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حر الكتابي نصف دية الحر المسلم ونساؤهم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هو مذهب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مالك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لث دية المسلم إلا أنه رجع عنها فإن صالحا روى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يهودي والنصراني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يوم أذهب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سلم حديث عمرو بن شعيب وحديث عثمان الذي يرويه الزهري عن سالم عن أب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رجوع عنه وروي ع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ته أربعة آلاف درهم وبه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عمرو بن دينا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ة بن الصام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يهودي و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رضي الله عنه جعل دية اليهودي و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دية المجوسي ثمانمائة درهم و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كدية المسلم وروي ذلك ع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رضي الله عنهم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سعيد بن المسيب والزهري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نصراني مثل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ذكر في كتابه د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ذم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فدل على أن د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أنه ذكر حر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مل ديته كالمسلم ولنا ما روى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عاهد 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عقل الكتابي نصف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عاهد نصف د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دية أهل الكتاب شيء أثبت من هذا ولا بأس بإسناده وقد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أنه نقص مؤثر في الدية فأ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يفها كالأنوثة وأما 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ه أهل السنن والظاهر أنه 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 فإنما كان ذلك حين كانت الدية ثماني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فيه نصف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دليل ذلك ما 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يمة 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دينار أو ثماني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يومئذ النصف فهذا بيان وشرح مزيل للإشكال ففيه جمع للأحاديث فيكون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لم يكن كذلك لكا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 على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غير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كان عمر رضي الله عنه إذا بلغ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رك قوله و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سوغ لأحد أن يحتج بقوله في ترك 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احتج به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يح من حديث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أخرجه الأئمة في كتبهم دون ما رووه وأما ما رووه من أقو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م خلافه فنحمل قولهم في إيجاب الدية كاملة على سبيل التغليظ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لظ عثمان الدية عليه لأنه كان عمدا فلما ترك القود غلظ عليه وك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مثل هذا ما روي عن عمر رضي الله عنه حين نحر رقيق حاطب ناقة لرجل 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تجيعهم لأغرمنك غرما يشق عليك فأغرمه مثلي قيمتها فأما 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 فعلى النصف من د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دية المرأة نصف دية الرجل ولأنه لما كان دية نساء المسلمين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اتهم كذلك نساء أهل الكتاب على النصف من د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احاتهم من دياتهم كجراح المسلمين من دياتهم وتغلظ دياتهم ب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يرى تغليظ ديات المسلمين بها كتغليظ ديات المسلمين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ذميا في الحر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أيضا على قدره كما ي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على مجوسي في عينه وفي ي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حساب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سلم يؤخذ بالحساب فكذلك 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م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وه عمدا أضعفت الدية على قاتله المسلم ل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كم عثمان بن عفان رضي الله عنه هذا يروى عن عثمان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زاق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الم عن أبيه أن رجلا قتل رجل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إلى عثمان فلم يقتله وغلظ عليه ألف دينار فصار إليه أحمد اتباع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 في مذهبه فإنه أوجب على الأعور لما قلع عين الصحيح 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صاص عنه وأوجب على سارق التمر مثلي قيمته حين درأ عنه القطع وهذا حك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رق التمر فيثبت مثله ها هنا ولو كان القاتل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 مسلما لم تضعف الدية عليه لأن القصاص عليه واجب في الموضعين وجمهو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دية الذمي لا تضاعف بالعمد لعموم الأثر فيها ولأنها دي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مسلم أو كما لو كان القاتل ذميا ولا فرق في الدية بين الذمي وبين ا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كتابي معصوم الدم وأما المرتد و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ة له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مجوسي ثمانمائة درهم ونساؤهم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ل ما اختلف في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 وممن قال ذلك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رضي الله عنهم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كرم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 وروي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ته نصف دية المسلم كدية الكتاب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كدية المسلم لأنه آدمي حر معصوم فأشبه المسلم ولنا قو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 في عصرهم مخالفا فكان إجماع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أخذ جزيتهم وحقن 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ذبائحهم ونساءهم لا تح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عتباره بالمسلم ولا الكتابي لنقصان ديته وأحكام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كنقص المرأة عن دية الرجل وسواء كان المجوسي ذميا أو مستأمنا لأنه محقو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ؤهم على النصف من دياتهم بإجماع وجراح كل واحد معتبرة من ديته وإ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ت الدية على القاتل المسلم لإزالة القود نص عليه أحمد 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ة الأوثان وسائر من لا كت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ك ومن عبد ما ا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ة لهم وإنما تحقن دماؤهم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 من له أمان منهم فديت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 لأنها أقل الديات فلا تنقص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فر ذو عهد لا تحل مناكحت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تبلغه الدعوة من الكفار إن وجد لم يجز قتله حتى يدعى ف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عوة من غير أن يعطى أمانا فلا ضمان فيه لأنه لا عهد ولا أيمان فأشب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ابنه الصغير وإنما حرم قتله ليبلغه الدعوة وهذ قول أبي حنيفة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ه أهل دينه وهو مذهب الشافعي لأن محقون الدم أشبه من له أ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فإن هذا ينتقض بصبيان أهل الحرب ومجانينهم ولأنه كافر لا عهد 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كالصبيان والمج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له عهد فله دينه فإن لم يعرف فف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 لأنه اليقين وما زاد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حرة المسلمة نصف دية الح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نصف دية الرجل وحكى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لية والأصم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 ك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مؤمن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لف إجماع الصحابة و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كتاب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رأة على النصف من دي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خص مما ذكروه وهما في كتا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 ذكرنا مفسرا لما ذكروه مخصصا له ودية نساء كل أهل دين على النصف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وي جراح المرأة جراح الرجل إلى ثلث الدية فإن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زيد بن ثابت وبه قال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ج وربيعة وما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قهاء المدينة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هل المدينة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قديم وقال الحسن يستويان إلى النصف وروي عن علي رضي الله عنه أ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يما قل وكثر وروي ذلك عن ابن سيرين وبه قال الثوري والليث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أبو حنيفة وأصحابه وأبو ثور والشافعي في ظاهر مذهبه واختار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شخصان تختلف د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أرش أطرافهما كالمسلم والكافر ولأنها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رش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المرأة على النصف من الرجل كاليد وروي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ل المرأة الرجل إلى نصف عش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 على ذلك فهي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ساويه في الموضحة ولنا 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مرأة مثل عق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هو نص يقدم على ما سواه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إصبع 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ص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ثلاث أصا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ر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ظمت مصيبتها قل عق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سنة يا ابن أخي وهذا مقتض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ولأنه إجماع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نقل عنهم خلاف ذلك إلا عن على ولا نعلم ثبوت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يستوي فيه الذكر والأنثى بدليل الجنين فإنه يستوي فيه الذكر والأنثى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ويان فيه‏؟‏ على روايتين إحداهما يستويان فيه لأنه لم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لة ولهذا صحت الوصية به وروي أنهما يختلفان فيه وهو الصحيح ل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للغاية فيجب أن تكون مخالفة ل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طوا الجز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ثلث في حد الكثرة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ية نساء سائر أهل الأديان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دياتهن 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إلى الثلث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مرأة مثل عق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ثلث من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اجب دية امرأة فساوت دية الرجل من أهل د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ين ويحتمل أن تساوي المرأة الرجل إلى قدر ثلث دية الرجل المسلم لأن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ذي يثبت فيه التنصيف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عبد والأمة قيمتهما بالغة ما بلغ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شرح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ولا فرق في هذا الح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 من العبيد والمدبر والمكاتب وأم الولد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كاتب عبد ما بقي عليه درهم في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عليه إلا 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بقدر ما أدى من كتابته د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دي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ذلك شيء عن علي رضي الله عنه وقد روى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ثنا هشام ب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تب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ؤدي ما أدى من كتابته دي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دي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الحديث وجب 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ا أو معارضا بما هو أو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جنين إذا سقط من الضربة ميتا وكان من حرة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 قيمتها خمس من الإبل موروثة عنه كأنه سقط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عبد بالصفة وغرة عبد بالإضافة والصفة أحسن لأن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عب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قتيل في كليب غ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ال القتل آل 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جنين الحرة المسلمة غرة وهذا قول أكثر أهل العلم منه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و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د روي عن عمر رضي الله عنه أنه استشا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ص المرأة فقال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ة عبد أو أ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 بمن يشهد معك فشهد له محمد بن مسلمة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 امرأتان من هذيل فرمت إحداهما الأخرى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ا و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ختصمو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ة جنينها عبد أو أمة وقضى بدية المرأة على عا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ا ولدها وم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غرة عبد أو أمة سميا بذلك لأنهما من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غرة الخيا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في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ثبت رواه عيسى بن يونس ووهم فيه قاله أهل النقل و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إن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 فأم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ة مسلمة فإن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 الحرة المسلمة لا يكون إلا حر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الجنين حرا مسلما ففيه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ه كافرة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زوج المسلم كتابية فإن جنينها منه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 وفيه ال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منها شيئا لأنه مسلم وولد السيد من أمته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 من أمة حر وكذلك لو وطئت الأمة بشبهة فولده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غرة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محكوما برقه لم تجب فيه الغرة وسيأتي بيان حكمه وأما جنين الكت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ية إذا كان محكوما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عشر دية أمه وبهذا قال الشافعي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فظ عن غيرهم خلافهم وذلك لأن جنين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مضمون بعشر دي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جنين الكافرة إلا أن أصحاب الرأي يرون أ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ة كدية المسلمة فلا يتحقق عندهم بينهما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بوا الجنين 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 دينهما كولد الكتابي من المجوسية والمجوسي من ال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ه بأكث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فنوجب فيه عشر دية كتابية على كل حال لأن ولد المسلمة من الكافرة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هما دية كذا ها هنا ولا فرق فيما ذكرناه بين كون الجنين ذكرا أو أنث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م تفرق بينهما وبه ي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لو ضرب بطن كتابية حاملا من كتابي فأسلم أحد أبويه ثم أس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في قول ابن حامد والقاضي وهو ظاهر كلام أحمد ومذهب الشافعي لأن الضمان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استقرار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ن محكوم بإسلامه عند استقرارها وفي قول أبي بك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شر دية كتابية لأن الجناية عليه في حال الغرة وإن ضرب بط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ت ثم ألقت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ابن حامد والقاضي فيه غرة وفي قول أبي بك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شر قيمة أمه لأن الجناية عليه في حال كونه عبدا ويمكن منع كونه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منع كونه صار حرا لأن الظاهر تلفه بالجناية وبعد تلفه لا يمكن تحرير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ذين يكون الواجب فيه لسيده وعلى قول ابن حامد للسيد أقل الأمرين من الغ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يمة أمه لأن الغرة إن كانت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الزيادة لأنها زادت ب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بزوال ملكه وإن كانت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كثر منهما لأن النقص حصل ب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 له كما لو قطع يد عبد فأعتقه سيده ثم مات بسراية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دية حر أو نصف قيمته وما فضل عن حق السيد لورثة الجنين فأما إن ضرب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أعتق السيد جنينه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أسقطته حيا لوقت يعيش مثله ففيه دية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إن كان 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مثله ففيه غرة لأنه حر على قول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شر قيمة أمه وإن أسقطته ميتا ففيه عشر قيمة أمه لأن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كونه حيا حال إعتاقه ويحتمل أن تجب عليه الغرة لأن الأصل بقاء حيات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تق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رة إنما تجب إذا سقط من ال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ذلك بأن يسقط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أو ببقائها متألمة إلى أن يسقط ولو قتل حاملا لم يسقط جنينها أو ضرب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ا حركة أو انتف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الحركة وأذهبها لم يضمن الجنين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حكي عن الزهري أن عليه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أنه قتل الجنين فلزمته ال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قطت ولنا أنه لا ي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إلا بخروجه ولذلك لا تصح له وصية ولا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ركة يجوز أن تكون 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طن سكنت ولا يجب الضمان بالشك وأما إذا ألقته ميتا فقد 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بة فيجب ضمانه سواء ألقته في ح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موته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قته بعد موتها لم يضمنه لأنه يجري مجرى أع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ا سقط حكم أعضائ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نين تلف بجنايته وعلم ذلك بخروج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قط في حياتها ولأنه لو سقط حيا ضمنه فكذلك إذا سقط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ه في حياتها وما ذكروه ليس بصحيح لأنه لو كان كذلك لكان إذا سقط ميت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كأعضائها ولأنه آدمي موروث فلا يدخل في ضما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فأما إن ظهر بعضه من بطن أمه ولم يخرج باقيه ففيه الغرة وبه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جب الغرة حتى تلق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جب الغرة في الجنين الذي ألقته المرأة وهذه لم تلق شيئا فأشبه ما لو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ولنا أنه قاتل ل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غرة كما لو ظهر جميعه ويفارق 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تيقن قتله ولا وجوده وكذلك إن ألقت يدا أو رج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ءا من أجزاء الآدمي وجبت الغرة لأنا تيقنا أنه من جنين وإن ألقت رأ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 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أكثر من غرة لأن ذلك يجوز أن يكون من جنين واحد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جنينين فلم تجب الزيادة مع الشك لأن الأصل براءة الذمة وكذلك لم يجب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قطت ما ليس فيه صورة آدمي فلا شيء فيه لأنا لا نعلم أنه 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ت مضغة فشهد ثقات من القوابل أن فيه صور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غرة وإن شهد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خلق آدمي لو بقي تصور ففيه وجهان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 لأنه لم يتصور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براءة الذمة فلا نشغلها بالشك والثاني فيه غ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خل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صور وهذا يبطل بالنطفة وال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ة عبد أو أمة وهذا قول أكثر أهل العلم وقال عروة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 أو فرس لأن الغرة اسم لذلك وقد جاء في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ين بغرة عبد أو أمة أو فرس أو ب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بن سيرين مكان الفرس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لشعبي لأنه روى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في ولدها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أنه قضى في الجنين إذا أملص بعشرين دينارا فإذا كان مض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بعين فإذا كان عظما ستين فإذا كان العظم قد كسى لحما ف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م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ى شعره فمائة دينار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قة فثلث غرة وإذا كان مضغة فثلث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لاص المرأة ب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ة على ما خالفها وذكر الفرس والبغ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نفرد به عيسى بن يونس عن سائر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وهم فيه وهو متر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 بغير خلاف وكذلك في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ذي ذكرناه أصح ما روي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د قال به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ى ما خالفه وقو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تحكم بتقدير لم يرد به الشرع وكذلك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اتباع من قولهما إذا ثبت هذا فإنه تلزمه الغرة فإن أراد دفع ب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المدفوع إليه جاز لأنه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تراضيا عليه وأيهما امتنع م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فله ذلك لأن الحق فيها فلا يقبل بدلها إلا برضاهما وتجب الغرة سا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 العيب لأنه حيوان وجب بالشرع فلم يقبل فيه المعيب كالش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رة الخيار والمعيب ليس من الخيار ولا يقبل فيها هر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نثى ولا خصي وإن كثرت قيمته لأن ذلك عيب ولا يتقدر 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وهو قول أبي حنيفة وقال القاضي وأبو الخطاب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له دون سبع سنين لأنه يحتاج إلى من يكفله له ويح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خيا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أنه لا يقبل فيها غلام بلغ خمسة عشر سنة لأنه لا يدخل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بنة عشرين لأنها تتغير وهذا تحكم لم يرد الشرع به فيجب أن لا يقبل 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جة إلى الكفالة باطل بمن له فوق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لوغه قيمة الكبير مع ص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خيار ولم يشهد لما ذكروه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نظير يقاس عليه والشاب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الصبي عقلا وبنية وأقدر على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 في الخدمة وقضاء الحاجة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لى النساء إن أريد به النساء ال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اجة إلى دخوله عليه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سيدته ف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3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أذنكم الذين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 والذين لم يبلغوا الحلم منكم ثلاث م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3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ولا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اح بعدهن طوافون عليكم بعضكم ع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لم يدخل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ل من نفعه أضعاف ما يحصل من دخوله وفوات شيء إلى ما هو أنفع منه لا يعد ف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اشترى بدرهم ما يساوي عشرة لا يعد فواتا ولا خسرانا ولا يعتبر لون الغر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ة لا تكون إلا بيضاء ولا يقبل عبد أسود ولا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عبد أو أمة وأطلق مع غلبة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يدهم وإمائهم ولأنه حيوان يجب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لونه كالإبل ف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ة قيمتها نصف عشر الدية وهي خمس من الإبل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رضي الله عنهما وبه قال 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لأن ذلك أقل ما قدره الشرع في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رش ال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سن فرددناه إ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في الأنملة ثلاث أبعرة وثلث وذلك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و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نص عليه صاحب الشر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قيمتها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 من الإبل وإذا كان أبوا الجنين كتابيين ففيه غرة قيمته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غرة الواجبة في المسلم وفي جنين المجوسية غرة قيمتها أربعون درهما وإذا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غرة بهذه الدراهم وجبت الدراهم لأنه موضع حاجة وإذا اتفق نصف عشر ال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ون قيمتها خمسا من الإبل وخمسين دينارا أو ستمائة در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إن اختلفت قيم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 عشر الدية من غيرها مثل إن كانت قيمة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ينارا أو أربعمائة درهم فظاهر كلام الخرقي أنها تقوم بالإبل لأنه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الذهب أو الورق فجعل قيمتها خمسين دين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رهم فإن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ت على أهل الذهب به وعلى أهل الورق به فإن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ورق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من هي عليه بما شاء منهما لأن الخيرة إلى الج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ا شاء من الأصول ويحتمل أن تقوم بأدناهما على كل حال لذلك وإذا لم يجد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خمس من الإبل على قول الخرقي وعلى قول غيره ينتقل إلى خمسين دين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ة موروثة عن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سقط حيا لأنها دية له وبد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ثها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 بعد الولادة وبهذا قال مالك والشافعي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كون بدله لأمه لأنه كعضو من أعضائها فأشبه يدها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آدم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كون موروثة عنه كما لو ولدته حيا ثم ما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ئها لا يصح لأنه لو كان عضوا لدخل بدله في دي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ها ولم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من أمه وإقامة الحد عليها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جبت الكفارة بقتله ولما صح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ولا عتقه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ور حياته بعد موتها ولأن كل نفس تضمن بالدية 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الحي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طت جنينا ميتا ثم ماتت فإنها ترث نصيبها م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ثها ورثته وإن ماتت قبله ثم ألقته ميتا لم يرث أحدهما صاحبه وإن خرج ح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ها ثم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ث نصيبها من ديته ثم يرثها ورثتها وإن ماتت قب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أحدهما صاحبه وإن خرج حيا ثم ماتت قبله ثم مات أو ماتت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ثم يرثه ورثته وإن اختلف وراثهما في أولهما موتا فحكمه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ى على ما ذكر في موضعه ويجيء على قول الخرقي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مرأة وابنها أن يحلف ورثة كل واحد منهما ويختصوا بميراثه وإن ألقت ج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ا ثم مات ثم ألقت آخر حيا ففي الميت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ي الأول 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قوطه لوقت يعيش مثله ويرث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ثه ورثته إن مات وإن كانت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ت بعد الأول وقبل الثاني فإن دية الأول ترث منها الأم والجنين الثاني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الثاني ثم يصير ميراثه لورثته وإن ماتت الأم بعدهما ورث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 بطن امرأة فألقت أ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واحد غرة وبهذا قال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فظ عن غيرهم خلافهم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آدمي فتعدد بت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ات وإن ألقتهم أحياء في وقت يعيشون في مث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ففي كل واحدة دية كاملة وإن كان بعضهم حيا فمات وبعضهم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ي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يت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العاقلة دية الجنين إذا مات مع أمه نص عليه أحمد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يها خطأ أو شبه عمد لما رو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جنين بغرة عبد أو أمة على عصبة القاتلة وإن كان قتل الأم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الجنين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مله العاقل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قلة تحمل القليل والكثير والجناية على الجنين ليست ب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تحقق وجوده ليكون مقصودا بالضرب ولنا أن العاقلة لا تحمل ما دو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وهذا دون الثلث وإذا مات وحده أو من جناية عمد فدية أ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ديته لأن الجناية لا يحمل بعض ديتها الجاني وبعضها غير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القاتل كما لو قطع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 الجناية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نين مملوكا ففيه عشر قيمة أمه سواء كان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كان جنين الأمة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ن الضربة 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عشر قيمة أمه هذا قو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ه قال النخعي والزهري وقال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نصف عشر غرة وهو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نصف عشر قيمته إن كان ذ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قيمته إن كان أنثى لأن الغرة واجبة في جنين الحرة هي نصف عشر دية الرجل و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لف فاعتباره بنفسه أولى من اعتباره بأمه ولأنه جنين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الضربة فكان فيه نصف عشر الواجب فيه إذا كان ذكرا كبيرا وعشر الواج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نين الحرة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مدينة يفضي إلى أن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الميت أكثر من قيمته إذا كان حيا ولنا أنه جنين مات بالجناية في بطن أ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ضمانه بالذكورة والأن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نين الحرة ودليلهم نقلبه عليهم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الجناية فكان الواجب فيه عشر ما يجب في أمه كجنين الحرة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بأن مذهبهم يفضي إلى تفضيل الأنثى على الذكر وهو خلاف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اعتبر بنفسه لوجبت قيمت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ضمونات بالقيمة ولأن مخال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مخالفتنا لأننا اعتبرناه إذا كان ميتا بأمه وإذا كان حي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قيمة الميت على الحي مع اختلاف الجهتين كما جاز أن يزيد البعض على الكل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أطراف إنسان الأربعة كان الواجب عليه أكثر من دية النفس كلها وهم 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على الذكر مع اتحاد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وا فيما يضمن بالقيمة عشر قيمته تارة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ا أخرى وهذا لا نظير 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مة أمه معتبرة يوم الجناي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صوص الشافعي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حين أسقطت لأن الاعتبار في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بالاستقرار ويتخرج لنا وجه كذلك ولنا أنه لم يتخلل بين الجناية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رار ما يوجب تغيير بدل النفس فكان الاعتبار بحا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رح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صت السوق لكثرة الجلب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بار بقيمته يوم الجناية ولأن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ير بالجناية وتنقص فلم تقوم في حال نقصها الحاصل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من سرايتها أو قطع يدها فمرضت بذلك ثم اندملت جرا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مدبرة والمكاتبة والمعتقة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إذا حمل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ا حكمه حكم ولد الأمة لأنه مملوك ولا تحمل العاقلة شيئا من ذلك لأن العاق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عبدا بحال فأما جنين المعتق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هي فيه من الحرية مثل ما في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فه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ه حر فيه نصف غرة لورثته وفي النصف الباقي نصف عشر قيمة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أمة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 بأمة فتزوجها وأحبلها فضربها ضارب فأ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وفيه غرة موروثة عنه لورثته وعلى الواطئ عشر قيمتها لسيد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عتقاد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الجنين مملوكا لسيده على ضاربه عشر قيمة أم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تق بسبب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ال بين سيدها وبين هذا القدر فألزمناه ذلك للسيد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غرة أو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 جنين ذمية قد وطئها مسلم وذمي في طهر واحد و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في جنين الذمي فإن ألحق بعد ذلك بالذمي فقد وفي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مسلم فعليه تمام الغرة وإن ضرب بطن نصرانية فأ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ت أو ادعى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مسلم حملت به من وطء شبهة أو زنى فاعترف الجاني فعليه غرة كاملة وإن 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أيضا فالغرة عليها وإن أن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وعليها ما في 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ين والباقي على الجاني لأنه ثبت ب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ة لا تحمل اعتراف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ت العاقلة دون الجاني فالغرة عليها مع دية أمه وإن أنكر الجاني و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يمانهم أننا لا نعلم أن هذا الجنين من مسلم ولا تلزمهم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ت لأنها يمين على النفي في فعل الغير فإذا 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ة ذمي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لدها تابع لها ولأن الأصل براءة الذمة وإن كان مما لا تحمله العاقلة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وحده مع يمينه ولو كانت النصرانية امرأ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جاني أن الج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 بوطء شبهة أو زنى فالقول قول ورثة الجنين لأن الجنين محكوم بإسلامه فإ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مة بين 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بمملوك فضربها أحدهما ف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لأنه أتلف آد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لشريكه نصف عشر قيمة أمه ويسقط ضمان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ه وإن أعتقها الضارب بعد ضربها وكا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قطت عتق نصيبه من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عليه لشريكه نصف عشر قيم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صف غرة من أجل النصف الذي صار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عنه بمنزلة مال الجنين ترث أمه منه بقدر ما فيها من الحرية والباقي 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هذا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ابن حامد وهو مذهب الشافعي وقياس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خطاب لا يجب على الضارب ضمان ما أعتقه لأنه حين الجناية لم يكن مضمو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في الضمان بحا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ضرب ولهذا اعتبرنا قيمة الأم حال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أصحاب الشافعي وهذا أصح إن شاء الله لأن الإتلاف حصل بفع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جرح حربيا فأسلم ثم مات بالسراية ولأن موته يحتمل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جدد ضمانه بعد موته والأصل براءة ذمته وإن كان المعتق مو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عتق إليها وإلى 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مان الوجهان فعلى قول القاضي في الجنين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وثة عنه وعلى قياس قول أبي بكر عليه ضمان نصيب شريكه من الجنين بنصف عش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من أمه لأنه قد ضمنها بإعتاقها فلا يضمنها بتلفها وإن كان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الذي لم يضرب وكا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ى الشريك في نصيبه لأن العتق لم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عليه في نصيب شريكه من الجنين نصف غرة يرثها ورثته على قول القاضي وعلى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نصيب شريكه بنصف عشر قيمة أمه يكون لسيده اعتبارا بحال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ضمان الأم إذا ماتت من الضربة وإن كان المعتق موسرا سر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ا حرين وعلى المعتق ضمان نصف الأم ولا يضمن نصف الجنين لأنه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خل في بيعها وعلى الضارب ضمان الجنين بغرة موروثة عنه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على قياس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نصيب الشريك بنصف عشر قيمة أمه 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نصيبه لأنه ملكه حال الجناية عليه وأما ضمان الأم ف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لسيدها منها أقل الأمرين من ديتها أو قيمتها وعلى الآخر يضمنها ب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من قطع يد عبد ثم أعتق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رب بطن أمته ثم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قطت جنينا ميتا لم يض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بي بكر لأن جنايته لم تكن مضمونة في ابتدائها فلم يضمن سر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رتدا فأسلم ثم مات ولأن موت الجنين يحتمل أنه حصل بالضربة في مملوكه ولم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تق ما يوجب الضمان وعلى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رة لا يرث منها شيئ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جناية بحال استقرارها ولو كانت الأمة لشريكين فضر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اه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جنينا ميتا ف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هما نصف عشر قيمة أمه ل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جنى على الجنين ونصفه له فسقط عن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ضمان نصف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كه بنصف عشر قيمة أمه اعتبارا بحال الجناية وعلى قول ابن حامد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صف ال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منها الثلث وباقيها للورثة ولا يرث القاتل من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 ابن المعتقة الذي أبوه عبد بط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 أب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جنينا وماتت احتمل أن تكون ديتهما في م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دم ذكره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دية على مولى الأم وعصباته في قياس قول أبي بكر اعتبارا بحال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اس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لى الأب وأقاربه اعتبارا بحال الإسقاط وإن ضرب 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مرأته الذمية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قطت لم تحمله عاقلته وإن ماتت معه فك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 المسلمين لا يعقلون عنه لأنه كان حين الجناية ذميا وأهل الذمة لا يعقل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ين الإسقاط مسلم ويحتمل أن يكون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قول أبي بكر على عاق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اعتبارا بحا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الجنين ما يجب في الجنين الكاف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جناية محكوم بكفره وعلى قياس قول ابن حامد تجب فيه غرة كاملة ويكون عقله 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على عاقلته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ا بحال الاست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رب بطنها ، فألقت جنينا حيا ، ثم مات من الضرب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ية حر إن كان حرا ، أو قيمته إن كان مملوكا ، إذا كان سقوطه لوقت يعيش ل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 يكون لستة أشهر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، على أن في الجنين ، يسقط حيا من الضرب ، دية كاملة ، منهم ؛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، وعروة ، والزهري ، والشعبي ، وقتادة ، وابن شبرمة ، ومالك ، والشافع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، وأبو ثور ، وأصحاب الرأي ؛ وذلك لأنه مات من جنايته بعد ولادته ،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لمثله ، فأشبه قتله بعد 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ثلاثة ف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ضمن بالدية إذا وضعته حيا ، ومتى علمت حياته ، ثبت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، سواء ثبتت باستهلاله ، أو ارتضاعه ، أو بنفسه ، أو عطاسه ، أو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رات التي تعلم بها 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، أنه لا يثبت له حكم الحياة إلا بالاسته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زه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، ومالك ، 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عنى ذلك عن عمر ، رضي الله عنه وابن عبا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، وجابر ، رضي الله عنهم ؛ ل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مولود ، ورث و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ه لا يرث إذا لم يست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عباس ، والقاسم ، والنخعي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لود يولد ، إلا مسه الشيطان ، فيستهل صارخا ، إلا مريم و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غير ما قاله رسول الله صلى الله عليه وسلم والأصل في تسمية 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الا ، أن من عادة الناس أنهم إذا رأوا الهلال صاحوا ، وأراه بعضهم بعضا ،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ح المولود استهلالا ؛ لأنه في ظهوره بعد خفائه كالهلال ، وصياحه كصي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ء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علمت حياته ، فأشبه المستهل ، والخبر يدل بمعناه وتنب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 الحكم في سائر الصور ؛ لأن شربه اللبن أدل على حياته من صياحه ، وعط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منه كصياحه ، وأما الحركة والاختلاج المنفرد ، فلا يثبت به حكم ؛ الحياة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حرك بالاختلاج وسبب أخر ، وهو خروجه من مضيق ، فإن اللحم يختلج سيما إذا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، فلم تثبت بذلك 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جب ضمانه إذا علم موته بسبب الضربة ، ويحصل ذلك بسقو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موته أو بقائه ، متألما إلى أن يموت ، أو بقاء أمه متألمة إلى أن تسقط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بذلك موته بالجناية ، كما لو ضرب رجلا فمات عقيب ضربه ، أو بقي ضمنا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ته حيا ، فجاء آخر فقتله ، وكان فيه حياة مستقرة ، فعلى الثاني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مدا ، أو الدية كاملة ، وإن لم يكن فيه حياة مستقرة ، بل كانت حركته ك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 ، فالقاتل هو الأول ، وعليه الدية كاملة ، وعلى الثاني الأ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حيا ، ثم بقي زمنا سالما لا ألم به لم يضمنه الضارب ؛ لأن الظاهر أنه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الكاملة إنما تجب فيه إذا كان سقوطه لستة أشهر فصاعد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دون ذلك ، ففيه غرة ، كما لو سقط متأ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ية كاملة ؛ لأننا علمنا حياته ، وقد تلف من جن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 فيه حياة يتصور بقاؤه بها ، فلم تجب فيه دية ، كما لو ألقته ميت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ذب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علمنا 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 ميتا وله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، فقد علمنا حيات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ت امرأة على إنسان أنه ضربها فأسقطت جنينها فأنكر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 الأصل عدم الضرب وإن أقر بالضرب أو قامت به بينة وأ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أيضا مع يمينه لأنه لا يعلم أنها أسقطت ولا تلزم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ت لأنها يمين على فعل الغير والأصل عدمه وإن ثبت الإسقاط والضرب ببي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ا أسقطته من غير ضربه نظرنا فإن كانت أسقطت عقيب ضربه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 الظاهر أ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ه عقيب شيء يصلح أن يكون سببا له وإن ادع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نفسها أو شربت دواء أو فعل ذ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إسقاط به فأنكرته فالقول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ا لأن الأصل عدم ذلك وإن أسقطت بعد الضرب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ت متأ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الإسقاط فالقول قولها وإن لم تكن متأ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إنسانا فلم يبق متألما ولا ضمنا ومات بعد أيام وإن اختلفا في وجود الت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 الأصل عدمه وإن كانت متألمة في بعض المدة فادعى أنها برئت و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ذلك فالقول قولها لأن الأصل بقاؤه وإن ثبت إسقاطها من الضربة ف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ا فالقول قوله مع يمينه إلا أن تقوم لها بينة باستهلا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ذلك وإن ثبتت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 أنه لوقت يعيش مثله وأنكرها فالقول قو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لأن ذلك لا يعرف إلا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قامة البينة عليه فقبل قو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حيضها وطهرها وإن أقامت بينة باستهلاله وأقام الجاني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ستهلاله قدمت بينتها لأنها 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على النافية لأن المثبتة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م وإن ادعت أنه مات عقيب إسقاطه وادعى أنه عاش مدة فالقول قولها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حياته وإن أقام كل واحد منهما بينة ب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ة الجاني لأن معه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إن ثبت أنه عاش مدة فادعت أنه بقي متألما حتى مات وأنكر ذلك فالقول قو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تألم وإن أقاما ب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تها لأن معها زيادة علم و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ال الجنين وسقوطه وبقائه متأ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أمه متألمة قول امرأة واحدة لأ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ع عليه الرجال فإن الغالب أنه لا يشهد الولادة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لال ي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ن يشهدن حال المرأة وولادتها وحال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ن علله وأمراضه وقوت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رجال وإن اعترف الجاني باسته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وجب فيه دية كاملة لم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وكانت الدية في مال الجاني لأن العاقلة لا تحمل اعترافا وإن كان مما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فيه ال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عاقلة غرة وباقي الدية في م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فصل منها جنينان ذكر 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ل أحدهما واتفق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م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نثى وقال وارث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جاني مع يمينه لأن الأصل عدم الاستهلال من الذكر وبراءة ذ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دية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بينة قدم بها وإن كان 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ة الذكر لأن البينة قد قامت باستهلاله والبينة المعارضة لها 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إثبات مقدم على النف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جب دية الذكر والأنث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دية الأنثى لأن المستحق لها لم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ذب للبينة الشاهدة بها و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منهما ثبت ذلك بالبينتين وإن لم تكن بينة فاعترف الجاني باست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العاقلة فالقول قولهم مع أيمانهم فإذا 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م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وغرة إن كانت تحمل الغرة وعلى الضارب تمام دي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ف الد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 لأنه ثبت باعترافه وإن اتفقوا على أن أحدهما استهل ولم يعرف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عاقلة دية أنثى لأنها متيقنة وتمام دية الذكر مشكوك فيه والأصل براءة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الشك ويجب الغرة في الذي لم ي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ها فألقت 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قت جنينا فإن كان إلقاؤهما متقار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المرأة متألمة إلى أن أ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يد في ضمان الجنين لأن الظاهر أ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ه وسرى إلى نفسه فأشبه ما لو قطع يد رجل وسرى القطع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سقط ميتا أو حيا لا يعيش لمثله ففيه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ته حيا لوقت يعيش ل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ية كاملة وإن بقي حيا فلم 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ضارب ضمان اليد بديتها بمنزلة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رجل فاندملت وقال القاضي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من لم تخلق فيه الحياة ففيها نصف الغرة وإن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من خلقت فيه الحيا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ولنا أن الجنين إنما يتصور بقاء الحياة فيه إذا كان حيا قبل ولادته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ا شهران على ما دل عليه حديث الصادق المصدوق في أنه تنفخ فيه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بقى بعد ذلك شهران لأنه لا يحيى إذا وضعته لأقل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الكلام مفروض فيما إذا لم يتخلل بين الضربة والإسقاط مدة تزيل ظن سقوط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حينئذ أنها كانت بعد وجود الحي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لقت اليد وزال الأ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يد وحدها بمنزلة من قطع يدا فاندملت ثم مات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قته ميتا أو لوقت لا يعيش مثله ففي اليد نصف غرة لأن في جميعه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يته وإن ألقته حيا لوقت يعيش لمثله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ش وكان بين إلقاء الي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ئه مدة يحتمل أن تكون الحياة لم تخلق فيها أرى القواب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يد من لم تخلق فيها الحياة وجب نصف غرة وإن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يد من خلقت في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له ستة أشهر ففي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يد من خلقت فيه الحياة ولم ت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تة أشهر وجب فيه نصف غرة لأنها يد من لا يجب فيه أكثر من غرة فأشبهت يد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ه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كل الأمر عليهن وجب نصف الغرة لأنه اليقين وما زاد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من ضرب ممن ذكرت عتق رقبة مؤمنة سواء كان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أو ميت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بطن المرأة تلقى جنينا الرقبة مع الغرة وروي ذلك عن عمر رضي الله عن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جب الكفار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الكفارة حي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من قوم ب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ينهم ميثاق فدية مسلمة إلى أهله و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ن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أبويه فهو محكوم بإيمانه تبعا يرثه ورثته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كافر منه شيئا وإن كان من أهل الذمة فهو من قوم بيننا وبينهم 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ضمون بالدية فوجبت فيه الرقبة كالكبير وترك ذكر الكفارة لا يمنع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المؤمنة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ية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 الكفارة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دية المقتولة على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كذا ها هنا وإنما كان كذلك لأن الآية أغ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 الكفارة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ا وإن ألقت المضروبة أجنة ففي كل 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كما أن في كل جنين غرة أو دية وإن اشترك جماعة في ضرب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ج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ه أو الغرة عليهم بالحصص وعلى كل واحد منهم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تل جماعة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إن ألقت أجنة فدياتهم عليهم بالحصص وعلى كل واحد في كل جني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ثلاثة بطن امرأة فألقت ثلاثة أجنة فعليهم تسع 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بت الحامل دواء فألقت به جنينا فعليها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منها شيئا وت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ه الجملة اختلاف بين أهل العلم نعلمه إلا ما كان م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عتق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 وذلك لأنها أسقطت الجنين بفعلها وجن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ا ضمانه بال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يه غيرها ولا ترث من الغرة شيئا لأن القا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مقتول وتكون الغرة لسائر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عتق رقبة كما قدمنا ولو كان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قط للجنين أباه أو غيره من ورثته فعليه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منها شيئا ويعتق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زه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ى بهيمة فألقت جنينها ففيه ما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أبي بكر أن فيه عشر قيمة أمه لأنه جناية على حيوان يملك بيعه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ه أشبه جنين الأمة وهذا لا يصح لأن الجناية على الأمة تقدر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نصف قيمتها وفي موضحتها نصف عشر قيمتها بقدر جنينها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أع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إنما يجب في الجناية عليها قدر نقصها فكذلك في 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ة آد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 بالأحرار في تقدير أعضائها من ديتها والبهيمة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ثلاثة ب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حجر فقتل رجل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كل واحد منهم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 منهم عتق رقبة مؤمنة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تق رقبة على كل واحد منهم فلا نعلم فيه خلافا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 مشارك في إتلاف آدمي معصوم والكفارة لا ت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ثم لا يخلو من حالين أحدهما أن يقتل واحدا من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 فعلى كل واحد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الدية على عواقلهم أثلاث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تحمل الثلث فما زاد سواء قصدوا رمى واح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مى جماعة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ا ذلك إلا أنهم إن لم يقصدوا قتل آدمي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طأ ديته دية الخطأ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رمى جماعة أو واحد بعينه فهو شبه عمد لأن قصد الواحد بعينه بالمنجنيق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ديته مغلظة على العاقلة إلا أنها في ثلاث سنين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ا تحمل العاقلة دية 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مله ها هن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على كل واحد كفارة أيضا ولا تسقط عمن أصابه الحجر لأنه شارك في قت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إنما تجب لحق الله تعالى فوجبت عليه بالمشاركة في نفسه ك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ركة في قتل غيره وأ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ثلاثة أوجه أحدها أن على عاقل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ثلث ديته لورثة المقتول لأن كل واحد منهم مشارك في قتل نفس مؤمن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ديتها كالأجانب وهذا ينبني على إحدى الروايتين في أن جناية المرء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هله خطأ يحمل عقلها عاقلته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ابل فعل المقتول 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أحد لأنه شارك في إتلاف حقه فلم يضمن ما قابل فعله كما لو شارك في قتل به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ه وهذا الذي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غير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غي فعل المقتول في نفسه وتجب ديته بكمالها على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نصفين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المذهب بناء على مسألة المتصادمي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في النظر وقد روي نحوه عن علي رضي الله عنه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ضة والقابضة والواقصة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ثلاث جوار اجتمعن فأ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على عنق أخرى وقرصت الثالثة المركوبة فقم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الراكبة فوقصت عن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علي رضي الله عنه فقضى بالدية أثلاثا على عواقلهن وأل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ذي قابل فعل الواقصة لأنها أعانت على قتل نفسها وهذه شبيهة بمسألتن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مشارك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مل الدية على شريكيه كما لو قتلوا واحدا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الحجر فقتل اثنين من الر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 تجب ديتهما على عواق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وعلى كل واحد كفارتان وعلى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ى عاقلة الح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ثلث ديته وعلى عاقلة كل واحد من الميتين ثلث دية صاحبه ويلغي فعله في نفس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ة الحي لكل واحد من الميتين نصف الدية ويجب على عاقل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يتين نصف الدية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كثر من ثلاثة فالدية حالة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حيح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قتول منهم أو من غير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منهم يكون فعل المقتول في نفسه هدرا لأنه لا يجب عليه لنف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اقي الدية في أموال شركائه حالا لأن التأجيل في الديات إنما يكون فيما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وهذا لا تحمله العاقلة لأنها لا تحمل ما دون الثلث والقدر اللازم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لث وذكر أبو بكر فيها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قلة تحملها لأن الجناية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دية تزيد على الثلث والصحيح هو الأول لأن كل واحد منهم يختص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دون فعل شركائه وحمل العاقلة إنما شرع للتخفيف عن الجاني فيما يشق ويثق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لث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ه والذي يلزم كل واحد أقل من الثلث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واح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أفعال لأن فعل كل واحد غير فعل الآخر وإنما موجب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جرحه كل واحد جرحا فاتت النفس بجميعها إذا ثبت هذا ف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ن مد الحبال ورمى الحجر دون من وضعه في الك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الخشبة اعتب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 كمن وضع سهما في قوس رجل ورماه صاحب 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رام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 رجل في بئر فسقط عليه آخر فقتله فعليه ضمانه لأن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مى عليه حجرا ثم ينظر فإن كان عمد رمى نفسه عليه وهو مم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وإن كان مما لا يقتل غالبا فهو شبه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ة على عاقلته مخففة وإن مات الثاني بوقوعه على الأول فدمه هدر لأنه مات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لي بن رباح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كان يقود أعمى فوقعا في بئر خر البصي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فوق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قضى عمر بعقل البصير على الأعمى فكان الأعمى ينش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ناس لقيت منك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قل الأعمى الصحيح المب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 معا كلاهما تك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نخ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أعمى ضمان البصير لأنه الذي قاده إلى المكان الذي وقعا ف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قوعه عليه ولذلك لو فعله قصدا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كان عليه ضمان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سببا لم يلزمه ضمان بقصده لكان ل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جمعا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مخالفة الإجماع ويحتمل أنه إنما لم يجب الضمان على القائد لوجهين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 فيه من جهة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 كما لو حفر له بئرا في داره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ب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فأشبه ما لو حفر بئرا في س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ا المسلمون فإنه لا يضمن ما تل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ط رجل 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آخر فوقعا معا فدم الأول هدر ل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اقلته دية الثاني إن مات لأنه قتله بجذبته فإن تعلق الثاني ب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جميعا فلا شيء 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اقلة الثاني ديته في أحد الوجه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ه وباشره بالجذب والمباشرة تقطع حكم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فر مع الدافع والثاني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ة الأول والثاني نصفين لأن الأول جذب الثاني الجاذب ل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ش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في إتلافه ودية الثاني على عاقلة الأول في أحد الوجهين لأنه هلك بجذب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بسقوط الثال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هلك بجذبة الأول وجذبة نفسه للثالث فسقط فع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ط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ديته بكمالها على الأول ذكره القاضي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صف ديته ويهدر نصفها في مقابلة فعل نفسه وهذا مذهب الشافعي ويتخرج وجه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وب نصف ديته على عاقلته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ما إذا رمى ثلاثة ب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حجر أحدهم وأما الأول إذا مات بوقوعهما عليه ففيه الأوجه الثلاثة ل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ذبته وجذبة الثاني ل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ديته كلها على عاقل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لوجه الأول 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ر نصف ديته المقابل لفعل نفسه ويجب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نصفها على عاقلته لورثته وإن جذب الثالث ر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جميعهم بوقوع بعضهم على بعض فلا شيء على الرابع لأنه لم يفعل شيئا في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ته وجهان أحدهما أنها على عاقلة الثالث المباشر لجذب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الأول والثاني والثالث لأنه مات من جذب الثلاثة فكانت ديته على عواقله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قد مات بجذبته وجذبة الثاني وجذبة الثالث ففيه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نفسه وتجب ديته على عاقلة الثاني والثالث نصفي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عاق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ا ويسقط ما قابل 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ثلثها على عاقلته لورثت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ذ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ات بالأفعال الثلاثة وفيه هذه الأوجه المذكورة في الأو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ثل هذه الأوجه الثلاثة ووجهان آخر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 على الثاني لأنه المباشر لجذبه فسقط فعل غيره بفعله والثاني أن على عا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ويسقط النصف الثاني في مقابلة فعل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نظرت فإن كان موتهم بغير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مثل أن يكون البئر عميقا يموت الواقع فيه بنفس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يغرق الواقع فيقتله أو أسد يأكلهم فليس على بعضهم ضمان بعض لعدم تأثي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هلاك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كنا في ذلك لم يضمن بعضهم بعضا لأن الأصل براءة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شغلها بالشك وإن كان موتهم بوقوع بعضهم على بعض فدم الرابع هدر لأن غ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لك بفعله وعليه دية الثالث لأنه قتله بوقوعه عليه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يه وعلى الثالث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أول على الثلاثة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لكوا بأمر في البئر مثل أسد كان فيه وكان الأول جذ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جذب الثالث والثالث جذب الرابع فقتلهم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رابع و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ة الثالث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قل الثلاثة أثلاثا و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در على عاقلته دية الثاني وأما دي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على الأول والثاني نصفين و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مسألة الز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ش الصن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من أهل اليمن حفروا زبية للأسد فاجتمع الناس على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ى فيها واحد فجذب ثانيا فجذب الثاني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ذب الثالث رابعا فقتلهم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ربع الدية لأنه هلك فوق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ثلث الدية لأنه هلك فوقه اثنان وللثالث نصف الدية لأنه هلك فوق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بع كمال الد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جعل الدية على من حضر رأس البئر فرفع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وانة وأبو الأحوص عن سماك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نش بنحو هذا المعنى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حمد إلى ذلك توقيفا على خلاف القياس والقياس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ضمان ب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بالمباشرة فإذا حفر بئرا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صلحة المسلمين أو في ملك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في ذلك حجرا أو حدي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فيه ماء أو وضع فيه قشر بطيخ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فيه إنسان أو دابة ضمنه لأنه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نه فضمنه كما لو جنى عليه روي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من رجلا حفر بئرا فوقع في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روي ذلك عن علي رضي الله عنه وبه قال 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إن وضع رجل حجرا وحفر آخر بئرا أو نصب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ر ب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البئر أو على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الضمان على واضع الحجر دون الحافر و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لأن واضع الحجر كالدافع له وإذا اجتمع الحافر والدافع فالضمان على ال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بهذا قال الشافعي ولو وضع رجل ح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فر عنده آخر بئرا أو نصب 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ر ب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ليهما فهلك احتمل أن يكون الحكم كذلك لما ذكرنا 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حافر وناصب السكين لأن فعلهما متأخر ع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زق فيه 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قف فحل وكاءه إنسان وأما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 ما فيه كان الضمان على الآخر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 إنسان حجرا أو حديدة في ملكه أو حفر فيه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نسان بغير إذنه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ا ضمان على المالك لأنه لم ي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داخل هلك بعدوان نفسه وإن وضع ح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ونصب أجنبي فيه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فر بئرا بغير إذنه فعثر رجل بالحجر ف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أو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حافر وناصب السكين لتعديهما إذا لم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بواضع الحجر لانتفاء عدوانه وإن اشترك جماعة في عدوان تلف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إن وضع اثنان حجرا وواحد حجرا فعثر بهما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الدية على عوا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في قياس المذهب وهو قول أبي يوسف لأن السبب حصل من الثلاثة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م وإن اختلفت أفعالهم كما لو جرحه واحد جرحين وجرحه اثنان جر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ثنين النصف وعلى واضع الحجر وحده النصف لأن فعله مس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ما وإن حفر إنسان بئرا ونصب آخر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إنسان في البئر على السكين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نزلة الدافع وهذا قياس المسائ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ها ونص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ضمان عليهم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سك و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كالممسك وناصب السكين كالقاتل فيخرج من هذا أن يجب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متسببين في المسائل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فر بئرا في م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لك غيره بإذنه ف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تعد بحفرها وإن حفرها في موات لم يضمن لأنه غير متعد بحفرها وكذلك إ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ب شركا أو شبكة أو من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د بها وإن فعل شيئا من ذلك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فعليه ضمان من هلك به لأنه متعد وسواء أذن له الإمام فيه أو لم يأذن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الإذن فيما يضر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ذلك الإمام لضمن ما تلف به لتعد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ريق واسعا فحفر في مكان منها ما يضر بالمسلمين فعليه الضمان كذلك وإن ح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حفرها لنفسه ضمن ما تلف بها سواء حفرها ب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إذن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فرها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ي الانتفاع بما لا ضرر فيه بدليل أنه يجوز أن يأذن في القعود فيه ويقطع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لف بحفر حفرة في حق مشترك بغير إذن أهله لغير مصل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كما لو لم يأذن له الإمام ولا نسلم أن للإمام أن يأذ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لأن ذلك لا يدوم وتمكن إزالته في الحال فأشبه القعو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جائز من غير إذن الإمام بخلاف الحفر وإن حفر البئر لنفع المسلمين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ه لينزل فيه ماء المطر م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شرب منه المارة ونحوها ف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سن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عد بحفره فأشبه باسط الحصير في المسجد وذكر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من إذا كان بإذن الإمام وإن كا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فإن أحمد قال في رواية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 بئرا لماء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للمسلمين أرجو أن لا يضم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أومأ إليه أحمد لأنه افت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لم يذكر القاضي سوى هذه الرواية والصحيح هو الأول لأن هذا مما تدعو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 استئذان الإمام فيه وتعم البلوى به ففي وجوب استئذان الإمام فيه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مصلح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اد يوجد من يتحمل كلفة استئذانه وكلفة الحفر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يع هذه المصلحة فوجب إسقاط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المصالح العامة من بسط ح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أو تعليق قند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سراج أو رم شعث فيه وأشباه ذلك وحكم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حكم الحفر فيها على ما ذكرنا من التفصيل و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متى بنى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إما لكونه في طريق ضيق أو في واسع يضر بالمارة أو بنى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دى و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به وإن بنى في طريق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لا يضر البناء فيه لنفع المسلمين ك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يحتاج إليه للصلاة فيه في زاوي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سواء في ذلك كل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مام أو لم يأذن ويحتمل أن يعتبر إذن الإمام في البناء لنفع المسلم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لأن الحفر تدعو الحاجة إليه لنفع الطريق وإصلاحها وإزالة الطين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ناء فجرى حفرها مجرى تنقيتها وحفر هدف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 حجر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رة ووضع الحصا في حفرة منها ليملأها ويسهلها بإزالة الطين ونحوه منها وتس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حجر في طين فيها ليطأ الناس عليه أو يعبروا عليه فهذا كل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ما تلف به لا أعلم فيه خلافا وكذلك ينبغي أن يكون في بناء القناطر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بر استئذان الإمام لأن مصلحته لا يعم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وإن سقف مسج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بارية فيه أو نصب عليه 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 فيه رفا لينفع أهله أو علق فيه قند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فيه حائ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به شيء فلا ضمان علي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غير إذن الإمام 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إذا لم ي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ولنا أنه فعل أحسن به ولم يتع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 كما لو 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جيران ولأن هذا مأذون فيه من جهة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ادة جارية بالتبر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ستئذان فلم يجب ضمان كالمأذون فيه نط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فر العبد بئرا في ملك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أو في طريق يتضر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ف بها شيء ضمنه العبد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سيده لأن الجناية هي الحفر في حال رقه وكان ضمان جنايته حينئ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ذلك بعتقه كما لو جرح في حال رقه ثم سرى جرحه بعد عتق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الموجب للضمان وجد بعد إعتاقه فكان الضمان عليه كما لو اشترى سيف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به بعد عتقه وفارق ما قاسوا عليه لأن الإتلاف الموجب للضمان وج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ه وهاهنا حصل بعد عتقه وكذلك القول في نصب حجر أو غيره من الأسباب التي يج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فر إنسان بئرا في ملك مشترك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به جميعه وهذا قياس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قابل نصيب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ه شر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من ثلثي التالف لأنه تعدى في نصيب شريكي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ضمان لأنه تلف بجهتين فكان الضمان نصفين كما لو جرحه واحد ج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رحين ولنا أنه متعد بالحفر فضمن الواق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 مل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أوجبت تعديه بجميع الحفر فكان موجبا لجميع الضمان ويبطل ما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و حفره في طريق مشترك فإن له فيها حقا ومع ذلك يضمن الجميع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ذن له بعض الشركاء في الحفر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ما إذا حفر في ملك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غيره لكونه لا يباح الحفر ولا التصرف حتى يأذ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فر بئرا في ملك إنسان أو وضع فيه ما يتعلق به الضمان فأب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من ضمان ما ي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لأن المالك لو 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م يضمن ما تلف به فإذا أبرأه من الضمان و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الضما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 الإذن بالحفر والآخر لا ينتفي عنه الضمان لأنه سبب موجب ل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بالإبراء كسائر الأسباب ولأن حصول الضمان به لكونه تعدى بح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ذلك لأن ما مضى لا يمكن تغييره عن الصفة التي وقع عليها ولأن وجوب الضما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 للمالك الإبر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برأه غير المالك ولأنه إبراء مما لم يج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راء من الشفعة قب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 أجيرا فحفر في ملك غيره بغير إذنه وعلم الأج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وحده لأنه متعد بالحفر وليس له فعل ذلك بأجرة ولا غيرها فتعلق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ه غيره بالقتل فقتل وإن لم يعلم فالضمان على المستأجر لأنه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ض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ثم وكذلك الحكم في البناء ونحوه ولو استأجر أجيرا ليح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بني له فيها بناء فتلف الأجير بذلك لم يضمنه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يشبه مذهب الشاف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تلفه وإنما فعل الأجير باختيا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أفضى إلى تلفه فأشبه ما لو فعله تبرعا من عن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أجير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بغير إذن سيده أو صبيا بغير إذن وليه فيضمنه لأنه متعد باستعماله متسب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فر إنسان في ملكه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ها إنسان أو دابة فه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اخل دخل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ى الحافر لأنه لا عدوان منه وإن دخل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ئر بينة مكشوفة والداخل بصير ي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أيضا لأن الواقع هو الذي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أشبه ما لو قدم إليه سيف فقتل به نفسه وإن كان الداخل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لا يبصرها الداخل أو غطى رأسها فلم يعلم الداخل بها حتى وق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وبهذا قال شريح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هو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 لأنه هلك بفعل نفسه ولنا أنه تلف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دم له طعاما مسموما فأكله وبهذا ينتقض ما ذكروه وإن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لك في الدخول وادعى ولي الهالك أنه أذن له فالقول قول الما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كشوفة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غطاة فالقول قول ولي الواق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عه فإن الظاهر أنها لو كانت مكشوفة لم يسقط فيها ويحتمل أ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أن الأصل براء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تغل بالشك ولأن الأصل عدم تغط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نى في ملكه حائطا مائلا إلى الطريق أو إلى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ء أو سقط على شيء فأتلفه ضمنه لأنه متع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ه الانتفاع ب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واء ملك غيره أو هواء مشترك ولأنه يعرضه للوقوع على غير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صب فيه منجلا يصيد به وهذا مذهب الشافعي ولا أعلم فيه خلافا وإن بناه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 أو مائلا إلى ملكه فسقط من غير استهدام ولا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ى صاحب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ه لأنه لم يتعد ببنائه ولا حصل منه تفريط بإبقائه وإن مال وقوعه إلى ملك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 بمنزلة بنائه مائلا في ملكه وإن مال قبل وقو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ء الطريق أو إلى ملك إنسان أو ملك مشترك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فلا ضمان عليه لأنه لم يتعد ببنائه ولا فرط في ترك نقضه لعج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قط من غير ميل وإن أمكنه نقضه فلم ينقضه لم يخل من حالين أحدهما أن يطالب ب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طالب به لم يضمن في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شافعي ونحوه 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لأنه ب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الميل حادث ب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قع قبل ميله وذكر بعض أصحابنا فيه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 عليه الضمان وهو قول ابن أبي ليلى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 متعد بتركه م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ما تلف به كما لو بناه مائلا إلى ذلك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طولب بنقضه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ما تلف به ولو لم يكن ذلك موجبا للضمان لم يضمن ب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 أو كان مائلا إلى ملكه وأما إن طولب بنقضه فلم يفعل فقد توقف أحمد ع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قد أومأ إليه أحمد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 أن يضمن لأن حق الجواز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 الحائط يمنعهم ذلك فلهم المطالبة بإزالته فإذا لم يزله 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ضع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ئط نفسه فوقع في ملك غيره فطولب برفعه فلم يفعل حتى عثر به إنسان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ياس لأنه بناه في ملكه ولم يسقط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طالبه ب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ط قبل ميله أو لم يمكنه نقضه و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ترط المطالبة كما لو بناه مائلا إلى غير ملك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إذا طولب فإن المطالبة من كل مسلم أو ذمي توجب الضمان إذا كان مي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أن لكل واحد منهم حق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المطالبة كما لو مال الحائ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جماعة كان لكل واحد منهم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الب واحد فاستأجله صاحب الحائ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ل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ضمان لأن الحق لجميع المسلمين فلا يملك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وإن كانت المطالبة لمستأجر الدار أو مرته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عيرها أو مستودع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م لأنهم لا يملكون 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حائط ملكا لهم وإن طولب المال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لم يمكنه استرجاع الدار ونقض الحائط فلا ضمان عليه لعدم 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عها كالمعير و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هن إذا أمكنه فكاك الرهن فلم يفعل ضم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نقض وإن كان المالك محجورا عليه لسفه أو صغر أو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لب هو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أنه ليس أهلا للمطالبة وإن طولب وليه أو وصيه فلم ي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أن سبب الضمان ماله فكان الضمان عليه دون المتصرف كالوكيل مع الموك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لك مشتركا بي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لب أحدهم بنقضه احتمل وجهين أحدهما لا يلزم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نقضه بدون 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عاجز عن نقض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حص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نقض بمطالبة شركائه وإلزامهم النقض فصار بذلك مفرطا وأما إن كان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إلى ملك آدمي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احد وإما جماعة فالحكم على ما ذكرن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ل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كن الملك الذي مال إليه دون غيره وإن كان لجماعة ف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جب النقض ب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الب واحد بنقض المائل إلى الطريق إلا 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ثم أجله صاح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ه منه أو فعل ذلك ساكن الدار التي مال إلي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 إسقاطه وإن مال إلى درب غير نافذ فالحق لأهل ا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ة لهم لأن الم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نقض بمطالبة أحدهم ولا يبرأ بإب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جيله إلا أن يرضى بذلك جميعهم لأن الحق 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دم إلى صاحب الحائط ب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مائلا فلا ضمان على ب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لك له ولا على المشتري لأنه لم يطالب بنقضه وكذلك إن وهبه وأقبض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لزوم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ضمان عنه بمجرد العقد وإذا وجب الضمان وكان التا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ا فالدية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ت عاقلته كون الحائط لصاحبهم لم يلزمهم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ثبت ذلك ببينة لأن الأصل عدم الوج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الشك وإن اعترف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لزمه الضمان دونهم لأن العاقلة لا تحمل اعترافا وكذلك إن أنكروا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ضه فالحكم على ما ذكرنا وإن كان الحائط في يد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كن في الد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ذلك الوجوب عليهم لأن دلالة ذلك على الملك من جهة الظاهر والظاهر لا ت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وإنما ترجح به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ل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شقق فإن لم يخش سقوطه لكون شق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نقضه وكان حكمه في هذا حكم الصحيح لأنه لم يخف سقوط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ف وقوعه مثل أن تكون شقوقه بالعرض فحكمه حكم المائل لأنه يخا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إلى الطريق النافذ جناحا أو ساباطا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فأتلفه فعلى المخرج ضمان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ت خشبة ليست م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ئ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 ما أتلفت وإن كانت مركبة على حائطه وجب نصف الضمان لأنه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ضعه على ملكه و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سم الضمان عليهما ولنا أنه تلف بما أ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طريق 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نى حائطه مائلا إلى الطريق فأتلف أو أقام خشبة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ة إلى الطريق أو كما لو سقطت الخشبة التي ليست موضوعة على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يضمن به البعض فضمن به الكل كالذ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لف بعدوانه فضم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بناء على أرض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عدوانه وجوب ضمان البعض ولو كان مباح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باحات ولأن هذه خشبة لو انقصف الخا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فأتلف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لف فيجب أن يضمن ما أتلف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واضع التي يجب الضمان فيها و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لم موضعا يجب الضمان كله ببعض الخشبة ويجب نصفه بجميعها وإن كان إخراج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رب غير نافذ بغير إذ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ما أتلفه وإن فعل ذلك بإذنهم ف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باح له غير متع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 ميزابا إ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لى إنسان أو شيء فأتلفه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حكي عن مالك أنه لا يضمن ما أتلفه لأنه غير متعد ب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 كما لو أخرجه إلى ملك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قط كله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أنه تلف بما وضعه على ملكه وملك غيره وإن انقصف 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نه 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ئط ضمن جميع ما تلف به لأنه كله في غير ملكه ولنا ما سبق في ال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إخراجه مباح فإنه أخرج إلى هواء ملك غيره شيئا يضر به فأشبه ما لو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آدمي معي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خرج إلى ملك آدمي معين شيئا من جنا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اط أو 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فهو متعد ويضمن ما تلف به 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لت دابته في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لق به حيوان فمات ب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 الدابة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اكبا لها أو قائدا أو سائقا لها لأنه تلف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دابته التي ي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جنت بيدها أو فمها وقياس المذه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تلف بذلك لأنه لا يد له على ذلك و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ت برجلها وكما لو لم يكن له ي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هذا ما أتلفت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مها لأنه يمكنه ح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ضع جرة على سطحه أو حائطه أو حجرا فرمته الريح على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أو شيء أتلفه لم يضمن لأن ذلك من 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له كان في ملك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إذا وضعها متطرفة لأنه نسب إلى إلقائها وتعدى بوضعها فأشبه من بنى حائ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ولده الصغير إلى الس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ه السباحة فغرق 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السابح لأنه سلمه إليه ليحتاط في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رق نسب إلى التفريط في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لا يضمنه لأنه فعل ما جرت العادة به لمصلح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تلف به كما إذا ضرب المعلم الصبي ضربا معت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به فأما الكب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فليس على السابح شيء إذا لم يفرط لأن الكبير في ي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ب التفري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إنسانا بسيف مشهور فهرب منه فتلف في ه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سواء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هق أو انخسف به 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 في بئر أو لقيه سبع فافترسه أو غرق في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بنار وسواء كان المطلوب صبيا أو كبيرا أعمى أو بص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 أو مجنو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البالغ العاقل البصير إلا أن يخسف به سقف فإن فيه وفي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أعمى قولين لأنه هلك ب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الطالب كما لو لم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هلك بسبب 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 كما لو حفر له بئرا أو نصب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في منزله وما ذكره يبطل بهذه الأصول ولأنه تسبب إلى إهلاكه فأشبه ما لو ان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ه 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صغيرا أو مجنونا وإن طلبه بشيء يخيفه به كالليث ونحوه 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لو طلبه بسيف مشهور 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ر سيفا في وج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اه من شاهق فمات من روعته أو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 وإن صاح بصبي أو مجنون صيحة شديدة فخر من سطح أو نحو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ب عقله أو تغفل عاقلا فصاح به فأص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 تحملها العاق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مدا فهو شبه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خطأ ووافق الشافعي في الصبي وله في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ولنا أنه سبب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 ك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إنسانا إلى هدف يرميه الناس فأصابه سهم من غير تعمد ف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ة الذي قدمه لأن الرامي كالحافر والذي قدمه كالدافع فكان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، وإن عمد الرامي رميه فالضمان عليه لأنه مباشر وذاك متسبب فأشبه ال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وإن لم يقدمه أحد فالضمان على الرامي وتحمله عاقلته إن كان خطأ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رجلان على رجل بقتل أو جرح أو سرقة قد توجب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رجم أو الجلد ونحو ذلك فا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بالسرقة أو حد فأفضى إلى تل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ا ع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ا ضمان ما تلف بشهادتهما كالشريكين في الفعل ويكو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ه عاقلتهما لأنها لا تحمل اعترافا وهذا يثبت باعتراف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لي رضي الله عنه أن شاهدين شهدا عنده على رجل بالسرقة ف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يس ذاك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هو السارق فأغرمهم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ما تعمدتما لقطعتكما ولم يقبل قولهما في الثاني وإن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رجلا على قتل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صار الأمر إلى الدية فهي عليهم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القصاص عليهما ولو أكره رجل امرأة فزنى بها فحملت فمات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ا ماتت بسبب فعله وتحملها العاقلة إلا أن لا يثبت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دية عليه لأن العاقلة لا تحمل اعتر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السلطان إلى امرأة ليحضرها فأسقطت جنينا ميتا ضمنه بغر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مر رضي الله عنه بعث إلى امرأة م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خل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ولعمر فبينما هي في الطريق إذ ف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الطلق فألقت ولدا فصاح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ات فاستشار عمر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بعضهم أ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شيء إنما أنت وال ومؤدب وصمت على فأقبل ع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قالوا برأيهم فقد أخطأ رأيهم وإن كانوا قالوا في ه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صحوا لك إن ديته عليك لأنك أفزعتها فألقت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أن لا ت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سمها على قومك ولو فزعت المرأة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ت ديتها أيضا ووافق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جن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ن المرأة لأن ذلك ليس بسبب إلى هلاكها في العاد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فس هلكت بإرسال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ا كجنينها أو نفس هلكت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م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ا فمات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سبب عا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فإنه سبب ل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 سبب للهلاك عادة ثم لا يتعين في الضمان كونه سببا معتادا فإن ال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تين ب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سببا للهلاك في العادة ومتى أفضت إليه وجب الضم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ى إنسان على امرأة فألقت 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ت فزعا فعلى عاقلة المستعد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ظال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هي الظالمة فأحضرها عند الحاكم فينبغي أن لا ي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بب إحضارها بظ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ها غيرها ولأنه استوفى حقه فلم يضمن 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يضمن جنينها لأنه تلف بفعله فأشبه ما لو اقتص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طعام إنسان أو شرابه في 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ن لا يقدر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وشراب فهلك بذلك أو هلكت به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ما تلف به لأنه سبب هلا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إلى طعام وشراب لغيره فطلبه منه فمنعه إياه مع غناه عنه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ضمنه المطلوب منه لما روي عن عمر رضي الله عنه أنه قض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ا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ار أحق به ممن هو في يده وله أخذه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ه إياه تسبب إلى إهل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ه ما يستحقه فلزم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 طعامه وشرابه فهلك بذلك و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في ماله لأنه تعمد هذا الفعل الذي يقتل مثله غالب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ته لأن هذا لا يوجب القصاص فيكون شبه العمد وإن لم يطل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منعه ولم يوجد منه فعل تسبب به إلى هلاكه وكذلك كل من رأى إنسانا في م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ج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درته على ذلك لم يلزمه ضمانه وقد أساء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جوب ضمانه لأنه لم ينجه من الهلاك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ه الطعام والشراب ولنا أنه لم ي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سببا في هلاكه فلم يض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علم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هذا على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لأنه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عا كان سببا في هلاكه فضمنه بفعله الذي تعدى به وهاهنا لم يفعل شيئ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رب إنسانا حتى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ثمان رضي الله عنه قضى فيه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شيئا يدفعه وبه قال إسحاق وقال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 لأن الدية إنما تجب لإتلاف منفعة أو 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زالة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ا هنا شيء من ذلك وهذا هو القياس وإنما ذهب من ذهب إلى إيجاب الثلث 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أنها في مظنة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خلافها فيكون إجماعا ولأن قضاء الصحاب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قياس يدل على أنه توقيف وسواء كان الحدث ريحا أو غائطا أو بولا و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فزعه حتى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قاتل أن المقتول كان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 ملفوفا فقده أو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ائطا أو ادعى أنه كان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وليه ذلك فالقول قول الولي مع يمي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جاني لأن الأصل براءة ذم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ول عن اليقين بالشك ولنا أن الأصل حياة المجني عليه و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حكم ب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 من كان مسلما وادعى أنه ارتد قبل قتله وب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وهكذا لو قتل في دار الإسلام إنسانا وادعى أنه كان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ولي لأن الدار دار الإسلام ولذلك حكمنا بإسلام لقيطها وإن قطع ع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ش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ع عينا وادعى عماها وأنكر الولي فالقول قول المجني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سلامة وكذلك لو قطع ساعدا وادعى أنه لم يكن عليه 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ساقا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لها قد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فقا على أنه كان بصيرا فالقول قول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لا فالقول قول الجاني وهذا مذهب الشافعي وكذلك على قياسه إذا اختلفا في ش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لأن هذا مما لا يتعذر إقامة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فى على أهله و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ملته وصفة تحمل الشهادة عليه أنه كان يتبع الشخص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ى ما يتو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ويتجنب البئر وأشباهه في طريقه ويعدل في العطفات خلف من يطل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سلامة فكان القول قول من يدعيه كما لو اختلفا في إسلام المقتول و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ذر إقامة البينة 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تتعذر إقامة البين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ا عليه أولى من إيجابها على من يشهد له الأصل ثم يبطل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سلموها فإن قالو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أن الأصل وجود البص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يقوم مقام الأصل ولهذا رجحنا قول من يدعى حريته و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في القصاص م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صلت الزيادة باضط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مجني عليه ففيه وجهان أحدهما القول قول المقتص منه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ضمان والثاني القول قول المقتص لأن الأصل براءة ذمته و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والأول أصح فإن الجرح سبب وجوب الضمان وما يدعيه من الاضطراب المانع م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ه فالقول قول من ينفيه كما لو جرح رجلا وادعى أنه جرحه دف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ه وادعى أنه وجده مع أهله أو قتل بهيمة وادعى أنها صا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يات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تتنوع نوعين أحدهما الش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كان في رأس أ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سائر البدن وينقسم قسمين أحدهما قطع عضو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والمضمون في الآدمي 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 منفعة ك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بصر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لف ما في الإنسان منه شيء واحد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ما في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واحد منهما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ل عضو لم يخلق الله سبحانه وتعالى في الإنسان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كاللسان و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صلب ففيه دية كاملة لأن إتلافه إذهاب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إذهابها كإتلاف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ه شيئان كاليدين والرجلين و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ين والمنخرين وال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يتين والثديين والأ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لأن في إتلافهما إذهاب منفعة الجنس وفي إحداهما نصف لأن في إتلافه إذها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جنس وهذه الجملة مذهب الشافعي ولا نعلم فيه مخالفا وقد روي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محمد بن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وكان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إذا أوعب جدع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تين الدية وفي البيض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كر الدية وفي الصلب الد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ل الواحدة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غيره وروا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عمرو بن حزم معروف عند الفقهاء وما فيه متفق عليه عند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إنسان منه أربعة أشياء ففيه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دية وهو أجفان العينين وأهدابها وما فيه منه عشرة ففيها الدية و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صابع اليدين وأصابع الرجلين وما فيه منه ثلاثة أشياء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في الواحد ثلثها وهو المن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ز بينهما وعنه في المنخرين الد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حكومة لأن المنخرين شيئان م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ما الدية كالشفتين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شيء من جنس يزيد على الدية إلا الأسنان فإن في كل سن خمسا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ة وقد روي أنه ليس فيها إلا الدية قياسا على سائر ما في البدن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لأن الخ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إيجاب خمس في كل سن فيج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في العينين إذا أصيبتا خطأ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ين الواحدة نصف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في الجسد منهما إلا شيئان ففيهما الدية وفي إحداهما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ضاء التي كذلك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خمس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ينين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نفعا وجمالا فكانت فيهما الدية وفي إحداهما نصفها كاليدين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أن يكونا كبيرتين أو صغيرتين أو مليحتين أو قبيحتين أو صحيح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ولاوين أو رمصتين فإن كان فيهما بياض لا ينقص البصر لم تنقص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البصر نقص من الدية بقدره وفي ذهاب البصر الدية لأن كل عضوين وجب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بإذهاب نفعهما كاليدين إذا أشلهما وفي ذهاب بصر أحدهما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شل يد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إذهابهما بنفعها أكثر من دية ك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ى رأسه جناية ذهب بها بصره فعليه ديته لأنه ذهب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هب بها فداواها فذهب بالمد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 لأنه ذهب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إن اختلفوا في ذهاب البصر رجع إلى اثنين عدلين مسلمين من أهل الخبرة لأ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إلى معرفة ذلك لمشاهدتهما العين التي هي محل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بحال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إن لم يوجد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معرفة ذلك اعتبر بأن يوقف في عي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الشيء من عينه في أوقات غفلته فإن طرف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من الذي يخوف به فهو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كم له وإذا علم ذها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ى عوده وجبت الد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عوده إلى مدة عينوها انتظر إليها ولم يعط الدية حتى تنقضى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البصر سقطت عن الجاني وإن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الدية وإن مات المجني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استقرت الدية سواء مات في المدة أو بعدها فإن ادعى الجاني عود بصره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وارث لأن الأصل معه وإن جاء أجنبي فقلع عينه في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على الأول الدية أو القصاص لأنه أذهب البصر ف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ذهب عينا لا ضوء لها يرجى عودها وإن 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ضوءها وأنك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نكر لأن الأصل معه فإن صدق المجني عل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على الثاني وإن 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عوده لكن لا نعرف له مدة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أو القصاص لأن انتظار ذلك إلى غير غاية يفضي إلى إسقاط موجب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في البصر عدم العود والأصل يؤيده فإن عاد قبل استيفاء الواجب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بعد الاستيفاء وجب رد ما أخذ منه لأنا تبينا أنه لم يك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يه فنقص ضوء عينيه ففي ذلك حكومة وإن ادعى نقص ضو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ه لا يعرف ذلك إلا من جهته وإن ذكر أن إحداهما نقصت ع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ة وأطلقت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له شخص فيباعد عنه فك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وصف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تهى فإذا انتهت علم موضعها ثم تشد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الم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ب له شخص ثم يذهب حتى تنتهى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ار الشخص إلى جانب آخر فيصنع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يعلمه عند المسا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رعان ويقابل بينهما فإن كانت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كم بين مسافة رؤية العليلة والصحيحة ويحكم له من الدية بقدر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مسافتان فقد كذب وعلم أنه قصر مسافة رؤية المريضة ليكثر الوا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د حتى تستوي المسافة بين الجانبين والأصل في هذا ما روي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قيل في ذلك ما قا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مر بعينه فع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رجلا بيضة فانطلق بها وهو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بصره ثم أمر فخط عند ذلك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عصب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الصحيحة وأعطى رجلا بيضة فانطلق بها وهو يبص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 عند ذلك ثم حول إلى مكان آخر ف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بقدر ما نقص من بصره من مال الآخ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عم أهل الطب أن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إذا بعدت المسافة ويكثر إذا ق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هذا في المذارعة عمل عليه و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كان يبصر إلى مائة ذراع ثم أراد أن يبصر إلى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للمائة الثانية إلى ضعفي ما يحتاج إليه للمائة الأولى من البصر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أبصر بالصحيحة إلى مائتين وأبصر بالعليلة إلى مائة علمنا أنه قد نقص ثل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 عينه فيجب له ثلثا ديتها وهذا لا يكاد ينضبط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لا ينضبط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وإن جنى على عينيه فندرتا أو احو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شتا ففي ذلك حكومة كما ل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اعوجت والجناية على الصبي و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اية على البالغ والعاق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ن في أن البالغ خصم لنفسه والخصم للصبي والمجنون و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وجهت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لم يحلفا ولم يحلف الولي عنهما فإن بلغ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ق المجنون حلفا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 كله 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ين الأعور دية كاملة وبذلك قال 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غفل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صف الدية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 خمس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لا يجب فيهم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 قلع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ان في وقت واحد أو في وقتين وقالع الثانية قالع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جبت عليه دية لوجب فيهما دية ونصف ولأن ما ضمن بنصف الدية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به مع ذهابه كالأذن ويحتمل هذا كلام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نصف الدية ولم يفرق ولنا 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ا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وا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بالدية ولم نعلم لهم في الصحابة مخالفا فيكون إجماعا ولأن قلع عين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ذهاب البص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دية كما لو أذهبه من العينين ودليل ذلك أنه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 يحصل ب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ى الأشياء البعيدة ويدرك الأشياء اللطيفة 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ص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قاضيا وشاهدا ويجزئ في الكفارة وفي الأضحي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عوراء مخسوفة فوجب في بصره 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عين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جب في إذهاب بصر إحدى العينين نصف الدية لأنه لم ينقص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شيء من دية العينين نقص دية الثاني بدليل ما لو جنى عليهما فاحول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ش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 ضوءهما فإنه يجب أرش النقص ولا تنقص ديته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لم يؤثر في تنقيص أحكامه ولا هو مضبوط في تفويت النفع فلم يؤثر في تنق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الأعور عين صحيح نظرنا فإن قلع العين التي لا تماثل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أو قلع المماثلة للصحيحة خطأ فليس عليه إلا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لأن ذلك هو الأصل وإن قلع المماثلة لعينه الصحيحة عمدا فلا 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ة كاملة وبهذا قال سعيد بن المسيب وعطاء ومالك في إحدى روايتي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اص وقال المخالفو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ين بال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الدية فله نصفها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لعها غيره لم يجب فيها إلا نصف الدية فلم يجب عليه إلا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لنا أن عمر وعثمان قضيا بمثل مذهبنا ولا نعرف لهما مخالفا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الأعور عيني صحيح العينين فليس عليه إلا دية عمد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س المذهب وجوب ديتين إحداهما في العين التي استحق بها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خرى في الأخرى لأنها عين أعور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لع عينين فلم يلزمه أكثر من الدي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الع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زد على تفويت منفعة الجنس فلم يزد على الدي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ذنه وما ذكره القاضي لا يصح لأن وجوب الدية في إحدى عينيه لا يجعل الأخر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وجوب الدية بقلع إحدى العينين قضية مخالفة للخبر والقياس صرن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ماع الصحابة عليها ففيما عدا موضع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مل بهما والبقاء علي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لعهم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قصاص فليس له إلا قلع عينه لأنه أذهب بصره كله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كثر من إذها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 على ما تقدم من قضاء الصحابة أن عين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قام العينين وأكثر أهل العلم على أن له القصاص من العين ونصف الدية ل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هو مقتضى الدلي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أقطع الرجل فله نصف الدية أو القص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لأنه عضو أمكن القصاص م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اجب فيه القصاص أو دية مث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ذن من له أذن واحدة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ى إن كانت قطعت ظلم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 أو قطعت قصاصا ففيها نصف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ت في سبيل الله ففي الباقية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لأنه عطل منافعه من العضوين جملة فأشبه قلع عين الأعور والصحيح الأول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عضوين اللذين تحصل بهما منفعة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مقام العضوين فلم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كاملة كسائر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ت الأولى أخذت قصاصا أو في غير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عين الأعور لوجوه ثلاث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ن الأعور حصل بها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ين ولم يختلفا في الحقيقة والأحكام إلا تفاوتا يسيرا بخلاف أقطع اليد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عين الأعور لم يختلف الحكم فيها باختلاف صفة ذهاب الأولى وها هنا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هذا التقدير والتعيين على هذا الوجه أمر لا يصار إليه بمجرد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 فيه فيصار إليه ولا نظير له فيقاس عليه فالمصير إليه تحكم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احه وإن قطعت أذن من قطعت أذنه أو منخر من قطعت منخره لم يجب فيه أكثر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 منفعة كل أذن لا تتعلق بالأخرى بخلاف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شفار الأربعة الدية وفي كل واحد منها رب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جفان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ة ففي جميعها الدية لأن فيه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في كل واحد منها ربع الدية لأن كل ذي عدد تجب في جميع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ا بحصته من الدية كاليدين والأصابع وبهذا قال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اشم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عن مالك في جفن العين وحج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جتهاد لأنه لم يعلم تقدير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ولنا أنها أعضاء فيها جمال ظاهر ونفع كامل فإنها تك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فظها وت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برد وتكون كالغل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قه إذا شاء ويفتحه إذا شاء ولولاها ل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ها الدية كاليدين ولا نسلم أن التقدير لا يثبت قياسا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أحدها ربع الدية وحكي عن الشعبي أنه يجب في الأعلى ثلثا دي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سفل ثلثها لأنه أكثر نفع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ذي عدد تجب الدية في جميعه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ة في الواحد منه كاليدين و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بطل باليمنى مع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ابع وإن قلع العينين بأشفارهما وجبت ديتان لأنهما جنسان تجب الدية ب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فردا فوجبت بإتلافهما جملة د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الرجلين وتجب الدية في أش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أعمى لأن ذهاب بصره عيب في غير الأجفان فلم يمنع وجوب الد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 لا يمنع وجوب الدية في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في أهداب العينين بمفردها الدية وهو الشعر الذي على الأ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واحد منها ربعها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ومة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مالا ونفعا فإنها تقي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 عنهما وتحسن العين وتجملها فوج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الأ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الأجفان بأهدابها لم يجب أكثر من دية لأن الشعر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زوال الأجفان فلم تفرد ب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إذا قطع اليد وه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ذ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 وعلي وبه قا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إحدى الروايتين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حكومة لأن الشرع لم يرد فيهما بتقدير ولا يثبت التقدير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 وعليا قضيا فيهما بالدي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 أبي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ضى في الأذن بخمسة عشر بعير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ذلك قاله ابن المنذر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بدن منه عضوان كان فيهما الدية ك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حداهما نصف الدي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قائلين بوجوب الدية فيهما ولأن كل عضوين وجبت الدي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نصفها كاليدين وإن قطع بعض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قدر ما قطع من ديتها ففي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يتها وفي ربعها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ساب سواء قطع من أعلى الأذن أو أسف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ختلف كما أن الأسنان والأصابع تختلف في الجمال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تها سواء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شحمة الأذن ثلث الدية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تجب الدية في أذن الأصم لأن الصمم نقص في غير الأذن فلم يؤثر في د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ى لا يؤثر في دية الأجفان وهذا قول الشافعي ول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على أذنه فاستحشفت واستحشافها كشلل سائر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وهذا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ديتها لأن ما وجبت ديته ب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بشلله كاليد والرج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عها باق بعد استحشافها وجمالها فإن نفعه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منع دخول الماء والهوام في صم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ق بعد شللها فإن قطعها قاط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شافها ففيها ديتها لأنه قطع أذنا فيها جمالها و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ديتها ك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قلع عينا عمشاء أو ح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مع إذا ذهب من الأذ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هذ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 عل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الدية روي ذلك عن عمر وبه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أهل العراق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لا أعلم عن غيرهم خلافا ل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م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هلب عن أبي قلابة أن رجلا رمى رجلا بحجر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سمعه وعقله و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ه فقضى عمر بأربع ديات والرجل حي ولأنها حاسة تختص ب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صر وإن ذهب السمع من إحدى الأذنين وجب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هب البصر م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وإن قطع أذنه فذهب سمعه وجبت ديتان لأن السمع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فان عينيه فذهب بصره بخلاف العين إذا قلعت فذهب بصره فإن البصر في العين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ش الذاهب بقطع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ذهاب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غفل ويصاح به وينظر اضط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مل عند صوت الرعد والأصوات المزع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منه انزعاج أو التفات أو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جاني مع يمينه لأن ظهور الأمارات يدل على أنه سميع ف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ة المدعى و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يكون ما ظهر منه اتفاقا وإن لم يوجد منه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لأن الظاهر أنه غير سميع وحلف لجواز أن يكون احترز وت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ذلك في إحداهما سد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فل على ما ذكرنا فإن ادعى نقصان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لا طريق لنا إلى معرفة ذلك إلا من جهته فيحلف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حكو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نقصه في إحداهما سددنا العليلة وأطلقنا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نا من يحدثه وهو ي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مع فإذا قال إني لا أسمع غير عليه الصوت والكلام فإن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ع وإلا فقد كذب فإذا انتهى إلى آخر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سافة وسد الصحيحة و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 وهو يتباعد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مع فإذا قال ذلك غ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غيرت صفته لم يقبل قوله وإن لم تتغير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قبل قوله وم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ما نقصت العليلة فوجب بقدر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 العالي ول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فهذا لا يمك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ف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جى عود سمعه إلى مدة انتظر إ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ذلك غاية لم ينتظر ومتى عاد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بل أخذ الدية سقطت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على ما قلنا في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ع الرأس إذا لم ينبت الشعر الدية وفي شعر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إذا لم ينبت وفي الحاجبين الدية إذا لم ت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عور الثلاثة في كل واحد منها دية وذكر أصحابنا معها ش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ا وهو أهداب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قبل هذا ففي كل واحد منهما دية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ثوري وممن أوجب في الحاجبين الدية سعيد بن المسيب وشريح والحسن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وزيد بن ثابت أنهما قالا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ية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ومة واختاره ابن المنذر لأنه إتلاف جمال من غير منفعة فلم تجب فيه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 الشلاء والعين القائم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ذهب الجمال على الكمال فوجب ف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كأذن الأصم وأنف الأخ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منوع فإن الحاجب يرد العرق ع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ه وهدب العين يرد عنها ويصونها فجرى مجرى أجفانها وينتقض ما ذكروه ب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يد الشلاء فإنه ليس جماله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د الحاجبين نصف الدية لأن كل شيئين فيهما الدية ف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في بعض ذلك أو ذهاب شيء من الشعور المذكورة من الدية ب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بالمساحة كالأذنين ومارن الأنف ولا فرق في هذه الشعور بين كونها كث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يلة أو قبيحة أو كونها من صغير أو كبير لأن سائر ما فيه ال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لا يفترق الحال فيه بذلك وإن أبقى من لحيته ما لا جم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ففيه وجهان أحدهما يؤخذ بالقسط لأنه محل يجب في بعضه ب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رن الأنف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دية كاملة لأنه أذهب المقصود كله فأشبه ما لو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العينين ولأن جنايته ربما أحوجت إلى إذهاب الباقي لزيادته في القبح على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جنايته سببا لذهاب الكل فأوجبت ديته كما لو ذهب بسراية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حتاج في دواء شجة الرأس إلى ما ذهب بضوء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دية في شيء من هذه الشعور إلا بذهابه على وجه ل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 مثل أن يقلب على رأسه ماء حارا فتلف م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ع بالكلية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وإن رجى عوده إلى مدة انتظر إليها وإن عاد الشعر قبل أخذ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بعد أخذها ردها والحكم فيه كالحكم في ذهاب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ى 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ا ير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اص في شيء من هذه الشعور لأن إتلافها إنما يكون بالجن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 وهو غير معلوم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كن المساواة فيه فلا يجب ال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م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م في إتلافه الدية لأنه ح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منفعته ف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سائر الحواس ولا نعلم في هذا خلاف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م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ذهاب 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فلناه بالروائح الطيبة أو المنتنة فإن هش 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كر للمنتن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مع يمينه وإن لم يبن منه ذلك فالقول قول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اخت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ع وإن ادعى المجني عليه نقص شمه فالقول قوله مع يمينه لأنه لا ي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ذلك إلا من جهته فقب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بل قول المرأة في ان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راء ويجب له من الدية ما تخرجه الحكومة وإن ذهب شمه ثم عاد قبل أخذ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أخذها ردها لأنا تبينا أنه لم يكن ذهب وإن رجى عود شمه إلى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إليها وإن ذهب شمه من أحد منخريه ففي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هب بصره م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الدية إذا كان قطع مارنه بغير خلاف بينهم حكا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 وابن المنذر عمن يحفظ عنه من أهل العلم وفي كتاب عمرو بن حز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إذا أوعب جدع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إ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عى ج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عب واستؤصل ولأنه عض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ومنفعة ليس في البدن منه إلا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ه الدية كاللسان وإنم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ان منه هكذا قال الخليل وغيره لأنه يروى عن طاو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ي كت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إذا أوعب مارنه ج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ي يقطع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خبر إليه فإن قطع بعضه ففيه بقد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يمسح ويعرف قدر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أذنين وقد روي هذا 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شعبي والشافعي وإن قطع أحد المنخرين ففيه ثلث الدية وفي المن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جز بينهم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ترة الثلث وفي الخ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الثلث وبهذا قال إسحاق وهو أحد الوجهين لأصحاب الشافعي لأن الم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ثلاثة أشياء من جنس فتوزعت الدية على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فيه عدد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دين و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فان الأربعة وحكى أبو الخطاب وجها آخر أن في المن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في الحاجز بينهما حكومة ل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زوجين من الإنسان الد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لأصحاب الشافعي لأن المنخرين ليس في البدن لهما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قطع المنخرين أذهب الجمال كله والمنفعة فأشبه قطع اليدين ف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ع أحد المنخرين نصف الدية وإن قطع معه الحاجز فف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أو أقل أو أكثر لم يزد على حكومة و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ع أحد المنخرين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نصف الدية وفي قطع جميعه مع المنخر ثلثا الدية وفي قطع جزء من الحاجز أ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خرين بقدره من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بالمساحة فإن شق الحاجز بين المنخري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ي منفرجا فالحكومة في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المارن مع القصبة فف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مذهب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يحتمل أن تجب الدية في المارن وحكومة في القصبة وهذا مذهب الشافعي لأن الم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موجب للدية فوجبت الحكومة في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القصبة وحدها مع قطع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إذا أوعب جدع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ضو واح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أكثر من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كر إذا قطع من أصله وما ذكروه يبطل بهذا ويفارق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لسانه وقصبته لأنهما عضوان فلا تدخل دية أحدهما في الآخر وأما العضو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عد أن يجب في جميعه ما يجب في بعضه كالذكر تجب في حشفته الدية التي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أصابع اليد يجب فيها ما يجب في اليد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ابع الرج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 كله ما في حلمته فأما إن قطع الأنف وما تحته من اللحم ففي اللحم حكو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طع الذكر واللحم الذي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رب أنفه فأشله ففيه حكومة وإن قطعه قاطع بعد ذلك ففيه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أذن وقول الشافعي ها هنا كقوله في الأذن على ما مضى شرحه وتبيا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عوجه أو غير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حكومة في قولهم جميعا وفي قطعه بعد ذلك 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ه إلا جلدة بقي معلقا بها فلم يلتحم واحتيج إلى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ية لأن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بعضه بالمباشرة وباقيه بال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سرى قطع بعضه إلى قطع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ه فالتحم ففيه حكومة لأنه لم يبن وإن أبانه فرده فالتح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ية وهذا مذهب الشافعي لأنه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فلزمته ديته كما لو لم يلت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أبين قد نجس فلزمه أن يبي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مه ومن قال بقول أبي بكر منع 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إبانته لأن أجزاء الآدمي ك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سائر الحيوانات وجملته 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أنفه فذهب شمه فعليه ديتان لأن الشم في غير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دية أحدهما في الآخر كالسمع مع الأذن والبصر مع أجفان العينين والنط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تين وإن قطع أنف الأخ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 لأن ذلك عيب في غير الأنف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أن في الشفتين الدية وفي كتاب 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كتبه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ن ليس في البدن 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جمال ظاهر ومنفعة كاملة فإنهما طبق على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انه ما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ان الأسنان وتردان الريق وينفخ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 بهم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ا بعض مخارج الحروف فتجب 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الرجلين وظاهر المذ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ة منهما نصف الدية وروي هذا عن أبي بكر وعلي رضي الله عنهما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الفقهاء و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عليا ثلث الد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الثلثين لأن هذا يروى عن زيد بن ثابت وبه قال سعيد بن المسيب والزهري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به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لتي تدور وتتحرك وتحفظ الريق و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يا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كة فيها ولنا قول أبي بكر وعلي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شيئين وجبت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جب في أحدهما نصفها كسائر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ذي عدد وجبت فيه الدية 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يها كالأصابع والأسنان ولا اعتبار بزيادة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ربهما فأشلهما وجبت ديتهما لأنه أتلف منفعتهما فوجبت د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شل يديه وإن تقلصتا فلم تنطبقا على الأسنان أو استرختا فصارتا لا تنف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الدية لأنه عطل منفعتهما وجمالهما وإن تقلصتا بعض التقلص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لأن منافعهما لم تبطل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شفة السفلى من أسفل ما تجافى عن الأسنان واللثة مما ارت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 الذقن وحد العليا من فوق ما تجافى عن الأسنان واللثة إلى اتصاله بالمن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ا طولا طول الفم إلى حاشية الشدقين وليست حاشية الشدقي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المتكلم ب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وجوب الدية في لسان الناطق وروي ذلك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لي وابن مسعود رضي الله عنهم وبه ق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جمالا ومنفعة فأشبه الأنف فأما الجم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ج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رجل في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ء بأصغريه قلب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الإنسان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إلا صورة م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يمة مهملة وأما النفع فإن به تبلغ الأغراض وتس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الآفات وتقضى به الحاجات وتتم العبادات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و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 والتعليم والدلالة على الحق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ط المستقيم وبه يذوق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ن في مضغه وتقليبه وتنقية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ظ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ظم الأعضاء نفعا وأتمها جمالا فإيجاب الدية في غيره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فيه وإنما تجب الدية في لسا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خرس لم تجب فيه 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ذهاب نفعه المقصود منه كاليد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لام الدية ، فإذا جنى عليه فخرس ، وجبت ديته ؛ ل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الدية بإتلافه ، تعلقت بإتلاف منفعته ، كا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نى عليه ، ف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ه ، فقال أبو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ية ؛ لأن الذوق حاسة ، فأشبه ال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لا دية فيه ، فإنه لا يختلف في أن لسان الأخرس لا تجب فيه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، رحمه الله ، على أن فيه ثلث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في الذوق دية ، لوج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 مع ذهاب اللسان بطريق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 الشافعي ؛ فمنهم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شافعي على وجوب الدي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 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على أن في لسان الأخرس حكومة ، وإن ذهب الذوق بذه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، أنه لا دية فيه ؛ لأن في إجماعهم على أن لسان الأخرس لا تكمل الد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إجماعا على أنها لا تكمل في ذهاب الذوق بمفرده ؛ لأن كل عضو لا تكمل الد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عته ، لا تكمل بمنفعته دونه ، كسائر الأع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ع على هذا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الأول ، فإذا ذهب ذوقه كله ، ففيه دية كاملة ، وإن نقص نقصا غير مقد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حس المذاق كله ، إلا أنه لا يدركه على الكمال ، ففيه حكومة ، كما لو نقص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 لا يتقدر ، وإن كان نقصا يتقدر ، بأن لا يدرك بأحد المذاق الخمس 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وة ، والمرارة ، والحموضة ، والملوحة ، والعذوبة ، ويدرك بالباقي ، ففي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، وفي اثنتين خمساها ، وفي ثلاث ثلاثة أخما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رك بواحدة ،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، فعليه خمس الدية ، وحكومة لنقص ا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لسان أخرس ، فذهب ذ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 الدية ؛ لإتلافه الذ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ى لسان ناطق ، فأذهب كلامه وذوق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ه ، فذهبا معا ، ففيه دية واحدة ؛ لأنهما يذهبان تبعا ل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ديته دون ديتهما ، كما لو قتل إنسانا ، لم تجب إلا دية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مع بقائه ، ففي كل منفعة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 بعض الكلام وجب من الدية بقدر ما ذهب يعتبر ذلك ب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انية وعشرون حرفا س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خرجها مخرج اللازم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نقص من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ن الدية بقدره لأن الكلام يتم بجميعها فالذاهب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وضه من الدية كقدره من الكلام ففي الحرف الواحد ربع سب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بعها وفي الأربعة سبعها ولا فرق بين ما خف من الحروف على اللسان وما ثق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وجب فيه المقدر لم يختلف لاختلاف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ويحتمل أن تقسم 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تي للسان فيها عمل ودون الشفة وهي أربعة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 والفاء و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حروف الحلق الستة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و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والغين فهذ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ثمانية عشر حرفا 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 ديته عليها لأن الدية تجب بقطع اللسان و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وحدها مع بقائه فإذا وجبت الدية فيها بم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بعضها ب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في الواحد نصف تسع الدية وفي الاثنين ت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لاثة سدس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وإن جنى على شفته فذهب بعض الحروف وجب فيه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روف الحلق بجنايته وينبغي أن تجب بقدره من الثمانية والعشرين وجها واحد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حرف فعجز عن كلمة لم يجب غير أرش الحرف لأن الضمان إنما يجب لما تلف وإ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 مكانه حرفا آخر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ص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ه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غه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هم فعليه ضمان الحرف الذاهب لأن ما تبدل لا يقوم مقام الذاهب في القراء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إن جنى عليه فذهب البدل وجبت ديته أيضا لأنه أصل وإن لم يذهب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صلت فيه عجلة أو تمتمة أو فأفأة فعليه حكومة لما حصل م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ن ولم تجب الدية لأن المنفعة باقية وإن جنى عليه ج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كلام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املة كما لو جنى على عينه جان فعم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ى عليها آخر فذهب ببصر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أول بعض الحروف وأذهب الثاني بقي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واحد منهما بقسط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هب الأول ببصر إحدى العينين وذهب الآخر ببصر الأخرى وإن كان ألثغ من غير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نسان بكلامه كله فإن كان مأيوسا من زوال لثغته ففيه بقسط ما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أيوس من زوالها كالصبي ففيه الدية كاملة لأن الظاهر ز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بير إذا أمكن إزالة لثغته ب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بعض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كلامه فإن استويا مثل أن يقطع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ربع كلامه وجب ربع الدية بقدر الذاهب منهما كما لو قلع إحدى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صرها وإن ذهب من أحدهما أكثر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قطع ربع لسانه فذهب نصف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نصف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ربع كلامه وجب بقدر الأكثر وهو نصف الدية في الحال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لسان والكلام مضمون بالدية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فرد نصفه بالذهاب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ألا ترى أنه لو ذهب نص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 من اللسان شيء وجب نصف الدي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نصف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 من الكلام شيء وجب نصف الدية وإن قطع ربع اللسان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نصف الدية فإن قطع آخر بقية اللسان فذهبت بقي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جه أحدها عليه نصف الدية هذا قول القاضي وهو أحد الوجهين 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الم نصف اللسان وباقيه أشل بدليل ذهاب نصف الكلا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ة للربع الأشل لأنه لو كان جميعه أ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فيه حكومة أو ثلث الدي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 أشل ففي ذلك البعض حكومة أيض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ة أرباع الد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لأصحاب الشافعي لأنه قطع ثلاثة أرباع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ربع ونصف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 ثلاثة أرباع الدية كما لو قطعه أولا ولا يصح القول بأن بعضه أش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متى كان فيه بعض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عضه أشل كالعين إذا كان بصرها ضعيفا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طشها ناقصا وإن قطع نصف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ربع كلامه فعليه نصف ديته ف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ثلاثة أرباع الدية وهذا أحد الوجهين لأصحاب الشافعي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دية لأنه لم يقطع إلا نصف لسانه ولنا أنه ذهب بثلاثة أرباع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ثلاثة أرباع ديته كما لو ذهب ثلاثة أرباع الكلام بقطع نصف اللسان الأول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هب ثلاثة أرباع الكلام مع بقاء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ثلاثة أرباع الدية فلأن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نصف اللسان في الأول أولى ولو لم يقطع الثاني نصف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أذهبت بقية كلامه مع بقاء لسانه لكان عليه ثلاثة أرباع ديته لأنه ذهب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ما فيه الدية فكان عليه ثلاثة أربا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ى صحيح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رباع كلامه مع بقاء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بعض لسان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 المجني عليه من مثل ما ج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ذهب من كلام الجاني مثل ما ذهب من كلام المجني عليه وأكثر فقد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في الزائد لأنه من سراية القود وسراية القود غير مضمونة وإن ذهب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قتص دية ما بقي لأنه لم يستوف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لسان صغير لم يتكلم لطفوليته ، وجبت د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؛ لأنه لسان لا كلام فيه ، فلم تجب ف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سان الأخ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ظاهره السلامة ، وإنما لم يتكلم لأنه لا يحس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به الدية كالكبير ، ويخالف الأخرس ؛ فإنه علم أنه أشل ، ألا ترى أن أعضاء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 بها ، وتجب فيها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غ حدا يتكلم مثله ، فلم يتكلم ، فقطع لسا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فيه الدية ؛ لأن الظاهر أنه لا يقدر على الكلام ، ويجب فيه ما يجب في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بر فنطق ببعض الحروف ، وجب فيه بقدر ما ذهب من الحروف ؛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كان ناط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بلغ إلى حد يتحرك بالبكاء وغيره ، فلم يتحر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قاطع ، فلا دية فيه ؛ لأن الظاهر أنه لو كان صحيحا لتح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يتحرك ، ففيه الدية ؛ لأن الظاهر سلا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لسان كبير ، وادع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س ، ففيه مثل ما ذكرنا فيما إذا اختلفا في شلل العضو المقطوع على ما ذكرنا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كلامه أو ذوقه ثم عاد لم تجب الدية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لم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 لم يعد وإن كان قد أخذ الدية ردها وإن قطع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الدية أيضا وإن كان قد أخذها ردها قاله أبو بكر و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د الدية لأن العادة لم تجر ب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 هذا بعوده يدل على أنه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دة ولنا أنه عاد ما وجبت فيه الدية فوجب رد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نان وسائر ما يع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إنسان نصف لسانه فذهب كلامه كله ثم قطع آخر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كلامه لم يجب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أن الكلام الذي كان باللسان قد ذهب ولم يعد إ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اد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خلاف التي قبلها وإن قطع لسانه فذه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لسان دون الكلام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أنه قد ذهب ما تجب الدية فيه بانفراده وإن عاد كلامه دون لسانه لم 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سانه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أحدهما فذهب كلامه ففيه الد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الكلام بمفرده يوجب الدية وإن ذهب بعض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الط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ين وكان ما قطعه بقدر ما ذهب من الكلام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أكبر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هب من الكلام شيء وجب بقدر ما ذهب من الل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إن كان أحدهما منحرفا عن سمت اللسان فهو خلق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كومة و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لسان وجبت الدية من غير زيادة سواء كان الطرفان متساويين أو مختلف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متسا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الدية وإن كان أحدهما منحرفا عن سمت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دية وحكومة في الخلقة الزائ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زيادة عيب ونقص ي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ينقص من ثمنه فلم يجب فيها شيء كالسلعة في اليد وربما عاد القولان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أن الحكومة لا يخرج بها شيء إذا كانت الزيادة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سن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عت ممن قد أثغر والأض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ياب ك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أن دية الأسنان خمس خمس في كل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لك عن عمر بن الخطاب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سعيد بن المسيب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وفي كتاب عمرو بن حز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نان خمس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أما الأضراس والأنياب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أنها مثل الأسنان ومنهم عروة وطاوس وقتادة والزهري 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روي ذلك عن ابن عباس ومعاوية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عنه أنه قضى في الأضراس ببعير بعير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نا لجعلت في الأضراس بعيرين بعيرين فتلك الدية سواء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نحوه وحكي عن أحمد رواية أن في جميع ال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راس الدية فيتعين حمل هذه الرواية على مثل قول سعيد للإجماع على أن في كل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من الإبل وورود الحدي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الأسنان ستون بعيرا لأن فيه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 أربع ثنايا وأربع ربا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نياب فيها خمس خمس وفيه عشرون ضر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انب عشرة خمسة من فوق وخمسة من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ا أربعون بعيرا في كل ض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ن فتكمل الدية وحجة م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و عدد يجب فيه الدية فلم تزد د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إنسان ك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فان وسائر ما في البدن ولأنها تشتمل على منفعة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د ديتها على الدية كسائر منافع الجنس ولأن الأضراس تختص بالمنفع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نان فيها منفعة وجمال فاختلفا في الأرش 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ن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والضرس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س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خمس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يدخل في عمومها الأض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سنان ولأن كل دية وجبت في جملة كانت مقسومة على العدد دون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والأجفان وال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مأ ابن عباس إ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ت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فأما ما ذكروه من المعنى فلا بد من مخالفة القي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خالف المعنى الذي ذكروه ومن ذهب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تسوية الثابتة ب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عضاء من جنس واحد فكان ما ذكرناه مع موافقة الأخبار و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ما على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ضرس بعيرا فيخالف القياسين جميعا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وجب الدية الكاملة وإنما يوجب ثمانين بعيرا ويخالف بين الأعضاء المتج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هذا الضمان في سن من قد 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بدل أسنانه وبلغ حدا إذا ق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لم يعد بدله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وا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غر إذا كان كذلك فأما سن الصبي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غر فلا يجب بقلعها في الحال شيء هذا قول مالك والشافعي وأصحاب الرأي و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ذلك لأن العادة عود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ها في الحال شيء كنتف شعره ولكن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ا فإن مضت مدة ييأس من ع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ا قال أحمد يتوقف سنة لأنه هو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بات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ت أخواتها ولم تعد هي أخذت الدية وإن نبت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ديتها كما لو نتف شعره فعاد مثله لكن إن عادت قصيرة أو مشوه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لأن الظاهر أن ذلك بسبب الجناية عليها وإن أمكن تقدير نقصها عن نظيرتها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تها بقدر ما نقص وكذلك إن كانت فيها ثلمة أمكن 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بقدر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ما لو كسر من سنه ذلك القدر وإن نبتت أكبر من أخواتها ففيها حكوم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وقيل فيها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ا لأن هذا زيادة والصحيح الأول لأن ذلك شي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جناية فأشبه نقصها وإن نبتت مائلة عن صف الأسنان بحيث لا ينتفع بها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 لأن ذلك كذ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نتفع بها ففيها حكومة للشين الحاصل بها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ا وإن نبتت صفراء أو حمراء أو 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حكومة لنقص جمالها وإن ن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أو خضراء ففيها روايتان حكاهما القاض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يتها والثان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كما لو سودها من غير قلعها وإن مات الصبي قبل اليأس من عود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شيء له لأن الظاهر أنه لو عاش لعادت فلم يجب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تف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دية لأنه قلع سنا وأيس من عودها فوجبت ديتها كما لو مضى زمن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 فلم تعد وإن قلع سن من قد 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ا في الحال لأن الظاه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فإن عادت لم تج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خذها ردها وبهذا قال 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شيئا لأن العادة أنها لا تعود فمتى عادت كانت هبة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دة فلا يسقط بذلك ما وجب له بقلع سنه وعن الشافعي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ا مثل التي قلعت فلم يجب له شيء كالذي لم يثغر وإن عادت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 سن الصغير إذا عادت على ما ذكرنا ولو قلع سن من لم ي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أس من عودها وحكم بوجوب الدية فعاد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دية وردت إن كانت أخذت ك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إذا ع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دية السن فيما ظهر منها من اللثة لأن ذلك هو المسمى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ثة منها يسمى سنخا فإذا كسر السن ثم جاء آخر فقلع السن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سن د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خ حكومة كما لو قطع إنسان أصابع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آخر كفه وإن قلعه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خها لم يجب فيها أكثر من ديتها كما لو قطع اليد من كوعها وإن 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السن ثم عاد فقلع السنخ فعليه ديتها وحكومة لأن ديتها وجبت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ب عليه بالثاني حكومة كما لو فعله غيره وكذلك لو قطع الأصابع ثم قطع الك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بعض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ن دية السن بقدره وإن كان ذهب النصف وجب نصف الأرش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ثلث وإن جاء آخر فكسر بقيتها فعليه بقية الأرش فإن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قيتها بسنخها نظرنا فإن كان الأول كسرها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الثاني للسنخ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ابع لما قلعه من ظاهر السن فصار كما لو قطع الأول من كل إصبع من أصابعه أن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الثاني يده من الكوع وإن كان الأول كسر نصف السن طولا دون سن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قطع الباقي بالسنخ كله فعليه دية النصف الباقي وحكومة لنصف السنخ الذي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ره الأول كما لو قطع الأول إصبعين من 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كف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ثاني والمجني عليه فيما قلعه الأول فالقول قول المجني علي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سن وإن انكشفت اللثة عن بعض السن فالدية في قدر الظاهر عادة دون ما 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العادة وإن اختلفا في قدر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ذلك بأخواتها فإن 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عتبر به ولم يمكن أن يعرف ذلك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جاني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سنا مضطربة لكبر أو مرض وكانت منافعها باقية من المضغ وض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ا وكذلك إن ذهب بعض منافعها وبقي بعضها لأن جمالها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ا باق فكمل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 المريضة ويد الكبير وإن ذهبت منافعها كل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يد الشلاء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سنا فيها داء أو 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ذهب شيء من أجزائها وجب فيها دية السن الصحيحة لأنها كاليد المريضة وإ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زائ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ديتها بقدر الذاهب منها ووجب الباقي وإن كان إحدى ثن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ة نقص من ديتها بقدر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قصت ب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على سنه جان فاضطربت وطالت على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إلى مدة إلى ما كانت عليه انتظرت إليها فإن ذهبت وسقطت وجبت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فلا شيء فيها كما لو جنى على يده فمرضت ثم بر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فيها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حكومة وإن قلعها قالع فعليه ديتها كاملة كما ذكرنا في الفص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 حكومة لجنايته وإن مضت المدة ولم تعد إلى ما كانت عليه ففيها حكو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ا قالع فعليه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عودها من غير تقدي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حكومة فيها لئلا يفضي إلى إهدار الجناية فإن عادت سقطت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ع قالع سنه فردها صاحبها فنبتت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ديت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رواية جعفر بن محمد وهذا قول أبي بكر وعلى قول القاضي تجب ديت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د ذكرنا توجيههما فيما إذا قطع أنفه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م ف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يجب فيها حكومة لنقصها إن نق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عفها إن ضعفت وإن قلعها قالع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ا لأنها سن ذات جمال ومنفعة فوجبت ديتها كما لو لم تنقلع وعلى ق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حكمها على وجوب ق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لعها فلا شيء على قالعها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بقلعه ما يجب قلع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قلعها احتمل أن يؤخذ بديتها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ؤخذ بديتها لأنه قد وجبت له ديته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ثانية ول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فأما إن جعل مكانها سنا أخرى أو سن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ظما فنبتت وجب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 سنه ذهبت بالكلية فوجبت ديتها كما لو لم يجعل مكانها شيئا وإن قلع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م تجب ديتها لأنها ليست س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من بدنه ولكن يجب فيها 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جناية أزالت جماله ومنفعته فأشبه ما لو خاط جرحه ب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م فقطع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فانفتح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التحامه ويحتمل أن لا يجب شيء لأنه أزال ما ليس من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لع الأنف الذهب الذي جعله المجدوع مكان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ى سنه فسودها فحك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جب ديتها كاملة وهو ظاهر كلام الخرقي ويروي هذا عن زيد بن ثابت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حسن وابن سيرين وشريح والزهري وعبد الملك بن مروان والنخ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عبد العزيز بن أبي سلم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 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عن أحمد أنه إن أذهب منفعتها من المضغ عليه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د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هب نفعها ففيها حكومة وهذا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عند أصحابه لأنه لم يذهب بمنفعتها فلم تكمل ديتها كما لو اصفر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بن ثابت ولم يعرف له مخالف في الصحابة 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ذهب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مال فكملت ديتها كما لو قطع أذن الأصم وأنف الأخشم فأما إن اصفر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مل ديتها لأنه لم يذهب الجمال على الكمال وفيها حكومة وإن اخ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كتسويدها لأنه يذهب ب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جب فيها إلا حكو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جمالها بتسويدها أكثر فلم يلحق به غيره كما لو حمرها فعلى قول م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لعت بعد تسويدها ففيها ثلث ديتها أو حكومة على ما سنذكر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لم يوجب فيها إلا حكومة يجب في قلعها ديتها كما لو ص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حي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عظمان اللذان فيهما الأسنان السف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نفعا وجمالا وليس في البدن مثلهما فكانت 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ن وفي أحدهما نصفها كالواحد مما في البدن منه شيئان وإن قلعهما بم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ديتهما ودية الأسنان ولم تدخل دية الأسنان في ديت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دية الأصابع في دية الوجه لوجوه ثلاث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سنان مغروزة في اللح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صلة بهما بخلاف الأصاب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 اللحيين والأسنان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أحدهما في اسم الآخر بخلاف الأصابع والكف فإن اسم اليد يش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حيين يوجدان قبل وجود الأسنان في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يان بعد ذها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كبير ومن تقلعت أسنانه عادت بخلاف الأصابع و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د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وجوب الدية ف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نصفها في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معاذ بن جبل رضي الله عن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الدية وفي الرجل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د خمس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ا جمالا ظاهرا ومنفعة كاملة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من جنسهم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ما الدية كالعينين واليد التي تجب فيها ال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ع لأن اسم اليد عند الإطلاق ينصرف إليها بدليل أن الله تعالى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جب قطعهما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يمم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يدين إلى الكوعين فإن قطع يده من فوق الكوع مثل أن يقطعها من المرفق أو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إلا دية اليد نص عليه أحمد في رواية أبي طالب وهذا قو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نخعي وابن أبي ليلى ومالك وهو قول بعض أصحاب الشافعي وظاهر مذه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ه يجب مع دية اليد حكومة لما زاد لأن اسم اليد لها إلى الكوع ولأ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ف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طش والأخذ والدفع بالكف وما زاد تابع للكف والدية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من الكوع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في الزائد حكومة كما لو قطعه بعد قطع الك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ض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د اسم للجميع إلى المنكب 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مراف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ت آية التيمم مسحت الصحابة إلى المناك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إلى المنكب وفي عرف الناس أن جميع ذلك يسمى يدا فإذا قطعها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طع إلا يدا فلا يلزمه أكثر من ديتها فأما قطعها في السرقة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ي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بعض الشيء يسمى قطعا ل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ثوبه إذ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ا م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ة تجب في قطعها من الكو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ب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منفردة ولا يجب بقطعها من الكوع أكثر مما يجب في قطع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عه من أصله مثل ما يجب بقطع حشفته فأما إذا قطع اليد من الكوع ثم قط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 وجب في المقطوع ثانيا حكومة لأنه وجبت عليه دية اليد بالقط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 حكومة كما لو قطع الأصابع ثم قطع الكف أو قطع حشفة الذكر ثم قطع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فعل ذلك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عليها فأشلها وجبت عليه ديتها لأنه فوت منفعتها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مى عينه مع بقائها أو أخرس لسانه وإن جنى على يده فعوجها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نها فعليه حكومة لنقصها وإن كسرها ثم انجبرت مستقيمة وجبت 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نها إن شان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ت معوجة فالحكومة أكثر لأن شينها أكثر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سرها ثم أجبرها مستقيمة لم يمكن من ذلك لأنها جناية ثان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ا تعديا ثم جبرها فاستقامت لم يسقط ما وجب من الحكومة في اعوجاجه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حين انجبرت ع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ناية ثانية والجبر الثاني لها دون الأولى و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إذا ذهب ضوء عينه ثم عاد لأننا تبينا أن الضوء لم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ال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 وها هنا بخلافه وتجب الحكومة في الكسر الثاني لأنها جناية ثانية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أنه أزال ضرر الع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فعا فأشبه ما لو جنى عليه بقطع سلعة أز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كفان في ذراع أو يدان على 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هما باطش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و إحداهما أكثر بطشا أو في سمت الذراع والأخرى منحرف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الأخرى ناقصة فالأولى هي الأصلية والأخرى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صلية ديتها و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ا عمدا والأخرى زائدة فيها حكومة سواء قطعها مفردة أو قطعها مع الأصلي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ا لأنها عيب فهي كالسلعة في اليد وإن استوي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فإن كانتا غير باطش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ثلث دية اليد أو حكومة ولا تجب دية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لأنهما لا نفع له فيهما فهما كاليد الشلاء وإن كانتا باطش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يد وهل تجب حكومة مع ذلك‏؟‏ على وجهين بناء على أن الزائدة هل فيها حكوم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ن قطع إحداهما فلا قود لاحتمال أن تكون هي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طع الأصلي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صف ما فيهما إذا قطعتا لتساويهما وإن قطع إصبعا من إحداهما وجب أرش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كومة وجهان وإن قطع ذو اليد التي لها طرفان يدا مفردة و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لى قول ابن حامد لأن هذا نقص لا يمنع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عة في اليد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ئلا يأخذ يدين بيد واحدة ولا تقطع إحداهما لأنا لا نعرف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خذها ولا نأخذ زائدة بأصلية فأما إن كان له قدمان في رج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اليدين فإن كانت إحدى القدمين أطول من الأخرى وكان الطويل مساويا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هو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ائدا عنها والآخر مساو للرجل الأخرى فهو الأصل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ي كل رجل ق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مشى على الطويلتين مشيا مستقيما فهما الأص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ا وأمكنه المشى على القصيرتين فهما الأص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ن وإن أشل الطويلتين ففيهما الدية لأن الظاهر أنهما الأصليان فإن قط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ه المشى على القصيرتين تبين أنهما الأصليان وإن لم يمكنه فالطو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أص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دي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رجل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ثديا المرأة ففيهما ديتهما لا نعلم فيه بين أهل العلم خلاف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ما نصف الدية قال ابن المنذر 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دي المرأة نصف الدية وفي الثديين الدية وممن حفظنا ذلك عنه الحسن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 وقتادة 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أن فيهما ج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فأشبها اليدين والرجلين وفي أحدهما نصف الدية لأن كل عضوين وجبت الدية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أحدهما نصفها كاليدين وفي قطع حلمتي الثديين ديتهم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هذا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ه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وجبت حكومة بقدر شينه ونحو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ما ففيهما الدية ولنا أنه ذهب منهما ما تذهب المنفعة ب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د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مع الكف وحشف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هاب المنفعة أن بهما يشرب الصبي وي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كالأصابع في الكف وإن قطع الثديين كلهما فليس فيهما إلا دية كما لو قطع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إن حصل مع قطعهما 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ها ثلث الدية مع ديتهما وإن حصل جائفتا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وثلثان وإن ضربهما فأشلهما ف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شل يديه وإن جنى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لبنهما من غير أن يشلهما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حكومة وهذا قول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جب ديتهما لأنه ذهب بن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شلهما وهذا ظاهر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قتادة وإن جنى عليهما من صغيرة ثم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زل لها لبن سئ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اية سبب قطع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ا على من ذهب باللب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بغير الجناية لم يجب عليه أرشه لأن الأصل براءة ذم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ا شيء بالشك وإن جنى عليهما فنقص لب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ى على ثديين ناهدين فكس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ر بهما مرض ففيه حكومة لنقصه الذي نقص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ثدي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ثندوتان ففيهما الدية وبهذا 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قولا للشافعي وقال النخعي ومالك وأصحاب الرأ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الشافعي لأنه ذهب بالجمال من غير منفعة فلم تج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قائمة واليد الشلاء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مة الرجل خمس من الإبل و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ن الدية ولنا أن ما وجب فيه الدية من المرأة وجب فيه 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سائر الأعضاء ولأنهما عضوان في البدن يحصل بهما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ن جنسهما فوجبت فيهما الدية كاليدين ولأنه أذه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عور الأربعة عند أبي حنيفة وكأذني الأصم وأنف الأخشم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قائمة لأنه ليس فيها جمال كامل ولأنها عضو قد ذهب منه ما تجب فيه الد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إذا شلتا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لي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تين الدية وفي كل واحدة منهما نصفها منهم عمرو بن شع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أنهما عضوان من جنس فيهما جما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كاملة فإنه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كالوسادتين فوجب 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حداهما نصفها كاليدين والأل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 وأشرف من الظهر عن استواء الفخذين وفيهما الدية إذا أخذتا إلى العظ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ما وفي ذهاب بعضهما بقدره لأن ما وجبت الد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بعضه بقدره فإ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وجبت حكومة لأنه نقص لم يعرف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لب الدية إذا كسر فلم ينجبر لما روي 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ت السنة أن في الصلب الدية وهذا ينصرف إلى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ذلك زيد بن ثابت وعطاء والحسن والزهري ومالك وقال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سر الصلب دية إلا أن يذهب مشيه أو جماعه فتجب الدية لتلك المنفعة لأنه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ذهب 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فيه دية كاملة كسائر الأعضاء ولن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دن مثله فيه جمال ومنفعة فوجبت الدية فيه بم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ف وإن ذهب م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صلبه ففيه الدية في قول الجميع ولا يجب أكثر من دية لأنها منفعة تلزم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طع رجليه وإن لم يذهب مشيه لكن ذهب جماعه ففيه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روي ذلك عن علي رضي الله عنه لأنه نفع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ذهاب مشيه وإن ذهب ج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ه وجبت ديتان في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ه عبد الله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ان تجب الدية بذهاب كل واحدة منهما منفردة فإذا اجتمعتا وجبت د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دية واحدة لأنهما نفع عضو واحد فلم يجب فيها أكثر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ما لو قطع لسانه فذهب كلامه وذوقه وإن جبر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إحدى المنفعت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م يجب إلا دية إلا أن تنقص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حكومة لنقصها أو تنقص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يكون فيه حكومة لذلك وإن ادعى ذهاب ج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ان من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جناية يذهب بالجماع فالقول قول المجني عليه مع يمينه لأنه لا ي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ذلك إلا من جهته وإن كسر صلبه فشل ذكره اقتضى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ديتين 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واحدة وللذكر أخرى وفي قول القاضي ومذهب الشافعي يجب في الذكر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ر الصلب وإن أشل رجليه ففيهما دية أيضا وإن أذهب ماءه دون جماعه احتم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هذا يروى عن مجاهد قال بعض أصحاب الشافعي هو الذي يقتضيه مذه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منفع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دية كما لو ذهب بجماعه أو كما لو قطع أنثييه أو رض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جب الدية كاملة لأنه لم يذهب بالمنفع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ك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في الذكر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ك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ضو واحد فيه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 فيه الدية كالأنف واللسان وفي شلله ديته لأنه ذهب بنفعه و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شل لسانه وتجب الدية في ذكر الصغير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والشاب سواء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أو لم يقدر فأما ذكر العنين فأكثر أهل العلم على وجوب الدية فيه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أيوس من جماعه وهو عضو سليم في نفسه فكملت ديته كذك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ه عن أحمد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دية لذلك والثانية لا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وهو مذهب قتادة لأن منفعته الإنزال والإحبال والجماع وقد عدم ذلك من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لم تكمل ديته كالأ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ذكر الصبي والشيخ واختلفت ال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صي فعنه فيه دية كاملة وهو قول سعيد بن عبد العزيز والشافعي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فعة الذكر الجماع وهو باق فيه والثانية لا تجب فيه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تادة وإسحاق لما ذكرنا في ذكر العنين ولأن المقصو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نسل ولا يوجد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مل ديته كالأشل والجماع يذهب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بهائم يذهب جماعها بخص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ذكر العنين وذكر الخص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في ذكر العنين أبعد منه في ذكر الخ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أس من الإنزال متحقق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 دون ذكر العنين ف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الدية في ذكر الخصي إن قطع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يين دفعة واحدة أو قطع الذكر ثم قطع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ديتان و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ثم قطع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لا دية واحدة في الأنثيين وفي الذكر حكو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ص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على هذا وإن قطع نصف الذكر بالطول ففيه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صحابنا والأولى أن تجب الدية كاملة لأنه ذهب بمنفعة الجم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شله أو كسر صلبه فذهب جماعه وإن قطع قطعة منه مما دون الحشفة وكا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ما كان عليه وجب بقدر القطعة من جميع الذكر من الدية وإن خرج ال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أكثر من حصة القطعة من الدية أو الحكومة وإن ثقب ذكره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فة فصار البول يخرج من الث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حكو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ثي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علم في هذا خلافا 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ض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ما الجمال والمنفعة فإن النسل يكون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روى الزهري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صل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ثيين الدية وفي إحداهما نصف الدية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سعيد بن المسيب أن في اليسرى ثلث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منى ثلثها لأن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أكثر لأن النسل يكون بها ولنا أن ما وجبت الدية في شيئين منه وجب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 وسائر الأعضاء ولأنهما ذوا عدد تجب ف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ت د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وما ذكروه ينتقض بالأصابع والأ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ي دياتها مع اختلاف نفع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إثبات ذلك الذي ذكره وإن رض أنثييه أو أش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ديتهما كما لو أ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و ذكره وإن قطع أنثييه فذهب ن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أكثر من دية لأن ذلك نفع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د الدية بذهابه معهما كالبصر مع ذهاب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ش مع ذهاب الرجلين و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ذهب النسل لم يجب أكثر من نصف الدية لأن ذهابه غير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ل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في الرجل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حداهما نصفه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وعلي وبه قال قتادة ومالك وأهل المدين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د ذكرنا الحديث والمعنى فيما تقدم وفي تفص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نا من التفصيل في اليدين سواء ومفصل الكعبين ها هنا مثل مفصل الكو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م الأعرج ويد الأعسم الدية لأن العرج لمعنى في غير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وجاج في الرسغ وليس ذلك عيبا في قدم ولا كف فلم يمنع ذلك كمال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ذكر أبو بكر أن في كل واحد منهما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 الشلاء و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لم تبطل منفعتهما فلم تنقص ديتهما بخلاف اليد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إصبع من اليدين والرجلين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لة منها ثلث عقلها إلا الإبهام فإنها م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فصل منها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 منهم عمر وعلي وابن عباس وبه قال 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مكحول والشعبي وعبد الله بن معقل والثوري والأوزاعي ومالك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صحاب الحديث ولا نعلم فيه مخالفا إلا رواية عن عمر أن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هام بثلث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تليها باثنتي عشرة وفي الوسطى بعشر وفي التي ت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خنصر بست وروي عنه أنه لما أخبر بكتاب كت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إصبع مما هنالك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ه وترك قول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هام خمس عشرة و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ا ثلاث عشرة وفي التي تليه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تليها ثمان وفي التي تليها سبع ولنا ما روي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أصابع اليدين والرجلين عشر من الإبل لكل 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صحيح ورواه أبو داود عن أبي موس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إبهام والخنصر أخرجه البخاري وأبو داود 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إصبع من أصابع اليدين والرجلين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نس ذو عدد تجب فيه الدية فكان سواء ف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نان والأ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عضاء ودية كل إصبع مقسومة على أنا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إصبع ثلاث أنا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فإنها أنملتان ففي كل أنملة من غير الإبهام ثلث عقل الإبهام ثلاثة أب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أنملة من الإبهام خمس من الإبل نصف ديتها وحكي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أيضا ثلاث أن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 باطنة وليس هذا بصحيح فإن الاعتبار بالظا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إصبع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وجوب العشر في الظاه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إصبع التي يقع عليها الاسم دون ما بط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سن التي ي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ديتها هي الظاهرة من لحم اللثة دون سنخها والحكم في أصابع اليدين و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عموم الخبر فيهما وحصول الاتفا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صبع الزائدة حكومة وبذلك 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عن زيد بن ثابت أن فيها ثلث دية الإصبع وذكر القاضي أنه قياس الم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يجاب الثلث في اليد الشلاء والأول أصح لأن التقدير 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ماثلته لما فيه توقيف وليس ذلك ها هنا لأن اليد الشلاء ي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بع الزائدة لا جمال فيها في الغالب ولأن جمال اليد الشلاء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والإصبع الزائدة تختلف باختلاف محالها وصفتها وحسنها و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ا على ال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طن إذا ضرب فلم يستمسك الغائط الدية وفي المث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تمسك البول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حنيفة ولم أعلم فيه مخالف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أبي موسى ذكر في المثانة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ث الدية والصحيح الأول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ين المحلين عضو فيه منفعة كبيرة ليس في البدن مثله فوجب في تفويت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عضاء المذكورة فإن نفع المثانة حبس البول وحبس البط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بهما كثير والضرر بفواتهما عظيم فكان في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ع والبصر وإن فاتت المنفعتان بجناية واحدة وجب على الجاني ديت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هب سمعه وبصره بجن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هاب العقل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قد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من بلغنا قوله من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قل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كبر المعانى قدرا وأعظم الحواس نفعا فإ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 من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ه حقائق المعلومات ويهتدي إلى مصالحه ويتقي م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به في التكليف وهو شرط في ثبوت الولايات وصحة 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إيجاب الدية أحق من بقية الحواس فإن نقص عقله نقص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صار ي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يفيق يوما فعليه من الدية بقدر ذلك لأن ما وجبت فيه الدية وجب بعضها في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ابع وإن لم يعلم مثل أن صار مده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زع مما لا يفز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حش إذا خلا فهذا لا يمك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ف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هب عقله بجناية لا توجب أرشا كاللطمة والتخ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دية لا غير وإن أذهبه بجناية توجب أرشا ك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عضو وجب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الجرح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قال أبو حنيفة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أقل منهما في الأكثر فإن كانت الدية أكثر من أرش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وإن كان أرش الجرح أكثر كأن قطع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قله وجبت دية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دية العقل فيه لأن ذهاب العقل تختل معه منافع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رش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ت ولنا أن هذه جناية أذهبت منفعة من غير محلها مع بقاء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ان كما لو أوضحه فذهب بصره أو سمعه ولأنه لو جنى على أذنه أو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أو شمه لم يدخل أرشهما في دية الأنف والأذن مع قربهم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يصح لأنه لو دخل أرش الجرح في دية العقل لم يجب أرشه إذا زاد على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كما أن دية الأعضاء كلها مع القتل لا يجب بها أكثر من دية النفس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افع الأعضاء تبطل بذهاب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نون تضمن منافعه وأع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هاب عقله بما تضمن به منافع الصحيح وأعضاؤه ولو ذهبت منافعه وأعضاؤ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ضمن منافع الميت وأعضاؤه وإذا جاز أن تضمن بالجناية علي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يه جاز ضمانها مع الجن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يه فأذهب 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احة في غير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عليه فأذهب عقله وسمعه وبصره وكلامه وجب أربع ديات مع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جل رجلا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قله وبصره وسمعه ولسانه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ر بأربع ديات وهو حي ولأنه أذهب منافع في كل واحدة منها دية ف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هبها بجنايات فإن مات من الجناية لم تجب إلا دية واحدة لأن 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كلها تدخل في دية النفس كديات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ع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ه فيصير وج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صعر داء يأخذ البعير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توي عنقه و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صعر خدك 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ض عنهم بوجهك تكبرا كإمالة وجه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الص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نى على إنسان جناية فعوج عنقه حتى صار وجهه في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كاملة روى ذلك عن زيد بن ثابت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حكومة لأنه إ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من غير منفعة ولنا ما روى مكحول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عر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 في الصحابة مخالف فكان إجماعا ولأنه أذهب الجمال 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كاملة كسائر المناف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هب بمنفعته غير صحيح فإ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أمامه واتقاء ما يحذره إذا 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به أمر أو دهمه عدو لم يمكن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تقاؤه ولا يمكنه لي عنقه ليعرف ما يريد نظره ويتعرف ما ينفعه و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التفات عليه شاقا أو ابتلاع ال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حكومة لأنه لم يذهب بالمنفعة كلها ولا يمكن تقديرها وإن صار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زدراد ريقه فهذا لا يكاد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ي مع ذلك ففيه الدية لأنه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يس لها مثل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د الشلاء ثلث ديتها وكذلك العين ا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هب منها منفعة البطش والعين ا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ا وصورتها باقية كصورة الصحيحة واختلفت الرواية عن أحمد فيهما وفي السن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ة ثلث ديتها روي هذا عن عمر بن الخطاب ومجاهد وبه قال إسحاق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في العين القائمة مائة دينار والرواية الثالث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وهذا قول مسروق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إيجاب دية كاملة لكونها قد ذهبت منفعتها ولا مقد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فيها كاليد الزائدة ولنا 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ن القائمة السادة لمكانها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د الشلاء إذا قطعت ثلث ديتها وفي السن السوداء إذا قلعت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خرجه أبو داود في العين وحدها مختصرا وقو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واه قتادة عن خ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ريدة عن يحيى بن يعم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قضى في العين القائمة إذا خسفت واليد الشلاء إذا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السوداء إذا ك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دية كل واحدة منهن ولأنها كاملة الصورة ف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كالصحيح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إيجاب مقدر ممنوع فإنا قد ذكرنا التقدير و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السوداء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 محمول على سن ذهبت منفعتها بحيث لا يمكنه أن يعض بها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تت فأما إن كانت منفعتها باقية ولم يذهب منها إلا 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كمال د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ت منفعتها بأن عجز عن عض الأشياء الصلبة بها أو لم يعجز لأنها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 ديتها كسائر الأعضاء وليس على من سودها إلا حكوم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صحيح من مذهب أحمد ما يوافق ظاهر كلامه لظاهر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وقول أكثر أهل العلم ولأنه ذهب جمالها بتسويدها فكملت د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س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ود وجهه ولم يجب على متلفها أكثر من ثلث ديتها ك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اء وكالسن إذا كانت بيضاء فانقلعت ونبت مكانها سوداء لمرض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سلموا أنها لا تكمل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بتت أسنان صبي سوداء ثم ثغر ثم عادت سوداء فديتها تامة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خلق على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خلق أسود الجسم والوجه جميعا وإن نبتت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ثم ثغر ثم عادت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هل 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سواد لع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فيها أيضا كمال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رض فيها فعلى قالعها ثلث دي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وقد سلم القاضي وأصحاب الشافعي الحكم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علي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فيه ويحتمل أن يكون الحكم فيما إذا كانت سوداء من ابتداء الخلقة هك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قد يكون في فيه من ابتداء خلقته فيثبت حكمه في بعض ديتها كما لو كان طار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سان الأخرس روايت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في اليد الشل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ضو ذهبت منفعته وبقيت صورته كالرجل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بع والذكر إذا كان أشل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 والعني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ديتهما وأشباه هذا فكله يخرج 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يه ثلث ديته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د أو الرجل أو الإصبع أو السن الزوائد ونحو ذلك ف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كوم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معنى اليد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على قياسها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ذي ذكرناه أصح لأنه لا تقدير في هذا ولا هو في معنى 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هذا على العضو الذي ذهبت منفعته وبقي جماله لأن هذه الزوائد لا جمال في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ين في الخلقة وعيب يرد به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ص به القيمة فكيف يصح قياس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 الجمال‏؟‏ ثم لو حصل به جمال ما لكنه يخالف جمال العضو الذي يحصل به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في نفسه اختلافا كثيرا فوجبت فيه الحكومة ويحتمل أن لا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قطع الذكر بعد حشفته ، وقطع الكف بعد أصابعه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طالب عن أحمد ، فيه ثلث ديته ، وكذلك شحمة الأ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هذا ، أن فيه حكومة ؛ لعدم التقدير فيه ، وامتناع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تقدير ، لأن الأشل بقيت صورته ، وهذا لم تبق صورته ، إنما بقي بعض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، أو أصل ما فيه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طع الذراع بعد قطع الكف ، والساق بعد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، فينبغي أن تجب الحكومة فيه ، وجها واحدا ؛ لأن إيجاب ثلث دية اليد ف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أن يكون الواجب فيه مع بقاء الكف والقدم وذهابهما واحدا ، مع تفاو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نص ف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كتي المرأة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لحم المحيط بالفرج من جانبيه إحاطة الشفتين ب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ران حاشيتا الإسك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شفار العين أهد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دية المرأة إذا قطعا وبهذا قال الشافعي وقاله الثوري إذا لم يقدر على ج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ه محمد بن سفيان إذا بلغ العظم لأن فيهما جمالا ومنفعة وليس في البدن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هما الدية كسائر ما فيه منه شيئان وفي إحداهما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غيرهما وإن جنى عليهما فأشلهما وجبت ديتهما كما لو جنى على ش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لهما ولا فرق بين كونهما غليظتين أو دق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تين أو طويلتين من ب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 أو صغيرة أو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وضة أو غير مخفوضة لأنهما عضوان فيهما الدية ف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جميع ما ذكرنا كسائر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رتقاء وغيرها لأن الرتق ع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فلم ينقص ديتهما كما أن الصمم لم ينقص دية الأذنين و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كب المرأة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نة المرأة وكذلك في عانة الرج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قدر فيه ولا هو نظير لما قد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منه شيء مع فرج المرأة أ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فيه الحكومة مع الدية كما لو أخذ مع الأنف والشفتين شيء من اللح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حة الحر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رجل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حة في الرأس والوجه سواء وهي التي تبرز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شجاج الرأس أ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شجاج ما فيه قصاص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مقدر في أقل منها وهي التي تصل إلى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موضحة لأنها أبدت 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وهو بياضه وأجمع أهل العلم على أن أرشها مقدر قاله ابن المنذر وفي كت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ضحة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الحر يحترز به من موضحة العب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رجل أو امرأة يعني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ان في أرش الموضحة لأنها دون ثلث الدية وهما يستويان فيما دو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ان فيما زاد وعند الشافعي أن موضحة المرأة على النصف من موضح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جراح المرأة على النصف من جراح الرجل في الكثير والقليل وسنذكر ذلك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حديث الذي رويناه ها هنا حجة عليه وفيه كفاي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أن الموضحة في الرأس والوجه سواء روي ذلك عن 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وبه قال شريح ومكحول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ي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الوجه على موضحة الرأس فيجب في موضحة الوجه عشر من الإبل لأن شين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قاضي رواية عن أحمد وموضحة الرأس يسترها الشعر والعمام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أنف أو في اللحى 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حكومة لأنها تبعد عن الدماغ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سائر البدن ولنا عموم الأحاديث و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في الرأس والوجه سواء ولأنها موضحة فكان أرشها خمسا من الإبل ك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رة بكثرة الشين بدليل التسوية بين الصغيرة والكبيرة وما ذكروه 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إن الموضحة في الصدر أكثر ضررا وأقرب إ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در فيها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الوجه أحرى أن يزاد في ديتها وليس مع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فيها أكث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أنها أولى بإيجاب الدية فإنه إذ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حة الرأس مع قلة شينها واستتارها بالشعر وغطاء الرأس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في الوجه الظاهر الذي هو مجمع المحاسن وعنوان الجمال أولى وحمل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ولى من حمله على ما يخالف الخبر والأثر و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بغير توقيف ولا 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رش الموضحة في الصغيرة والكبيرة والبارزة والمستورة ب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موضحة يشمل الجميع وحد الموضحة ما أفضى إلى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قدر إبر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اسم والقاضي فإن شجه في رأسه شجة بعضها 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دون الموضح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كثر من أرش موضحة لأنه لو أوضح الجميع لم يلزمه أكثر من أرش موضحة فل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ي الإيضاح في البعض أكثر من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شجه شجة بعضها ها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 دونها لم يلزمه أكثر من أرش 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قلة وما دونها أو مأ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ها فعليه أرش منقلة أو مأموم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موضحة غير الرأس والوجه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بن المنذر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ن موضحة يعني ليس فيها مق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جماعة العلماء إلا ال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تكون في الجسد أيضا وقال الأوزاعي في جراحة الجسد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احة الرأس وحكي نحو ذلك عن عطاء 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حة في سائ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 دينارا ولنا أن اسم الموضحة إنما يطلق على الجراحة المخصوصة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ليفتين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في الوجه والرأس سواء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جسد بخلافه ولأن الشين فيما في الرأس والوجه أكثر وأخطر مما في سائر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يجاب ذلك في سائر البدن يفضي إلى أن يجب في موضحة العض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مثل أن يوضح أنملة ديتها ثلاثة وثلث ودية الموضحة خمسة وأما قو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كم لا نص فيه ولا قياس يقتضيه فيجب اطر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ضحه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 السكين إلى قفاه فعليه أرش موضحة و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ح القفا لأن القفا ليس بموقع للموضحة وإن أوضحه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ها إلى وجه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أنها موضحة واحدة لأن الوجه والرأس سواء في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ثاني هما موضحتان لأنه أوضحه في عضوين فكان لكل واحد منهما حكم نفس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وضحه في رأسه ونزل إلى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ضحه في رأسه موض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اجز فعليه أرش موضحتي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تان فإن أزال الحاجز الذي بينهما وجب أرش موضحة واحدة لأنه صار الجميع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أوضح الكل من غير حاجز يبقى بينهما وإن اندملتا ثم 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بينهما فعليه أرش ثلاث مواضح لأنه استقر عليه أرش الأوليين بالاند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دية الثالثة وإن تآكل ما بينهما قبل اندمالهما فزال لم يلزمه أكثر م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أن سراية فعله كفعله وإن اندملت إحداهما وزال الحاجز بفعله أو 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رش موضحتين وإن أزال الحاجز أجنبي فعلى الأول أرش موضحت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رش موضحة لأن فعل أحدهما لا ينبني على فع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د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جنايته وإن أزاله المجني عليه وجب على الأول أرش موضحتين لأن ما وجب ب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بفعل غيره فإن اختلفا 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ققت ما بينهما وقال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ا آخ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جني عليه لأن سبب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تين قد وجد والجاني يدعي زواله والمجني عليه ينكره و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إن أوضح موضحتين ثم قطع اللحم الذي بينهما في الباطن وترك الجلد الذي فو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رش موضحتين لانفصالهما في الظاه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لاتصالهما في الباطن وإن جرحه جراحا واحدة وأوضحه في طرفيها وباقي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رش موضحتين لأن ما بينهما ليس ب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هاشمة عشر من الإبل وهي التي توضح العظم وتهش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تجاوز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شم العظم سميت ها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شمها العظم ولم يبلغن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قدير وأكثر من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رشها مقدر بعشر من الإبل روي ذلك قبيصة بن ذؤ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وبه قال قتاد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نحوه قال 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قدروها بعشر الدية من الدراهم وذلك على قولهم ألف درهم وكان الحسن لا ي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ئا وحكي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ال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الإيضاح خم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شم حكوم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يدل على قول الحسن إذ لا سنة فيها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لم ينقل في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ها الحكو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وضحة ولنا قو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لظاهر أنه توقيف ولأنه لم نعرف له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فكان إجماعا ولأنها شجة فوق الموضحة تختص ب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ا مقدر ك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3" name="Image193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شمة في الرأس والوجه خاصة على ما ذكرنا في الموضحة وإن ه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تين بينهما حاجز ففيهما عشر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موضحة من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وي الهاشمة الصغيرة والكبيرة وإن شجه شجة بعضها موضحة وبعضها 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اق وبعضها متلاحمة وجب أرش الهاشمة لأنه لو كان جميعها 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أرش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القدر المهشوم وجب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ص ذلك بما إذا زاد من الأرش في غير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أسه فهشم العظم ولم 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دية الهاشمة بغير خلاف لأن الأرش ال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هاشمة يكون معها موضحة وفي الواجب فيها وجهان أحدهما فيها خمس من الإب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وضح وكسر لوجبت عشر خمس في الإ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في الكسر فإذا وجد الكس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اح وجب خمس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حكومة لأنه كسر عظم لا جرح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كسر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4" name="Image194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ضحه موضحتين هشم العظم في كل واحدة منهما واتصل الهش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هاشمتان لأن الهشم إنما يكون تبعا للإيضاح فإذا كانتا موضحت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شم هاش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وضحة فإنها ليست تبعا لغيره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5" name="Image195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قلة خمس عشر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وضح وته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طو حتى تنقل عظ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الهاشمة وهي التي تكسر العظام وتزي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فيحتاج إلى نقل العظم ليلتئم وفيها خمس عشرة من الإبل بإجماع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اه ابن المنذر وفي 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ة خمس عشر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صيلها ما في تفصيل الموضحة وال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6" name="Image196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أمومة ثلث الدية وهي التي تصل إلى جلدة الدماغ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ة مثل ما في 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ة والآمة شيء واح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ة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ة وهي الجراحة الواصلة إلى أم الدماغ سمي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لأنها تحوطه وت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ت الجراحة إليها سميت آمة ومأمو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آمة ومأمومة وأرشها ثلث الدية في قول عامة أهل العلم إلا مكحول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عمدا ففيها ثلث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خطأ ففيها ثلثه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أمومة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روي نحوه عن على ولأنها شجة ف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ا بالعمد والخطأ في المقدار كسائر الش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7" name="Image197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ق جلدة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دامغة وفيها ما في المأمو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أصحابنا الدامغة لمساواتها المأمومة في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كومة لخرق جلدة الدماغ ويحتمل أنهم تركوا ذكرها لكونها لا يسلم صاح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8" name="Image198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ضحه رجل ثم هشمه الثاني ثم جعلها الثالث م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مأمومة فعلى الأول أرش موضحته وعلى الثاني خمس تمام أرش اله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خمس تمام أرش المنقلة وعلى الرابع ثمانية عشر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أرش 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9" name="Image199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ئفة ثلث الدية وهي التي تصل إلى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أهل العلم منهم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كحولا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د ثلثا الدية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ئفة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لأنها 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قدر ف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رشها بالعمد والخطأ ك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جراح البدن الخالية ع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وكسر العظام مقدرا غير الجائفة و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 إلى الجوف من بط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ر أو ثغرة نحر أو 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وذكر ابن عبد البر أن مالكا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بتي و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جائفة لا تكون إلا في 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فة ما أفضى إلى الجوف ولو بمغرز إبرة فأما إن خرق شدقه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طن الفم فليس بجائفة لأن داخل الفم حكمه حكم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الباط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في وجنته فكسر العظم ووصل إلى فيه فليس بجائفة لما ذكرن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فة لأنه قد وصل إلى جوف وهذا ينتقض بما إذا خرق شدق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 دية هاشمة لكسر العظم وفيما زاد حكومة وإن جرحه في أنفه فأنف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رحه في وجنته فأنقذه إلى فيه في الحكم والخلاف وإن جرحه في ذكره ف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بول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جائفة لأنه ليس بجوف يخاف التلف من الوصول إل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0" name="Image200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فه جائفتين بينهما 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ثلثا الدية وإن خرق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ما أو ذهب بالسراية صار جائف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ث الدية لا غير وإن خ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جنبي أو المجني عليه فعلى الأول ثلث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جنبى الثاني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ما قابل فعل المجني عليه وإن احتاج إلى خرق ما بينهما للمداواة فخرقها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غير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قها ولي المجني عليه لذلك أو الطبيب بأمره فلا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ال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 ثلثا الدية وإن أجافه رجل فوسعها آخر ف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جائفة لأن فعل كل واحد منهما لو انفرد كان 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حكمه بانضم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غيره لأن فعل الإنسان لا ينبني على فعل غيره وإن وسعها الطبيب بإذنه أو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ل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إن وسعها جان آخر في الظاهر دون الباطن أو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حكومة لأن جنايته لم تبلغ الجائفة وإن أدخل السكين في 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ا عزر ولا أرش عليه وإن كان قد خ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آخر فقطع الخيوط وأدخل ال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ل أن تلت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 أشد من التعزير الأول الذي قبله وغرمه ثمن الخيوط و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لم يلزمه أرش جائفة لأنه لم يجفه وإن فعل ذلك بعد التح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فة وثمن الخيوط لأنه بالالتحام عاد إلى الصحة فصار كالذي لم يجرح وإن الت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دون بعض ففتق ما الت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رش جائفة لما ذكرنا وإن فتق غير ما الت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يس عليه أرش الجائفة وحكمه حكم من فعل مثل فعله قبل أن يلتحم منها شي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 بعض ما التحم في الظاهر دون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اطن دون الظاهر فعليه حكوم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جرح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1" name="Image201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سكين حتى بلغ الورك فأجاف فيه أو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 السكين حتى بلغ الصدر فأجافه فيه فعليه أرش الجائفة وحكومة في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راح في غير موضع 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دت بالضمان كما لو أوضحه في رأسه و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حتى بلغ القفا فإنه يلزمه أرش موضحة وحكومة لجرح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2" name="Image202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 حديدة أو خشبة أو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إنسان فخرق حاجز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فعل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أرش جائفة لأن الجائفة ما خرقت من الظا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وهذه بخلافه وكذلك لو أدخل السكين في جائفة إنسان فخرق شيئا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جائف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حه في جوفه فخرج من الجانب الآخر فهما جائ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م يختلفون في ذلك وحك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ائفة واحدة وحكي أيضا عن أبي حنيفة لأن الجائف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فذ من ظاهر البدن إلى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انية إنما نفذت من الباطن إلى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سعيد بن المسيب أن رجلا رمى رجلا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 فقضى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ثلثي الدية ولا مخالف له فيكون إجماعا أخرجه سعيد 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 عمر رضي الله عنه قضى في الجائف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ت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ش جائفتين لأنه أنفذه من موضعين فكان جائفتين كما لو أنف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تين وما ذكروه غير صحيح فإن الاعتبار بوصول الجرح إلى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ه إذ لا أثر لصورة الفعل مع التساوي في المعنى ولأن ما ذكروه من الكيف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كور في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ادة في الغالب وقوع الجائفة هكذا فلا يعتبر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ي الغالب حصولها ب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صلت بغيره لكانت جائفة ثم ينتقض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و أدخل يده في جائفة إنسان فخرق بطنه من موضع آخر فإنه يلزمه أرش جائف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نعلمه وكذلك يخرج فيمن أوضح إنسانا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رأس السكين من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وضحتان فإن هشمه هاشمة لها مخرجان فهي هاشمتان وكذلك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 إصبعه في فرج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بكارتها فليس بجائف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غيرة ففتقها لزمه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ف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ما بين مسلك البول والمن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اه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قبل والدبر إلا أن هذا بعيد لأنه يبعد أن يذهب بالوطء ما بينهما من 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اجز غليظ قوي و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وجوب الضما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بوطء الصغيرة أو النحيفة التي لا تحمل الوطء دون الكبيرة المحتم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ضمان في الجميع لأنه جناية فيجب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 أجنبية ولنا أنه وطء مستحق فلم يجب ضمان ما تلف به كالب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مأذون فيه ممن يصح إذنه فلم يضمن ما تلف بسرايته كما لو أذنت في مدا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فضي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طع السارق أو استيفاء القصاص وعكسه الصغيرة والمكر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لزمه المهر المسمى في النكاح مع أرش الجناية ويكو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مدا محضا وهو أن يعلم أنها لا تطيقه وأن وطأه يف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يحتمل أن لا يفضي إليه فهو عمد الخطأ ف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قلة لا تحمل عمد الخطأ فإنه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واجب وهو ثلث الدية وبهذ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دية كاملة وروي ذلك عن عمر بن عبد العزيز لأنه أتلف منفعة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دية كما لو قطع إسكتي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عمر بن الخطاب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إفضاء بثلث الدية ولم نعرف له في الصحابة مخالفا ولأن هذه جناية ت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بين مسلك البول والذكر فكان موجبها ثلث الدية كالجائفة ولا نسلم أنه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طع الإسكتين فإنما أوجب الدية لأنه قطع عضوين فيهما نفع وجما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طلق بوله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دية من غير زيادة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دية وحكومة لأنه فوت منفعتين فلزمه أرشهما كما لو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ذوق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لف عضوا واحدا فلم يفت غير منافعه فلم يضمنه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لسانه فذهب ذوقه وكلامه وما قاله لا يصح لأنه لو أوجب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تين لأوجب ديتين لأن استطلاق البول موجب الدية والإفضاء عنده موجب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ه وإنما أوجب الحكومة ولم يوجد مقت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في الإفضاء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دمل الحاجز وانسد وزال الإ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ثلث الدية و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لجبر ما حصل م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 امرأة على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اها لزمه ثلث ديتها و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صل بوطء غير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ذون فيه فلزمه ضمان ما أتلف به كسائر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ه أرش البكارة مع ذلك‏؟‏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 أرش الب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مهر المثل فإن مهر البكر أكثر من مهر الثيب فالتفاوت بينهما هو عوض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مرتين كما في حق الزوجة والثانية يضمنه لأنه محل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أرشه كما لو أتلفه بإصبعه فأما المطاوعة على الزنى إذا كانت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في فتق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 المأذون فيه الوط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ق فأشبه ما لو قطع يدها ولنا أنه ضرر حصل من فعل 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ك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تها و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ذنت في قطع يدها فسرى القطع إلى نفسها وفارق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في وطئها فقطع يدها لأن ذلك ليس من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ضر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مرأة بشبهة فأفضاها فعليه أرش إفضائها مع مهر مث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نما أذن فيه اعتقادا أن المستوفى له هو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غيره ثبت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ضمان لما أتلف كما لو أذن في أخذ الدين لمن يعتقد أنه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ها أكثر الأمرين من مهر مث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إفضائها لأن الأرش لإتلاف العضو فلا يجمع بين ضمانه وضمان منفعته كما لو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جناية تنقل عن الوطء فلم يدخل بدله فيها كما لو كسر صدر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غير صحيح فإن المهر يجب لاستيفاء منفعة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ش يجب لإتلاف 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دخل ال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طلق بول المكرهة على الزنى والموطوءة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فضائ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ما والمهر وقال أبو حنيفة في الموطوءة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هما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ا وقد سبق الكلام مع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لع بعير ، وفي الترقوة بع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في كل ترقوة بعيرين ، فيكون في الترقوتين أربعة أب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ق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ظم المستدير حول العنق من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ت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ترقوتان ، ففيهما أربعة أبعرة ، في ظاهر 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 الخرقي الترقوتان معا ، وإنما اكتفى بلفظ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دخال الألف واللام المقتضية للاستغراق ، فيكون في كل ترقوة بع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المسيب ، ومجاهد ، وعبد الملك بن مروان ،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، وقتادة ، 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لشافعي ، والمشهور من قوليه عند أصحابه 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 مما ذكرنا حكومة ، وهو قول مسروق ، وأبي حنيفة ، ومالك ، وابن المنذر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ظم باطن ، لا يختص بجمال ومنفعة ، فلم يجب فيه أرش مقدر ، كسائر أعضاء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 التقدير إنما يكون بتوقيف أو قياس صحيح ، وليس في هذا توقيف ولا 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شعبي ، أن في الترقوة أربعين دينارا ، وقال عمرو بن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قوتين الدية ، وفي إحداهما نصفها ؛ لأنهما عضوان فيهما جمال ومنفعة 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غيرهما من جنسهما ، فكملت فيهما الدية ، كالي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، 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نتقض بالهاشمة ؛ فإنها كسر عظام باطنة 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ختص بجمال ومنف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ال هذه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ها لا يوجد في غيرها ، ولا مشارك له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مرو بن شعيب ، ف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جماع ، فإننا لا نعلم أحدا قبله ولا بعده وافق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ند أربعة أبعرة لأنه عظ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زندين فيهما أربعة أبعرة لأن فيهم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عظم بعير وهذا يروى عن عمر بن الخطاب رضي الله عنه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ومة لما تقد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سعيد حدثنا هشيم حدث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أن عمرو بن العاص كتب إلى عمر في أحد الزندين إذا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ب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سر الزندين ففيهما أربعة من الإب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ن طريق آخر مثل ذلك وهذا لم يظهر له مخالف في الصحابة 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در في غير هذه العظام في ظاهر كلام الخرقي وهو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ظم الساق بع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اقين أربعة أبعرة وفي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بعيران وفي الفخذي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سعة عظام فيها مقدر الضلع والترقو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ان والس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ذان وما عداها لا مقدر فيه وقال ابن عقيل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أصحا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 من الذراع والعضد بعيران وزاد أبو الخطاب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لما روي سليمان بن يسار أن عمر رضي الله عنه قضى في الذراع والعضد وال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 والزند إذا كسر واحد منها فجبر ولم يكن به دحور يعني عوجا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حور فبحساب ذلك وهذا الخبر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الف لما ذهبوا إليه فلا يصلح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صحي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قدير في غير الخمسة الضلع والترقوتين والز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قدير إنما يثبت ب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الدليل وجوب الحكومة في هذه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كلها وإنما خالفناه في هذه العظام لقضاء عمر رضي الله عنه ففيما عداه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ى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ه العظام كعظم الظهر وغيره ففيه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الفا وإن خالف فيها مخالف فهو قول شاذ لا يستند إلى دليل 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ج التي لا توقيت فيها أولها الحارصة وهي التي ت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شقه قليل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ا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اضعة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 اللحم بعد الجلد ثم البا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يسيل منها الدم ثم المتلاحمة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ف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محاق وهي التي بينها وبين العظم قشرة رقيقة ثم الموضحة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نسخ التي وصلت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اضعة ثم البازلة ولعله من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صة ثم البا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اضعة هكذا رتبها سائر من علم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لأن الباضعة التي تشق اللحم بعد الجلد فلا يمكن وجودها قبل الب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يل من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دامعة لقلة سيلان دمها تشبيها له بخروج الد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ى تشق اللحم بعد الجلد يسيل منها دم كثير في الغالب فكيف يصح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ة على ما لا يسيل منها إلا دم يسير كدمع العين ويدل على صحة ما ذكرناه أ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البازلة بعيرا وفي الباضعة بعيرين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الرأس والوجه فإنه يسمى شجاجا خاصة دون جراح سائر البدن والش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عشر خمس منها أرشها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وخمس لا توقيت فيها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الحا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شق الجلد قليلا يعني تقشر شيئا يسيرا من الجلد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م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ص القصار الثوب إذا شقه قليلا ثم البا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ينز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ي يسيل وتسمى الدامية أيضا والدامعة ثم البا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شق اللح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ثم المتلاحمة وهي التي أخذت في اللحم يعني دخلت فيه دخولا كثير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لغ السمحاق ثم السمحاق وهي التي تصل إلى قشرة رقيقة فوق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تلك القشرة سمح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جراح الواصلة إليها بها ويسميها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ا والملطاة وهي التي تأخذ اللحم كله حتى تخلص منه ثم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ق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جلدة وتبدي وضح العظم أي بي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الشجاج الموقتة وما قب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ج الخمس فلا توقيت فيها في الصحيح من مذهب أحمد وهو قول أكثر الفقهاء ي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عزيز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في الدامية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ضعة بعيرين وفي المتلاحمة ثلاث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اق أربعة أبعرة لأن هذا يروى عن زيد بن ثابت وروي عن علي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اق مثل ذلك رواه سعيد عنهما وع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صف أرش الموضحة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ها جراحات لم يرد فيها توقيت في الشرع فكان الواجب فيها حكومة ك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روي عن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حة ب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لم يقض في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ثبت فيها مقدر بتوقيف ولا له قياس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رجوع إلى الحكومة كالحارصة وذكر القاضي أنه متى أمكن اعتبار هذه الجراح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 رأس المجني عليه موضحة إلى جانبها قدرت هذه الجراح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قدر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نصف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إن كانت بقدر الثلث وجب ثلث الأرش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زيد الحكومة على قدر ذلك فتوجب ما تخرجه الحكومة فإذا كانت ال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نصف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نها ينقص قدر ثلثيها أوجبنا ثلثي أرش الموضحة وإن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أقل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نا النصف فنوجب الأكثر مما تخرجه الحكومة أو قد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لأنه اجتمع سببان موجبان الشين وقدرها من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ها أكث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سببه والدليل على إيجاب المقدار أن هذا اللحم فيه مقدر فكان في بعضه بمق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رن والحشفة والشفة والجفن وهذا مذهب الشافعي وهذا لا نعلمه م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لا يقتضيه مذهبه ولا يصح لأن هذه جراحة تجب فيها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كجراحات البدن ولا يصح قياس هذا على ما ذكروه فإنه لا تجب فيه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ما ذكروه نظ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فيه من الجراح توقيت ولم يكن نظيرا لما وق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فف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فيه تو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الذي ن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 وبين قدر ديت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ن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ظيره فهو ما كان في معناه ومقيس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ليتين والثديين والحاجب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كن من الموقت ولا مما يمكن قياسه عليه كالشجاج الت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اح البدن سوى الجائفة وقطع الأعضاء وكسر العظام المذكورة ف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ومة أن يقوم المجني عليه كأنه عبد لا جنا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وهي به قد برأت فما نقصته الجناية فله مثله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تكون قيم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صحيح عشرة وقيمته وهو عبد به الجناية تسعة فيكون فيه عشر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حكومة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هم فيه خلافا وبه قال الشافعي والعنب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يرى أن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إذا أصيب الإنسان بجرح لا عقل له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ة هذا المجروح‏؟‏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لم يجرح هذا الجرح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قيمته وقد أصا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برؤه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تسعون فالذي يجب على الجاني نصف عشر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ون فعشر الدية وإن زاد أو نقص فعلى هذا المثال وإنما كان ك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 مضمونة بالدية فأجزاؤه مضمون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بيع لما كان مضم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الثمن كان أرش عيبه مقدرا من الثم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 لا عيب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 وفيه العيب‏؟‏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يمته فيجب أن نرد من الثمن عشره أي قدر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دره عبدا ليمكن تقويمه ون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صلا للحر فيما لا موقت فيه والحر أصلا للعبد فيما فيه تو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ا زاد من الحكومة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ي رأس أو وجه فيكون أسهل مما وقت فيه فلا يجاوز به أرش الم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 نقصته الجناية أكثر من عشر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كثر من عشر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قصته أقل من العشر مثل أن نقصته نصف عشر قيمته لوجب نصف عشر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ه دون الموضحة فبلغ أرش الجراح بالحكومة أكثر من أرش الموضحة لم يجب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رحه في وجهه سمحاقا فنقصته عشر قيمته فمقتضى الحكومة وجوب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موضحة خمس فهاهنا يعلم غلط المقوم لأن الجراحة لو كانت موضحة لم ت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سمحاق وزيادة عليها فلأن لا يجب في بعضها زيادة على خمس أول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وبه يقول الشافعي وأصحاب الرأي وحكي عن مالك أنه يجب ما 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 ما كان لأنها جراحة لا مقدر فيها فوجب فيها ما نقص كما لو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د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عض الموضحة لأنه لو أوضحه لقطع ما قطعته هذه الجرا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جب في بعض الشيء أكثر مما يج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ضرر في الموضحة أكثر و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المح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زد أرش الموضحة على خمس كان ذلك تنبيها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ما دونها عليها وأما سائر البدن فما كان فيه م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ضاء و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ة و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د جرح عظم على ديته مثاله جرح أ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ر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ومة خمسا من الإبل فإنه يرد إلى دية الأنملة وإن جنى عليه في جوفه دون 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أرش 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كذلك وجب ما أخرجته الحكومة لأن المحل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في بعض البدن أكثر مما وجب في جميعه ووجب في منافع اللس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 في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بت دية النفس عوضا عن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خلاف مسألتنا هذه ذكره القاضي ويحتمل كلام الخرقي أن يختص امتناع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س والوج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جناية في رأس أو وجه فلا يجاوز به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ت الحكومة في شجاج الرأس التي دون الموضحة قدر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ة عليه فظاهر كلام الخرقي أنه يجب أرش الموضح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نقص عنها شيئا على حسب ما يؤدي إليه الاجتهاد وهذا مذهب الشافعي لئ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ما يجب في جميعها وجه قول الخرقي أن مقتضى الدليل وجوب ما 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الزائد على أرش الموضحة لمخالفته النص أو تنبيه النص ف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بقاء على الأصل ولأن ما ثبت بالتنبيه يجوز أن يساوي المنصوص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أن يزيد عليه كما أنه نص على وجوب فدية الأذى في حق المعذو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زيادتها في حق من لا عذ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 يجب في البعض ما يجب في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جوب دية الأصابع مثل دية اليد كلها وفي حشفة الذكر مثل ما في جميعه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التقدير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تقوي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الحكم بنص الشارع 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مثله بالقياس عليه والاجتهاد المؤدى إليه و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ومة دلي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ا في الزائد لمعنى مفقود في المساوى فيجب العمل فيه بها لعدم المعا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قص أدنى ما تحصل به المساواة المحذورة ويجب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ا بالدليل الموجب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تقويم إلا بعد برء الجرح لأن أرش الجرح المقد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بعد بر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نقصه الجناية شيئا بعد البرء مثل أن قطع إصبعا أو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أو قلع لحي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صه ذلك بل زاده حسنا فلا شيء على الجان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لأجل جبر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 ها هنا فأشبه ما لو لطم وجهه فلم يؤثر وإن ز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ني محسن بجنايته فلم يضمن كما لو قطع سلعة أو ثؤل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ا ويحتمل أن يضم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لأن هذا جزء من مضمون فلم ي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ان كما لو أتلف مقدر الأرش فازداد به ج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قصه شيئا فعلى هذ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أقرب الأحوال إلى البرء لأنه لما سقط اعتبار قيمته بعد برئه قوم في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مغرور لما تعذر تقويمه في البطن قوم عند الوضع لأ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تي أمكن تقويمه إلى كونه في البطن وإن لم ينقص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لأنه لا بد من نقص للخوف عليه ذكره القاضي ولأصحاب الشافعي وجهان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م لحية المرأة كأنها لحية رجل في حال ينقصه ذهاب لحيته وإن أتلف سنا زائدة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فها أصلية ثم يقوم وقد ذهبت الزائدة فإن كانت المرأ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ها ابن عشرين نقصها ذهاب لحيتها يسيرا وإن قدرناها ابن أربعين نقصه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ها ابن عشرين لأنه أقرب الأحوال إلى حال المجني عليه فأشبه تقويم الجر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بعد الاندمال فإنا نقومه في أقرب أحوال النقص إلى حال الاندمال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إن هذا لا مقدر فيه ولم ينقص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ضرب وتضمي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حال جريان الدم إنما هو تضمين الخ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فأشبه ما لو لطمه فا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حال اللطمة أو ا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ل ذلك وتقدير المرأة رجلا لا يصح لأن اللحية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وعيب فيها وتقدير ما يعيب بما يزين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دير السن في حالة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ا بحالة تكره لا يجوز فإن الشيء يقدر ب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 على مثله لا على ضد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وجب أدنى ما يمكن إيجابه وهو أقل نقص يمك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طمه على وجهه فلم يؤثر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 لم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مال ولا منفعة ولم يكن له حال ينقص فيها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تمه وإن سود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ضره ضمنه بديته لأنه فوت الجمال على الكمال فضمنه ب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أذ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أنف الأخش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حكومة لأنه لا مقدر فيه ولا هو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در وقد ذكرنا أنه نظير لقطع الأذنين في ذها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عظم في ذلك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جاب الدية أولى وإن زال السواد يرد ما أخذه لزوال سبب الضمان وإن زال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فيه حكومة ورد الباقي وإن صفر وجهه أو حمره ففيه حكومة لأن الجمال لم ي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ما لو سود سنه أو غير لونها على ما ذكرنا من التفص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على العبد مما ليس فيه شيء مو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ا نقصه بعد التئام الجرح وإن كان فيما جنى عليه شيء موقت في الح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ت في العبد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يده نصف قيمته وفي موضحته نصف عشر قيمته ن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أقل من ذلك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ناية على العبد يجب ضمانها بما نقص من قيم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نما وجب جبرا لما فات بالجناية ولا ينجبر إلا بإيجاب ما نقص من القيم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جناية على غيره من الحيوانات وسائر المال ولا يجب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حق المجني عليه قد انجبر فلا يجب له زيادة على ما فوته الجاني عليه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فيما ليس فيه مقدر شرعي فإن كان الفائت بالجناية مو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 كيده ومو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عن أحمد روايتان إحداهما أن فيه أيضا ما نقصه با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وذكر أبو الخطاب أن هذا اختيار الخلال وروي الميمون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أخذ قيمة ما نقص منه على قول ابن عباس وروي هذا عن مالك فيما عدا موض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شمته وجائفته لأن ضمانه ضمان الأموال فيجب فيه ما نقص ك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ضمن بالقيمة بالغا ما بلغ ضمن بعضه بما نقص ك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ضمان الفائت بما نقص خالفناه فيما وقت في الحر كما خالفناه في ضمان 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المؤق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عبد يبقى فيهما على مقتضى الدليل وظاهر المذهب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تا في الحر فهو موقت في العبد ف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ه أو أذنه أو ش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حته نصف عشر قيمته وما أوجب الدية في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ف واللسان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والعينين والأ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قيمة العبد مع بقاء ملك السيد عليه رو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وروي نحوه عن سعيد بن المسيب وبه قال ابن سيرين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به قال أبو حنيف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يب به العبد فهو على ما نقص من قيمته والظاهر أن هذا لو ك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ما احتج أحمد فيه إلا به دون غيره إلا أن أبا حنيفة والثو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من الحر يتخير سيد العبد فيه بين أن يغرم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ملكا للجا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ضمنه شيئا لئلا يؤدي إلى اجتماع البدل والمبدل لرجل واحد وروي عن 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طع يد عبد عمدا أو فقأ عينه 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منه ووجه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رضي الله عنه ولم نعرف له في الصحابة مخالفا ولأنه آدمي يضمن ب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أطرافه مقدر كالحر ولأن أطرافه فيها مقدر من الحر ف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جاج الأربع عند مالك وما وجب في شجاجه مقدر وجب في أ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كالحر وعلى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ولأن هذه الأعضاء فيها مقدر فوجب ذلك ف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ملك السيد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 الواحدة وسائر الأعضاء ولأن من ضمنت يده ب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يداه بمثليه من غير أن يملكه كالح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جتمع البدل والمبدل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 لأن القيمة ها هنا بدل العضو وحده ولو كان بدلا عن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واحدة بدلا عن نصفه وبدل تسع أصابع بدلا عن تسعة أعشاره والأمر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مثل العب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تشبه بالحرة وإذا بلغت ثلث قيمتها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ا ترد إ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ثلاث أصابع ثلاثة أعشار قيمتها وفي أربعة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ها كما أن المرأة تساوي الرجل في الجراح إلى ثلث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ثلث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صف والأم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رشها من قيمتها كأرش الحرة ويحتمل أن لا ي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لأن ذلك في الحرة على خلاف الأصل لكون الأصل زيادة الأرش بزيادة الجناي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زاد نقصها وضررها زاد في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ولف هذا في الحرة بقينا في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على العبد في رأس أو وجه دون الموضحة فنقصت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ا نقصته ويحتمل أن يرد إلى نصف عشر قيمته كالحر إذا زاد أرش ش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ون الموضحة على نصف عشر ديته والأول أولى لأن هذه جراحة لا موقت في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ها 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في غير رأسه ولأن الأصل وجوب ما نقص خو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تول خنثى مشكلا ففيه نصف دية ذكر و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دية أنثى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زائدة بالش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تمل الذكورية والأنوثية احت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قد يئسنا من انكشاف حاله فيجب التوسط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كلا الاحت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راحه فما لم يبلغ ثلث الدية ففيه دية جرح الذكر لاستواء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الثلث مثل أن قطع يده ففيه ثلاثة أرباع دية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ثلاثون بعيرا ونصف ويقاد به الذكر والأنثى لأنهما لا يختل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ويقاد هو ب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جني عليه نصف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عبد فلا قو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إن كان عمدا نصف دية حر و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جراحه وإن كان خطأ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اقلت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قود على قاتله إذا كان نصفه حرا لأنه ناقص بالرق ف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ر كما لو كان كله رقيقا وإن كان قاتل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ه لأنه أكمل من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صف القاتل حرا وجب القود لتساويهما وإن كانت الحرية في القات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ود لعدم المساواة بينهما وذلك كله إذا لم يكن القاتل عبدا فعليه نصف دية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مدا لأن العاقلة لا تحمل العمد وإن كان خطأ ففي مال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أن العاقلة لا تحمل العبد وعلى عاقلته نصف الدية لأنها دية حر في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ة تحمل ذلك وهكذا الحكم في جراحه إذا كان قدر الدية من أرشها يبلغ ثلث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طع أنفه أو يديه وإن قطع إحد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 جميعها على الجاني في ما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دية اليد وهو ربع ديته لأجل حرية نصفه وذلك دون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أعضاء كدية النفس فإن كان الواجب من الذهب أو الورق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د ول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إبل وجب في العمد أرباعا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يجب خمس وعشر منها حقاق وخمس وعشر جذاع وخمساها خ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أ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ا فإن لم يمكن مثل أن يوضح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أربعة أرباعا والخامس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الأربعة قيمته ربع قيمة الأربع وإن قلنا ب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خل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ة و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ير قيمته نصف قيمة حقة ونصف قيمة جذعة وإن كان خطأ وجب ال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الخمسة من كل جنس بعير وإن كان الواجب دية أنملة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عير وثلث من الخلفات وحقة وجذع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قيمتها نصف قيمة الأربعة وثلثها وإن كان خطأ فقيمتها ثلثا قيمة الخمس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كل بعير مائة وعشرون درهما أو عشرة دنانير ولا فائدة في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ا فإن اختلفت قيمة الدنانير 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كانت العشرة دنانير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 فقياس قولهم أنه إذا جاء بما قيمته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مجني عليه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لو جاءه بالدنانير لزمه قبولها فيلزمه قبول ما يساو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ا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أقسم قسما وقسامة ومعناه حلف حلفا والمراد بال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لأيمان المكررة في دعوى القت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يمان إذا كثرت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 يذهبون إلى أنها القوم الذين يحلفون سموا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زور وعدل ورضي وأي الأمرين كان فهو من القس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والأصل في القسامة ما روي يحيى بن سعيد الأنصاري عن بشير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ثمة 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يصة بن مسعود وعبد الله بن سهل انطلقا إلى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ا في 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عبد الله بن سهل فاتهموا اليهود فجاء أخو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ا عمه حويصة ومحيصة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عبد الرحمن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يه وهو أصغر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كب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كبر فتكلما في أمر صاحبهم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نهم فيدفع إليكم برم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م ن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ح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أيمان خمسين منه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وم كفار ض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د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 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مربدا لهم فركض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من تلك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قتيل فادعى أول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لا عداوة بينهم ولم يكن له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لهم بيمين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إذا وجد قتيل في موضع فادعى أولياؤه قتله ع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لم تكن بينهم عداوة ولا ل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سائر الدعاوى إن كانت لهم بينة حك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قول قول المنكر وبهذا قال مالك والشافعي وابن المنذر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أولياؤه قتله على أهل 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عين فللولى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ضع خمسين رجلا يحلفون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نا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قصوا على الخمسين كررت الأيمان عليهم حتى تتم فإذا 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ى الخطة فإن لم يكن وجبت على سكان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لفوا حبسوا حتى يحلف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ا لما روي أن رجلا وجد قتيلا بين 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هم عمر رضي الله عنه خمسي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الدية على أقربهما يعني أقرب الحي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قت أيماننا 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والنا أي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تم بأموالكم دماءكم ولنا حديث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ل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ى الناس ب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ع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قوم وأموالهم 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في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راء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كذبه فكان القول قوله كسائر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تلزمه اليمين والغرم كسائر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 عمر وأحق بالاتباع ثم قصة عمر يحتمل أنهم اعترفوا بالق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كروا العمد فأحلفوا على العمد ثم إنهم لا يعملون ب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وا ها هنا إلى ظاهر قول عمر المخالف للأص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أيمان على غير المدعى عليه وإلزامهم الغرم مع عدم الدعو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حليفهم وتغريمهم وحبسهم على الأيما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ى عليه وسن القسامة في القت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صحاب الرأي خارج عن هذه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 الدعوى على غير المعين فلو كانت الدعوى على أهل مدي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ة أو واحد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اعة منهم بغير أعيانهم لم تسمع الدعوى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ويستحلف خمسون منهم لأن الأنصار ادعوا القت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عينوا القاتل ف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دعوى في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مع على غير معين كسائر الدعاوى فأما الخبر فإن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 التي سمع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دعوى التي بين الخص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من شرطها حضور المدعى عليه عندهم أو تعذر حضوره عند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وى لا تصح إلا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ون على رجل منهم فيدفع إليكم 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 أن الدعوى لا تص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دعى القتل من غير وجود قتل ولا عداوة فحكمها حك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 تعيين المدعى عليه وأن القول قوله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ادعى القتل ولم تكن 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وث ففيه 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حلف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عليه بشيء ويخلى سبيله هذا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ها هنا وسواء كانت الدعوى خطأ أو عمدا لأنها دعوى فيما لا يجوز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فيها كالحدود ولأنه لا يقضى في هذه الدعوى 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وهو الصحيح وهو قول الشافعي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هم لادعى قوم دماء رجال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يمين ها هنا لوجهين أحدهما عموم اللفظ ف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صدر الخب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عى قوم دماء رجال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إلى المدعى عليه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خراجه منه إلا بدليل أقوى منه ولأنها دعوى في حق آدمي ف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وى المال ولأنها دعوى لو أقر بها لم يقبل رجوعه عنها فتجب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 المذكور إذا ثبت هذا فالمشروع يمين واحدة وعن أحمد أنه يشرع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لأنها دعوى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شروع فيها خمسين يمينا كما لو كان بينهم 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في هذا كالروايت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أنها يمين واحدة من وجهين أحدهما أنه وحد اليمين ف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حد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رق في اليمين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في الدم والمال ولأنها يمين يعضدها الظاهر والأصل فلم ت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لأنها يمين مشروعة في جنبة المدعى عليه ابتداء فلم تغلظ بالتكرير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ما ذكروه فإن نكل المدعى عليه عن اليمين لم يجب القصاص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المذهب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كل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خمسين يمينا واستحق القصاص إن كانت الدعوى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ة إن كانت موجبة ل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ين المدعى مع نكول المدعى عليه كالبينة أو الإقرار والقصاص يجب ب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لنا أن القتل لم يثبت ببينة ولا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ضده لوث فلم يجب القصاص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ن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إلحاق الأيمان مع النكول ببينة ولا إقرار لأنها أضع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شرع إلا عند عدمهما فيكون بدلا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أضعف من المبد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ثبوت الحكم بالأقوى ثبوته بال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وجوب الدية وجو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ثبت بشهادة النساء مع الرجال ولا بالشاهد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ط له و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الدية بخلافه فأما الدية فتثبت بالنكول عند من يثبت الم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فيحلف يمينا واحدة وي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دعوى في مال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هم عداوة ولوث فادعى أولياؤه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على قاتله خمسين يمينا واستحقوا دمه إذا كانت الدعوى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ث المشترط في القسامة واختلفت الرواية عن أحم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اللوث هو العداوة الظاهرة بين المقتول والمدعى عليه كنحو ما بي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د خيبر وما بين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ياء وأهل القرى الذين بينهم الدماء والحرو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بغي و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الشرطة واللصوص وكل من بينه وبين المقتول ض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 الظن أنه قتله نقل مهنا عن أحمد فيمن وجد قتيلا ف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ه وبينه في حياته شيء يعني ضغنا يؤخذون به ولم يذكر القاضي في اللو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إلا أنه قال في الفريقين يقتتلان فينكشفون عن قتيل فاللوث على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ث على طائفة القتيل التي القتيل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قتلى بالتح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ماة بالسهام وإن لم تبلغ السهام فاللوث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ترط م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في الموضع الذي به القتيل غير العدو نص عليه أحمد في رواية مهن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وكلام الخرقي يدل عليه أيضا واشترط القاضي أن يوجد القتيل في موضع عد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 بهم غيرهم وهذا مذهب الشافعي لأن الأنصاري قتل في خيبر ولم يكن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جميعهم أعداء ولأنه متى اختلط ب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القاتل ذلك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قض القاضي قوله فقال في قوم ازدحموا في مضيق فافترقوا عن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 بينه وبينهم 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أن يكون هو قتله لكونه بقربه فهو لوث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داوة لوثا مع وجود غير العدو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بخيبر غير اليهود أم لا‏؟‏ مع أن الظاهر وجود غيرهم ف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لاك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ها لأخذ غلات أملاكهم منها وعمارتها و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يار منها ويبعد أن تكون مدينة على جادة تخلو من غير أهلها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بخيبر عدو إلا يهود يدل على أنه قد كان بها غيرهم ممن ليس ب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شتراكهم في العداوة لا يمنع من وجود اللوث في ح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بالدعو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غيره في احتمال قتله فلأن لا يمنع ذلك وجود من يبعد منه القتل أول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من الاحتمال لا ينفي اللوث فإن اللوث لا يشترط فيه يقين القتل من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فيه الاحتمال ولو تيقن القتل من المدعى عليه لما احتي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ط نفي الاحتمال لما صحت الدعوى على واحد من جماعة لأنه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غيره ولا على الجماعة كلهم لأنه يحتمل أن لا يشترك الجميع في قتل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وث ما يغلب على الظن صدق المدعي وذلك في دار أو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المذكور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رق جماعة عن قتيل فيكون ذلك لو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كل واحد منهم فإن ادعى الولي على واحد فأنكر كونه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ذكره القاضي وهو مذهب الشافعي لأن الأصل عدم ذلك إلا أن يثبت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دحم الناس في مضيق فيوجد فيهم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ث فإنه قال فيمن مات بالزحا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ه في بيت المال وهذا قو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مر وعلي فإن سعيدا رو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حام الناس بعرفة فجاء أهله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كم على من قتل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يطل دم امرئ مسلم إن علمت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عط ديته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قال أحمد فيمن وجد مقتولا ف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ن كان بينه وبي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يعني عداوة يؤخذون فلم يجعل الحضور لوثا وإنما جعل اللوث العداو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فيمن مات في الز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على من حضر لأن قتله حصل من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هدر لأنه لا يعلم له قاتل ولا وجد لوث فيحكم بالقسامة وقد 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يه في رجل وجد قتيلا لم يعرف قاتله فكت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قضايا لا يحكم فيها إلا في 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ا الرابع أن يوجد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بقربه إلا رجل معه سيف أو سكين ملطخ بالدم ولا يوجد غيره ممن يغلب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ى رجلا هاربا يحتمل أنه القاتل أو سبعا يحتمل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تل فئتان فيفترقون عن قتيل من إحداهما فاللوث على الأخرى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إن كانوا بحيث لا تصل سهام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وث على طائفة القتيل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روي عن أحمد أن عقل القتيل على الذين نازعوهم فيما إذا اقتتلت الفئت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ا على واحد بعينه وهذا قول مالك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يقي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أنه مات من فع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الجميع فيه وعن أحمد في قوم 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عضهم وجرح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المقتولين على المجر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منها دية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من لا جرح فيه فهل عليه من الديات شيء‏؟‏ على وجهين ذكرهما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بالقتل عبيد أو نساء فهذا فيه عن أحمد روايتان إحداهما أنه 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غلب على الظن صدق المدعي في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داوة والثانية ليس بلوث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مردودة فلم تكن لو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به كفار وإن شهد به فساق أو صبيان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وثا‏؟‏ على وجهين أحدهما ليس بلوث لأنه لا يتعلق بشهادتهم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ث بها كشهادة الأطفال والمجان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ا اللوث لأنها شهادة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ن صدق المدعي فأشبه شهادة النساء و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صبيان معتبر في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دار وقبول الهدية ونحوها وهذا مذهب الشافعي ويعتبر أن يجيء الصبيان متف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تطرق إليهم التواطؤ على الكذب فهذه الوجوه قد ذك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ث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على الظن صدق المدعي أشبهت العداوة وروي أن هذا ليس بلوث وهو ظاهر ك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 في الزحام لأن اللوث إنما يثبت بالعداوة بقضية الأنصاري القتيل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قياس عليها لأن الحكم ثبت بالمظنة ولا يجوز القياس في المظان 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دى بتعدي سببه والقياس في المظان جمع بمجرد الحكمة وغلبة ال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ون تختلف ولا تأتلف وتنخبط ولا تنضبط وتختلف باختلاف القرائن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ربط الحكم بها ولا تعديته بتعديها ولأنها يعتبر في ال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تساوي بين الأصل والفرع في الم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يقين التساو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ين مع كثرة الاحتمالات وترددها فعلى هذه الرواية حكم هذه الصور حكم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لو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رجلان على رجل أنه قتل أحد هذين القتيلين لم تثب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لم يكن لوثا عند أحد علمائ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أن هذا القتيل قت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أحدهما أن هذا قتله وشهد الآخر أنه أقر بقتله أو شه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قتله ب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قتله بسكين لم تثبت الشهادة ولم تكن لوث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 واختياره 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شهد أحدهما بقتل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بقتله أنه يثبت القتل واختار أبو بكر ثبوت القت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قتله بسيف وشهد الآخر أنه قتله بسكين لأنهما اتفقا على القتل و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وث في هذه الصورة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ورتين ال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هو لوث لأنها شهادة تغلب على الظن صدق المدعي أشبهت شهادة النساء و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شهادة مردودة للاختلا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لوثا كالصو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 اللوث أن يكون بالقتيل أثر وبهذا قال مالك و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وهذا قو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ثوري لأنه إذا لم يكن به أثر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مات حتف أنف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يلهم أثر أو لا‏؟‏ ولأن القتل يحصل بما لا أثر له كغم الوجه والخ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تين وضربة الفؤاد فأشبه من به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أثر قد يموت حتف أنفه لسقط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ته أو يقتل نفسه فعلى قول من اعتبر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الدم من أذنه فهو لو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الخنق له أو أمر أصي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 أنفه فهل يكون لوثا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سامة لا تثبت ما لم يتفق الأولياء على الدعوى فإن كذ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ه هذ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م تثبت القسامة نص عليه أحمد وسواء كان المكذب عدلا أو فاسقا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 القسامة لا تبطل بتكذيب الفاسق لأن قوله غير مقبول ولنا أنه م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تبرئة من ادعى علي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ما لو ادعى دينا لهما وإنما لا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نفسه فهو كالعدل لأنه لا يتهم في حقها فأما إن لم يكذ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قال أحدهما قتله هذ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قاتله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 القسامة لا تثبت لاشتراطه ادعاء الأولياء على واحد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أحد الوليين غائبا فادعى الحاضر دون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يا جميع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نكل أحدهما عن الأيمان لم يثبت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قول الخرقي ومقتض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لقاضي ثبوت القسامة وكذلك مذهب الشافعي لأن أحدهما لم يكذب الآخر ف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أحد الوارثين امرأة أو صغيرا فعلى قولهم يحلف المدعى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نصف الدية لأن الأيمان ها هنا بمنزلة البينة ولا يثبت شيء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كمال البينة فأشبه ما لو ادعى أحدهما دينا ل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تحق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إلا أن يقيم بينة كاملة وذكر أبو الخطاب فيما إذا كان أحدهما غائب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ف خمسا وعشرين يمينا وهذا قول ابن حا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مقسومة عليه وعلى أخيه بدليل ما لو كانا حاضرين متفقين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إنسان عن غيره فلا يلزمه أكثر من حصته فإذا حضر الغائب أقسم 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جها واحدا لأنه يبني على أيمان أخيه وذكر أبو بكر والقاضي في نظ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 يحلف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لف الثاني خمسين أو خمسة وعش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 أحدهما يقول يحلف خمسين لأن أخاه لم يستحق إلا بخمسين فكذلك هو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 يتفقا في الدعوى فلم تثبت القسامة كما لو كذبه ولأن الحق في مح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ثبت بأيمانهما التي أقيمت مقام البينة ولا يجوز أن يقوم أحدهما مقام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كما في سائر الدعاوى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 الغائب فوافق أخاه أو عاد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ه هو الذي عينه أخي أقسما حينئذ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 وفلان فعلى قول الخرقي لا تثبت القسامة لأنها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 وعلى 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ان على من اتفقا عليه ويستحقان نصف الدية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لأنه إنما يجب في الدعوى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ان جميعا على هذا الذي اتفق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دعواهما ويستحقان نصف الدية ولا يجب أكثر من نصف الدية لأن أحدهم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النص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لوث في حقه في نصف الدم الذي اتفقا عليه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ف الذي كذبه أخوه فيه ولا يحلف الآخر على الآخر لأن أخاه كذبه في دعوا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ي زيد وآخر لا أعرفه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مرو و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لم تثبت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قول الخرقي لأنها لا تكون إلا على واحد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ا في الدعوى على واحد ولا يمكن أن يحلفا على من لم يتفقا في الدعو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إنما ثبت في محل الوفاق بأيمان الجميع فكيف يثبت في الفرع بأيمان البع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قسامة وهذا مذهب الشافعي لأنه ليس ها هنا 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أن يكون الذي جهله كل واحد منهما هو الذي عرفه أخوه فيحلف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عينه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ربع الدية فإن عاد كل واحد م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ذي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ينه أخي حلف أيضا على الذي حلف عليه أخوه وأخذ منه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يحلف خمسة وعشرين يمينا لأنه يبني على أيما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أكثر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كما لو عرفه ابتداء وفيه وجه آخر أنه يحلف خمسين يمينا لأن أخاه حلف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 هذا قولان كالوجهين ويجيء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وهو 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أكثر من خمسة وعشرين يمينا لأنه إنما يحلف على ما يستحقه والذي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 نصف الأيمان كما لو حلف أخوه معه 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جهلته غير الذي عينه أخي بطلت القسامة التي أقسماها لأن التكذيب ي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ث فيرد كل واحد منهما ما أخذ من الدية وإن كذب أحدهما أخاه ولم يكذب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قسامة المكذب دون الذي لم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الولي بعد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 ما هذا الذي قت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ي القتل علي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مدعى عليه في بلد آخر يوم قتل ولي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عد لا يمكن أن يقتله إذا كان فيه بطلت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رد ما أخذ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 على نفسه فقبل إقرا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ه حرام سئل عن ذلك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كذبت في دعواي عليه بطلت قسامته أيض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الأيمان تكون في ج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أبي حنيفة لم تبطل القسامة لأنها ثبتت باجتهاد الحاكم ف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غصوب وأقر بمن غص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ه عليه ولا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خذه منه لأن الإنسان لا يقبل إقراره على غيره وإن لم يقر به لأحد لم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نه لأنه لم يتعين مستحقه وإن اختلفا في مرا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ه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مدعى عليه بينة أنه كان يوم القتل في بلد بعيد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لا يمكن مجيئه منه إليه في يوم واحد بطلت الدعوى وإن قال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ا لم يقتله لم تسمع هذه الشهادة لأنه نفي مجرد ف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ه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ه فلان سمعت لأنها شهدت بإثبات تضمن النفي فسمعت 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وم القتل في بلد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ه هذا المدعى عليه بل أنا قتلته ف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لم تبطل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قسامة ولا يلزمه رد الدية إن كان أخذها لأنه قو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مقر شيء لأنه أقر لمن يكذبه وإن صدقه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لبه بموجب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 ما أخذه وبطلت دعواه على الأول لأن ذلك جرى مجرى الإقرار ببطلان الدعوى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طالبة المقر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طالبته لأنه أقر له بحق فملك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سائر الحقوق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طالبته لأن دعواه على الأول انفراده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ء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ملك مطالبة من أبرأه والمنصوص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طالبة الثاني بالدية فإنه قال في رجل شهد عليه شا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ليقاد منه 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ما والدية على الثاني ووجه ذلك ما روي أن رجلا ذبح رجلا في 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وكان قصاب قد ذبح شاة وأراد ذبح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ت منه إلى الخربة فتبعها حت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تيل والسكين بيده ملطخة ب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ى تلك الحال وجيء به إلى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أمر بقتله فقال القات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فسا ويقتل بسبب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 ولم يقتله هذ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قتل نفسا فقد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 ودرأ عنه القصاص ولأن الدعوى على الأول شبهة في درء القصاص ع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عليه لإقراره بالقتل الموجب لها وهذا القول أصح و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هادة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ياء إذا ادعوا القتل على من بينه وبين القتيل لوث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 حق المدعين أولا فيحلفون خمسين يمينا على المدعى عليه أن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قبله فإن لم يحلفوا استحلف المدعى عليه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وبهذا 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ربيعة و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مدعى عليهم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يمينا ويبرءون فإن أبوا أن ي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 خمسون من المدعين أن حقنا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عطون الدي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يهود وبدأ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رجلا فأبوا فقال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ف على الغيب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د بين أظهرهم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في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 جانب المدعى عليه ابتداء كسائر الدعاوى و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خمسون رجلا من أهل المحلة التي و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بالله ما قتلناه ولا علمنا قا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ون الدية لقضاء عمر بذلك ولم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ابة مخالفا فكان إجماعا وتكلموا في حديث سهل ب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حارث التيمي عن عبد الرحمن بن بجيد بن قبطي أحد بني حارثة 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سهل بأعلم منه ولكنه كان أس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وا على ما لا علم ل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يهود حين كلمته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د بين أبياتكم قتيل فدوه فكتبوا يح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ما قتلوه ولا يعلمون له قاتلا فود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حديث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متفق عليه و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ا عارضه من الحديث لا يصح لوجوه أحدها أنه نفى فلا يرد به قول ال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سهل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تني ناقة من تلك الإبل والآخر يقول برأيه وظنه من غير أن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ر القصة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نا مخرج في الصحيحين متفق عليه و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عملون بحديثهم ولا حديثنا فكيف يحتجون بما هو 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الفو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يمان بن يسار عن رجال من الأنصار ولم يذكر لهم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دنى لهم من حديث محمد بن إبراهيم وقد خالف الحديثين جميعا فكيف يجوز أن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د به هذه القصة لأ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لا يعطون بدعواهم وها هنا قد أعطوا بدعواهم على أن حديثنا أخ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ثم هو حجة عليهم لكون المدعين أعطوا بمجرد دعواهم من غير بينة ولا يم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من أنكر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يتعين 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يادة من الثقة مقبولة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مكررة فيبدأ فيها بأيمان المدعين كاللعان إذا ثبت هذا فإن أيمان ال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مر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اءت به الأحاديث الصحيحة وأجمع عليه أهل العلم 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ياء إذا حلفوا استحقوا القود، إذا كانت الدعوى عمدا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مانع، روي ذلك عن ابن الزبير، و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،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، وابن عباس، والحسن،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؛ لقول النبي صلى الله عليه وسلم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دوا صاحبكم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نوا بحرب م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يمان المدعين إنما هي بغلبة الظن، وحكم الظاهر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شاطة الدم بها؛ لقيام الشبهة المتمكنة منها، ولأنها حجة لا يثبت بها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بها القصاص، كالشاهد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، ك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منكم على رجل منهم، فيدفع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قو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دم القاتل؛ لأن دم القتيل ثابت لهم قبل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بط به من عليه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حجة يثبت بها العمد، فيجب بها ال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الأثرم، بإسناده عن عامر الأحو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د بالقسامة الطائ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ارع جعل القول قول المدعي مع يم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للدم، فإن لم يجب القود، سقط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لف الم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دعى عليه خمسي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به قال يحيى بن سعيد الأنصا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حكى أبو الخطاب رواية أخرى عن أحم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ون الدية لقضية عمر وخبر سليمان بن يسار وهو قول أصحاب الرأ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أيمان خمس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ءون منكم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ون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رءون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م اليهود وأنه أداها من عنده ولأنها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في حق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رأ بها كسائر الأيمان ولأن ذلك إعطاء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لخبر ومخالفة مقتضى الدليل فإن قول الإنسان لا يقبل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 كدعو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قوق ولأن في ذلك جمعا بين اليمين والغرم ف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4" name="Image244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لف الم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وا بيمين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ه الإمام من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دى ديته لقض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هل حين قتل بخيبر فأبى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نقبل أيمان قوم كفار‏؟‏ فود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كراهية أن يط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ذر فداؤه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يء لأن الذي يوجبه عليهم اليمين وقد امتنع مستحقوها من استيفائها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و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5" name="Image245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المدعى عليهم من اليمين لم يحبسوا حتى يحلفوا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م يحبسون حتى ي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لنا أنها يمين مشرو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دعى عليه فلم يحب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يمان إذا ثبت هذا فإنه لا 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ول لأنه حجة ضعيفة فلا يشاط ب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هد واليم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 بيت المال نص عليه أحمد وروي عنه حرب بن إسماعيل أن الدية تجب علي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 وهو اختيار أبي بكر لأنه حكم ثبت 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في حقهم ها هن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ولأن وجوبها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إهدار الدم وإسقاط حق المدع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ج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سائر الدعاوى ولأنها يمين توجهت في دعوى أمكن إيجا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خل من وجوب شيء على المدعى عليه كما في سائر الدعاوى وها هنا لو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 مال 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ر على اليمين لخلا من وجوب شيء عليه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ل المدعى عليهم ردت الأيمان على المدعين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ا المال فإن حلفوا استح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وا فلا شيء له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هل ترد على المدعين‏؟‏ فيه قولان وهذا القول لا يصلح لأن اليمين إنما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دعى عليه إذا نكل عنها المدعى فلا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رد على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ل المدعي عنها بعد ردها عليه في سائر الدعاوى ولأنها يمين مردودة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عيين فلا ترد على من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و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6" name="Image246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ت البينة العادلة أن المجروح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موجب للقسامة، ما لم يكن لو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؛ منهم الثوري، والأوزاعي،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، والل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وث؛ لأن قتيل بني إسرائي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قول عن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، لادعى قوم دماء رجال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لنفسه، فلم يقبل قوله، كما لو لم يمت؛ ولأنه خصم، فلم تكن دعواه لو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تيل بني إسرائيل، فلا حجة فيه، فإنه لا قسامة فيه، ولأن ذلك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 ومعجزات نبيه موسى عليه السلام، حيث أحياه الله تعالى بعد موته، وأنط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بما 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له تعالى لينطقه بالكذب، بخلاف الحي،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هذا اليوم، ثم ذاك في تنزيه المتهمين، فلا يجوز تعديتها إلى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7" name="Image247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الصبيان لا يقس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المستحق نساء وصبيانا لم يقسموا أما الصبيان ف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أنهم لا يقسمون سواء كانوا من الأولياء أو مدعى عليهم لأن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لا يثبت بقوله حجة ولو أقر على نفسه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ق غيره أولى وأما النساء فإذا كن من أهل القتيل لم يستحلف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مدخل في قسامة الخطأ دون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سم في العمد إلا اثنان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ا يقت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كل وارث بالغ لأنها يمين في دعوى فتشرع في حق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يم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رجل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قون د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حجة يثبت بها قتل العمد فلا تسمع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لأن الجناية المدعاة التي تجب القسامة عليها هي القتل ولا مدخل ل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المال ضمنا فجرى ذلك مجرى رجل ادعى زوجية امرأة بعد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ثها فإن ذلك لا يثبت ب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شهادة رجل وامرأتين وإن كان مقص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أما إن كانت المرأة مدعى عليها القتل فإن قلنا إنه يقسم من العصبة رج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المرأة أيضا لأن ذلك مختص بالرجا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مدعى عليه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ف لأنها لا تثبت بقولها حقا ولا ق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لتبرئتها منه فتشرع ف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كما لو لم يكن لوث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أولياء نساء ورجال أقسم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حك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صبيان ورجال بالغون أو كان فيهم حاضرون وغائ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من قبل أن القسامة لا تثبت حتى يحضر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لا تثبت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لأن الحق لا يثبت إلا ببينته الكاملة والبينة أيمان الأولياء كلهم و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ها النيابة ولأن الحق إن كان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تبعيضه فلا فائدة في 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البالغ وإن كا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إلا بواسطة ثبوت القتل وهو لا يتبعض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قتل عمدا لم يقسم الكبير حتى يبلغ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دم الغائب لأن حلف الكبير الحاضر لا يفيد شيئا في الحال وإن كان موجبا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أ و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اضر المكلف أن يحلف ويستحق قسطه من الدية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اختلفوا في كم يقسم الحاضر‏؟‏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قسطه من الأيمان فإن كان الأولى اثنين أقسم الحاضر خمسا وعشرين يمي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ثلاثة أقسم سبع عشرة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ربعة أقسم ثلاث عشرة يمينا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غائب أقسم بقدر ما عليه واستوفى حقه لأنه لو كان الجميع 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سطه فكذلك إذا غاب بعضهم كما في سائر الحقوق ولأنه لا يستحق أكثر من 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أكثر من قسطه من الأيمان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أول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هذا قول الشافعي لأن الحكم لا يثبت إلا بالبينة الكاملة والبينة هي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لذلك لو ادعى أحدهما دينا ل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نصيبه منه إلا بالبينة ال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 ولأن الخمسين في القسامة كاليمين الواحدة في سائر الحقوق ولو ادعى ما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كة له به شاهد لحلف يمينا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ذا فإذا قد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مينا وجها واحدا عند أبي بكر لأنه يبنى على أيمان أخيه المتقد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آخر أنه يقسم خمسين يمين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خاه إنما استحق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و فإذا قدم ثالث أو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أبي بكر يقسم سبع عشرة يمينا لأنه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مان أخويه وعلى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أحدهما أنه يقسم سبع عشرة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يمينا وإن قدم رابع كان على هذا المثا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المشكل يحتمل أن يقسم لأن سبب القسامة وجد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ستحقا للدم ولم يتحقق المانع من يمينه ويحتمل أن لا قسامة عليه لأنه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 ولا يثبت القتل ب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9" name="Image249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المقتول ثلاثة بنين جبر الكسر عليهم فحل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سبع عشرة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تجب عليه أيمان القسامة فرو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من العصبة الوارث منهم وغير الوارث خمسون رجلا كل واحد منهم يمينا واحد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لف الوارث منهم الذين يستحقون دمه فإن لم يبلغوا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وا من سائر العصبة يؤخذ الأقرب منهم فالأقرب من قبيلته التي ينتسب إليها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نسبه من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عرف أنه من القبيلة ولم يعرف وجه النسب 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لرجل قرشيا والمقتول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كيفية نسبه منه فلا يقسم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الناس كلهم من آدم ونوح وكلهم يرجعون إلى أ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لم يقسم عنه سائر الناس فإن لم يوجد من نسبه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الأيم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 بينهم فإن انكسر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ر كسرها عليهم حتى تبلغ خمس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خمسون رجلا منكم وتستحقون د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لعبد الله بن سهل خمسون رجلا وارث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إلا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هو في درجته أو أقرب منه نسبا ولأنه خاطب بهذا 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ير وارثين والرواية الثانية لا يقسم إلا الوارث وتعرض الأيمان على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دو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واريثهم هذا ظاهر قول الخرقي واختيار ابن حام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ا يمين في دعوى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رع في حق غير المتداعيين كسائر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تقسم بين الورثة من الرجال من ذوي الفروض والعصبات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سمت من غير كسر مثل أن يخلف المقتول اثنين أو أخا و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خمسة وعشرين يمينا وإن كانوا ثلاثة بنين وجدا أو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حلف كل واحد منهم سبع عشرة يمينا لأن تكميل الخمسين واجب ولا يمكن تبع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مل بعضهم لها عن بعض فوجب تكميل اليمين المنكسرة في حق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أخا من أب وأخا من أم فعلى الأخ من الأم سدس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بر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 تسع أيمان وعلى الأخ من الأب اثنتان وأربعون وهذا أحد قولي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كل واحد من المدعين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ساووا في الميرا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لأن ما حلفه الواحد إذا انفرد حلفه كل واحد من الجماعة كاليمين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من عليه أكثر اليمين فيج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 الآخ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الخمسين تقسم بينه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ون خمسين يمينا وتستحقون د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رو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كل واحد خمسين لكانت مائة ومائتين وهذا خلاف النص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لم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د على ما يشرع في حق الواحد كالبينة ويفارق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حجة للمدعي ولأنها لم يمكن قسمتها فكملت في حق واحد ك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سرة في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بر وتكمل في حق كل واحد لكونها لا تتبعض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 يكمل كالطلاق والعتاق وما ذكره مالك لا يصح لأنه إسقاط لليمين ع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تساوى الكسران بأن يكون على كل واحد من الاثنين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كل واحد من الثلاثة ثلثها وبالقياس على من عليه أكثرها ولأن اليمين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تكمل في حق كل واحد ويستوى من له في المدعى كثير و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أن يتحمل اليمين غير من وجبت عليه عمن وجبت عليه فلم يج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وكالجزء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م من لا قسامة عليه بحال وهو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وبنت حلف الابن الخمسين كلها وإن كان أخ وأخت لأم وأخ وأخ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ين الأخوين على أحد عشر على الأخ من الأ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ثما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كسر عليهما فيحلف الأخ من الأب سبعة وثلاث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من الأ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مستحق انتقل إلى وارثه ما عليه من الأيمان وكانت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حسب موا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 الكسر فيها عليهم كما ينجبر في حق ورثة القتي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ضهم قسم نصيبه من الأيمان بين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لقتيل ثلاثة بنين كا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سبع عشرة يمينا فإن مات بعضهم قبل أ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ثلاثة بنين قسمت أ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كان على كل واحد منهم ستة أيمان وإن 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 واحد تسعة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 هذا لأن الوارث يقوم مقام الموروث في إثبات حججه كما يقوم مق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ماله وهذا من حج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ملك إقامة البينة والحلف في الإنكار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الواحد في دعوى المال وإن كان موته بعد شروعه في الأيمان فحلف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يستأنفون الأيمان ولا يبنون على أيمانه لأن الخمسين جرت مجرى اليمين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جوز أن يستحق أحد بيمين غيره ولا يبطل هذا بما إذا حلف جميع الأيم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أنه يستحق المال إرث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مينه ولأنه إذا حلف الوارثان كل واحد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ية تستحق بيمينهما لأنهما يشتركان في الأيمان ويست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قدر أيمانه ولا يستحق بيم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جتماع العدد شر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بعض الأيمان ثم جن ثم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مم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 لأن أيمانه وقعت موقعها ويفارق الموت لأن الموت يتعذر معه إتمام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ا يبنى على يمينه وها هنا يمكنه أن يتمها إذا أفاق ولا تبطل ب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حاكم إذا حلفه بعض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اغل عنه لم تبطل و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 التفريق لا يبطله تخلل الجنون له كالسعي بين الصفا والمروة وإن حل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الحاكم وولى غيره أتمها عن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ه استئناف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قعت موقعها وكذلك لو حلف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نظاره فأنظره بن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ه الاستئناف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ت الأيمان على المدعى عليهم وكان عمدا لم تجز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خمسين يمينا وإن كانت عن غير عمد كالخطأ و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لا قسامة في هذا لأن القسامة من شرطها اللوث و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القتل لا في خطئه فإن احتمال الخطأ في العمد وغيره سواء وقال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سامة وهو قول الشافعي لأن اللوث لا يختص العداوة عندهم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دعوى عل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دعى على جماعة لزم كل واحد منهم خمسون يمي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الأيمان بينهم بالحصص كقسمها بين الم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السوية لأن المدعى عليهم متساوون فيها فهم كبني الميت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ين والحجة ل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كم 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ون لكم خمسين يمينا ويبرءون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أحد المتداعيين في القسامة فتسقط الأيمان على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ع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من المدعى عليهم خمسون رجلا خمسين يمينا فإن لم يبلغوا خمسي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على من حلف منهم حتى تكمل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وجد أحد يحلف إلا الذي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حلف وحده خمسين يمين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ه أيمان يبرئ بها كل واحد نفسه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كما لو ادعى على كل واحد وحده قتيل ولأنه لا يبرئ المدعى عليه حال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برئه حال الانفراد ولأن كل واحد منهم يحلف على غير ما حلف علي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دعين فإن أيمانهم على شيء واحد فلا يلزم من تلفيقها تلفيق ما يختلف مد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قتول 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أو عبد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تول يقتل به المدعى عليه إذا ثبت عليه القتل لأن القسامة توجب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الأولياء أخذ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مقتول مسلما حرا فليس فيه اختلاف سواء كان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في القسامة قصة عبد الله بن سهل حين قتل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هم اليهود بقتله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امة وأما إن كان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تله ممن يجب عليه القصاص بقتله وهو المماثل له في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سامة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زهري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سامة في العبد فإنه مال فلم تجب القسامة فيه كقتل البهيم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موجب للقصاص فأوجب القسامة كقتل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بهيمة فإنها لا قصاص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على العبد سيده لأنه المستحق لدمه وأم الولد 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و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بصفة كالقن لأن الرق ثابت فيهم وإن كان القاتل ممن لا 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كافرا والحر يقتل عبدا فلا قسا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قول الخرقي وهو قول ما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إنما تكون فيما يوجب القو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قسام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قتل آدمي يوجب الكفارة فشرعت القسامة فيه كقتل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كان حجة في قتل الحر المسلم كان حجة في قتل العبد الكافر ك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لا يوجب القصاص فأشبه قتل البهيمة ولا يلزم من شرعها في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ا مع عدمه بدليل أن العبد إذا اتهم بقتل سيده شرعت القسام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وجبا للقصاص ذكره القاضي لأنه لا يجوز قتل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و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صاص لم تشرع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عبد المكاتب فللمكاتب أن يقسم على الجاني لأنه مالك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تصرف فيه وفي بدله وليس لسيده انتزا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اؤه منه و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له في التجارة عبدا فقتل فالقسامة لسيده دونه لأن ما يبتاعه المأذون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لك انتزاعه منه وإن عجز المكاتب قبل أن يقسم فلسيده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المستحق لبدل المقتول بمنزلة ورثة الحر إذا مات قبل أ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ه أو أم ولده عبدا فقتل فالقسامة للسيد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لك لأنه إن لم يملك فالملك لسيده وإن ملك فهو ملك غير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لك سيده انتزاعه منه ولا يجوز له التصرف بغير إذن سيده بخلاف المكات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أم ولده ببدل العبد صح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جب بعد كما تصح الوصية ب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لق والقسامة للورثة لأنهم القائمون مقام الموصي في إثبات حقوقه فإذا 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البدل بالوصية وإن لم يحلفوا لم يكن لها أن 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امتنع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ين مع الشاهد لم يكن للغرماء أن يحلف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جور عليه لسفه أو فلس كغير ال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و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ى عليه إلا أنه إذا أقر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زمته الدية بالنكول عن اليمين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حجره لأن إقراره بالمال في الحال غير مقبول بالنسبة إلى أخذ شيء من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لى ما عرف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رح مسلم ف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ى الردة فلا قسامة فيه لأن نفس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وإنما يضمن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سامة فيما دون النفس ولأن ماله يصير فيئا و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ستحق معين فتثبت القسامة له وإن مات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د وارثه قبل القسا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قسم وإن أقسم لم يصح لأن ملكه يزول عن ماله و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ستحقا للقسامة وهذا قول المزني ولأن المرتد قد أقدم على الشرك الذي ل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ه فلا يستحق بيمينه دم مسلم ولا يثبت بها قت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سم وجبت الدية وهذا قول الشافعي لأن استحقاق المال بال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يه فلا يبطل ب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كتساب المال بوجوه الاكتساب وكفره لا يمنع يمي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تصح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عليه في الدعاوى فإن حلف ثبت القصاص أو الدية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وإن مات كان فيئا والصحي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أبو ب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رتد إما أن يكون ملكه قد زال عنه وإما موقوف وحقوق المال حكمها حك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زو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ق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فهو قبل انكشاف حاله مشكو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بشيء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تل المسلم أمر كبير لا يثبت مع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فى مع الشك فأما إن ارتد قبل موت موروثه لم يكن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له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لغيره من الوراث فإن لم يكن للميت وارث سواه فلا قسامة فيه لما ذك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إسلام قبل قسام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أنه يدخل في القسامة لأنه متى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سم الميراث قسم 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القسامة إليه لأنها استحقت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د رجل فقتل عبده أو قتل ثم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قسم‏؟‏ على وجهي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المتقدم فإن عاد إلى الإسلام عادت القسامة لأنه يستحق بد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سامة فيما دون النفس من الأطراف والجوارح ولا أعلم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هذا خلافا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سامة في ذلك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سامة تثبت في النفس لحرمتها فاختصت بها دون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ارة ولأن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المجني عليه لا يمكنه التعبير عن نفسه وتعيين قاتله ومن قطع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حكم الدعوى فيه حكم الدعوى في سائر الحقوق و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يمينا واحدة ولأنها دعوى لا قسامة فيها فلا تغلظ بالعدد كالدع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أولياء أن يقسموا على أكثر من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أنه لا يستحق بالقسامة أكثر من قتل واحد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ا قتل الجماع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موجبة للقود فاستوى فيها الواحد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 وهذا نحو قول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منكم على رجل منهم ف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بها الواحد ولأنها بين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ف بها الأصل في قت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عليه ويبقى على الأصل فيما عداه وبيان مخالفة الأ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ثبت بال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ث شبهة مغلبة على الظن صدق المدعي والقود يسقط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ثبت ب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في سائر الدعاوى تثبت ابتداء في جانب المدعى عليه وهذا بخلافه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ثبت بقول المدعي ويمينه مع التهمة في حقه والشك في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المانعة من صحة الشهادة عليه في إثبات حق لغيره فلأن يمنع من قب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ي إثبات حقه لنفسه أولى وأحرى وفارق البينة فإنها قويت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وانتفاء التهمة في حقهم من الجهتين في كونهم لا يثبتون لأنفسهم حق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ون عنها ضرا ولا عداوة بينهم وبين المشهود عليه ولهذا ي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قوق والحدود التي تنتفي بالشبهات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سامة فيما لا قو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خرقي فيطرد قوله في أن القسامة لا تشرع إلا في حق واحد وعند 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تجري فيما لا ق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قسموا في هذا على جماعة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على هذا إن ادعى عل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لوث حلف على من عليه ال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يمينا واستحق نصف ال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الآخر يمينا واحدة وبرئ وإن 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صف الدية وإن ادعى على ثلاثة عليهم لوث ولم يحضر إلا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الحاضر منهم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ثلث الدية فإذا حض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يحلف عليه خمسين يمين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ثلث الدية لأن الحق لا ي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جلين إلا بما يثبت على الآخر كالبينة فإنه يحتاج إلى إقامة البينة ال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امتها على ا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يه خمسة وعشرين يمين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ضر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لف عليهما خمسين يمينا حصة هذا منها خمسة وعشرون وهذا الوج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مين لا تقسم عليهم إذا حضروا ولو حلف كل واحد منفرد حصته من الأيم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له حق وإنما الأيمان عليهم جميعا وتتناولهم تنا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سمت عليهم بالحصص لوجب أن لا يقسم على الأول أكثر من سبع عشرة يمينا وك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 هذا القدر هو حصته من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ا التقديرين لا وجه لحلف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مينا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لف بقدر حصته وحصة الثالث فينبغي أن يحلف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إذا قد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وجهان أصحهما يحلف عليه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دية والآخر يحلف سبعة عشر يمينا وإن حضروا جميعا حلف عليهم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الدية عليهم أثلاثا وهذا التفريع يدل على اشتراط حضور المدعى علي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ذلك لأنها أقيمت مقام البينة فاشترط حضور من أقي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ت الأيمان على المدعى عليهم اشترط حضور المدعين وقت حلف المدعى علي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له عليهم فيعتبر رضاه بها و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وكل وكيلا فيقوم حضور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 ورجل آخر لا أعرفه وكان على المعين 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يه خمسي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نصف الدية فإن تعين له الآخر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 ونفر لا أعلم عددهم لم تجب القسامة لأنه لا يعلم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 الدعوى إلا محررة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ى أن هذا قتل ولي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أو خطأ أو شبه العمد ويصف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م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أو بما يقتل مثله غالبا فإن كانت الدعوى على واحد فأقر ثبت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بينة حكم بها وإلا صار الأمر إلى الأيمان وإن كانت الدعوى على أكثر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ربعة أحوال أحد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هذا وهذا تعمد قتله ويصف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احدا فإن القسامة الموجبة للقود لا تكون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هذا وهذا كان خاطئا فهو يدعي قتلا غير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عليهما ويأخذ نصف الدية من مال العامد ونصفها من عاقلة المخطئ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أكان قتل الثاني عمدا أو خطأ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غ القسامة ها هنا لأنه يحتمل أن يكون الآخر مخطئا فيكون موجبها الدية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امدا فلا تسوغ القسام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تعيين واحد والقسام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وجبها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القسامة مع هذا فإن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آخ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فله أن يعين واحدا ويقسم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طئا ثبتت القسامة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 ثبتت القسامة وإن أقر ثبت عليه القتل ويكون عليه نصف 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أنه ثبت بإقراره لا بالقسام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عاقلته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لا تحمل اعترافا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 خطأ أو شبه عم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شبه العمد فله أن يقسم عليهما فإن ادعى أنه قتل وليه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تفسير العمد ففسره ب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فسيره وأقسم على ما فسره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 وصف القتل بالعمدية ونقل المزن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عليه لأنه ب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برأ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مع دعواه بعد ذلك ما يوجب عليهم المال ولنا أن دعوا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رت وإنما غلط في تسمية شبه العمد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شتبه فلا يؤاخذ به ولو أح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قبل تحرير الدعوى وتبين نوع القتل لم يعتد باليمين لأن الدعوى لا تسم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حلفه قبل الدعوى ولأنه إنما يحلفه ليوجب له ما يستحقه فإذ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ه ب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المقصود باليمين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أولياء أن يقسموا على القاتل إذا غلب على ظ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وا غائبين عن مكان القت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ون وتستحقون د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بالمدينة والقتل بخيب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حلف على غالب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اشترى من إنسان شيئا فجاء آخر يدعيه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نه لا يستحقه لأن الظاهر أنه ملك الذي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وجد شيئا بخطه أو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دفتره جاز له أن يحلف وكذلك إذا باع شيئا لم يعلم فيه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نه معيب وأراد رده كان له أن يحلف أنه باعه بريئا من العيب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مدعي إلا بعد الاست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ة ظن يقارب اليقين وينبغي للحاك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استثبتوا ويع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رهم ويقرأ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مانهم ثمنا قل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هم ما في اليمين الكاذبة وظلم ال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بغير الحق ويعرفهم أن عذاب الدنيا أهون من عذاب الآخرة وهذا كل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ظهر في ألفاظ اليمين في القسامة تأكيد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عالم خائنة الأعين وما تخفي الصدور فإن اقتصر على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و بالله أو تالله بالجر كما تقتضيه العربية فإ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صوبا فقد لح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تعمده أو لم يتعمد لأنه ل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ل المعنى وهو قول الشافعي وما زاد على هذا تأكي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ويشير إليه فلانا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ي منفردا بقتله ما شركه غيره وإن كانا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كهما غيرهم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أو خطأ وبأي اسم من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ة من صفات ذاته حلف 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إطلاقه ينصرف إلى الله تعالى ويقول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تلته ولا شاركت في قتله ولا أحدثت شيئا ما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ا في موته ولا معينا على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نفسا محرمة أو شار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 بط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جنينا ميتا وكان الفع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قاتل عتق رقبة مؤمنة فإن لم يجد ف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بة من الله و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عمد تحرير رقبة مؤ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كفارة القت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جمع أهل العلم على أن على القاتل خطأ كفار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تول ذكرا أو أنثى وتجب في قتل الصغير والكبير سواء باشره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تله بسبب يضمن به النفس كحفر البئر ونصب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بالتسبب لأنه ليس بقتل ولأنه ضمن بد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للقتل فلم تلزمه الكفارة كالعاق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لمباشرة في الضما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شرة في الكفارة ولأنه سبب لإتلاف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ضمانه فتعلقت ب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راكبا فأوطأ دابته إنسانا وقياسهم ينتقض بالأب إذا أكره إنسانا ع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إن الكفارة تجب عليه من غير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عاقلة فإنها تتحمل ع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در منها قتل ولا تسبب إلي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تل ممنو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كفارة سو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مدنا وهذا يدل على أن القتل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 الكفارة بكل حال ولا يعتبر فيه الخطأ والعمد لأنه إن قصد به القتل فهو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جب ب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كفارة بقتل العبد وبه 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به لأنه مضمون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هيمة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ب القصاص بقتله فتجب الكفا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فأشب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بهائ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بقتل الكافر المضمون سواء كان ذميا أو مستأمنا وبهذا ق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قا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في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لا كفارة في غير المؤم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من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م وبينهم ميثاق فدية مسلمة إلى أهله و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ثاق وهذا منطوق يقدم على دليل الخطاب ولأنه آدمي مقتول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الصبي والمجنون وجبت الكفارة في أمو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ى واحد منهم لأنها عبادة محضة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فلا تجب على الصبي والمجنون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ولنا أنه حق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ت بهم كالدية وتفارق الصوم والصلاة لأنهما عبادتان بدن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نفقات الأقارب وأما كفارة اليمين فلا تجب على الصبي 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تعلق بالقول ولا قو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تعلق بالفعل وفعلهما متحقق 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ما ويتعلق بالفعل ما لا يتعلق بالقول بدليل أن العتق يتعلق بإحب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إعتاقهما بقولهما وأما الكافر ف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عقوبة عليه ك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في دار الحرب مسلما يعتقده كافرا أو رمى إلى صف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فيهم مسلما فقتله فعليه كفار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bookmarkStart w:id="5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من قوم عدو لكم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كلام الخرقي أن كل قتل مباح لا كفا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ي والزاني 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قصاصا أو حدا لأنه قتل مأمور به والكفارة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و المأمور به وأما الخطأ فلا يوصف بتحريم ولا إباحة لأنه كفعل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لكن النفس الذاهبة به معصومة محرمة محترمة فلذلك وجبت الكفارة في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محرم ولا إثم ف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رم لأن المحرم ما أثم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فيه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bookmarkStart w:id="5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أن يقتل مؤمنا إلا خط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تله خطأ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ا خطأ وهذا يبعد لأن الخطأ لا يتوجه إليه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إمكان التحري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يدخل تحت الوسع ولأنها لو كانت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طفة للخطأ على ما قبله وليس قبله ما يصلح عطفه عليه وأما قتل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فيه لأنه ليس لهم إيمان ولا أمان وإنما منع 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ع المسلمي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يصيرون بالسبي رقيقا ينتفع بهم وكذلك قت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الدعوة لا كفارة فيه لذلك ولذلك لم يضمن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من قتل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نفسه خطأ وجبت الكفارة في مال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لأن ضمان نفسه لا يجب فلم تج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نساء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انهم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bookmarkStart w:id="5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قتول خطأ فوجبت الكفارة على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غيره والأول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إن شاء الله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نفسه خطأ ولم ي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bookmarkStart w:id="5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ط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 بها إذا قتل غيره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bookmarkStart w:id="5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ية مسلم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نفسه لا تجب فيه دية بدليل قتل عامر بن الأكوع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رك في قتل يوج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ويلزم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ئه كفارة هذا قول أكثر أهل العلم منه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نخعي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ى أبو الخطاب 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جميع كفارة واحدة وهو قول أبي ثور وحكي عن الأوزاعي وحكاه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عن الشافعي وأنكره سائر أصحابه واحتج لمن أوجب كفارة واحد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0">
        <w:bookmarkStart w:id="5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طأ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واحد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إلا كفارة واحدة ودية والدية لا ت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كفارة ولأنها كفارة قت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دد بتعدد القاتلين مع اتحاد المقتول ككفارة الصيد الحرم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موجب قتل الآدمي فكملت في حق كل واحد من المشت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تخالف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فإنها تجب بدلا ولهذا تجب في أبعاضه وكذلك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 بط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جنينا ميتا فعليه الكفارة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وقد مضت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كفارة في قتل العمد وبه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حكي ذلك عن الزهري وهو قول الشافعي لما روى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لنا قد أوجب بال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له تعالى بكل عضو منها عضوا من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وجبت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في العمد أولى لأنه أعظم إ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ر جرما وحاجته إلى تكفير ذنب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فه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bookmarkStart w:id="5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فيه كفارة وجعل جزاءه جهنم فمفهومه أنه لا كفارة فيه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الصامت قتل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ج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ود و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و بن أمية الضمري قتل رجلين في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داه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يوجب القت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نى المحصن وحديث واثلة يحتمل أنه كان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موجبا أي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قتل ويحتمل أنه كان شبه عمد ويحتمل أنه أمرهم بالإعتاق تبرعا ولذل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اتل بالإعتاق وما ذكروه من المعنى لا يصح لأنها وجبت في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حو إ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ا يخلو من تفريط فلا يلزم من ذلك إيجابها في موضع عظم الإثم فيه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ب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العمد الموجب للقصاص وما لا قصاص فيه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لده والسيد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العبد والمسلم الكافر لأن هذا من أنواع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كفارة في شبه العمد ولم أعلم لأصحابنا فيه قولا لك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ما ذكرناه ولأنه أجري مجرى الخطأ في نف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عاقلة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جيلها في ثلاث سنين فجرى مجراه في وجو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اتل إنما لم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دية لتحمله الكفارة فلو لم تجب عليه الكفارة تحمل من الدية لئ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عن وجوب شي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شرع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القتل عتق رقبة مؤمنة بنص الكتاب سواء كان القاتل أو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ها في ملكه فاضلة عن حاجته أو يجد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فصيام شهرين متتابعين توبة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بالنص أيضا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صيام في ذمته ولا يجب شيء آخر ل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ولو وجب لذك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طعام ستين مسكينا لأنها كفارة فيها عتق و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ا إطعام ستين مسكينا عند عدمها ككفارة الظهار وال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إن لم يكن مذكورا في ن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ذلك في نظيره فيقاس عليه ف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إن عجز عن 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ذمته حتى يقدر عليه وللشافعي قولا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جب القصاص فلا يقبل فيه إلا عد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ا أوجب القصاص في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العمد العد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فئ أو في طرف كقطعه من مفصل عمدا ممن يكاف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فيه إلا شهادة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 ولا يقبل فيه شهادة رجل وامرأتين ولا شاهد ويمين الطالب لا نعلم في 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خلافا وذلك لأن القصاص إراقة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على جناية فيحتاط له ب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 العدلين كالحدود وسواء كان القصاص يجب على مسلم أ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 أ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عقوبة يحتاط لدرئها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 الشهادة على القتل إلا شهادة أربعة وهذا مذهب الحسن لأنها شهادة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تل فلم يقبل أقل من أربعة كالشهادة على الزنى من المحص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قصاص فيقبل فيه اثنان كقطع الطرف وفارق الزنى فإنه مختص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تلا بدليل وجوب الأربعة في زنى البكر ولا قت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نفرد بوجو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مي به والشهود إذا لم تكمل شهادتهم فلم يجز أن يلحق به ما 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جب من الجنايات المال دون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ان أو رجل عدل مع يمين ال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ا كان موجبه المال كقتل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عمد والع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لا يكافئه و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ة وما دون الموضحة وشريك ال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فيه شهادة رجل وامرأتين وشهادة عدل ويمين الطالب وهذا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أيضا إلا بشهادة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 فيه شهادة النساء ول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لأنها شهادة على قتل أو جناية على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مع من النساء ك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صحة هذا أنه لما لم يكن للنساء مدخل في القسامة في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ن 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امة على الخطأ وشبه العمد الموجب للمال فيدل هذا على أنهن لا مدخل 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دم بحال ولنا أنها شهادة على ما يقصد به المال على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كالشهادة على البيع والإجارة وفارق قتل العمد فإنه موجب للعقوبة التي يحت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ا فاحتيط في الشهادة على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المقصود تقبل شهادته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ن على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جناية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قصاص فيها لم ي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امرأتان لأنه إنما يعفو عن شيء ثبت له ولا يثبت ذلك القتل بتلك الشها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قتل إما بشاهدين أو بإقرار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عفو لأن الحق ثبت له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إنما خفي ثبوته عمن لم يعلم ذلك فإذا 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كان ثابت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قتل فيكون العفو مصادفا لحقه الثابت في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عبدا ينازع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 ثم ثبت أنه كان ملكه حين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قتل بالشهادة إلا مع زوال الشبهة في لفظ الشاهدين نح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ه ضربه فقت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 ف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السيف فما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ميت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عقيبه أ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ل دم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فمات مكانه لم يثبت القتل لجواز أن يكون مات عقيب الضرب بسبب آخر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أنه شهد عنده رجل بال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اتكأ عليه بمرفق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‏؟‏ فأعاد الرجل قوله الأول فقال ل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لا شهادة 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هادة ب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أوضحه أو فاتضح من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موضح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قبلت شهادتهما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اتضح رأس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موضح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 في رأسه موضحة لم يثبت الإيضاح لجواز أن يتضح عقيب ضربه بسبب آخ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تعيين الموضحة في إيجاب القصاص لأنه إن كان في رأسه موضحتان فيحتاج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شهدا به منهما وإن كا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قد أوسعها غير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جب أن يعينها الشاهدان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ه في موضع 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وضحة قدر مساحتها كذا وكذا قبلت شهادتهما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لم يحكم بالقصاص لأنه يتعذر مع الجهالة وتجب الدية لأنها لا تختلف باخ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أسه فأسال دمه كانت بازلة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 دمه لم يثبت شيء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يل دمه بسبب آخر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ه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يده ولم يكن أقطع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 وثبت القصاص لعدم الاشتباه وإن كان أقط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ة لم يثبت القصاص لأنهما لم يعينا اليد التي يجب القصاص منها وتجب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لأنها لا تختلف باختلاف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أحدهما أنه أقر بقتل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أقر بقت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ولا خطأ ثبت القتل لأن البينة قد تمت عليه ولم تثبت صفته لعدم 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سأل المشهود عليه عن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 أصل القتل لم يقبل إنكاره 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قتل العمد ثبت بإقراره وإن أقر بقتل الخطأ وأنكر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قاتل وهل يستحلف على ذلك‏؟‏ يخرج فيه وجهان وإن صدقه الولي على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ليه وإن أقر بقتل العمد وكذبه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خطأ لم يجب القو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لا يدعيه وتجب دية الخطأ ولا تحمل العاقلة شيئا من ديته في هذه المواض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ثبت ببينة وفي بعضها القاتل مقر بأنها في ماله دو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 وإن قال أحد 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بقتله عمد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قتله خطأ ثبت القتل أيضا لأنه لا تنافي بين شهادتيهما لأنه يجوز أن يق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قتل العمد ويقر عند الآخر بقتل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إقراره بالقتل دون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بيان صفته على ما ذكرنا في التي قبلها وإن شهد أحدهما أنه قتل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قتله خطأ ثبت القتل أيضا دون صفته ويطالب ببيان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أن الفعل قد يعتقده أحدهما خطأ والآخر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حكم كما لو 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ذلك وإن شهد أحدهما أنه قتله غدوة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و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ا لم تتم الشهادة ذكره القاضي لأن كل واحد منهما يخالف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ذبه وهذا مذه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قتل بذلك لأنهما اتفقا عل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صفته فأشبه التي قبلها والأول أصح لأن كل واحد من الشاهدي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تل غدوة غير القتل عشية ولا يتصور أن يقتل غدوة ثم يقتل عش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بسيف ثم يقتل ب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مد والخطأ لأن الفعل واحد والخلاف في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وقد يخفى ذلك على أحدهما دون الآخر وإن شهد أحدهما أن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ر بقتله ثبت القتل نص عليه أحمد واختاره أبو بكر واختار القاضي أنه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أحدهما شهد بغير ما شهد ب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تفق شهادت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حد ولنا أن الذي أقر به هو القتل الذي شهد به الشاهد فلا تناف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شهادتهما كما لو شهد أحدهما بالقتل عمدا والآخر بالق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ه عليه ألفا وشهد الآخر أنه أقر بأ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رجل عمدا قتلا يوجب القصاص فشهد أحد الورثة على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فا عن القود سقط القصاص سواء كان الشاهد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ا لأن شهادته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حقه من القصاص وقوله مقبول في ذلك فإن أحد الوليين إذا عفا عن حقه سق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يشبه هذا ما لو كان عب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حدهما أن شريكه أعتق نصي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 عتق نصيبه وإن أنكره الآخر فإن كان الشاهد بالعفو شهد بالعفو ع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المال لأن الشاهد اعترف أن نصيبه سقط بغير اختياره فأم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فإن كان الشاهد ممن لا 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هود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إذا حلف ثبتت حصته من الدية وإن كان الشاهد مقبو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جان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عنه الحق المشهود عليه ويحلف الجاني أنه عفا ع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القصاص لأنه قد أسقط بشهادة الشاهد فلا يحتاج إلى ذكره في اليمي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لف على ما يدعي عليه ولا يدعى عليه غي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ح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له رجلان من ورثته غير الوالدين والمول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ت الجراح مندملة فشهادتهما مقبولة لأنهما لا يجران إلى أنفسهم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 مندملة لم يحكم بشهادتهما لجواز أن تصير نفسا فتجب الدي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ا في تلك الحال وردت شهادتهما ثم اند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ا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بل‏؟‏ على وجهين أحدهما لا تقبل لأن الشهادة ردت ل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وإن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كالفاسق إذا أعاد شهادته المردودة بعد عدالت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قد تحقق زواله وللشافعي وجهان كهذين وإن شهد وارثا المريض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له وجهان أحدهما تقبل لأنهما يثبتان المال للمريض وإن مات انتقل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شهادة للصحيح بخلاف الجناية فإنها إذا صارت نفسا وجبت الدي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أنه متى ثبت المال ل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 ورثته ب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ذ تبرعه فيه فيما زاد على الثلث وإن شهد للمجروح بالجرح من لا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ا كالأخوين يشهدان لأخيهما وله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هادتهما فإن مات ابنه نظر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كم حكم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ض حكمه لأن ما يطرأ بعد الحكم بالشهادة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فسق وإن كان ذلك قبل الحكم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ها لأنهما صارا مستح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كم بشهادتهما كما لو فسق الشاهدان قبل الحكم بشهادتهم وإن شهد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اح الموجبة للدية على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بعض عاقلة المشهود عليه بجرح الشه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وإن كان فقيرا لأنه قد يكون ذا مال وقت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دافعا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رح مما لا تحمله العاقلة كجراحة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بد سمعت شهادة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ح الشهود لأنهما لا يدفعان عن أنفسهما ضررا فإن موجب هذه الجراحة القص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ذم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شاهدان يشهدان على إقراره بالجر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لا تحمل الاعتراف وإن كانت شهادتهما بجراح عقله دون ثلث الدية خطأ 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شهادة العاقلة بجرح الشهود قبل الاندمال لم تقبل لأنها ربما صارت نف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ها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عده قبلت لأنها لا تحمل ما دون الثل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 بالجرح ليسا من العاقلة في الحال وإنما يصيران من العاقلة التي تتح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من هو أقرب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 ذكره القاضي لأنهما ليسا من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يران منها بموت القريب والظاهر حياته وفارق الفقير إذا شهد لأن الغن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ال غاد ورائح ومذهب الشافعي في هذا الفصل كله على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يحتمل أن يسوى بين المسلمين لأن كل واحد منهما ليس من العاقلة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ير منها بحدوث أمر لم يتفق الآن سببه ف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غني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حتمال موت الحي بل الموت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بد منه وكل حي ميت وكل نفس ذ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فقير يستغنى فما ثبت في إحدى الصورتين يثبت في الأخرى فيثبت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نقل حكم كل واحدة من الصورتين إ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رجلان على رجلين أنهما قتلا رجلا ثم شهد المشهود علي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أنهما اللذان قت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الولي الأولين وكذب الآخرين وجب القت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ي يكذ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دفعان بشهادتهما عن أنفسهما ضررا وإن صدق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ا بطلت شهادة الجميع لأ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شهادتهما لتكذيبه لهما ورجوع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له به والآخران لا تقبل شهادتهما لأنهما عدوان ل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يدفع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ا ضررا وإن صدق الجميع بطلت شهادتهم أيضا لأنه بتصديق الأولين م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ه للآخرين تكذيب للأولين وهما متهمان لما ذكرنا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ور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إنما تكون بع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صور فرض تصد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ه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صور أن يشهدوا قبل الدعوى إذا لم يعلم الولى م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شهداء الذي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 قبل أن ي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92,92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05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05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05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05#TOP#TOP" TargetMode="External"/><Relationship Id="rId12" Type="http://schemas.openxmlformats.org/officeDocument/2006/relationships/hyperlink" Target="javascript:openquran(15,44,44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05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05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05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05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05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05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05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05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05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05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05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05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0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05#TOP#TOP" TargetMode="External"/><Relationship Id="rId41" Type="http://schemas.openxmlformats.org/officeDocument/2006/relationships/hyperlink" Target="javascript:openquran(3,92,92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05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06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06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06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06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06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06#TOP#TOP" TargetMode="External"/><Relationship Id="rId56" Type="http://schemas.openxmlformats.org/officeDocument/2006/relationships/hyperlink" Target="javascript:openquran(3,92,92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0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0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0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0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0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06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06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0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0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0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0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0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0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0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0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0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0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06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06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0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0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0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06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0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0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0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0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0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07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307#TOP#TOP" TargetMode="External"/><Relationship Id="rId117" Type="http://schemas.openxmlformats.org/officeDocument/2006/relationships/hyperlink" Target="javascript:openquran(3,92,92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07#TOP#TOP" TargetMode="External"/><Relationship Id="rId120" Type="http://schemas.openxmlformats.org/officeDocument/2006/relationships/hyperlink" Target="javascript:openquran(3,92,92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30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30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07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07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07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307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307#TOP#TOP" TargetMode="External"/><Relationship Id="rId135" Type="http://schemas.openxmlformats.org/officeDocument/2006/relationships/hyperlink" Target="javascript:openquran(8,29,29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07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07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0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07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07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07#TOP#TOP" TargetMode="External"/><Relationship Id="rId148" Type="http://schemas.openxmlformats.org/officeDocument/2006/relationships/hyperlink" Target="javascript:openquran(23,58,58)" TargetMode="External"/><Relationship Id="rId149" Type="http://schemas.openxmlformats.org/officeDocument/2006/relationships/hyperlink" Target="javascript:openquran(23,58,58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07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07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07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07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0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0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0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08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08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08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08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08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08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08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08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08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08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08#TOP#TOP" TargetMode="External"/><Relationship Id="rId186" Type="http://schemas.openxmlformats.org/officeDocument/2006/relationships/hyperlink" Target="javascript:openquran(3,92,92)" TargetMode="External"/><Relationship Id="rId187" Type="http://schemas.openxmlformats.org/officeDocument/2006/relationships/hyperlink" Target="javascript:openquran(3,92,92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08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08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08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308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308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308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308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308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08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08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08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08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08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308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308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308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308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308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308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308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308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308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308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308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308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308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08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308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308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308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308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308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309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309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309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309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309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309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309#TOP#TOP" TargetMode="External"/><Relationship Id="rId266" Type="http://schemas.openxmlformats.org/officeDocument/2006/relationships/hyperlink" Target="javascript:openquran(4,45,45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0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0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09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09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09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09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09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09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09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09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09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09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09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09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09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09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09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09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310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310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310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310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308&amp;CID=310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310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10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10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310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310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310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310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feqh/viewchp.asp?BID=308&amp;CID=310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feqh/viewchp.asp?BID=308&amp;CID=310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feqh/viewchp.asp?BID=308&amp;CID=310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310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310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310#TOP#TOP" TargetMode="External"/><Relationship Id="rId339" Type="http://schemas.openxmlformats.org/officeDocument/2006/relationships/hyperlink" Target="javascript:openquran(4,38,38)" TargetMode="External"/><Relationship Id="rId340" Type="http://schemas.openxmlformats.org/officeDocument/2006/relationships/hyperlink" Target="javascript:openquran(4,6,6)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310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310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308&amp;CID=310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310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310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310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311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311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feqh/viewchp.asp?BID=308&amp;CID=311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311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311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311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feqh/viewchp.asp?BID=308&amp;CID=311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308&amp;CID=311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311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308&amp;CID=311#TOP#TOP" TargetMode="External"/><Relationship Id="rId373" Type="http://schemas.openxmlformats.org/officeDocument/2006/relationships/hyperlink" Target="javascript:openquran(30,18,18)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311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311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311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311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311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311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311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311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311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311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311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311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311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311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312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312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l-eman.com/feqh/viewchp.asp?BID=308&amp;CID=312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312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312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www.al-eman.com/feqh/viewchp.asp?BID=308&amp;CID=312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feqh/viewchp.asp?BID=308&amp;CID=312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312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312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312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312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312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312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312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312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feqh/viewchp.asp?BID=308&amp;CID=312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-eman.com/feqh/viewchp.asp?BID=308&amp;CID=312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312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312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312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312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312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312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312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312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312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312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312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www.al-eman.com/feqh/viewchp.asp?BID=308&amp;CID=312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al-eman.com/feqh/viewchp.asp?BID=308&amp;CID=312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312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312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312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312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312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312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313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feqh/viewchp.asp?BID=308&amp;CID=313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feqh/viewchp.asp?BID=308&amp;CID=313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313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feqh/viewchp.asp?BID=308&amp;CID=313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feqh/viewchp.asp?BID=308&amp;CID=313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feqh/viewchp.asp?BID=308&amp;CID=313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feqh/viewchp.asp?BID=308&amp;CID=313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feqh/viewchp.asp?BID=308&amp;CID=313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feqh/viewchp.asp?BID=308&amp;CID=313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feqh/viewchp.asp?BID=308&amp;CID=313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feqh/viewchp.asp?BID=308&amp;CID=313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al-eman.com/feqh/viewchp.asp?BID=308&amp;CID=313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feqh/viewchp.asp?BID=308&amp;CID=313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www.al-eman.com/feqh/viewchp.asp?BID=308&amp;CID=313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www.al-eman.com/feqh/viewchp.asp?BID=308&amp;CID=314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feqh/viewchp.asp?BID=308&amp;CID=314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-eman.com/feqh/viewchp.asp?BID=308&amp;CID=314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feqh/viewchp.asp?BID=308&amp;CID=314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feqh/viewchp.asp?BID=308&amp;CID=314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314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314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314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314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feqh/viewchp.asp?BID=308&amp;CID=314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l-eman.com/feqh/viewchp.asp?BID=308&amp;CID=314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www.al-eman.com/feqh/viewchp.asp?BID=308&amp;CID=314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www.al-eman.com/feqh/viewchp.asp?BID=308&amp;CID=314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www.al-eman.com/feqh/viewchp.asp?BID=308&amp;CID=314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314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314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314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314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314#TOP#TOP" TargetMode="External"/><Relationship Id="rId542" Type="http://schemas.openxmlformats.org/officeDocument/2006/relationships/hyperlink" Target="javascript:openquran(2,77,77)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www.al-eman.com/feqh/viewchp.asp?BID=308&amp;CID=314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www.al-eman.com/feqh/viewchp.asp?BID=308&amp;CID=314#TOP#TOP" TargetMode="External"/><Relationship Id="rId547" Type="http://schemas.openxmlformats.org/officeDocument/2006/relationships/hyperlink" Target="javascript:openquran(3,92,92)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feqh/viewchp.asp?BID=308&amp;CID=314#TOP#TOP" TargetMode="External"/><Relationship Id="rId550" Type="http://schemas.openxmlformats.org/officeDocument/2006/relationships/hyperlink" Target="javascript:openquran(3,92,92)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www.al-eman.com/feqh/viewchp.asp?BID=308&amp;CID=314#TOP#TOP" TargetMode="External"/><Relationship Id="rId553" Type="http://schemas.openxmlformats.org/officeDocument/2006/relationships/hyperlink" Target="javascript:openquran(3,92,92)" TargetMode="External"/><Relationship Id="rId554" Type="http://schemas.openxmlformats.org/officeDocument/2006/relationships/hyperlink" Target="javascript:openquran(3,92,92)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al-eman.com/feqh/viewchp.asp?BID=308&amp;CID=314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-eman.com/feqh/viewchp.asp?BID=308&amp;CID=314#TOP#TOP" TargetMode="External"/><Relationship Id="rId559" Type="http://schemas.openxmlformats.org/officeDocument/2006/relationships/hyperlink" Target="javascript:openquran(3,92,92)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www.al-eman.com/feqh/viewchp.asp?BID=308&amp;CID=314#TOP#TOP" TargetMode="External"/><Relationship Id="rId562" Type="http://schemas.openxmlformats.org/officeDocument/2006/relationships/hyperlink" Target="javascript:openquran(3,92,92)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al-eman.com/feqh/viewchp.asp?BID=308&amp;CID=314#TOP#TOP" TargetMode="External"/><Relationship Id="rId565" Type="http://schemas.openxmlformats.org/officeDocument/2006/relationships/hyperlink" Target="javascript:openquran(3,92,92)" TargetMode="External"/><Relationship Id="rId566" Type="http://schemas.openxmlformats.org/officeDocument/2006/relationships/hyperlink" Target="javascript:openquran(3,92,92)" TargetMode="External"/><Relationship Id="rId567" Type="http://schemas.openxmlformats.org/officeDocument/2006/relationships/hyperlink" Target="javascript:openquran(3,92,92)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al-eman.com/feqh/viewchp.asp?BID=308&amp;CID=314#TOP#TOP" TargetMode="External"/><Relationship Id="rId570" Type="http://schemas.openxmlformats.org/officeDocument/2006/relationships/hyperlink" Target="javascript:openquran(3,92,92)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www.al-eman.com/feqh/viewchp.asp?BID=308&amp;CID=314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www.al-eman.com/feqh/viewchp.asp?BID=308&amp;CID=314#TOP#TOP" TargetMode="External"/><Relationship Id="rId575" Type="http://schemas.openxmlformats.org/officeDocument/2006/relationships/hyperlink" Target="javascript:openquran(3,92,92)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feqh/viewchp.asp?BID=308&amp;CID=314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feqh/viewchp.asp?BID=308&amp;CID=314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feqh/viewchp.asp?BID=308&amp;CID=314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feqh/viewchp.asp?BID=308&amp;CID=314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feqh/viewchp.asp?BID=308&amp;CID=314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feqh/viewchp.asp?BID=308&amp;CID=314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feqh/viewchp.asp?BID=308&amp;CID=314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www.al-eman.com/feqh/viewchp.asp?BID=308&amp;CID=314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al-eman.com/feqh/viewchp.asp?BID=308&amp;CID=314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feqh/viewchp.asp?BID=308&amp;CID=314#TOP#TOP" TargetMode="External"/><Relationship Id="rId596" Type="http://schemas.openxmlformats.org/officeDocument/2006/relationships/numbering" Target="numbering.xml"/><Relationship Id="rId597" Type="http://schemas.openxmlformats.org/officeDocument/2006/relationships/fontTable" Target="fontTable.xml"/><Relationship Id="rId5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29:00Z</dcterms:created>
  <dc:creator>Wael Salah</dc:creator>
  <dc:description/>
  <dc:language>en-US</dc:language>
  <cp:lastModifiedBy>Wael Salah</cp:lastModifiedBy>
  <dcterms:modified xsi:type="dcterms:W3CDTF">2003-06-21T21:39:00Z</dcterms:modified>
  <cp:revision>18</cp:revision>
  <dc:subject/>
  <dc:title>المغني</dc:title>
</cp:coreProperties>
</file>