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رابع والخمس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 الصيد والذبائح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4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صيد والذبائح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رسال الكلب المعلم وشروط إرسال الجار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الصائد من أهل الذ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سمي عند إرسال الجار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رسل الجارحة على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الجارح معل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أكل من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ب دمه ولم يأكل منه لم ي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رم ما صاده الكلب بعد الصيد الذي أكل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جرح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س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رسله على 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يقبل التعليم ويمكن الاصطياد به فحكمه حكم الك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أثر فم الكلب من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إرسال الباز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د الكلب الأس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درك الصيد وفيه رو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كن معه ما يذكيه به أشلى الصائد له عليه لي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سل كلبه فأضاف معه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رسل كلبه فأرسل مجوسي كلبه فقتلا صيدا لم يح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اون كلب المجوسي كلب المسلم في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اد المجوسي بكلب مسلم لم يبح ص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سل جماعة كلابا وسم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مى ورمى صيدا فأصابت غيره جاز أ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أى سوادا أو سمع حسا فرم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الصيد فغاب عن عينه فوجده ميت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الصيد فوقع في ماء أو تردى من جبل لم يؤ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طائرا في اله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صيدا فقتل جماعة فكله ح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د الطير لي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صيدا فأبان منه عض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طري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صب المناجل ل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قتلته الشبكة أو الحبل فهو 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يد بالمعرا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سائر آلات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صيدا فعقره ورماه آخر فأثبته ورماه آخر ف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مى صيدا فأثبته ثم رماه آخر فأص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الصيد اثنان معا فقتل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صيدا فأصابه وبقي على امتناعه حتى دخل دار 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علق صيد في شرك إنسان أو شبك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في سفينة فوثبت سمكة فسقطت في حج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سمكة وثبت بسبب فعل إنسان لقصد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اد السمك بشيء ن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ؤكل صيد مرتد ولا ذبيح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تسمية على الصيد أو الذبي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سمية على الذبيحة معتبرة حال الذبح أو قريبا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مى الصائد على صيد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صاب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د بعير فلم يقدر عليه فرماه بس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ذبائح أهل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عدل والفاسق من المسلمين وأهل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حربي والذمي في إباحة ذبيحة الكتابي م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أحد أبوي الكتابي ممن لا تحل ذبيحته والآخر ممن تحل ذبيح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ذبحه أهل الكتاب لكنائسهم وأعيا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ؤكل ما قتل بالبندق أو الحجر لأنه موقو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ؤكل صيد المجوسي وذبيح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سائر الك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طعام المجو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مات من الحيتان في الماء فهو ح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أكل الجر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جراد بما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سمك إذا ألقي في ال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اة المقدور عليه من الصيد والأنعام في الحلق والل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نحر البعير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ذبح ما سو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ن الذبح بسكين ح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ؤكل المصبورة ولا المجث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ذبح ما ينحر أو نحر ما يذبح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ذبح فأتى على المقاتل فلم تخرج الروح حتى وقعت في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ذبحها من قفاها وهو مخطئ فأتت السكين على موضع ذب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ذبح من الق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6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ذبحها من قفاها فلم يعلم هل كانت فيها حياة مستقرة قبل قطع الحلق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ريء أو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اة الجنين بذكاة أ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ذبح الجنين وإن خرج ميت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رج الجنين ح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طع عضو مما ذكي حتى تزهق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سلخ الحيوان قبل أن يب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من الحيوان شيء وفيه حياة مستقرة فهو 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بيحة من أطاق الذبح من المسلمين وأهل الكتاب ح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ذبح الكتابي ما حرم الله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ذبح شيئا يزعم أنه محرم عليه ولم يثبت أنه ك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ذبيحة الأخ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بيحة الج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نخنقة والموقوذة والمتردية والنطيحة وأكيلة الس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رم من الحي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قنف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حمر الأهل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بغ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ألبان الح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كل ذي ناب من السب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أكل الق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بن آوى والنمس وابن ع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ثع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ف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د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ذي مخلب من الطير 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ما يأكل الجيف من الط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الخطاف والخفا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باح أ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لحوم الخ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أر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الو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يرب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باح من الطي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حوم الجلالة وألبا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ل كراهة الجلالة بحبس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كوب الجل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روع والثمار التي سقيت بالنجاسات أو سمدت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مضطر من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ب الأكل من الميتة على المضط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المحرمات عند الاضطرار 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ضطر في سفر المعصية الأكل من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لمضطر التزود من الميت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جائع من ثمر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أكل من الز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ب لبن الماش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ضطر فأصاب الميتة وخبزا لا يعرف مالكه أكل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مضطر من يطعمه ويسق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جد طعاما مع صاحبه فامتنع من بذله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جد المحرم ميتة وصيدا أكل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ذبح المحرم الصيد عند الضرورة جاز له أن يشبع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جد المضطر شيئا لم يبح له أكل بعض أعض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جد إلا آدميا محقون الدم لم يبح له 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صب إلا طعاما لم يبعه مالكه أخذه قهرا ليحيي به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دت المخمصة في سنة المج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ضب والض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ض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أكل التري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تداوي ب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أطعمة التي فيها الدود والسو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ؤكل الصيد إذا رمي بسهم مسم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يعيش في البر من دواب الب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عيش إلا في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صيد البحر مباح إلا الضفد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كلب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ج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مكة توجد في بطن سمك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عت النجاسة في م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حوم الميتة وشحم الخنز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صباح بالزيت الن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جن الخبز بماء وقعت فيه 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طعام الكلب المعلم من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ط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بصل والثوم والكر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غدة وأذن الق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ج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شتري الجوز الذي يتقامر به الصب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ضيا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آداب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تحب التسمية عند الطعام وحمد الله عند آخ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7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كل والشرب بال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8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اللحم بالس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8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ض آداب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8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يد بالنخ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7" \l "s8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لصاحب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يد والذب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إباحة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 أم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صيد البحر وطعامه متاعا لكم وللسيارة وحرم عليكم صيد البر ما دم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حللتم فاصطاد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ماذا أحل لهم قل 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الطيبات وما علمتم من الجوارح مكلبين تعلمونهن مما علمكم الله فكلوا مما أمس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واذكروا اسم الله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روى أبو ثعلبة الخش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د بقوسي وأصيد بكلبي المعلم وأصيد بكلبي الذي ليس ب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ت أنكم بأرض صيد فما صدت بقوسك وذكرت اسم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دت بكلبك المعلم وذكرت اسم الله عليه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دت بكلبك 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لم فأدركت ذكاته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سل الكلب المعلم فيمسك عل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ه كل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ئ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ق فكل وما قتل بعرضه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إباحة الاصطياد والأكل من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ى وأرسل كلبه أو فهده 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ولم يأكل منه جاز أ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أدرك ذكاته من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رط في إباحته سوى صحة التذ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دت بكلبك الذي ليس بمعلم فأدركت ذكاته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تل الج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ط في إباحته شروط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صائد من أهل الذكاة فإن كان وث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تدا أو مجوس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 المسلمين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نونا لم يبح صيده لأن الاصطياد أقي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اة والجارح آلة كال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قره للحيوان بمنزلة إفراء الأوداج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الكلب 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ئد بمنزلة المذكي فت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ط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مي عند إرسال الجارح فإن ترك التسمية عمدا أو س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حقيق المذهب وهو قول الشعبي وأبي ثور وداود ونق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إن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على الذبيحة والكلب أبيح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 حنبل في نقله فإ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وقتل لم يأكل وممن أباح متروك التسمية في النسيان دون العم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فة وما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رسال الجارحة جرى مجرى التذكية فعفي عن النسي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كاة وعن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تشترط على إرسال الكلب في العمد والنسيان ولا يلزم ذلك في إرسال الس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ختيار فهو بمنزلة السكين بخلاف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عل ب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اح متروك التسمية عمدا أو سهوا لأن البراء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يذبح على اسم الله سمى أ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الرجل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 وينسى أن يسمي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له في قلب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ثل هذ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مما لم ي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الله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13">
        <w:bookmarkStart w:id="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ما أمسكن عليكم واذكروا اسم الله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 وسميت فكل قلت أرسل كلبي فأجد معه كلبا آ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نما سميت على كلبك ولم تسم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لط كلابا لم يذكر اسم الله عليها فأمسكن وقت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دت بقوسك وذكرت اسم الله عليه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صوص صحيحة لا يع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ف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نفي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معدوم كالموجود بدليل ما لو نسي شرط الصلاة والفرق بين الصيد والذبيح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 وقع في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تسامح فيه بخلاف الصيد وأما أحاديث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ها أصحاب السنن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حت فهي في الذبيحة ولا يصح قياس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ما ذكرنا مع ما في الصيد من النصوص الخاصة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مية المعت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طلاق التسمية ينصرف إلى ذلك وقد 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ذ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ولا خلاف في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 لأن ذلك طلب حاجة وإن ه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ح أو كبر أو حم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الإ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ذكر اسم الله تعالى على وجه التعظيم واحتمل المنع لأن إطلاق التسم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 وإن ذكر اسم الله تعالى بغير العربية أجزأه وإن أحسن العربية لأ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حصل بجميع اللغات بخلاف التكبير في الصلاة فإن المقصود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التسمية عند الإرسال لأنه الفعل الموجود من 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تبر التسمية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عتبر عند الذبح من الذابح وعند إرسال السهم من الرامي نص أحمد على ه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شرع 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سمية في ذبح ولا صيد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يث واختار أبو إسحاق بن شاقلا استحباب ذلك وهو قول الشافعي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فعنا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كر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ذكر إلا ذكرت معي ولنا 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نان لا 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عند الذبيحة والعط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محمد الخلال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ذك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شبه المهل 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ط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سل الجارحة على الصيد فإن استرسلت بنفسها فقتلت لم يبح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عطاء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ه إذا أخرجه للصيد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ى عند انفلاته أبيح صيده وروى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كلاب تنفلت من مرابضها فتصيد الص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ل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أختار إذا لم يتعمد هو إرساله من غير 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على معنى قول أبي عبد الله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رسال الجارحة جعل بمنزلة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عتبرت التسمي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رسل بنفسه فسمى صاحبه وزجره فزاد في عدوه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ه وبه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وعن عطاء كالمذهب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ه أثر في عدوه فصار كما لو أرسله وذلك لأن فعل الإنسان متى انضاف إلى فع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بار بفعل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صال الكلب على إنسان فأغراه إنسان ف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أغراه وإن أرسله بغير 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ى وزجره فزاد في عدوه ف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اح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ى فانزجر أو أرسل وسمى فالمعنى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ء وظاهر هذا الإباحة لأنه انزجر بتسميته وز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تي قبل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صيده لأن الحكم يتعلق بالإرسال الأول بخلاف ما إذا استرسل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تعلق به حظر ولا 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ط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جارح معلما ولا خلاف في اعتبار هذا الشرط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1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علم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وارح مكلبين تعلمونهن مما علمكم الله فكلوا مما أمسكن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حديث أبي ثعلبة ويعتبر في تعليمه ثلاثة شروط إذا أرسله است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جر وإذا أمسك لم يأكل ويتكرر هذا منه مرة بعد أخرى حتى يصير معلما في حكم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ذلك ثلاث قاله القاضي وهو قول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لم يقدر أصحاب الشافعي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 لأن التقدير بالتوقيف ولا توقيف في هذا بل قدره بما يصير به في العرف م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كرر مرتين صار معلما لأن التكرار يحصل بمرت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أبو جعفر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ذلك ب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التكرار لأنه تعلم 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 فيه التكرار كسائر الصنائع ولنا أن تركه للأكل يحتمل أن يكون ل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لتعلم فلا يتميز ذلك إلا بالتكرار وما اعتبر فيه التكرار اعتب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ح في الاستجمار وعدد الإقرار والشهود في العدة والغسلات في الوضوء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يتمكن من فعلها إلا من تعلمها فإذا فعلها علم أنه قد ت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ا وترك الأكل ممكن الوجود من المتع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من الصنفين جميع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يز به أحدهما من الآخر حتى يتكرر وحكى عن ربيعة ومالك أنه لا يعتبر ترك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ثعلبة 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كلبك المعلم وذكرت اسم الله عليه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إمام أحمد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لنا أن العادة في المعلم ترك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شرطا كالانزجار إذا 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ثعلبة معارض بما روي عن عدي بن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ل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خاف أن يكون إنما أمسك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تقديم لأنه متفق عليه ولأنه متضمن للزيادة وهو ذكر الحكم معللا ثم إ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علبة محمول على جارحة ثبت تعليمه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 الم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تعليم حتى يترك الأكل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نزجار بالزجر إن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ساله على الصيد أو رؤيته أم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زجر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ط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أكل من الصيد فإن أكل منه ، لم يبح ، في أصح الروا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ذلك عن ابن عباس ، 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 ، وطاوس ، وعبيد بن عمير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، والنخعي ، وسويد بن غفلة ، وأبو بردة ، وسعيد بن جبير ، وعكرمة ، و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تادة ، وإسحاق ، وأبو حنيفة وأصحابه وأبو ث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سعد بن أبي وقاص ، وسلمان ، وأبي هريرة ، 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، كالمذه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أ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3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ما أمسكن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ثعلبة ،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جارح معلم ، فأبيح ، كما لو لم ي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كل يحتمل أن يكون لفرط جو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ظ على ال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قول النبي صلى الله عليه وسلم في حديث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 المعلم ، وذكرت اسم الله تعالى ، فكل مما أمسك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، إلا أن يأكل الكلب فإن أكل ، فلا تأكل ، فإني أ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إنما أمسك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كان شرطا في الصيد الأول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طا في سائر صيوده ، كالإرسال والتع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ة فلا تتناول هذا الصيد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4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أمسكن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أمسك على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، فقد قا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عن هشيم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حديثنا أصح ؛ لأنه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دي بن حاتم أضبط ، ولفظه أبين ؛ لأنه ذكر الحكم والع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شعبي عن عدي ، من أصح ما روي عن النبي صلى الله عليه وسلم والشعبي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ري وربيطي ، فحدث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كل منه بعد أ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عنه ، وإذا ثبت هذا فإذا لا يحرم ما تقدم من صيوده ، في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؛ لأنه لو كان معلما ما أكل ولنا ، 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، وإنما خص منه ما أكل منه ، ففيما عداه يجب القضاء بالعموم ، ولأن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التعليم حاصلة ، فوجب الحكم به ، ولهذا حكمنا بحل صيده ، فإذا وجد الأكل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لنسيان ، أو لفرط جوعه ، أو نسي التعليم ، فلا يترك ما ثبت ي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ب دمه ، ولم يأكل منه ، لم ي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، والشافعي ، وإسحاق ، وأبو ثور ، و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الشعبي ، والثوري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معنى ال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عموم الآية والأخبار ، وإنما خرج منه ما أك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ل منه ،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أكل ، ولأن الدم لا ي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د منه ، ولا ينتفع به ، فلا يخرج بشربه عن أن يكون ممسكا على صائ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ما صاده الكلب بعد الصيد الذي أكل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ه يخرج عن أن يكون معلما ، فتعتبر له شروط التعليم ابت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ما ذكرنا في صيده الذي قبل ال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ط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رح الصيد ، فإن خنقه ، أو قتله بصدمته ، لم ي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كث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، في قو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؛ لعموم الآية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ه قتله بغير جرح ، أشبه ما قتله بالحجر والبندق ، ولأن الله تعالى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ذة ، وهذا كذلك ، وهذا يخص ما ذكروه ، 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هر الدم ، وذكر اسم الله ،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ا يباح ما لم ينهر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ط الس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سله على صيد فإن أرسله وهو لا يرى شيئا ولا يح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ا لم يبح وهذا قول أكثر أهل العلم لأنه لم يرسله على الصيد وإنما استرسل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ن رمى سهما إلى 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صيدا أو رمى به إلى فوق رأسه فوقع على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لم يبح لأنه لم يقصد برميه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نصب س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ذبحت بها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قبل التعليم ويمكن الاصطياد به من سباع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وارح الطير فحكمه حكم الكلب في إباحة صيده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علم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وار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كلاب المعلمة وكل طير تعلم الصيد والفهود والص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ا وبمعنى هذا 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أبي كثير و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حكي عن ابن عمر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إلا بالكلب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علمتم من الجوار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كل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لبتم من الكلاب ولنا ما روي ع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يد الب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سك عليك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ارح يصاد به عادة ويقبل 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كلب فأما الآية فإن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سب ‏</w:t>
      </w:r>
      <w:hyperlink r:id="rId36">
        <w:bookmarkStart w:id="2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جرحتم بالنه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سبتم وفلان جارحة أهله أي كاس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كليب وهو الإغ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ب غسل أثر فم الكلب من الصيد ‏؟‏ فيه وجهان ؛ أحدهما ،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له تعالى ورسوله أمرا بأكله ، ولم يأمرا بغسله والثاني ، يجب ؛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نجاسته ، فيجب غسل ما أصابه ، كب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سل الب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فصاد وقتل أكل وإن 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لأن تعليمه بأن ي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شترط في الصيد بالبازي ما يشترط في الصيد ب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أكل فلا يشترط ويباح صيده وإن أكل منه وبهذا قال ابن عباس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ثوري وأبو حنيفة وأصحابه ونص الشافعي على أنه كالكلب ف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 منه من صيده لأن مجالدا روى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 بن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ل الكلب والبازي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ارح أكل مما ص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 قتله فأشبه سباع البهائ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صحابة روى الخلال بإسناد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الكلب فلا تأكل من الصيد وإذا أكل الص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لأنك ت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ضرب الكلب ولا تستطيع أن تضرب الصقر وقد ذكرنا عن أربعة من الصحابة إبا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نه الكلب وخالفهم ابن عباس فيه ووافقهم في الص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عن أحد في عص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م ولأن جوارح الطير تعلم بالأكل ويتعذر تعليمها بترك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ها بخلاف الكلب والفهد وأما الخبر ف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مجالد وهو ضعي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د يصير القصة واحدة كم من أعجوبة لمجالد والروايات الصحيحة ت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 الطير على السباع لما بينهما من الفرق إذا ثبت هذا فكل جارح من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تعليمه والاصطي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زي والصقر والشاهين والعقاب حل صيده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كل ما صيد بالكلب الأسود إذا كان بهيما لأنه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خالط لونه لون سوا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ون لم يخالطه لون آخر بهيم قي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ون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ممن كره صيده الحسن والنخع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 أحدا يرخص فيه يعني من السلف وأباح صيده أبو حنيفة ومالك والشافعي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خبر والقياس على غيره من الكلا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لب يحرم اقتناؤه ويجب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ح ص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غير المعلم ودليل تحريم اقتنائ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ا منها كل أسود 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غيره ورو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بد الله بن ال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ى عن قت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أسود البهيم ذي النكت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قتله وما وجب قتله حرم اقتناؤه وتعليمه فلم يبح صيد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شيطانا ولا يجوز اقتناء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حة الصيد المقتول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باح بمحرم كسائر الرخص والعمومات مخصوص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وإن كان فيه نكتتان فوق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بذلك عن كونه نهيا لما ذكر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رك الصيد وفيه روح فلم يذكه حتى مات لم يؤ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ما كان فيه حياة مستقرة فأما ما كانت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ياة المذب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اح من غير ذبح في قولهم جميعا فإن الذكاة في 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د شيئا وكذلك لو ذبحه 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 ذبحه مسلم لم يحل فأما إن أدرك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مستقرة فلم يذبح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لم يتسع الزمان لذكاته حتى مات حل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ما لم يتوان في ذكاته أو يتركه عمدا وهو قادر على أن يذك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ي عن الحسن والنخ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حيا حياة مستقرة فتعلقت إباحته بتذك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تسع الزمان ولن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ذكاته بوجه ينسب فيه إلى التفريط ولم يتسع لها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قره ذ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قتله ويفارق ما قاسوا عليه لأنه أمكنه ذكاته وفرط بتركها ولو أدركه وفيه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ة يعيش بها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ته ذكاته فلم يدركه حتى مات لم ي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 يعيش معه أو لا وبه قال 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كان كذلك فهو في حكم الحي بدليل أن عمر رضي الله عنه كانت جراحاته مو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ى وأجيزت وصاياه وأقواله في تلك الحال ولا سقطت عنه الصلاة والعبادات ول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يته مع القدرة عليها فأشبه غير ال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معه ما يذكيه به أشلى الصائد له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فيؤ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ى الكلب به وأرسله عليه ومعنى أشلى في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عامة تستعمله بمعنى أغراه ويحتمل أن الخرقي أراد دعاه ثم أرسله لأن إرس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يد يتضمن دعاءه إليه واختلف قول أحمد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ه مثل قو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حسن وإبراهيم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قشعر من هذا يعني أنه لا يرا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لأنه مقدور عليه فلم يبح بقتل الجارح له كبهيمة الأنعام 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سليما ووجه الأولى أنه صيد قتله الجارح له من غير إمكان ذكاته فأبيح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ميتا ولأنها حال تتعذر فيها الذكاة في الحلق واللبة غالبا فجاز أن تكون ذ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الإمكان كالمتردية في بئر وحكي عن القاضي أنه قال في هذا يتركه حتى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 لأنه صيد تعذرت تذكيته فأبيح بموته من عقر الصائد له كالذي تعذرت تذكيته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ته والأول أصح لأنه حيوان لا يباح بغير التذكية إذا كان معه آلة الذكاة فلم ي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 إذا لم يكن معه آلة كسائر المقدور على تذكيته ومسألة الخرقي محمول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موته إن لم يقتله الحيوان أو يذكى فإن كان به حياة يمكن بقاؤه إلى أن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فليس فيه اختلاف أنه لا يباح إلا بالذكاة لأنه مقدور على تذك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سل ك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 معه غيره لم يؤكل إلا أن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يذك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سل كلبه على 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د الصيد ميتا ويج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ه كلبا لا يعرف ولا يدري هل وجدت فيه شرائط صيده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؟‏ أو يعلم أنهما جميعا قتلاه أو أن قاتله الكلب المجهول فإنه لا ي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ركه حيا فيذكيه وبهذا قال عطاء والقاسم بن مخيمر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لهم مخالفا والأصل فيه ما روى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كلبي فأجد معه كلبا آ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نما سميت على كلبك ولم تسم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ك كلبا آخر فخشيت أن يكون أخذ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تله فلا تأكله فإنك إنما ذكرت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ك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أيهما 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ك في الاصطياد المبيح فوجب إبقاء حكم التحريم فأما إن علم أن كلبه الذ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الكلب الآخر مما يباح صيده أبيح بدلالة تعليل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 على كلبك ولم تسم على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أيهما 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شك في الم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رم كما لو كان هو أرسل الكلبين وسمى ولو جه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مشارك لكلبه ثم انكشف له أنه مسم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ة فيه الشرائط حل الصيد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حله لجهله بمشاركة الآخ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عتقاده أنه كلب مسمى عليه ثم بان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لأن حقيقة الإباحة والتحريم لا تتغير باعتقاده 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ل ب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سل كلبه فأرسل مجوسي كلبه فقتلا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أن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 حرام فإذا اجتمع الحظر والإباحة غلب الحظر كالمتولد بين ما يؤكل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الحظر والحل موقوف على شرط وهو تذكية من هو من أهل ال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ه الذي حصلت التذكية به ولم يتحقق ذلك وكذلك إن رمياه بسهميهما فأصا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يقع سهماهما فيه دفعة واحدة أو يقع أحدهما قب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د عقره عقرا موحيا مثل أن ذبحه أو جعله في حكم المذب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ابه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مذبوح فيكون الحكم للأول فإن كان الأو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وإن كان المجوس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 وإن كان الثاني موحي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كثر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لأول أيض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حصلت به فأشبه ما لو كان الثاني غير موح ويجيء على قول الخرقي أنه لا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 فأتى على المقاتل فلم تخرج الروح حتى وقعت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شيء لم تؤكل ولأن الروح خرجت بالجرحين فأشبه ما لو جرحاه معا وإن كا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وح فالحكم للثاني في الحظر والإباحة وإن أرسل المسلم والمج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ا واحدا فقتل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لذلك وكذلك لو أرسله مسلمان وسمى أحدهما دو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رسل المسلم كلبين أحدهما معلم والآخر غير 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ا صيدا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رسل كلبه المعلم فاسترسل معه معلم آخر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ا الصيد لم ي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منهم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ها هنا ولنا أن إرسال الكلب على الصيد شرط لما بيناه ولم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سل مسلم ك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مجوسي كلبه فرد كلب المجوسي الص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المسلم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أكله وهذا قول الشافعي وأبي ث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ب المجوسي عاون في اصطياده فأشبه إذا عقر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ارحة المسلم انف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فأبيح كما لو رمى المجوسي سهمه فرد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ه سهم مسلم فقتله أو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ي شاة فذبحها مسلم وبهذا يبطل 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د المجوسي بكلب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صيده في قولهم جميعا وإن 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بكلب المجوسي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صيده وبهذا قال سعيد بن المسيب والحكم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أصحاب الرأ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وكرهه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32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علمتم من الجوارح مكل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علم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نه كره الصيد بكلب اليهودي والنصراني لهذه الآي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آلة ص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حل صيده كالقوس والسهم قال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منزلة شفرته والآية د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صيد بما علمناه وما علمه 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معناه فيثبت الحكم بالقي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يحققه أن التعليم إنما أثر في جعله آ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رط الأهلية في ذلك ك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س والسهم وإنما تشترط فيما أقيم مقام ال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رسال الآلة م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م وقد وجد الشرط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 جماعة كل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ا فوجدوا الصيد قتيلا لا يد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أكله فإن اختلفوا في قاتله وكانت الكلاب متعلقة به فهو بينهم على ال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ميع مشتركة في 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في أيدي الصيادين أو عبيد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عض متعلقا به دون باقيها فهو لمن كلبه متعلق به وعلى من حكمنا له به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تين لأن دعواه محت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يمين عليه كصاحب اليد وإن كان قت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ب ناحية وقف الأمر حتى يصطلحوا ويحتمل أن يقرع بينهم فمن قرع صاحبه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هذا قول أبي ثور قياسا على ما لو تداعيا دابة في يد غيرهما وعلى الأ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ف فساده قبل اصطلاح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وه ثم اصطلحوا على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ى ورمى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ت غيره جاز أ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يد بالسهام وكل محدد جائز بلا خلا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مطل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ط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دت بقو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اسم الله عليه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حمارا وحشيا فاستوى على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رمحه ثم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حمار فقتله فلما أدركو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طعمة أطعمكمو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يعتبر فيه من الشروط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رح إلا التعليم وتعتبر التسمية عند إرسال السهم والطعن إن كان برمح و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ا يضرب لأنه الفعل الصادر منه وإن تقدمت التسمية بزمن يسير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النية في العبادات ويعتبر أن يقصد الصيد فلو رمى هدفا فأصاب صيدا أو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إنسان أو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مى عبثا غير قاصد صيدا فقتله لم يحل وإن قصد صيدا ف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 جميعا والجارح في هذا بمنزلة السهم نص أحمد على هذه المسائل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الشافعي إلا أن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 الك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آخر في طريقه حل وإن عدل عن طريق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 كلبه على صيد بعينه فأخذ غيره لم يبح لأنه لم يقصد ص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يود كبار فتتفرق عن صغار فإنها تباح إذا أخذ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3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ما أمس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 وذكرت اسم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ما أمسك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رد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رسل آلة الصيد على 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ما صاده كما لو أرسلها على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ت عن صغار فأخذها على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أخذ صيدا في طريقه على الشافعي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تعليم الجارح اصطياد واحد بعينه دون واحد فسقط 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ه أو الجارح ولا يرى صيدا ولا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 لم يحل صيده لأنه لم يقصد صيد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لا يتحقق لما لا يعلمه وبهذا قال الشافعي في الكلب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لعموم الآية والخبر ولأنه قصد الصيد فحل له ما ص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قصد الصيد شرط ولا يصح القصد مع عد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قصد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ى سوادا أو سمع حسا فظنه آد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يمة أو حجرا ف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صيد لم يبح وبهذا قال مالك ومحمد بن الحس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إن كان المرسل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ح إن كان جارحا واحتج من أ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وم الآية والخبر ولأنه قصد الاصطياد وسمى فأشبه ما لو علمه صيد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صيد فلم يبح كما لو رمى هدفا فأصاب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الجارح عند الشافع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كلبا أو خنزيرا لم يبح لذلك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أنه مما يباح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تقدم فأما إن ظنه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لأنه ظن وجود الصيد أشبه ما لو رآه وإن شك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يد أو لا‏؟‏ أو غلب على ظنه أنه ليس بصيد لم يبح لأن صحة القصد تن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ذلك وإن رمى حجرا يظنه صيدا فقتل صيدا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أنه لم يقصد صيدا على الحقيقة ويحتمل أن يباح لأن صحة القصد تنبي على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فصح قصده فينبغي أن يحل ص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ب عن عينه فوجده ميتا سهمه فيه ول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يره حل أ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شهور عن أحمد وكذلك لو أرسل كلبه على صيد فغاب عن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ه ميتا ومعه كلبه حل وهذا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عن أحمد إن غاب نهار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اب ليلا لم يأكله وعن مالك كالروايتين وعن أحمد ما يدل على أنه إن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طويلة لم ي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يسيرة أبيح ل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اب يو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وجه ذلك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فأقعصت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ميت فوجدت فيه سهم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 أو ليلتك فكل وإن بات عنك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كل فإنك لا تدري ما حدث في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عطاء والثوري أكل ما غاب وعن أحمد مثل ذلك وللشافعي فيه قولان لأ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صميت وما أنميت فلا تأكل 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عاص يع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في الحال والإنماء أن يغيب عنك يعني أنه لا يموت في الحال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لا تنمي رم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لا عد من ن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إن لم يكن ترك طلبه وإن تشاغل 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بح ولنا ما روى عدي بن حاتم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بعد يوم أو يومين ليس به إلا أثر سهمك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غريقا في الماء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تني في سه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د عليك سهمك ف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غيب ع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غيب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فيه أثرا غير سهمك أو تجده قد 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عن أبي ثعلب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 بعد ثلاث وسهمك فيه ف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جرحه بسهمه سبب إب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يقينا والمعارض له مشكو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زول عن اليقين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جده وسهمه فيه ولم يجد به أثرا آخر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رك طلبه 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غاب نهارا أو مدة يسيرة أو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ه يشترط في حله شرطان أحدهما أن يجد سهم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ه أثر سهمه لأنه إذا لم يكن كذلك فهو شاك في وجود الم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أن لا يجد به أثرا غير سهمه مما يحتمل أنه قتل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جد فيه أثرا غير س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ت فيه أثر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كله فإنك لا تدري أقتلته أنت أو غي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 فيه س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كل منه سبع فكل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في حديث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ميت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بعد ي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ليس به إلا أثر سهمك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الماء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ته غريقا في الماء فلا ت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كان به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أن يكون ق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حقق المعارض فلم يبح كما لو وجد مع كلبه كلب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أثر مما لا يقتل مثله مثل أكل حيوان ضعيف كالسنور وا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قوي فهو مباح لأنه يعلم أن هذا لم يقتله فأشبه ما لو تهشم من وق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ماء أو تردى من جبل لم يؤ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قع في ماء يقتل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دى ترديا يقتله مثله ولا 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بين كون الجراحة موحية أو غير موحية هذا المشهور عن أحمد وظاهر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إسحاق وأصحاب الرأي وأكثر أصحابنا المتأخر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جراحة مو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ذبحه أو أبان حشوته لم يضر وقوعه في الماء ولا تر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قتادة وأبي ثور لأن هذا صار في حكم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ثر فيه ما أصابه ووجه ال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في الماء فل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حتمل أن الماء أعان على خروج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منزلة ما لو كانت الج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حية ولا خلاف في تحريمه إذا كانت الجراحة غير موحية ولو وقع الحيوان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لا يقتله مثل أن يكون رأسه خارجا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من طير الماء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الماء أو كان التردي لا يقتل مثل ذلك الحيوان فلا خلاف في إباحته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ته غريقا في الماء فلا تأ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في الماء والتردي إنما حرم خشية أن يكون قاتلا أو معينا على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 في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مى طائرا في الهواء أو على شجرة أو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إلى الأرض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أبو ثور 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ة موحية أو يموت قبل سقوط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ر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ح والحاظر فغلب الح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رق ولنا أنه صيد سقط بالإصابة سقوط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راز عن سقوطه عليه فوجب أن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صاب الصيد فوقع على جنبه ويخا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إن الماء يمكن التحرز منه وهو 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مى صيدا فقتل جماعة فكله ح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شرح هذه المسألة فيما إذا رمى صيدا فأصا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صيد اللي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ا الطير على وكن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أحدكم يريد الأمر في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حتى يتفاءل إن كان عن يمينه قا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عن يساره قال كذا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ا الطير على وكن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له عن ابن عب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قوا الطير في أوكارها فإن اللي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شيء يرويه فرات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شيء ورواه عنه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لا أعرفه قال 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أن أحدا كره صيد الليل وقال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ره للرجل صيد الفراخ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ورش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؟‏ يعني من أوكارها فلم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مى صيدا فأبان منه عضوا لم يؤكل ما أبان منه و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والأخرى يأكله وما أبان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رمى صيدا أو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بعضه لم يخل من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دهما أن يقطعه قط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طع رأسه فهذا جميعه حلال سواء كانت القط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تين أو متفاوتتين وبهذا قال الشافعي وروي ذلك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ا متساو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ي مع الرأس أقل حلت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وحل الرأس وما معه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ين من حي فهو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زء لا تبقى فيه الحياة مع فقده فأبيح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ت القطعتان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ن منه عضو وتبقى فيه حياة مستقرة فال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قي الحيوان حيا أو أدركه فذكاه أو رماه بسهم آخر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ن ذكاه حل بكل حال دون ما أبان منه وإن ضربه في غير مذبحه فقتله نظر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ثبته بالضربة الأولى حل دون ما أب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ثبته لم يحل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كاة المقدور عليه في الحلق واللبة الحال الثالث أبان منه ع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مستقرة فهذه التي ذكر الخرقي فيها روايتين أشهرهما عن أحمد إباحته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طعت من الحي ميتة إذا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شي وت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ت البينونة والموت جميعا أو بعده بقلي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لاج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ألا ترى الذي يذبح ربما مكث ساعة وربما مش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روي ذلك عن علي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قال قتادة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عا معا أك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شى بعد قطع العضو أكله ولم يأكل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واية الثانية لا يباح ما بان منه وهذا مذهب أبي حنيف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ين من حي فهو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 البينونة لا تمنع بقاء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ح أكل البائن كما لو أدركه الصياد وفيه حياة مستقرة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لأن ما كان ذكاة لبعض الحيوان كان ذكاة ل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ده نصفين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الباقي حيا حتى يكون المنفصل منه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نقول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قي معلقا بجلده حل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نصور عن الحسن أنه كان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دة ب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لمون يفعلون ذلك في مغازيهم وما زال الناس يفعل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زيهم واستحسنه أبو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دة الصيد يقع بين القوم فيقطع ذ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ه 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 الآخر أيضا حتى يؤتى عليه وهو 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عندي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يقع بينهم لا يقدرون على 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نه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نصب المناجل لل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نصب المناجل للصيد ، فعقرت صيدا ، أو قتلته ، 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ن منه عضو فحكمه حكم البائن بضربة الص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نحو ذلك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سن ، و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بحال ؛ لأنه لم يذكه أحد 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المناجل بنفسها ، ولم يوجد من الصائد إلا السبب ، فجرى ذلك مجرى من نصب س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بحت شاة ، ولأنه لو رمى سهما وهو لا يرى صيدا ، فقتل صيدا ، لم يحل ، فهذ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ردت عليك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صيد بحديدة على الوجه المعتاد ،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بها ، ولأنه قصد قتل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ه حد جرت العادة بالصيد به ، أشبه ما ذكرنا ، والسبب جرى مجرى المباش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، فكذلك في إباحة الصيد ، وفارق ما إذا نصب سكينا ؛ فإن العادة لم 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يد بها ، وإذا رمى سهما ، ولم ير صيدا ، فليس ذلك بمعتاد ، والظاهر أنه لا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ا ، فلم يصح قصده ، وهذا بخلا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قتلته الشبكة أو الحبل فهو محرم لا نعلم فيه خلافا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اح ما قتله الحبل إذا سمى فدخل فيه وجرحه وهذا قول شاذ يخالف 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تله بما ليس له حد أشبه ما لو قتله بالب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د بالمعراض أكل ما قتل ب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كل 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محدد وربما جعل في رأسه حديد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السهم يحذف به الصيد ب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خرق وقتل فيباح وربما أصاب ب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قله فيكون موقوذا فلا يباح وهذا قول علي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وابن عباس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إسحاق وأبو ث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ما قتله بحده وعرضه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بجلاهق أو معراض فهو من الموقوذة وبه قال الحسن ولنا ما روى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يد المعرا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ق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تل بعرضه فهو وق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نص ولأن ما قتله بحد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عنه برمحه أو رماه ب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حدد خرق وقتل بحده وما قتل بعرضه إنما ي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قله فهو موقوذ كالذي رماه بحجر أو بب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حكم سائر آلات الصيد حكم الم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ا إذا قتلت بع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رح لم يبح الصيد كالسهم يصيب الطائر بعرضه ف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ح والحربة و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ه صفحا فيقتل فكل ذلك حرام وهكذا إن أصاب بحده فلم يجرح وقتل ب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ق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لم يجرحه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ب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أصاب ب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مى صيدا فعقره ورماه آخر فأثبته ورما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كل وكان لمن أثبته القيمة مجروحا على قا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عقره ولم يثبته فلا شيء له ولا عليه لأنه حين ضرب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ا لا ملك لأح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له فيه حق لأنه باق على امتناعه وأما الذي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ملكه لأنه أزال امتناعه فصار بمنزلة 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ضربه الثالث فقتل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لأنه قتل حيوانا مملوكا لغيره وهذا محمول على أن جرح المثبت ليس بموح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سب القتل إ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ه مجروحا حين الجرح الأول والثاني لأنه قتله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أما إباحته فينظر فيه فإن كان القاتل أصاب مذبحه حل لأنه صادف محل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إلا أرش ذبحه كما لو ذبح شاة لغيره وإن كان أصاب غير مذبحه لم يح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ثبته صار مقدورا عليه لا يحل إلا بالذبح في الحلق وال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ت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حل كما لو قتل شاة وهذا قول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مى صيدا فأ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ماه آخر فأصابه لم تخل رمية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 أحدهما أن تكون مو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نحره أو تذبحه أو تقع في خاصرته أو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ي رمية الثاني فإن كانت غير موحية فهو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مان على الثاني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ه برميه شيئا فيضمن ما نقصه لأنه بالرمية الأولى صار مذبوحا وإن كانت ر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و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كالتي قبلها وهو مذهب الشافعي و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خرقي أن يكون حراما كقوله في من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لى المقاتل فلم تخرج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قعت في الماء أو وطئ عل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كل القسم الثاني أن يكون جرح الأو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 فينظر في رمي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وحية فهو محرم لما ذكرنا إلا أن تكون ذب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غير موحية فلها ثلاث صور إحداها أنه ذكى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م يذك حتى مات فإنه يحرم لأنه مات من جرحين مبيح و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 جرح مسلم ومجوسي وعلى الثاني ضمان جميعه لأن جرحه هو الذي 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يه والثالثة قدر على ذكاته فلم يذكه حتى مات حرم لمعني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ذكاته مع إمكانها والثاني أنه مات من جرحين مبيح و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ثاني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دره احتمالان أحدهما يضمن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يجابه الضمان في مسألته على الثالث من غير تفريق وليست هذه مسألة 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ماه الثالث فقتله فتعين حملها على أن جرح الثاني كان موحيا لا غير 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يضمن الثاني بقسط جرحه لأن الأول إذا ترك الذبح مع إمكانه صار جرحه حاظ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انفرد وقتل الصيد فيكون الضمان منقسما عليهما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سمته عليهما أنه يقسط أرش جرح الأول وعلى الثاني أرش جر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سم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مة بينهما نصفين وفرض المسألة في صيد قيمته عشرة دراهم نقصه جرح الأول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ه جرح الثاني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رهم ويقسم الباقي وهو ثمانية بينهما نصفي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اني خمسة دراهم درهم بال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بالسراية وتسقط حصة الأول وهي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رش جرح الثاني 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اه ويلزمه نصف السبعة الباقية ثلاثة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خمسة ونصف وتسقط حصة الأول أربعة ونصف وإن كانت جنايتهما على حيوان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ا قسم الضمان عليهما كذلك ويتوجه على هذه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وى بين الجن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ثاني جنى عليه وقيمته دون قيمته يوم جنى عليه الأول وأنه لم يدخل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في بدل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خل في الجناية على الآدمي والجواب عن هذا 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نفرد بإتلاف ما قيمته درهم وتساويا في إتلاف الباقي ب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إنما يدخل أرش الجناية في بدل النفس التي لا ينقص بدلها بإتلاف بعض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هائم فإنه إذا جنى عليها جناية أرشها درهم نقص ذلك م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رى إلى النفس أوجبنا ما بقي من قيمة النفس ولم يدخل الأرش فيها وذكر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قسمة الضمان طرقا ستة أصحه عنده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ول أتلف نصف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خمسة والثاني أتلف نصف نفس قيمتها تسعة فيلزمه أربعة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جموع تسعة ونصفا وهي أقل من قيمته لأنها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سم العشرة على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فيسقط عن الأول ما يقابل أربعة ونصفا ويتوجه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كثر من قيمة نصف الصيد حين جنى عليه وإن كانت الجراحات من ثلاثة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و أثبته فعلى طريقة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أرش جرحه وتقسم السراي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لاثا وإن كان المثبت له هو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حه الأول هدر لا عبرة بها و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ة الآخرين كما ذكرنا وعلى الطريق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تلف ثلث نفس قيمته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ثلاثة وثلث والثاني أتلف ثلثها وقيمتها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ثلاثة والثالث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ا وقيمتها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درهمان وثلثان فمجموع ذلك تسعة تقس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كل واحد منهم ما يقابل ما أتلفه وإن أتلفوا شاة مملوكة لغيرهم ضمن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مياه معا فقتلاه كان حلالا وملكاه لأنهما اشتركا في سبب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ى الجرحان أو تفاوتا لأن موته كان بهما فإن كان أحدهما موحيا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ح ولا يثبت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صاحب الجرح الموحي لأنه الذي أثبته وقتله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 لأن جرحه كان قبل ثبوت ملك الآخر فيه وإن أصابه أحدهما بعد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ميتا ولم نعلم هل صار بالأول ممتنعا أو لا‏؟‏ حل لأن الأصل الامتناع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أن أيديهما عليه فإن 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ته أنت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اتفقا على تحريمه ويتحالفان لأخذ الضمان وإن اتفقا على الأول منهما ف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ه أ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ه وأنكر الثاني إثبات الأول له فالقول قول الثان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امتن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ى الأول لإقراره بتحريمه والقول قول الثاني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مع يمينه وإن علمت جراحة كل واحد منهما نظر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أن ج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ا يبقى معها امتناع مثل أن كسر جناح الطائر أو ساق الظ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غير يمين وإن علم أنه لا يزيل الامتناع مثل خدش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مل الأمرين فالقول قول الثاني لأن الأص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يمين لأن ما ا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مى صيدا فأصابه وبقي على امتناعه حتى دخل دار إنسان فأخذ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ول لم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متنعا فملكه الثاني بأخذه ولو رمى طائ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في دار قوم فطرحه في دارهم ف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رامي دونهم لأنه ملكه ب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علق صيد في شرك إنسان أو شبكته ملك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بآلته فإن أخذه أحد لزمه رده عليه لأن آلته أثب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ه فإن لم تمسكه الشبكة بل انفلت منها في الحال أو بعد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ه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ه وإن أخذ الشبكة وانفلت بها فصاده إنسا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شبكة على صاحب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ه وإن كان يمشي بالشبكة على وجه لا يقدر على الامتناع فهو لصاحب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ت امتناعه وإذا أمسكه الصائد وثبتت ي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فلت منه لم يزل ملك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متنع منه بعد ثبوت ملكه فلم يزل ملك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دت فرسه أو ند ب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صطاد صيدا فوجد عليه 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جد في عنقه قلادة أو في أذنه قرط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لأن الذي اصطاد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ملكه بالانفلات وكذلك إن وجد طائرا مق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ح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الذي أمسكه أولا محرم لم يملكه أو أنه أرسله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ة وإزالة الملك عنه كإلقاء الشيء التاف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ظاهر لأن ظاهر حال المحرم أنه لا يصيد ما حرم الله عليه وأما الثاني ف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إن الأصل بقاء ملك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حتمل فلا يزول الملك بالشك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كه أرسله اختيارا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الملك عنه بالإرسال و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رسل البعير والبقرة ويحتمل أن يزول الملك لأن الأصل الإباحة فالإرسال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صله ويفارق بهيمة الأنعام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 ها هنا الإباحة و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بخلافه الثاني أن الإرسال ها هنا ي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د الصيد إلى الخلاص من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وحبسهم ولهذا روي عن أبي الدرداء أنه اشترى عصفورا من صبي فأرسله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 الصيد على المحرم إذا أ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خل الحرم وهو في يده بخلاف بهيمة 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رساله تضيي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هلك إذا لم يكن له من يق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في سفينة فوثبت سمكة فسقطت في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صاحب السف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سمكة من الصيد المباح يملك بالسبق إليه وهذه حصلت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ي في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ره له ويده عليه دون صاحب 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ا كيسا في حجره كان أحق به من صاحب السفينة كذا ها هنا ومفهوم كلام الخرق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كة إذا وقعت في 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صاحبها وذكره ابن أبي موسى لأن السفينة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عليها فما حصل من المباح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ق به ك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سمكة وثبت بسبب فعل إنسان لقصد الصيد كالصياد الذي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ينة ضوءا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ق بشيء كالجرس ليثب السمك في السفينة فهذا للصائ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ع في حجره لأن الصائد أثبتها بذلك فصار كمن رمى طائرا فألقاه في دار قو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د الصي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صل اتفاقا كانت لمن وقعت في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اد السمك بشيء نج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ذلك أن يترك في الماء شيء نجس كالعذرة والميتة و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كله السمك فيصيدوه به فكره أحم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 لا يصاد به وإنم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ذلك لما يتضمن من أكل السمك النجاسة وسواء في هذا ما يتفرق كالدم وال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تفرق كالجرذ وقطعة من الميتة وكره أحمد الصيد ببنات و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واها الحشوش وكره الصيد بالضفاد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فدع نهي ع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كل صيد مرتد ولا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دين بد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ا قتله من الصيد ولم تدرك ذكاته وهذا قول أكثر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حنيفة وأصحابه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ح ذبيحته إذا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أو اليهودية لأن من تولى قوما فهو منهم ولنا أنه كافر لا يقر على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ح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ة الأوثان وقد مضت هذه المسألة في باب 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تسمية على الصيد عامدا أو ساهيا لم يؤك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تسمية على الذبيحة عا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ؤكل وإن تركها ساهيا أك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يد فقد مضى 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بيحة فالمشهور من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رط مع الذكر وتسقط بالسهو وروي ذلك عن ابن عباس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إسحاق وممن أباح ما نسيت التسم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طاوس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بد الرحمن بن أبي ليلى و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عن أحمد أنها مستحب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في عمد ولا سهو وبه قال الشافعي لما ذكرنا في الصي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bookmarkStart w:id="58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مما لم يذكر اسم الله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وذكر ذلك عن ابن عبا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التسمية فلا بأس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 بإسناده عن راشد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حة المسلم حلال وإ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من س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رف لهم في الصحابة مخالفا وقوله تعالى ‏</w:t>
      </w:r>
      <w:hyperlink r:id="rId106">
        <w:bookmarkStart w:id="59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مما لم ي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الله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ما تركت التسمية عليه عمدا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 مما نسيت التسمية عليه ليس بفسق ويفارق الصيد لأن ذبح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التسمية تقوية له والذبيحة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مية على الذبيحة معتبرة حال الذبح أو قريب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هارة وإن سمى على شاة ثم أخذ أخرى فذبحها بتلك التسمية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و ذبحها لأنه لم يقصد الثانية بهذه التسمية وإن رأى قطيعا من ال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ثم أخذ شاة فذبحها بغير تسمية لم يحل وإن جهل كون ذلك لا ي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نسيان لأن النسيان يسقط المؤاخذة والجاهل مؤاخذ ولذلك يفطر الجاهل بالأ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دون الناسي وإن أضجع شاة لي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ثم ألقى السكين وأخذ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ا أو كلم إنسانا أو استسقى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ذبح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مى على تلك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ولم يفصل بينهما إلا بفصل يسير فأشبه ما لو لم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ى الصائد على 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غيره حل وإن سمى على سهم ثم أ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غيره فرم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ما صاده به لأنه لما لم يمكن اعتبار التسمية على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اعتبرت على الآلة التي يصيد بها بخلاف الذبيحة ويحتمل أن ي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سمى على سكين ثم ألقاها وأخذ غيرها وسقوط اعتبار تعيين الصيد لمشقته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تعيين الآ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د بعير فلم يقدر عليه فرماه بسهم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ل به دمه فقتله 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تردى في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 على تذكيته فجرحه في أي موضع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إلا أن تكون رأسه في الماء فلا يؤكل لأن الماء يعين على قت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الفقهاء روي 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وبه قال مسروق والأسو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إلا أن يذكى وهو قول ربيعة والليث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مالكا لم يسمع حديث 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واحتج لمالك بأن الحيوان الإنسي إذا توحش لم يثبت له حكم ال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ى المحرم الجزاء بقتله ولا يصير الحمار الأهلي مباحا إذا توحش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 بعير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خيل يسيرة فطلبوه فأع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هوى إليه رجل بسهم فحبسه الله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ه البهائم أوابد كأوابد ال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غلبكم منها فاص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ند عليكم فاصنعوا ب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حرب ث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دو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رجل بالسيف وذكر اسم الله عليه فسئل عنه علي فقال 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ة فأمرهم بأكله وتردى بعير في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ي من قبل شاكلته فبيع بعشرين درهما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عشره بدرهمين ولأن الاعتبار في الذكاة بحال الحيوان وقت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وحشي إذا قدر عليه وجبت تذكيته في الحلق واللبة فكذلك الأهلي إذا تو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حاله وبهذا فارق 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دى فلم يقدر على تذكيته فهو معجو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يته فأشبه ال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رأس المتردي في الماء لم يبح لأن الماء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ه فيحصل قتله بمبيح وحا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 كما لو جرحه مسلم و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والكتابي في كل ما وصفت سو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اصطياد والذ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إباحة ذبائح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؛ ل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bookmarkStart w:id="64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طعام الذين أوتوا الكتاب حل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ئح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م ذبائح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عناه عن ابن مسعود ، وأكثر أهل العلم يرون إباحة صيدهم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عطاء ، والليث ، والشافعي ، و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ا حرم صي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لا مالكا ، أباح ذبائحهم ، وحرم صي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؛ لأن صيدهم من طعامه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 الآية ، ولأن من حلت ذبيحته ، حل صيده ، كا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عدل والفاسق من المسلمين وأهل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ا تؤكل ذبيحة الأق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إبا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ه مسلم ، فأشبه سائر المسلمين ، وإذا أبيحت ذبيحة القاذف والزاني وشا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تحقيق فسقه ، وذبيحة النصراني وهو كافر أقلف ، فالمسلم 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حربي والذمي في إباحة ذبيحة الكتاب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حة من سواه وسئل أحمد عن ذبائح نصارى أهل الح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غفل في الشحم 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د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فظ عنه من أهل العلم منهم مجاهد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فرق بين الكتابي العربي وغيره إلا أن في نصارى العرب اخت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ي باب الجزية وسئل مكحول عن ذبائح 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هراء وتنوخ وسليح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و تغلب فلا خير في ذبائحهم والصحيح إباحة ذبائح الجميع ل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حد أبوي الكتابي ممن لا تحل ذبيحته والآخر ممن تحل ذبي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صيده ولا ذبيحته وبه قال الشافعي إذا كان الأب غير ك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ب كتابيا ففيه قولان أحدهما تباح وهو قول مالك وأبي ثو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ح لأنه وجد ما يقتضي التحريم والإباحة فغلب ما يقتض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مجوسي وبيان وجود ما يقتضي التحريم أن كونه ابن مجوسي أو وثني يقتض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حت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ح ذبيحته بكل حال لعموم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كتابي يق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فتحل ذبيحته كما لو كان ابن كتابيين وأما إن كان ابن وثنيين أو مجو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تضى مذهب الأئمة الثلاثة تحريمه ومقتضى مذهب أبي حنيفة حله لأن الاعتبار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بح لا بدي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اعتبار في قبول الجزية بذلك ولعموم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ذبحوه لكنائسهم وأعيادهم فننظر فيه فإن ذبحه لهم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اح نص عليه وقال أحمد وسفيان الثوري في المجوسي يذبح لإل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لم يذبحها في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أكل منها وقال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 لآلهتهم يذبحه رجل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إن ذبحها الك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أيضا لأن شرط الحل وجد وإن علم أنه ذكر اسم غير الله عليها أو ترك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ل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كل يعني ما ذبح لأعي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ئسهم لأنه أهل لغير الله به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التسمية على عمد إنما يذب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ح فأما ما سوى ذلك فرويت عن أحمد الكراهة فيما ذبح لكنائسهم وأعيادهم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يمون بن مهران لأنه ذبح لغير الله وروي عن أحمد إباحته وسئل عنه العرب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وأطعموني وروي مثل ذلك عن أبي أمامة الباهلي وأب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وأكله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ر بن نفير ورخص فيه عمرو بن الأسود ومكحول وض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 لقول الله تعالى ‏</w:t>
      </w:r>
      <w:hyperlink r:id="rId124">
        <w:bookmarkStart w:id="6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طعام الذين أوتوا الكتاب حل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طع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بحه الكتابي لعيده أو نجم أو صنم أو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على ذبي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7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غير الله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ى الله وحده حل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bookmarkStart w:id="7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ما ذكر اس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يكره لقصده بقلبه الذبح 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كل ما قتل بالبندق أو الحجر لأنه موقو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جر الذي لا ح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حدد كالصوان فهو كالمعراض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حده أ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بعرضه أو ثقله فهو وقيذ لا يباح وهذا قول عامة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 في المقتولة بالب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وقوذة وكره ذلك سالم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حسن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رخص فيما قت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يب وروي أيضا عن عمار وعبد الرحمن بن أبي ليلى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قو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إبراهيم ع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كل من البندقة إلا ما ذ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يب بعرضه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ق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ق أحدكم أن يحذف الأر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ا والحج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ذك لكم الأسل الرماح والنبل إذا ثبت هذا فسواء شدخ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دخه حتى لو رماه ببندقة فقطعت حلقوم طائر ومر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ارت رأسه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فعل ذلك بحجر غير مح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كل صيد المجوسي وذبيحته ، إلا ما كان من حوت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كا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تحريم صيد المجوسي وذبيحته ، إلا ما لا ذكا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لسمك والجراد ، فإنهم أجمعوا على إباحته ، غير أن مالكا ، والليث ، وأبا ثور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ذوا عن الجماعة ، وأفرطوا ؛ فأما مالك والليث فق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ى أن يؤكل الجرا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ه المجو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ا في السمك وأبو ثور أباح صيده وذبيحته ؛ ل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يقرون بالجزية ، ف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هم وذبائحهم ، كاليهود والنصا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رواية عن سعيد بن المس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يخالف الإجماع ، فلا عبرة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الح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 أبو ثور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قوم لا يرون بذبائح المجوس بأسا ، ما أعجب هذا يعرض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يت عنه كراهية ذبائحهم ابن مسعود ، وابن عباس ، وعلي ، وجابر 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، وسعيد بن المسيب ، وعكرمة ، والحسن بن محمد ، وعطاء ، ومجاهد ،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ليلى ، وسعيد بن جبير ، ومرة الهمداني ، والزهري ، ومالك ، والثور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، و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ا قال بخلافه ،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بد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bookmarkStart w:id="74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طعام الذين أوتوا الكتاب 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تحريم طعام غيرهم من الكفار ، ولأنهم لا كتاب لهم 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ذبائحهم كأهل الأوث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إمام أحمد ، بإسناده عن قيس بن سكن الأ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نزلتم بفارس من النبط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ريتم لحما ، فإن كان من يهودي أو نصراني فكلوا ، وإن كانت ذبيحة مجوس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فرهم مع كونهم غير أهل كتاب ، يقتضي تحريم ذبائحهم ونسائه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، سائر الكفار من غير أهل الكتاب ، وإنما أخذت منهم الجزية ؛ لأن شبه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تحريم لدمائهم ، فلما غلبت في التحريم لدمائهم ، فيجب أن يغلب عد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ريم الذبائح والنساء ، احتياطا للتحريم في الموضعين ، ولأنه إجماع ، فإ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ينا ، ولا مخالف لهم في عصرهم ، ولا في من بعدهم ، إلا رواية عن سعيد ،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خلاف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إباحة ما صادوه من الحي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عن الحسن البصر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بعين من الصحابة يأكلون صيد المجوسي من لا يختلج في صدوره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د كالحيتان في ذلك ؛ لأنه لا ذكاة 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باح ميتته ، فلم يحرم بصيد المجوسي ، كالح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سائر الكفار ، من عبدة الأوثان والزنادقة وغيرهم ، حكم المج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تحريم ذبائحهم وصيدهم ، إلا الحيتان والجراد وسائر ما تباح ميتته ، 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وه مباح ؛ لأنه لا يزيد بذلك عن موته بغير سب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نا ميتتان ؛ السمك ، والج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 ماؤه ، الح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 المجوس ليس به بأس أن يؤكل ، وإذا أهدي إ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، إنما تكره ذبائحهم ، أو شيء فيه د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اللح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 ب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ز بأس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ما يصنع المجوس لأمواتهم ، ويزمزمون عليهم أياما عشرا 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سمون ذلك في الجيران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 المج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م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، أن سعيد بن جبير كان يأكل من كواميخ المجوس ، وأعجب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شام ، عن الحسن أنه كان لا يرى بأسا بطعام المجوس في المصر 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واريزهم ، ولا بكواميخ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مات من الحيتان في الماء وإن ط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ط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رتفع على وجه الماء قال 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عرش فوق الماء ط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 العرش رب العال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سمك وغيره من ذوات الماء التي لا تعيش إلا ف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فهي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ء ماتت بسبب أو غير سبب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ير من مائة حديث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ات بسبب مثل أن صاده إنسان أو نبذه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زر عنه فإن العلماء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 وكذلك ما حبس في الماء بحظيرة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أيضا في حل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في يؤكل وما جزر عنه الماء أجود والسمك الذي نبذه البحر لم يختلف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وا في الطافي وليس به بأس وممن أباح الطافي من السمك 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وبه قال مالك والشافعي وممن أباح ما وجد من الح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نخعي وكره الطافي جابر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جابر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جاب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زر عنه فكلوه وما مات فيه وط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bookmarkStart w:id="78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لكم صيد البحر وطعامه متاعا لكم وللسيا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عامه ما مات فيه وأيضا الحديث الذي قدمناه وقال أبو بكر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في حلال ولأنه لو مات في البر أبيح فإذا مات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راد فأما حديث جابر فإنما هو موقوف عليه كذلك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فأوقفوه على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ند من وجه ضعيف وإن صح فنحمله على نهي 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مات رسب في أسفله فإذا أنتن طفا فكرهه لن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أكل الجراد بإجماع أهل العلم وقد قال عبد الله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زو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غزوات نأكل الج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لا فرق بين أن يموت بسبب أو بغير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 الحديث وأصحاب الرأي وابن المنذر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تله البر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وعنه لا يؤكل إذا مات بغير سبب وهو قول مالك ويروى أيضا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نا ميتتان و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تتان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صل ولأنه تباح ميتته فلم يعتبر له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ك ولأنه لو ا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بب لافتقر إلى ذبح وذابح وآ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هيم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أكل الجراد بما فيه وكذلك السمك يجوز أن يقلى من غير أن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 في ال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 رجعيه نجس ولنا عموم الن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 وما ذكروه غير مسلم وإن بلع إنسان شيئا منه حيا كره لأن فيه تعذيب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سمك يلقى في النا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ني والج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ه دم ولم يكره أكل السمك إذا ألقي في النار إنما كره تعذ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وأما الجراد فسهل في إلقائه لأنه لا دم له ولأن السمك لا حاجة إلى إلقائ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كان تركه حتى يموت بسرعة والجراد لا يموت في الحال بل يبقى مدة 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عبا كان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ت به رجل من جراد فنسي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ما في النار وشواهما وذكر ذلك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عمر ترك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ذكر له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راد يقلى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ؤخذ الجراد ف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حته ثم يلقى في الزيت وهو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اة المقدور عليه من الصيد والأنعام في الحلق وال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حكم المعجوز عنه من الصيد و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قد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لا يباح إلا بالذكاة بلا خلاف بين أهل العلم وتفتقر الذكاة إلى خمس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ة ومحل و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ما الذابح فيعتبر له شرطان دينه وهو كونه مسل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ا و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ذا عقل يعرف الذبح ليقصد فإن كان لا يعقل كالطف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والسكران لم يحل ما ذبحه لأنه لا يصح منه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إنسانا بالسيف فقطع عنق شاة وأما الآلة فلها شرطان أحدهما أن تكون مح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أو تخرق بحدها لا بثقلها والثاني أن لا تكون سنا ولا ظفرا فإذا اجتمع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ان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الذبح به سواء كان حديدا أو ح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لطة أو خشبا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هر الدم وذكر اس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سنا أو ظ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نا أصاب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ه سكين أيذبح بالمروة وشقة العص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بما شئت واذكر 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ن وعن رجل من بني حار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عى لق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الموت فلم يجد شيئا ينحرها به فأخذ وت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أها به في ل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أهريق دمها ثم 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بهذا قال 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نحوه قول مالك وعمرو بن دينار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إلا في السن وال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متصلين لم يجز الذبح ب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ن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نا عموم حديث رافع ولأن ما لم تجز الذكاة به مت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ا كغير المحدد وأما العظم غير السن فمقتضى إطلاق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إباحة الذبح به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أصحاب الرأي و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ى بعظم الحمار ولا يذكى بعظم القرد لأنك تصلي على الحمار وتسقيه في جفنتك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ى بعظم ولا ظفر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ى بالعظم والقرن ووجهه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هر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سم الله عليه فكلوا ليس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حدثكم عن ذلك أما السن فعظم وأما الظفر فمد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ه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ل عظم فقد وجدت فيه العلة والأول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ظ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وم اللفظ المبيح ثم استثنى السن والظف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سائر العظام داخل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الذبح به والمنطوق مقدم على التعليل ولهذا علل الظفر بكونه من مد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الذبح بالسكين وإن كانت مدية لهم ولأن العظام يتناولها سائر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ويحصل بها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سائر الآلات وأما المحل فالحلق واللب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دة التي بين أصل العنق والصدر ولا يجوز الذبح في غير هذا المحل بالإجما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في 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اة في 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اة في الحلق واللبة واحتج ب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رو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بإسنادهما عن الفرا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مر فنادى أن النحر في ال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ق لمن قدر وإنما نرى أن الذكاة اختصت بهذا المحل لأنه مجمع العروق فت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بح فيه الدماء السي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ع زهوق النفس فيكون أطيب للحم وأخف على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حديث أبي العشراء حديثا يعني ما روى أبو العشراء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كون الذكاة إلا في الحلق والل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عنت في فخذها لأجزأ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شراء هذا ليس بمعروف وأما الذكر ف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 ذكره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عتبر قطع الحلقوم والمريء وبهذا قال الشافعي وعن أحمد رواية أخرى أنه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 قطع الودجين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لما روى أبو هرير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ط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طع الجلد ولا تفري الأوداج ثم تترك حتى تموت رواه أبو داو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قطع الحلقوم والمريء وأحد الودجين ولا خلاف في أن الأكمل قطع الأربعة الح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ء والود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قوم مجرى النفس والمريء وهو مجرى الطعام و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د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عرقان محيطان بالحلقوم لأنه أسرع لخروج روح الحيوان فيخ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ولى والأول يجزئ لأنه قطع في محل الذبح ما لا 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مع قطعه فأشبه ما لو قطع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نحر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بح ما س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في أن المستحب نحر الإبل وذبح ما سوا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bookmarkStart w:id="8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ربك وان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bookmarkStart w:id="85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كم أن تذبح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ق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نو إسرائيل بالذب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في قوم ماشيتهم الإبل فسن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ماشيتهم البقر فأمروا بالذ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بت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بدنة وضحى بكبشين أقرنين ذبحهم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معنى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بة أو نحوها في الوهدة التي بين أصل عنقها وص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s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الذبح بسكين حاد لما روى أبو داود 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صلتان سمعتهما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الإح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تلتم فأحسنوا القتلة وإذا ذبحتم فأحسنوا الذبح وليحد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رح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سن السكين والحيوان يبصره ورأى عمر رجلا قد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على شاة وهو يحد السكين فضربه حتى أفلت الشاة ويكره أن يذبح شاة والأخرى ت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ستقبل بها القبلة واستحب ذلك ابن عمر وابن سيري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 الرأي وكر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أكل ما ذبح لغير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ائ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مكروها لأن أهل الكتاب يذبحون لغير القبلة وقد أح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كل المصبورة ولا المجثمة وبه قال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طائر أو الأرنب يجعل غ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مى حتى يقتل والمصبورة مث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جثمة لا تكون إلا في الطائر والأرنب وأشباهها والمصبورة كل حيوان وأصل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والأصل في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صبر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شيئا فيه الروح غ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إسناده ع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مج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جثمة وعن أكلها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ورة وعن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مقدور عليه فلم يبح بغير ال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بح ما ينحر أو نحر ما يذبح فجائ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منهم 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حكي عن داود أ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ح إلا ب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ح غيرها إلا بالذبح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bookmarkStart w:id="89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كم أن تذبح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ق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bookmarkStart w:id="9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البدن وذبح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ؤخذ الأحكام من جهته وحكي عن مالك أنه لا يجزئ في الإبل إلا النح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ا طويلة فإذا ذبح تعذب بخروج روح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ر الدم ب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سا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ناه ونحن بالمدينة و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 بق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في محل ال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كله كالحيوا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 فأتى على المقاتل فلم تخرج الروح حتى وق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طئ عليها شيء لم تؤ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وطئ عليها شيء يقتلها مثله غالبا وهذا الذي ذكره الخرقي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قال أكثر أصحابنا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بهذا وهو قول أكثر الفقهاء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بحت فقد صارت في حكم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بين رأسها بعد الذبح لم تحرم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لو ذبح إنسان ثم ضرب آخر عنقه أو غرقه لم يلزمه قصاص ولا دية ووجه قو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ت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ى طائرا فوقع في الماء فغرق فيه فلا تأكل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 سبب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 مع الذبح فقد اجتمع ما يبيح ويحرم فيغلب الح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ؤمن أن يعين على خروج الروح فتكون قد خرجت بفعلين مبيح ومحرم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أمران في حا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ماه مسلم ومجوسي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ها من قفاها وهو مخطئ فأتت السكين ع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الحياة أك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خطأ أن تلتوي الذبيحة عليه فتأتي السك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ا لأنها مع التوائها معجوز عن 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اعتبار المحل كالمتردية في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عدم التو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اح بذلك لأن الجرح في القفا سبب للزهوق وهو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ذبح فإذا اجتمع مع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حله كما لو بقر بطنها وقد روي عن أحمد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ضل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من ذ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دا أو غير عامد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كل فإذا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د كأن التو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بحها من قفاها اختيارا فقد ذكرنا عن أحمد أنها لا تؤك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كلام الخرقي وحكي هذا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مالك وإسحاق 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هذه الذبيحة القفين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قيت فيها حياة مستقر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حلقوم والمريء 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يعتبر ذلك بالحركة القوية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لأن الذبح إذا أتى على ما فيه حياة مستقرة أ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كيلة السبع والمتر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طيحة ولو ضرب عنقها بالسيف فأطار رأسها حلت بذلك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ضرب رأس بطة أو شاة بالسيف يريد بذلك الذبيحة كان له أن يأكله ورو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ذكاة وحية وأفتى بأكلها عمران بن حصين وبه قال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قال أبو بكر لأبي عبد الله فيها قولان والصحيح أنها 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جتمع قطع ما تبقى الحياة معه مع الذبح فأبيح كما ذكرنا مع قول من ذكر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من غير 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بحها من قف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م هل كانت فيها حياة مستقرة قبل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وم والمريء أو لا‏؟‏ نظرت فإن كان الغالب بقاء ذلك لحدة الآلة وسرع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إباحته لأنه بمنزلة ما قطعت عنقه بضربة السيف وإن كانت الآلة كالة وأب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تعذيبه لم يبح لأنه مشكوك في وجود ما يحله ف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رسل ك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يد فوجد معه كلبا آخر لا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اتها ذكاة جنينها أشعر أو لم ي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خرج الجنين ميتا من بطن أمه بعد 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جده ميت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أو كانت حركته بعد خروجه كحركة المذبوح فهو حلال روي هذا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المسيب والنخ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أمه إذا أشعر وروي ذلك عن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زهري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أبي ثور لأن عبد الله ب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شعر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اته 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وهذا إشارة إلى جميعهم فكان إجماع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إلا أن يخرج 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ى لأنه حيوان ينفرد بحياته فلا يتذكى بذكا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د الوضع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على إباحته لا نعلم أحدا منهم خالف ما قالوا إلى أ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أن ذكاة نفس لا تكون ذكاة نفسين ولنا ما روى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نا ينحر الناقة ويذبح البقرة والشاة في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أكله أم نلقيه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ه إن شئتم فإن ذكاته 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بر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جنين 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لأن هذا إجماع من الصحابة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ول على ما خالف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متصل بها اتصال خلقة يتغذى بغذ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ذكاته ذكاتها كأعضائ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اة في الحيوان تختلف على حسب الإمكان فيه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صيد ال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ور عليه والمتردية والجنين لا يتوصل إلى ذبحه بأكثر من ذبح أمه فيكون 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أبو عبد الله أن يذبحه وإن خرج ميتا ليخرج الدم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بن عمر كان يعجبه أن يريقوا من دمه وإن كان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حيا حياة مستقرة يمكن أن يذكى فلم يذك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 حيا فلا بد من ذكاته لأنه نفس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عضو مما ذكي حتى تزهق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ذلك أهل العلم منهم عطاء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لهم مخالفا وقد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وا الأنفس حتى تزهق فإ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 قبل زهوق النفس وبعد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إباحته فإن أحمد سئل عن رجل ذبح د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ن رأس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ان منها أيض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الرأس فلا بأس به وبه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عب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قطع ذلك العضو بعد حصول الذكاة فأشبه ما لو قطعه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سلخ الحيوان قبل أن يبرد لأن فيه تعذيبا للحيوان فهو ك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و ويكره النفخ في اللحم الذي يريده للبيع لما فيه من ال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من الحيوا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ياة مستقرة فهو ميتة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طع من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فهو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إباحته إنما تكون بالذبح وليس هذا ب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يحة من أطاق الذبح من المسلمين وأهل الكتاب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وا أو نسوا التس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كل من أمكنه الذبح من المسلمين وأهل الكتاب إذا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أكل ذبيحته رجلا كان أو امرأة بالغا أو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كان أو عبدا لا نع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إباحة ذبيح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و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ارية ل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رعى غنما بسلع فأصيبت شا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ا فذكتها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ي هذا الحديث فوائد سبع أحدها إباحة ذبيحة المرأة والثانية إباحة ذ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ة والثالثة إباحة ذبيحة الحائض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ذبح بالحجر والخامسة إباحة ذبح ما خيف عليه الموت والسادسة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ذبحه غير مالكه بغير إذنه و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ذبحه لغير مالكه عند الخ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أن يكون عاقلا فإن كان طفلا أو مجن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كران لا يعقل لم يصح منه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العقل وله فيما إذا أرسل المجنو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يد وجهان ولنا أن الذكاة يعتبر لها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لها العقل كالعبادة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قل له لا يصح منه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ذبحه كما لو وقعت الحديدة بنفسها على حلق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ت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وا أو نسوا التسمية فالتسمية مشترطة في كل ذابح مع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سلما أو كتابيا فإن ترك الكتابي التسمية عن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كر اسم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ل ذبيحته روي ذلك عن علي وبه قال النخ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إسحاق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بح النصراني باسم المسيح حل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حل لنا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سيقول ذلك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مما لم ي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الله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هل لغي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أريد بها ما ذبحوه بشرطه كالمسلم فإن لم يعلم أسمى الذا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أو ذكر اسم غير الله أم لا‏؟‏ فذبيحته حلال لأن الله تعالى أباح لنا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بحه المسلم والكتابي وقد علم أننا لا نقف على كل ذابح وقد روي عن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ا حديثو عهد بشرك يأتوننا ب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ي أذكروا اسم الله عليه أم لم يذكرو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أنتم و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 الكتابي ما حر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ل ذي ظفر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يل والنعام والبط وما ليس بمشقوق الأصابع أو ذبح دابة لها شحم م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والخرقي إباحته فإن أحمد حكى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هودي يذبح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من شحم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دقيق وظاهر هذا أنه لم يره صح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ابن حامد وأبي الخطاب وذهب أبو الحسن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إلى 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تميمي عن الضحاك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ر وهو قول مالك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طعام الذين أوت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حل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طعامهم ولأنه جزء من البهيمة لم ي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بحها فلم يبح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م ولنا ما روى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 ج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حم من قصر خيبر فنزوت لآ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ا ذكاة أباحت اللحم والجلد فأباحت الشحم كذكاة المسلم و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نا فإن معنى طعامهم ذ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سره العلماء وقياسهم ينتقض بما 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بح شيئا يزعم أنه محرم عليه ولم يثبت أنه م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لعموم الآي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ام غي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خرس أومأ إلى 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حة الأخرس منهم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 وهو قو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إذا ثبت هذا فإنه يشير إلى السماء لأن إشارته تقوم مقام نطق ال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ارته إلى السماء تدل على قصده تسمية الذي في السماء ونحو هذا قال الشعبي و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لى رقبة مؤمنة أفأعتق هذه‏؟‏ فقال ل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ه‏؟‏ فأشارت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شارت بإصبعه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سماء أي أن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البر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ك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ارتها إلى السماء تريد أن الله سبحان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أن يكتفى بذلك عل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ولو أنه أشار إشارة تدل على التسمية وعلم ذلك كان كا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ن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سمي ويذ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جنب تجوز له التسمية ولا يمنع منها لأنه إنما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م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شرع له التسمية عند اغتساله وليست الجنابة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كافر يسمي وي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خص في ذبح الجنب الحسن والحكم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ا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تباح ذبيحة الحائض لأنها في معنى 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خنقة والموقوذة والمتر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طيحة وأكيلة السبع وما أص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فمات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إلا أن تدرك ذكاته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 ذكي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رية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صيبت شاة من غنمها فأد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تها بحجر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م يبق من حياتها إل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مذبوح لم تبح بالذكاة لأنه لو ذبح ما ذبحه ال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وإن أد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ياة مستقرة بحيث يمكنه 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لعموم الآية والخبر وسواء كانت قد انت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حال يعلم أنها لا تعيش معه أو تعيش لعموم الآية والخبر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أل ولم يستفصل وقد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ئب عدا على شاة فعقرها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ها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ا فذبحها ب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ما أصا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 سائ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في بهيمة عقرت بهيمة حتى تبين فيها آثار الموت إلا أن فيها الروح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صعت بذن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رفت بعينها وسال الدم فأرج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بأكلها بأس وروي ذلك بإسناده عن عقيل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ت ولم 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 الدم وهذا على مذهب أبي حنيفة وقال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شاة مريضة خافوا عليها الموت فذب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م منها أكثر من أنها ط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أو حركت يدها أو رجلها أو ذنبها بضعف فنهر الد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هت إلى حد لا تعيش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ح بالذكاة و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ق الذئب بطنها فخرج ق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ها لا تؤك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 من عقر السبع فلا تؤكل وإن ذكاها وقد يخاف على الشاة الموت من العلة و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درها فيذبحها فيأكلها وليس هذا مثل هذه 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 تعيش و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ت أمعاؤها يعلم أنها لا تعيش وهذا قول أبي يوسف والأول أصح لأ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نتهى به الجرح إلى حد علم أنه لا يعيش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ى فقبلت وصاياه ووجبت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ما ذكرنا من عموم الآية والخبر وكو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صل في حديث جارية كعب ما ير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 نصوص أحمد على شاة خرجت أمع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لا تحل بالذكاة لأنها في حكم الميت ولا تبقى حركتها إلا ك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بوح فأما ما خرجت أمع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ن منها فهي في حكم الحياة تباح بالذبح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شق بطن رجل فأخرج حشوته فقطعها فأ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عنق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تل هو الأول ولو شق بطن رجل وضرب عنقه آخر فالقاتل هو الثاني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تعيش معظم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بالذكاة وهذا التحديد بعيد يخالف ظ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ولا سبيل إلى معرفته وقوله في حديث جارية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ا فذكتها بحجر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بادرتها بالذكاة حين خافت موتها في ساعتها والصحيح أنها إذا كانت ت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ا يكون الموت بالذبح أسر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بالذبح وأنها متى كانت مما لا يتيقن 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تى تحركت وسال دمها حلت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 الله تعالى عليه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ت العرب تسميه طيبا فهو حلال وما كانت تسميه خب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رم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الطيبات ويحرم عليهم الخبائ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ى الله تعالى في كتابه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 الميتة والدم ولح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نزير وما أهل لغير الله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هذا فما استطابته العر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ل لهم الطيب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ستطيبونه دون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ماذا أحل لهم قل أحل لكم الطيب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لم يكن ذلك جوابا لهم وما استخبثته العرب فهو محر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رم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بائ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تعتبر استطابتهم واستخباثهم هم أهل الحجاز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لأنهم الذين نزل عليه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طبوا به وبالسنة فرجع في مطلق ألفاظ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رفهم دون غيرهم ولم يعتبر أهل البوادي لأنهم للضرورة والمجاعة يأك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ئل بعضهم عما يأكلو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ب ودرج إلا أم حب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هن أم حبين العافية وما وجد في أمصار المسلمين مما لا يعرفه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شبهه في الحجاز فإن لم يشبه شيئا منها فهو مباح لدخوله في 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جد فيما أوحي إلي محر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كت الله عنه فهو مما 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من المستخبث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دان والجعلان وبنات و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فس والفأر والأوز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ضاة والجرا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رب والحيات وبهذا قال أبو حنيفة والشافعي ورخص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أوزاعي في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وزاغ فإن ابن عبد ال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ى تحريم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حلال إذا ذكيت واحتجوا بعموم الآية الم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رم عليهم الخبائ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و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ن في الحل والحرم العقرب والفأرة و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المباح لم يبح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قتلوا الصيد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رم عليكم صيد البر ما دمتم حر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ستخب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ت كالوزغ أو مأمور ب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وز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فذ حرام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 وكرهه مالك وأبو حنيفة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شاف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لنا أن أبا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نفذ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بيث من 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ويأكل الح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جر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 الأه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تحريم الحمر الأهلي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وها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يوم في تحريمها وحكي عن ابن عباس وعائشة رضي الله عنهما أنهم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ن بظاهر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جد فيما أوحي إلي محرما على طاعم يطعمه إلا أن يكون ميت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دما مسفوحا أو لحم خنز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ها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لال وسئلت عائشة رضي الله عنها عن الفأ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بحرام وتلت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 عكرمة وأبو وائل بأكل الحمر ب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غالب بن ال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صابتنا سنة ولم يكن في مالي ما أطعم أهلي إلا 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حرمت لحوم الحمر الأهل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أهلك من سمين حمرك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ا من أجل حوالي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يوم خيبر عن لحوم الحمر الأهلية وأذن في لحوم الخيل متفق عليه 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حمر الأهلية علي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و وجابر و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أبي أوفى وأنس وز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صحاح حسان وحديث غالب بن أبجر لا يعرج على مثله مع ما 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تمل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هم في مجاعتهم وبين علة 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تأكل العذرات قال عبد الله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م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تة من أجل أنها تأكل العذرة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ل حرام عند كل من حرم الحمر الأهلية لأنها متولد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لد من الشيء له حكمه في التحريم وهكذا إن تولد من بين الإنسي والوحشي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رم تغليبا للتحريم والسمع المتولد من بين الذئب و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بغل إلا شيء من الحمار 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نا يوم خيبر الخيل والبغال وال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ها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غال والحمير ولم ينهنا ع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ان الحمر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هم ورخص فيها عطاء وطاوس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لأن حكم الألبان حكم اللح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ي ناب من السباع وهي التي تضرب بأنيابها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تحريم كل ذي ناب قوي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سر إلا الضبع منه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أصحاب الحديث 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بعض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اح ل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جد في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حي إلي محرما على طاعم يطع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حرم عليكم الميت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دم ولحم الخنزير وما أهل به لغي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ل كل ذي ناب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ناب من السباع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ثابت صحيح مجمع على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صريح يخص عموم الآيات فيدخل في هذا الأسد والن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هد و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وقد روي عن الشعبي أنه سئل عن رجل يتداوى بلحم الكل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اه الله وهذا يدل على أنه رأى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ح أكل القرد وكرهه عمر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مكحول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وا بيع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بين علماء المسلمين خلافا أن القر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كل ولا يجوز بيعه وروي عن الشعب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لحم الق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 الخبر وهو مسخ أيضا فيكون من الخبائث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آ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س وابن عرس حرام سئل أحمد عن ابن آوى وابن ع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ينهش بأنيابه فهو من السباع وبهذا قال أبو حنيفة وأصحا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رس مباح لأنه ليس له ناب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ضب ولأصحابه في ابن آ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ولنا أنها من السباع فتدخل في عموم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ستخبثة غير مستطاب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وى يشبه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حته كريهة في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رم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بائ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الثعلب فأكثر الروايات عن أحمد تحريم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ي حنيفة لأنه سبع فيدخل في عموم النهي ونقل عن أحمد إبا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الشريف أبو جعفر ورخص فيه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قتادة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 يفدى في الإحرام والحرم وقال أحمد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ودى إذا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فإنه يؤكل واختلفت الرواية عن أحمد في سنور البر كاختلافها في الثعلب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لقول في الثعلب وللشافعي في سنور البر وجهان فأما ال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رم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نا و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أكل ال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ل محر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ن أطعمة المسلمين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خ وكرهه أبو حنيفة والشافعي ورخص في أكله الشعبي ولنا نه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ل كل ذي ناب من السباع وهو من أعظمها ن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ستخبث ف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آية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ب فينظر فيه فإن كان ذا ناب يفر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رم وإل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له ناب فلا بأس به 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ب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شيء ب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كل ولنا أن الأصل الإباحة ولم يتحقق وجود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 الأصل وشبهه بالسباع إنما يعتبر في وجود العلة المحرمة وهو كونه ذا 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د به وي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وجد ذلك كان داخلا في عموم النصوص المبيح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ي مخلب من الطير وهي التي تعلق بمخالبها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د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وبه قال الشافعي وأبو ثور 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أوزاعي و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من الطير شيء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 أهل العلم يكره سباع الطير واحتجوا بعموم الآيات الم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كت الله عنه فهو ما عفا عنه ولنا 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ذي ناب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ي مخ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حمر الأهلية وكل ذي ناب من السباع وكل ذي مخلب من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خص عموم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على ما ذكروه فيدخل في هذا كل ما له مخلب يعد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زي والصقر والشاهين والب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أة والبومة وأشب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منها ما يأكل الج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سور والرخم وغراب البين وهو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قع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أكل الغراب وقد سما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سقا والله ما هو من الطيبات ولعله يعني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واسق يقتلن في الحل والحرم الغراب والح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رة والعقرب و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ه الخمس محرم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قتلها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قتل صيد مأكول في الحرم ولأن ما يؤكل لا يحل قتله إذا قدر عليه وإنما ي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ل وسئ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قع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يأكل الجيف فلا بأس به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أكل الج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هذا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الخطاف والخشاف والخفاش وهو الوطواط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النهار يزيد أبصار ال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 ويعمي أعين الخف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أكل الخشاف‏؟‏ وسئل عن الخطا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طير حلال إلا الخفاش وإنما حرمت هذه لأنها مستخبثة لا تستط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لا تأكلها ويحرم الزنا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عاسيب والنحل وأشباهها لأنها مستخب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ما ذكرناه فهو مباح لعموم النصوص الدالة على الإباح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إبل والبقر والغن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ت لكم بهي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ع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صيود الظ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مر الوحش وقد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قتادة وأصحابه بأكل الحمار الذي صاده وكذلك بقر الوحش كلها 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أنواعها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تل والوعل وا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صيود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ة وتفدى في الإحرام ويباح ال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ضى الصحابة رضي الله عنهم في الن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نة وهذا كله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ا إلا ما يروى عن طلحة بن مصرف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الوحشي إذا أنس واعتلف فهو بمنزلة الأهل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ظننت أنه 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عندي كما قال وأهل العلم على خلافه لأن الظباء إذا تأنس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والأهلي إذا توحش لم يحل ولا يتغير منها شيء عن أصله وما كان علي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مار ال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ناسل في البيوت لا تزول عنه أسماء الوحش وسألوا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فة تؤك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ي دابة تشبه البعير إلا أن عنقها أطول من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سمها ألطف من جسمه وأعلى منه ويداها أطول من رج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ح لحوم الخيل كلها عرابها وبراذي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ابن الزبير ، والحسن ، وعطاء ، والأسود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حماد بن زيد ، والليث ، وابن المبارك ، والشافعي ، وأبو ث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ت شيئا أطيب من معرفة برذ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ها أبو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وزاعي ، وأبو عبيد ؛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خيل والبغال والحم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ركب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كم الحمر الأهلية ، وخيلها ، وبغ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ون حافر ،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يوم خيبر ع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 الأهلية ، وأذن في لحوم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نا فرس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كلناه ، ونح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طاهر مستطاب ، ليس بذي ناب ولا مخلب ، فيحل ، كبهيمة الأنعام ،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عموم الآيات والأخبار المبي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ة فإنما يتعلقون بدليل خطابه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قولون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خالد ليس له إسناد ج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لا يعرفان ، يرويه ثور عن رجل ليس ب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ع أحاديثنا 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نب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سعد بن أبي وقاص ورخص فيها أبو سعيد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لا نعلم أحدا ق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ها إلا شيئا روي عن عمرو بن العاص وقد صح عن أ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جنا أر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ى القوم فلغ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ذتها فجئت بها إلى أبي طلحة فذبحها فبعث بورك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ذها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محمد 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ت أرنبين فذبحتهما بمروة ف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بأك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ا حيوان مست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ي 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ظ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الوبر وبه قال عطاء وطاوس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بو يوسف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رم وهو قول 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وسف ولنا أنه يفدى في الإحرام والحرم وهو مثل الأر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لف النبات وال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باحا كالأرنب ولأن الأصل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النصوص يقتضيها ولم يرد فيه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إب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ير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فيه وهذا قول عروة وعطاء الخر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رم وروي ذلك عن أحمد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أصحاب الرأي لأنه يشبه الفأر ولنا أن عمر 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فرة ولأن الأصل الإباحة ما لم يرد فيه تحريم وأما السن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لأنه ينهش بنابه فأشبه الجرذ ويحتمل أنه مباح لأنه يشبه اليربوع ومتى ترد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و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 الإباحة لأنها الأصل وعموم النصوص يقت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من الطيور ما لم نذكره في المحرمات من ذلك الدجاج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دجاج والحبارى لما روى 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لت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حب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باح الز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قال الحكم وحماد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ويباح غراب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سود الكبير الذي يأكل الزرع ويطير مع الزاغ لأن مرعاهما الزرع و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الحجل وتباح العصافير كلها قال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إنسان يقتل عصفورا فما فوقها بغير حقها إلا سأ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ح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ها في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م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يباح الحمام كله على اختلاف أنواعه من الجو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اطي والقطا والحجل وغيرها وتباح الكرا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وز وطير الماء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ويس وأشباه ذلك لا نعلم فيه خلافا واختلف عن أحمد في الهد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د فعنه أنهما حلال لأنهما ليسا من ذوات المخلب ولا يستخبثان وعنه تحري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تل الهد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د والنملة والن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لا يصيد بمخلبه ولا يأكل الج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خبث فهو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لحوم الجلالة وألبانها 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تأكل الق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كثر علفها النجاسة حرم لحمها ولبن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ها روايتان وإن كان أكثر علفها الطاهر لم يحرم أكلها ولا لبنها وتحديد ال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 أكثر علفها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سمعه عن أحمد ولا هو ظاهر كلامه لكن يمكن تحد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كون كثيرا في مأك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فى عن اليسير 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وا 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ة التي لا طعام لها إلا الرجيع وما أشبهه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أنها محرمة والثانية أنها مكروهة غير محرمة وهذا قول الشافعي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لح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يها حتى تحبس ورخص الحسن في لحومها وألبان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 لا تنجس بأكل النجاسات بدليل أن شارب الخمر لا يحكم بتنجيس أع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الذي يأكل الخنزير و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ظاهره نجسا ولو نجس لما 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ولا الاغت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جست الجلالة لما طهرت بالحبس ولنا 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ل الجلالة وأل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روي 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بل الجلالة أن يؤكل 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مل عليها إلا الأدم ولا ير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تى تعلف 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 ولأن لحمها يتولد من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جسا كرماد النجاسة وأما شارب الخمر فليس ذلك أكثر غذ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غ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ات وكذلك الكافر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ل الكراهة بحبسها اتفاقا واختلف في قدره فروي عن أحمد أنها ت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طائرا أو بهيمة وكان ابن عمر إذا أراد أكلها حبسها ثلاث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ثور لأن ما طهر حيوانا طهر الآخر كالذي نجس ظاهره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س الد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البعير والبقرة ونحوهما يحبس أربعين وهذا قول عطاء في الناقة والبقرة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أعظم جسما وبقاء علفهما فيهما أكثر من بقائه في الد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 الصغي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ركوب الجلالة وهو قول عمر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عمرو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رك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ربما ع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وث بع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 الزروع والثمار التي سقيت ب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دت بها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ره ذلك ولا يحرم ولا يحكم بتنجيسها لأن النجاسة تستح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هر بالاستحالة كالدم يستحيل في أعضاء الحيوان لحما ويصير لبن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الفقهاء منهم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كان سعد بن أبي وقاص يدمل 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ل عرة مكتل بر وال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ة النا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كري أراض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ترط عليهم أن لا يدم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رة الناس ولأنها تتغذى بالنجاسات وتترقى فيها أجز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الة لا 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تطهر إذا سقيت الطاهرات كالجلالة إذا حبست وأطعمت الطاه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ضطر إلى الميتة فلا يأكل منها إلا ما يأ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تحريم الميتة حال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إباحة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الاضطرار وكذلك سائر المحرمات والأصل في 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ميتة والدم ولحم الخنزير وما أهل لغير الله به فمن اضطر غير باغ ولا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ث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له أكل ما يسد الرمق ويأمن معه الموت بالإجماع ويحرم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بع بالإجماع أيضا وفي الشبع روايتان أظ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ى الروايتين عن مالك وأحد القولين للشافعي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قدر ما يقيم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دلت على تحريم الميتة واستثنى ما اضطر إليه فإذا اندفعت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كحالة الابتداء ولأنه بعد سد الرمق غير م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ل له الأكل للآية يحق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عد سد رمقه كهو قبل أن يضطر وثم لم يبح له الأكل كذا ها هن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شبع اختارها أبو بكر لما روى 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نزل الحرة فنفق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ف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قدد شحمها ولحمها ونأك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غنى يغن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رواه أبو داود ولأن ما جاز سد الرم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المباح ويحتمل أن يفرق بين ما إذا كانت الضرورة مستمرة وبين ما إذا كانت مرج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كانت مستمرة كحالة الأعرابي الذي سأ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شبع لأنه إذا اقتصر على سد الرمق عادت الضرورة إليه عن 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 عن الميتة مخافة الضرورة المستقبلة ويفضي إلى ضعف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دى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 بخلاف التي ليست مستمرة فإنه يرجو الغنى عنها بما يحل له والله أعلم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رورة المبيحة هي التي يخاف التلف بها إن ترك الأكل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شى على نفسه سواء كان من 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اف إن ترك الأكل عجز عن المشي وانقط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ة فهلك أو يعجز عن الركوب في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قيد ذلك بزمن 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ب الأكل من الميتة على المضطر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سروق وأحد الوجهين لأصحاب الشافعي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عبد الله عن الم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ميتة ولم يأكل‏؟‏ فذكر قو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كل ولم يشرب فمات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هذا اختيار ابن حامد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أكل مع إمكانه في هذا الحال إلقاء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تلوا أنفسكم إن الله كان بكم رح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إحياء نفسه بما أحله الله له فلزمه كما لو كان معه طعام حلا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لما روي عن عبد الله بن حذافة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اغية الروم حبسه في بيت وجعل معه خمرا ممزوجا بماء ولحم خنزير مش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فلم يأكل ولم يشرب حتى مال رأسه من الجوع و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وا موته فأ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الله أحله لي لأني م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أكن لأشمتك بدين الإسلام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أكل رخصة فلا تجب عليه كسائر الرخص ولأن له غرضا في اجتناب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ذ بالعزيمة وربما لم تطب نفسه بتناول الميتة وفارق الحلال في الأص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ح المحرمات عند الاضطرا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ضر والسفر جميع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مطلقة غير مقيدة بإحدى الحالتي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عام في ح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 ولأن الاضطرار يكون في الحضر في سنة ا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لإباحة الحاجة إلى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ن الهلاك لكون هذه المصلحة أعظم من مصلحة اجتناب النجاسات والصيانة عن 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بثات وهذا المعنى عام في الحالين 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يتة لا تح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دفع ضرورته بالمسألة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ميتة إن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يعني أنه في الحضر يمكنه السؤال وهذا من أحمد خرج مخرج الغالب فإن الغال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يوجد فيه الطعام الحلال ويمكن دفع الضرورة ب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ضرورة أمر 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حقيقته لا يكتفى فيه بالمظنة بل متى وجدت الضرورة أبا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جدت ال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وجد ومتى انتفت لم يبح الأكل لوجود مظنت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ضطر في سفر المعصية الأكل من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الآبق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ضطر غير باغ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د فلا إثم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اغ على المسلمين ولا عا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يقطع الطريق فلا رخص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أقلع عن مع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له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لمضطر التزود من الميتة‏؟‏ على روايتين أص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لأنه لا ضرر في استصحابها ولا في إعدادها لدفع ضرورته وقضاء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ها إلا عند ضرورت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توسع فيما لم يبح إلا ل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صحبها فلقيه مضط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بيعها إياه لأنه إنما أبيح له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به الضرورة ولا ضرورة إلى البيع ولأنه لا يملكه ويلزمه إعطاء الآخ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هو مضطرا في الحال إلى ما معه لأن ضرورة الذي لقيه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ها يخاف الضرر في ثان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ر بثمرة فله أن يأ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حتمل أنه أراد في حال الجوع والحاجة لأنه ذكره عقيب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عليها حائط يأكل إذا كان جائعا وإذا لم يكن جائ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ك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فعله غير واحد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حائط لم يأكل لأنه قد صار شبه الحريم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خصة ل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م يعتبر ها هنا حقيقة الاضطرار لأن الاضطرار يبيح ما وراء الحائط ور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رخصة في الأكل من غير المحوطة مطلقا من غير اعتبار جوع ولا غيره و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ت مع أنس بن مالك وعبد الرحمن بن سمرة وأبي بردة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ون بالثمار فيأكلون في أفواههم وهو قول عمر وابن عباس وأبي بردة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ذ خبنة و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ما تحت الشجر وإذا لم يك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فلا يأكل ثمار الناس وهو غني عنه ولا يضرب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مي لأن هذا يفس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رافع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رمي نخل الأنصار فأخذوني فذهبوا بي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مي نخ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م وكل ما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عك الله وأر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قا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الأكل في الضرورة لما روى العرب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ساري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له لم يحل ل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وا بيوت أهل الكتاب إلا بإذن ولا ضرب نسائهم ولا أكل ثم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وك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ه أبو داود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ماءكم و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ا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كحرمة يوم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نا ما روى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ه عن ج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ثمر المع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منه من ذي حاجة غير متخذ خ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ومن أخرج منه شيئا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ة مثليه و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ى أبو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 على حائط بستان فناد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ثلاثا فإن أجابك وإلا فكل من غير أن ت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م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من سمينا من الصح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الف فيكون إجماع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بى سعد أن يأكل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س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ليس بمخالف لهم لأن الإنسان قد يترك المباح غني عنه أو تو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ذرا ك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ضب فأما أحاديثهم فهي مخصوصة بما روي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حوطة لم يجز الدخول إليها ل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ائط فهو حريم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عليها حائط فلا بأس ولأن إحر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ئط يدل على شح صاحبه به وعدم المسامحة فيه 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المحوط في أنه لا يدخل إليه ولا يأكل منه إلا في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ي الأكل من الزرع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خص في الثمار ليس الزر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في الزرع أن يمس منه ووجه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ر خلقها الله تعالى للأكل رطبة والنفوس تتوق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بخ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 الفريك لأن العادة جارية بأكله رطبا أشبه الثم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باقلا وال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 مما يؤكل رطبا فأما الشعير وما لم تجر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أكل منه والأولى في الثمار وغيرها أن لا يأكل منها إلا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خلاف والأخبار الدالة على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2" name="Image112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ي حلب لبن الماشية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أن ي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حمل لما روى الحسن عن سم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على ماشية فإن كان فيها صاحبها فليست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ن فلي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شرب وإن لم يك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وت ثلاثا فإن أجابه أحد فليست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ليحلب ول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ند بعض أهل العلم وبه يقول أحمد وإسحاق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ب ولا يشرب ل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بن أحد ماشية أحد إلا بإذنه أيحب أحدكم أن تؤتى مشربته فتكسر خز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 فإنما تخزن لهم ضروع مواشيهم أطعمتهم فلا يحلبن أحد ماشية أحد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في ضروع مواشيهم مثل ما في مشا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3" name="Image113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الميتة وخبزا لا يعرف مالكه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سعيد بن المسيب وزيد بن أسل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ونه أنه مضطر أكل من الزرع و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اللبن وإن خاف أن تقطع يده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ميتة ولأصحاب الشافعي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طعام وهو قو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دينار لأنه قادر على الطعام الحلال فلم يجز له أكل الميتة كما لو بذ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لنا أن أكل الميتة 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آدمي مجتهد فيه والعدول إلى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لى ولأن حقوق الله تعالى مبنية على المسامحة والمساهلة وحقوق الآدمي م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ح والتضييق ولأن حق الآدمي تلزمه غرامته وحق الله لا عو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المضطر من يطعمه ويس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ه الامتناع من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ولا العدول إلى أكل الميتة إلا أن يخاف أن يسم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الطع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ه مما يضره ويخاف أن يهلكه أو ي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طعاما مع صاحبه فامتنع من بذ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عه منه ووجد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مكابر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منه وعدل إلى الميتة سواء كان قويا ي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برته التلف أو لم ي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ذله له بثمن مثله وقدر على الثمن لم يحل له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لأنه قادر على طعام حلال وإن بذله بزيادة على 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حف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شراؤه أيضا لما ذكرناه وإن كان عاجزا ع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حكم العادم وإن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ذله إلا بأكثر من ثمن مثله فاشتراه المضط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أكثر من ثم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زيادة أحوج إلى بدلها بغير حق فلم يلزمه ك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المحرم ميتة و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ميتة وبه قال الحسن و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صيد ويفديه وهو قول الشعب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تبيحه ومع القدرة عليه لا تحل الميتة لغناه عنها ولنا أن إباحة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حة الصيد مجتهد فيها وتقديم المنصوص عليه أولى فإن لم يجد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الصيد وأكله نص عليه أحمد لأنه مضطر إليه عينا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يد تحري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تحريم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ه وتحريم الميتة لأن ما ذبحه المحرم من الصيد يكون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اوى الميتة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عليها بتحريم القتل والأكل ولكن يقا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إذا أباح له ذبحه لم يصر ميتة ولهذا لو لم يجد الميتة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ك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ا وليس بنجس ولا ميتة ولهذا يتعين عليه ذبحه في حل الذبح وتعتبر شروط ال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قتله ولو كان ميتة لم يتعين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 المحرم الصيد عند الضرورة جاز له أن يشبع منه لأنه لحم ذ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فيه لآدمي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له الشبع منه كما لو ذبحه حلال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المضطر شيئا لم يبح له أكل بعض أعضائه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 له أن يحفظ الجملة بقطع 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قعت فيه الأكل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له من نفسه ربما قتله فيكون قاتلا لنفسه ولا يتيقن حصول البقاء بأكله أم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اف الهلاك بذلك ال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له إبعاده ودفع ضرره المتوج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 كما أبيح قتل الصائل عليه ولم يبح له قتله ل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د إلا آدميا محقو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له قتله إجماع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 عضو منه مسلما كان أو كافرا لأن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بقي نفسه بإتلاف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ه وإن كان مباح الدم كالحربي والمرتد فذكر القاضي أن له قتله وأك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مباح وهكذا قال أصحاب الشافعي لأنه لا حر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السباع وإن 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 أبيح أكله لأن أكله مباح بعد قتله فكذلك بعد موته وإن وجد معصوما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 أكله في قول أصحابنا وقال الشافعي وبعض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وهو أولى لأن حرمة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وقال أبو بكر 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الشافعي أكل لحوم الأنبياء واحتج أصحابنا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عظم الميت ككسر عظم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 له أك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ة في الحديث ها هنا لأن الأكل من اللحم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حديث التشبيه في أصل الحرمة لا في مقدارها بدليل اختلاف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القصاص ووجوب صيانة الحي بما لا يجب به صيانة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صب إلا طعاما لم يبعه مالكه أخذه قهرا ليحي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ثمنه إلا أن يكون بصاحبه مثل ضرو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اضطر فلم يجد إلا طعام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مضطرا إليه فهو أحق به ولم يجز لأحد أخذه منه لأنه ساواه في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 بالملك فأشبه غير حال الضرورة وإن أخذه منه أحد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ضما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بغير حق وإن لم يكن صاحبه مضطرا إليه لزمه بذله للمضطر لأنه يتعلق به 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آدمي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بذله له كما يلزمه بذل منافعه في إنجائه من الغرق وال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فللمضطر أخذه منه لأنه مستحق له دون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 أخذه كغير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يج في ذلك إلى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مقاتلة عليه فإن قتل المضطر فهو شهي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آل أخذه إلى قتل صاحبه فهو هدر لأنه ظالم بقتال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مكن أخذه بشراء أو استرضاء فليس له المقاتلة عليه لإمكان ال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بعه إلا بأكثر من ثمن مثله فذكر القاضي أن له قتاله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جوز له ذلك لإمكان الوصول إليه بدونها وإن اشتراه بأكثر من ثمن مث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إلا ثمن مثله لأنه صار مستحقا له 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عوضه في كل موضع أخذ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في الحال وإلا لزمه في ذمته ولا يباح للمضطر من مال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يب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حل لأحدنا من مال أخيه إذا ا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ولا يحمل ويشرب ولا 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دت المخمصة في سنة المجاعة ، وأصابت الضرورة خلقا كثير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عند بعض الناس قدر كفايته وكفاية عياله ، لم يلزمه بذله للمضطرين ، و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ه ؛ لأن ذلك يفضي إلى وقوع الضرورة به ، ولا يدفعها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ومعه قدر كفايته من غير فضلة ، لم يلزمه بذل ما معه للمضط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بين هذه الحال وبين كونه لا يتضرر بدفع ما معه إليهم ، في أن ذلك وا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كونه غير مضطر في الحال ، والآخر مضطر ، فوجب تقديم حاجة المض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ض به إلى هلاك نفسه ، وهلاك عياله ، فلم يلزمه ، كما لو أمكنه إنجاء الغ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غريق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بذله إلقاء بيده إلى التهلكة ، وقد نهى الله ع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أكل الضب والض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باح في قول أكثر أهل العلم منهم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 الله عن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معشر أصحاب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هدى إلى أحدنا ضب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دجاجة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أن مكان كل ضب دجاجة سمينة ولوددت أن في كل ج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 ضبين وبهذا قال مالك والليث والشافعي 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ذا قال الثوري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أكل لحم ال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نحوه عن علي ولأنه ينهش فأشبه ابن عرس ولنا 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الد بن الوليد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ضب محن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ب يا رسول الله فرفع يد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م هو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 يكن بأرض قومي فأجدني أع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ررته فأك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متفق عليه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 تقذ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على مائدته ولو كان حراما ما أ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ئد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 الضب ولكنه ق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ندي لأكلته ولأن الأصل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جد المحرم فبقي على الإباحة ولم يثبت في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ولأن الإباحة قول من سمين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نهم خلاف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ت الرخصة فيها عن سعد وابن عمر وأبي هريرة و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وعكرمة وإسحاق 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ت العرب تأكل الضبع ولا ترى بأكلها بأ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ثو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 وروي نحو ذلك عن سعيد بن المسيب ل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باع وقد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ل كل ذي ناب من السباع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دخل في عموم النهي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أكل الضب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ل الضب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ضب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فيه كبش إذا صاد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هي عن كل ذي ناب من السباع لأنه أقوى م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خصيص لا معا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التخصيص كون المخصص في رتبة المخصص بدليل تخصيص عموم الكتاب بأخبار ال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بر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أكل الضبع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طويل يرويه عبد الكر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مخ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به وهو متروك الحديث ولأن الضبع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 لها 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 يذكر أن جميع أسنانها عظم واحد كصفحة نعل الفرس فعلى هذا لا تدخل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كل الترياق لأنه يقع فيه لحوم الح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 يتعالج به من السم ويجعل فيه من لحوم ال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أكله ولا شربه لأن لحم الحية حرام وممن كرهه الحسن وابن سيرين ورخص فيه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أنه يرى إباحة لحوم الحيات ويقتضيه مذهب الشافعي لإباحته التداوي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ولنا أن لحم الحيات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د ذكرناه فيما مضى ولا يجوز الت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حر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شفاء أمتي في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تداوي بمحرم ولا بشيء فيه محرم مثل ألبان الأ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ء من المحرمات ولا شرب الخمر للتداوي به لما ذكرنا من الخبر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ه النبيذ يصنع للدو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دواء ولكنه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كل الأطعمة التي فيها الدود والسوس كالف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 والبط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وب والخل إذا لم تقذره نفسه وطابت به لأن التحرز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ويجوز أكل العسل بقشه وفيه فراخ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نقاه فحسن ف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ي بتمر عتيق فجعل يفت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السوس منه وينق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كل الصيد إذا رمي بسهم مسموم إذا علم أن السم أ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؛ لأن ما قتله السم محرم ، وما قتله السهم وحده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مات بسبب مبيح ومحرم ، حرم ، كما لو مات برمية مسلم ومجوسي ، أو قتل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معلم وغيره ، أو وجد مع كلبه كلبا لا يعرف ، أو رمى صيدا بسهم ، فوجده غري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، أو تردى من جبل ، أو وطئ عليه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أن السم لم يعن على قتله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سهم أوحى منه ، فهو مباح ، لانتفاء ال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أواه البحر وهو يعيش في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ك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بر أو ب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عيش في البر من دواب البحر لا يحل بغير ذكاة كطي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حفاة وكلب الماء إلا ما لا د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رطان فإنه يباح بغير ذكا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طان لا بأس ب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ذلك لأن مقصود الذبح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خراج الدم منه وتطييب اللحم بإزالت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 دم فيه لا حاجة إلى 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ما ذكرنا فلا يحل إلا أن يذب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الماء ي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 بالسلحفاة إذا ذبح والرق يذبحه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ل من غير ذكا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حيوان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بغير ذكاة كالسمك والسرطان وقال أبو بكر الصديق رضي الله عنه كل ما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ذكاه الله تعالى لكم وروى الإمام أحمد بإسناده عن شريح رجل أدر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 البحر مذب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ذبح كل شيء في البحر ل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حيوان يعي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فس سائلة فلم يبح بغير ذبح ك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الطير فيما عل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محمولة على ما لا يعيش إلا في البحر كالسمك وشبهه لأنه لا يتمكن من تذك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ذبح إلا بعد إخراجه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ا يعيش إلا في الماء كالسمك وشبهه فإنه يباح بغير ذك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لم في هذا خلافا لما ذكرنا من الأخبار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نا ميتتان و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يتتان فالسمك والج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أصحابه وجدوا على ساحل البحر دابة يقال لها العنبر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وا منها ش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سمنوا وادهنوا فلما قدموا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زق أخرجه الله لكم فهل معكم من لحمه شيء تطعم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صيد البحر مباح إلا الضفدع وهذا قول الشافعي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أهلي الضفادع لأطعمتهم وروي عن أبي بكر الصديق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بحر قد ذكاه الله لكم و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لكم صيد البح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طعا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إباحة جميع صيده وروى عطاء وعمرو بن دينار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غهم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ذبح كل شيء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ض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تل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فيدل ذلك على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مس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قل عنه ما يد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لمن اشتهاه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كل التمس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سج لأنهما يأكلان الناس وقد روي عن إبراهيم النخ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رهون سباع البحر كما يكرهون سباع البر وذلك لنه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ي ناب من السباع وقال أبو علي الن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 نظيره في البر فهو حر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لب الماء وخنزيره وإنسانه وهو قول الليث إلا في كلب الماء فإن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كلب البر والبح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إلا السمك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مباح ل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لكم صيد البحر وطعا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ب الماء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حسن بن علي رضي الله عنه سرجا عليه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ود كلاب الماء وهذا قول مالك والشافعي والليث ويقتضيه قول الشعب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ح عند أبي حنيفة وهو قول أبي علي النجاد وبعض أصحاب الشافعي ولنا 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كلب 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ج عن عمرو بن دينار وأب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ا شريح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درك النبي –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 البحر فهو مذب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ير فنذبحه و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الماء ن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جر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كيف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ي‏؟‏ ورخص فيه علي والحسن و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قال ابن عباس الجري لا تأكله اليهود ووافقهم الرافضة ومخالفتهم 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ي السمكة توجد في بطن سمك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وصلة طائر أو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وصلته جراد ف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أكل مرة لا يؤكل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في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خص فيه أبو بكر رضي الله عنه وهذا هو الصحيح وهو مذهب الشافع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 السمكة دون ما في حوصلة الطائر لأنه كالرجيع ورجيع الطائر عنده نجس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نا ميتتان و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ط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تبر له ذكاة فأبيح كالطافي في السمك وهكذا يخرج في الشعير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ثي الجواميس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ت النجاسة في مائع كالدهن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صبح به إن أحب ولم يحل أكله ولا ث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 النجاسة إذا وقعت في مائع غي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ته وإن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المذهب وعن أحمد رواية أخرى أنه لا ينجس إذا كثر قا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ولغ في سمن أو ز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آني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ب أو نحوه رجو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به بأس ي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آنية صغيرة فلا يعجبني أن يؤكل وسئل عن كلب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 أكثر من قلتين فخرج منه وهو ح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سهل من أنه لو مات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له الماء كالخل التمري يدفع النجاسة عن نفسه إذا كثر و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فع عن نفسه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في خل أو دب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ل فأصله الماء يعود إلى أن يكون م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يه وقال ابن مسعود في فأرة وقعت في 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من الميتة لحمها و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أبو هريرة رضي الله عن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ة وقعت في سم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جامدا فخذوها وما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و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عا فلا تق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غير الماء ليس ب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فع النجاسة عن نفسه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د قد ذكرناه فيما تقدم واختلفت الرواية في الاستصباح بالزيت النجس ف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إباحته لأن ابن عمر أمر أن يستصبح به ويجوز أن تطلى به سفينة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وز الاستصباح به وهو قول ابن المنذ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شحوم الميتة تطلى بها السفن وتدهن بها الجلود ويستصب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معناه ولنا أنه زيت أمكن الانتفا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غير ضرر فجاز كالطاهر وقد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جين الذي ع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من آبار 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اهم عن أكله وأمرهم أن يعلفوه النواضح وهذا الزيت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تة ولا هو من شح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ه الخبر إذا ثبت هذا فإنه يستصبح به على وج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ه ولا تتعدى نجاسته إليه إما أن يجعل الزيت في إبريق له بل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ولا يمسه وإما أن يدع على رأس الجرة التي فيها الزيت سراجا مثق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ديلا فيه ثقب ويطينه على رأس إناء الزيت أو يش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نقص زيت السراج ص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بحيث يرتفع الزيت فيملأ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هذا ولم ير أبو عبد الله أن ت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جل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نه الأسقية والقرب ونقل عن عمر أنه تدهن به الجلود و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هذا لعجبا شيء يلبس يطيب بشيء فيه ميتة ف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نتفاع يفضي إلى تنجيس إنسان لا يجوز وإن لم يفض إلى ذلك جاز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إشكال في تحريم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جس خبيث وقد حرم الله الخبائث وأما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ريم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رم الله شيئ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وه بالسويق وبيعوه ولا تبيعوه 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وه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عن أحمد رواية أنه يباع لكافر بشرط أن يعلم بنجاسته لأن الكفار 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له ويستبيحون أكله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م الشحوم فجملوها وبا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وا أثمانها إن الله إذا حرم شيئ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كونهم يعتقدون حله لا يجوز لنا بيعه لهم كالخمر 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حوم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حم الخنزير فلا يجوز الانتفاع به باست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غيره ولا أن تطلى به السفن ولا الجلود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الميتة والخنزير والأصن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تطلى بها السفن ويدهن بها الجلود ويستصبح ال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صبح بالزيت 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انه نجس لأنه جزء يستحي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الة لا تطهر فإن علق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يرا عفي عنه لأنه لا يمكن التحرز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دم البرا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ثيرا لم يع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خباز خبز خبزا ، فباع منه ، ثم نظر في الماء الذي ع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، فإذا فيه فأرة ‏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 الخبز من أحد ، وإن باعه استرده 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صاحبه ، تصدق بثمنه ، ويطعمه من الدواب ما لا يؤكل لحمه ، ولا يطعم ما يؤكل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إذا أطعمه لم يذبح حتى يكون له ثلاث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الجل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عوا من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منزلة الميت ، إنما اشتب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 ، يطعم الناضح والرقيق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شد عندي ، لا يطعم الرقيق 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فه البه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حجة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صمد ، عن صخر 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، عن ابن عمر ، أن قوما اختبزوا من آبار الذين مسخوا ،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 الن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أن يطعم كلبه المعلم الميتة ، ولا الطير 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يضريه على الميتة ، فإن أكل الكلب ، فلا أرى صاحبه حرج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أحمد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كلب المعلم إذا صاد وقتل أكل منه ، لتضريته بإطعامه المي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إطعام كلبه وطيره الميتة ؛ لأنه غير مأكول ، إذا كان لا يشرب في إن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كل الطين ولا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ضر ب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ديء وتركه خير من أكله وإنما كرهه أحمد لأجل مضرته فإن كان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وى به ك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مني فلا يكره وإن كان مما لا مضرة فيه ولا 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جاز أكله لأن الأصل الإباحة والمعنى الذي لأجله كره م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تف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لم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s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كل البصل والثوم والك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ل وكل ذي رائحة كريه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رائ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ء أراد دخول المسجد أو لم ير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تتأذى مما يتأذى من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إن أك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رب من المسجد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اتين الشج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ربن مص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ربنا في مسا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ليس أكلها محرما لما روى أبو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 إليه بطعام لم يأكل م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ث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حرام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ني أكرهه من أجل 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الملك يأ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 أكلها لئلا يؤذي الناس برائحته ولذلك نهى عن قربان المساج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ساجد كره له ذلك ولم يحرم عليه لما روى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وما وأتيت مص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ت بركعة فلما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ثوم فلما قضى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ن هذه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ربنا حتى يذهب ريحها فجئ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طني ي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يده في كم قميصي إلى صدري فإذا أنا معصوب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عذ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د روي عن أحمد أنه يأثم لأن ظاهر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لأن أذى المسلمين حرام وهذا فيه أذ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كل الغ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القلب لما روي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ة ستا وذكر هذين ولأن النفس تعافهما وتستخب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ظن أحمد كرههما إل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خبر ل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و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ذكر الطحال 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لا أكره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s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بي عبد الله الجب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من كل وسئل عن الجب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ه المجوس‏؟‏ فقال ما أدري إلا أن أصح حديث فيه حديث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ا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رح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مر عن الج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ه الإنفحة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أنتم وكلوا رواه أبو معاوية عن الأعمش وقال أليس الجبن الذي ن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 يصنعه المجو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9" w:name="s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شتري الجوز الذي يتقامر به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بي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امرون به يوم العيد لأنهم يأخذونه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s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افة على كل المسلمين كل من نزل عليه ضيف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يفه قيل إن ضاف الرجل ضيف كافر يضيف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ضيف حق واجب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بين ولما أضاف ال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 المسلم والمشرك ي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اه كذلك والضيافة معناها معنى صدقة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 والكافر واليوم والليلة حق واجب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تحب وليس 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ير مضطر إلى طعامه فلم يجب عليه ب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ضفه ولنا ما روى ال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كر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ضيف حق واج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بفنائه فهو دين عليه إن شاء اق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ضاف قوما فأصبح الضيف محروما فإن نصره على كل مس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واجب يوم وليلة والكمال ثلاثة أيام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ئزته يوم وليلة ولا يحل لمسلم أن يقيم عند أخيه حتى يؤثم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كيف يؤث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عنده وليس عنده ما يق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ته يوم و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وكد من سائر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يوما وليلة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لأنه يصير أربعة أيام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على الثلاثة فهو ص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من إض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ضيف بقدر ضياف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طالبهم بحقه الذي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خذ شيئا إلا بعلم أهله وعنه رواية أخرى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ا يكفيه بغير إذنهم لما روى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بعثنا فننزل بقوم لا يقرون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تم ب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ا لك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ضيف فاقبلوا فإن لم ي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وا منهم حق الضيف الذي ينبغ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قال أحمد في تفسير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عقبهم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يأخذ من أرضهم وزرعهم وضرعهم بقدر ما يكفيه بغير إذنهم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 الضيافة على أهل القرى دون أهل الأمصار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سأل عن الضيافة أي شيء تذهب فيها‏؟‏ قال هي مؤك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ا على أهل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ى الذين يمر بهم الناس أوكد فأما مثلنا الآن فكأنه ليس مث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s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الخبز الكب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كرهه ليس فيه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بركة في الصغ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م أن لا يخب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يغسل يديه قبل الطعام وبعده وإن كان على وضو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يحيى بن معين حديث قيس بن الربيع عن أب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اذان عن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الطعام الوضوء قبله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الوضوء قبله وبعده وذكرت الحديث ل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 بهذا إلا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كر الحديث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يحيى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فيان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يد عند الطعام لم كره سفيان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زي العج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فيان يكره أن يكون تحت القصعة الرغ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كرهه سفي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ن يستعمل الطعا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ه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روي ع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ع ابن شهاب وليمة ففرشوا المائدة ب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الخبز بسا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م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أسامة قدم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ا فكس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ئلا تعرفوا كم تأكلون و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س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متك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عن شعيب بن عبد الله بن عمرو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ئي رسول الله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ئ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كل الرجل وهو منب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2" w:name="s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ب التسمية عند الطعام وحمد الله عند آخره لما روى عم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لت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لت يدي في ال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 الله وكل بيمينك وكل مما ي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مازالت أكلتي بعد 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روى الإمام أحمد بإسناد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اعم الشاكر مثل ما للصائم الص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إذا أكل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 الله ويحمده على ما رزقه وعن عائشة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حدكم فليذكر اسم الله فإن نس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سم الله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ه أول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أنس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طعا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ذي أطعم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نيه من غير حول مني ولا قوة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طعا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ذي أطع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نا وجعلنا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فع طعامه أو ما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حمدا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ا فيه غير مكفي ولا 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s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شرب بها لما روى ا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حدكم فليأكل بيمينه وإذا شرب فليشرب بيمينه فإ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ب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 ب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بن ماجه ويستحب الأكل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لما روى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أصابع ولا يمسح يده حتى يلعقها رواه الإمام أحمد وذكر له حديث ترويه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هر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كل بكف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حه ولم 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صابع وروي عن أحمد أنه أكل خبيصا بكفه كلها وروي عن عبد الله بن بريد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هى بناته أن يأكلن بثلاث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بهن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4" w:name="s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أحمد عن حديث عائش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وا اللحم بالسكين فإن ذلك صنيع ا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عمرو بن أمية الضمري خلاف هذا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ز من لحم الشاة فقام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ح السكين وحديث مسعر عن جام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عن المغيرة اليش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فت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 فأمر بجنب فشوي ثم أخذ الشفرة فجعل يح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لال يؤ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ألقى الش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حمد عن حديث أبي ج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ف جشاءك يا أبا جحيفة فإن أكثركم شبع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كم جوع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و ويحيى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5" w:name="s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خ في طعام ولا شراب ولا يتنفس في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وان ولا في سكرجة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 كانوا يأكل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حتى 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ت المائدة فلا يقم رجل حتى ترفع المائدة ولا يرفع يده وإن شبع حتى ي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ذر فإن الرجل يخجل جليسه فيقبض يده وعسى أن يكون له في الطعام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في قصعة فلح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ت له ال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أحدكم يده حتى يلع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دري في أي طعامه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6" w:name="s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بو عبد الله عن غسل اليد بالنخال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ه وسئل عن الرجل يأتي القوم وهم على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أة لم يدع إليه فلما دخ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هل يأك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بأس وسئل عن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دخر لأهله قوت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هم يختلفون في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7" w:name="s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ن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ز وزيت فأكل ثم قا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عندكم الصائ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طعامكم الأبرار وصلت عليكم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أبو الهيث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هان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ع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لما فرغ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يبوا أخ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ه وما إثاب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 دخ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طعامه وشرب شرابه فدع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4,96,96)" TargetMode="External"/><Relationship Id="rId4" Type="http://schemas.openxmlformats.org/officeDocument/2006/relationships/hyperlink" Target="javascript:openquran(4,2,2)" TargetMode="External"/><Relationship Id="rId5" Type="http://schemas.openxmlformats.org/officeDocument/2006/relationships/hyperlink" Target="javascript:openquran(4,4,4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346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46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346#TOP#TOP" TargetMode="External"/><Relationship Id="rId12" Type="http://schemas.openxmlformats.org/officeDocument/2006/relationships/hyperlink" Target="javascript:openquran(5,121,121)" TargetMode="External"/><Relationship Id="rId13" Type="http://schemas.openxmlformats.org/officeDocument/2006/relationships/hyperlink" Target="javascript:openquran(4,4,4)" TargetMode="External"/><Relationship Id="rId14" Type="http://schemas.openxmlformats.org/officeDocument/2006/relationships/hyperlink" Target="javascript:openquran(93,4,4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346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46#TOP#TOP" TargetMode="External"/><Relationship Id="rId19" Type="http://schemas.openxmlformats.org/officeDocument/2006/relationships/hyperlink" Target="javascript:openquran(4,4,4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346#TOP#TOP" TargetMode="External"/><Relationship Id="rId22" Type="http://schemas.openxmlformats.org/officeDocument/2006/relationships/hyperlink" Target="javascript:openquran(4,4,4)" TargetMode="External"/><Relationship Id="rId23" Type="http://schemas.openxmlformats.org/officeDocument/2006/relationships/hyperlink" Target="javascript:openquran(4,4,4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346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346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46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346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46#TOP#TOP" TargetMode="External"/><Relationship Id="rId34" Type="http://schemas.openxmlformats.org/officeDocument/2006/relationships/hyperlink" Target="javascript:openquran(4,4,4)" TargetMode="External"/><Relationship Id="rId35" Type="http://schemas.openxmlformats.org/officeDocument/2006/relationships/hyperlink" Target="javascript:openquran(4,4,4)" TargetMode="External"/><Relationship Id="rId36" Type="http://schemas.openxmlformats.org/officeDocument/2006/relationships/hyperlink" Target="javascript:openquran(5,60,60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46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46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46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46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346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346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346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46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46#TOP#TOP" TargetMode="External"/><Relationship Id="rId55" Type="http://schemas.openxmlformats.org/officeDocument/2006/relationships/hyperlink" Target="javascript:openquran(4,4,4)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346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346#TOP#TOP" TargetMode="External"/><Relationship Id="rId60" Type="http://schemas.openxmlformats.org/officeDocument/2006/relationships/hyperlink" Target="javascript:openquran(4,4,4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46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46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46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46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46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46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46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46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346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346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346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346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46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346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346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346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346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346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46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346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346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346#TOP#TOP" TargetMode="External"/><Relationship Id="rId105" Type="http://schemas.openxmlformats.org/officeDocument/2006/relationships/hyperlink" Target="javascript:openquran(5,121,121)" TargetMode="External"/><Relationship Id="rId106" Type="http://schemas.openxmlformats.org/officeDocument/2006/relationships/hyperlink" Target="javascript:openquran(5,121,121)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346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346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346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346#TOP#TOP" TargetMode="External"/><Relationship Id="rId115" Type="http://schemas.openxmlformats.org/officeDocument/2006/relationships/hyperlink" Target="javascript:openquran(4,5,5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346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46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346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346#TOP#TOP" TargetMode="External"/><Relationship Id="rId124" Type="http://schemas.openxmlformats.org/officeDocument/2006/relationships/hyperlink" Target="javascript:openquran(4,5,5)" TargetMode="External"/><Relationship Id="rId125" Type="http://schemas.openxmlformats.org/officeDocument/2006/relationships/hyperlink" Target="javascript:openquran(4,3,3)" TargetMode="External"/><Relationship Id="rId126" Type="http://schemas.openxmlformats.org/officeDocument/2006/relationships/hyperlink" Target="javascript:openquran(5,118,118)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346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346#TOP#TOP" TargetMode="External"/><Relationship Id="rId131" Type="http://schemas.openxmlformats.org/officeDocument/2006/relationships/hyperlink" Target="javascript:openquran(4,5,5)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346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346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346#TOP#TOP" TargetMode="External"/><Relationship Id="rId138" Type="http://schemas.openxmlformats.org/officeDocument/2006/relationships/hyperlink" Target="javascript:openquran(4,96,96)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346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346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346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346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346#TOP#TOP" TargetMode="External"/><Relationship Id="rId149" Type="http://schemas.openxmlformats.org/officeDocument/2006/relationships/hyperlink" Target="javascript:openquran(107,2,2)" TargetMode="External"/><Relationship Id="rId150" Type="http://schemas.openxmlformats.org/officeDocument/2006/relationships/hyperlink" Target="javascript:openquran(1,67,67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346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346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346#TOP#TOP" TargetMode="External"/><Relationship Id="rId157" Type="http://schemas.openxmlformats.org/officeDocument/2006/relationships/hyperlink" Target="javascript:openquran(1,67,67)" TargetMode="External"/><Relationship Id="rId158" Type="http://schemas.openxmlformats.org/officeDocument/2006/relationships/hyperlink" Target="javascript:openquran(107,2,2)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346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346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346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346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347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347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347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347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347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347#TOP#TOP" TargetMode="External"/><Relationship Id="rId179" Type="http://schemas.openxmlformats.org/officeDocument/2006/relationships/hyperlink" Target="javascript:openquran(5,121,121)" TargetMode="External"/><Relationship Id="rId180" Type="http://schemas.openxmlformats.org/officeDocument/2006/relationships/hyperlink" Target="javascript:openquran(4,3,3)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308&amp;CID=347#TOP#TOP" TargetMode="External"/><Relationship Id="rId183" Type="http://schemas.openxmlformats.org/officeDocument/2006/relationships/hyperlink" Target="javascript:openquran(4,5,5)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347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347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347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347#TOP#TOP" TargetMode="External"/><Relationship Id="rId192" Type="http://schemas.openxmlformats.org/officeDocument/2006/relationships/hyperlink" Target="javascript:openquran(4,3,3)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347#TOP#TOP" TargetMode="External"/><Relationship Id="rId195" Type="http://schemas.openxmlformats.org/officeDocument/2006/relationships/hyperlink" Target="javascript:openquran(6,157,157)" TargetMode="External"/><Relationship Id="rId196" Type="http://schemas.openxmlformats.org/officeDocument/2006/relationships/hyperlink" Target="javascript:openquran(4,3,3)" TargetMode="External"/><Relationship Id="rId197" Type="http://schemas.openxmlformats.org/officeDocument/2006/relationships/hyperlink" Target="javascript:openquran(6,157,157)" TargetMode="External"/><Relationship Id="rId198" Type="http://schemas.openxmlformats.org/officeDocument/2006/relationships/hyperlink" Target="javascript:openquran(4,4,4)" TargetMode="External"/><Relationship Id="rId199" Type="http://schemas.openxmlformats.org/officeDocument/2006/relationships/hyperlink" Target="javascript:openquran(6,157,157)" TargetMode="External"/><Relationship Id="rId200" Type="http://schemas.openxmlformats.org/officeDocument/2006/relationships/hyperlink" Target="javascript:openquran(5,145,145)" TargetMode="External"/><Relationship Id="rId201" Type="http://schemas.openxmlformats.org/officeDocument/2006/relationships/hyperlink" Target="javascript:openquran(6,157,157)" TargetMode="External"/><Relationship Id="rId202" Type="http://schemas.openxmlformats.org/officeDocument/2006/relationships/hyperlink" Target="javascript:openquran(4,95,95)" TargetMode="External"/><Relationship Id="rId203" Type="http://schemas.openxmlformats.org/officeDocument/2006/relationships/hyperlink" Target="javascript:openquran(4,96,96)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347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347#TOP#TOP" TargetMode="External"/><Relationship Id="rId208" Type="http://schemas.openxmlformats.org/officeDocument/2006/relationships/hyperlink" Target="javascript:openquran(5,145,145)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347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347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347#TOP#TOP" TargetMode="External"/><Relationship Id="rId215" Type="http://schemas.openxmlformats.org/officeDocument/2006/relationships/hyperlink" Target="javascript:openquran(5,145,145)" TargetMode="External"/><Relationship Id="rId216" Type="http://schemas.openxmlformats.org/officeDocument/2006/relationships/hyperlink" Target="javascript:openquran(1,173,173)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347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347#TOP#TOP" TargetMode="External"/><Relationship Id="rId221" Type="http://schemas.openxmlformats.org/officeDocument/2006/relationships/hyperlink" Target="javascript:openquran(6,157,157)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347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347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feqh/viewchp.asp?BID=308&amp;CID=347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feqh/viewchp.asp?BID=308&amp;CID=347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al-eman.com/feqh/viewchp.asp?BID=308&amp;CID=347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308&amp;CID=347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al-eman.com/feqh/viewchp.asp?BID=308&amp;CID=347#TOP#TOP" TargetMode="External"/><Relationship Id="rId236" Type="http://schemas.openxmlformats.org/officeDocument/2006/relationships/hyperlink" Target="javascript:openquran(4,1,1)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347#TOP#TOP" TargetMode="External"/><Relationship Id="rId239" Type="http://schemas.openxmlformats.org/officeDocument/2006/relationships/hyperlink" Target="javascript:openquran(15,8,8)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347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308&amp;CID=347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308&amp;CID=347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308&amp;CID=347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feqh/viewchp.asp?BID=308&amp;CID=347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feqh/viewchp.asp?BID=308&amp;CID=347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308&amp;CID=347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308&amp;CID=347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347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308&amp;CID=347#TOP#TOP" TargetMode="External"/><Relationship Id="rId260" Type="http://schemas.openxmlformats.org/officeDocument/2006/relationships/hyperlink" Target="javascript:openquran(1,195,195)" TargetMode="External"/><Relationship Id="rId261" Type="http://schemas.openxmlformats.org/officeDocument/2006/relationships/hyperlink" Target="javascript:openquran(3,29,29)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308&amp;CID=347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308&amp;CID=347#TOP#TOP" TargetMode="External"/><Relationship Id="rId266" Type="http://schemas.openxmlformats.org/officeDocument/2006/relationships/hyperlink" Target="javascript:openquran(1,173,173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347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347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347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347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347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347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347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347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347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347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347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347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347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347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347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347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347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347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308&amp;CID=347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308&amp;CID=347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308&amp;CID=347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308&amp;CID=347#TOP#TOP" TargetMode="External"/><Relationship Id="rId311" Type="http://schemas.openxmlformats.org/officeDocument/2006/relationships/hyperlink" Target="javascript:openquran(4,96,96)" TargetMode="External"/><Relationship Id="rId312" Type="http://schemas.openxmlformats.org/officeDocument/2006/relationships/hyperlink" Target="javascript:openquran(4,96,96)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feqh/viewchp.asp?BID=308&amp;CID=347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347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347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308&amp;CID=347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308&amp;CID=347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feqh/viewchp.asp?BID=308&amp;CID=347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al-eman.com/feqh/viewchp.asp?BID=308&amp;CID=347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www.al-eman.com/feqh/viewchp.asp?BID=308&amp;CID=347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al-eman.com/feqh/viewchp.asp?BID=308&amp;CID=347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al-eman.com/feqh/viewchp.asp?BID=308&amp;CID=347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feqh/viewchp.asp?BID=308&amp;CID=347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feqh/viewchp.asp?BID=308&amp;CID=347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feqh/viewchp.asp?BID=308&amp;CID=347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al-eman.com/feqh/viewchp.asp?BID=308&amp;CID=347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al-eman.com/feqh/viewchp.asp?BID=308&amp;CID=347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al-eman.com/feqh/viewchp.asp?BID=308&amp;CID=347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al-eman.com/feqh/viewchp.asp?BID=308&amp;CID=347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-eman.com/feqh/viewchp.asp?BID=308&amp;CID=347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al-eman.com/feqh/viewchp.asp?BID=308&amp;CID=347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l-eman.com/feqh/viewchp.asp?BID=308&amp;CID=347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al-eman.com/feqh/viewchp.asp?BID=308&amp;CID=347#TOP#TOP" TargetMode="External"/><Relationship Id="rId355" Type="http://schemas.openxmlformats.org/officeDocument/2006/relationships/numbering" Target="numbering.xml"/><Relationship Id="rId356" Type="http://schemas.openxmlformats.org/officeDocument/2006/relationships/fontTable" Target="fontTable.xml"/><Relationship Id="rId3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01:00Z</dcterms:created>
  <dc:creator>Wael Salah</dc:creator>
  <dc:description/>
  <dc:language>en-US</dc:language>
  <cp:lastModifiedBy>Wael Salah</cp:lastModifiedBy>
  <dcterms:modified xsi:type="dcterms:W3CDTF">2003-06-21T22:04:00Z</dcterms:modified>
  <cp:revision>9</cp:revision>
  <dc:subject/>
  <dc:title>المغني</dc:title>
</cp:coreProperties>
</file>