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سادس والخمس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سبق والرمي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viewchp.asp?BID=308&amp;CID=351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السبق والرمي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ق في النص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حافر والخف لا غ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ادا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بق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بقة عقد جائ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ترط أن يك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وض معلو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رط أن يطع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بق أصحا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مخ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 المتسابق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عشر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ق منكم فله عش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خرجا جمي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جز إلا أن يدخلا بينهما محل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شترط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بقة بالحيو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ترط في الره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تكون الدابتان من جنس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ول في المناض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روب المناض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ضرب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ضرب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ضرب الثا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ا إص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ضع من الهد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 أن يك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هما غر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ا أن يرم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شاقا كثيرة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20%23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اد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ويل والتشاغل عن الرمي بما لا حاجة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21%23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شاحا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ضع الوق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22%23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قد النضال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23%23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رج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عيمين السبق من عنده فسبق حز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24%23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ضال بين حز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25%23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وا حز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دخل معهم رجل لا يعرفو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26%23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ولوا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قرع فمن خرجت قرعته فهو الساب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27%23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ناضل اثن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خرج أحدهما السبق فقال أجنبي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ا شريكك في الغنم والغ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28%23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فضل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تناضلين صا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29%23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شرط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واص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30%23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طارت الر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31%23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مى فأخط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عا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32%23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شرط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واس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33%23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ا خاسق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وقع السهم في ثقب في الغ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34%23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آخر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رم هذا السهم فإن أصبت به فلك د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35%23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قدا النض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م يذكرا قوس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36%23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الر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قوس الفارس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51" \l "s37%23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نب أحدهما إلى فرسه فرس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سبق و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 جائزة بالسنة والإجماع أما السنة ف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بين الخيل المضمرة من الحفياء إلى ثني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تضمر من ثنية الوداع إلى مسجد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 موسى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فياء إلى ثنية الوداع ستة أميال أو سبعة أميال و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ن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بني زريق ميل أو نحوه وأجمع المسلمون على جواز المسابقة في الجملة والم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ربين مسابقة بغير عوض ومسابقة بعوض فأما المسابقة بغير عوض فتجوز مطلق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 بشيء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ابقة على الأقدام والسفن والطي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ال وال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يق وتجوز المصارعة ورفع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رف الأشد وغير ه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سفر مع عائشة فسابقته على رجلها فسب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ملت اللحم سابقته فسب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ت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لمة بن الأكوع رجلا من الأنصار بين يد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ذي ق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ر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نة فص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مر بقوم ي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يرفعونه ليعرفوا الأشد من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 عليهم وسائر المسابقة يق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أما المسابقة بعوض فلا تجوز إلا بين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إبل والرمي ل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ت هذه الثلاثة بتجويز العوض فيها لأنها من آلات الحرب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لمها وإحك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وق فيها وفي المسابقة بها مع العوض مبالغة في الاجت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ية لها والإحكا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الشرع بالأمر بها والترغيب في فعله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ع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م ما استطعتم من قوة ومن رباط الخيل ترهبون به عدو الله وعدو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قوة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الد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جلا رام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ة بن عامر الجهني يمر بي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الد اخرج بنا نرمي فلما كان 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طأت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م أحدثك حديثا سمعته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دخل بالسهم الواحد ثلاثة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نعه يحتسب في صنعه الخير والرام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بله ارموا واركبوا وأن ترموا أحب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ترك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اللهو إلا ثلاث تأديب الرجل فرسه وملاعبته أهله ور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سه ون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الرمي بعد ما علمه رغبة عنه فإنها نعمة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لا ت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وكم إلا الرهان والن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ال في الرمي والرهان في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اق فيهما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ابن عمر يشتد بين الهد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 خ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ها أنا بها وعن حذيف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ق في النصل والحافر والخف لا غ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بسكون الباء المسابقة والسبق ب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 الم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 والمراد بالنصل ها هنا السهم ذو الن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حافر الفرس وبالخف الب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 عن كل واحد منها بجزء منه يختص به ومراد الخرقي أن المسابقة بعوض لا تجوز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ثلاثة وب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قال 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 على الأقدام والمصارعة لورود الأثر ب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عائشة وصارع رك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ذهبين 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 في الطيور والسفن وجهان بناء على الوجهين في المسابقة على الأق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ارعة ولنا 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إلا في نصل أو خف أو ح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نفى السبق في غير هذ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راد به نفي ال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جوز الجعل إلا في هذه الثلاثة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به نفي المسابقة بعوض فإنه يتعين حمل الخبر على أحد الأمرين للإجماع عل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 بغير عوض في هذ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تقدير فالحديث حجة لنا ولأن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لا يحتاج إليها في الجهاد كالحاجة إليها فلم تجز المسابقة عليها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مي بالحجارة ورفعها إذا ثبت هذا فالمراد بالنصل السهام من النشاب والنبل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والحافر الخيل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 الإبل وحدها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 بكل ما له نصل من المزاريق وفي الرمح والسيف وجهان وفي الفيل والبغ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ير وجهان لأن للمزاريق والرماح والسيوف ن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فيل خف وللبغال والح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فر فتدخل في عموم الخب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حيوانات المختلف فيها لا تصلح لل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 ولا يقاتل عليها ولا يسه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يل لا يقاتل عليه أهل الإسلام والرم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وف لا يرمى بها فلم تجز المسابق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قر والتراس والخبر ليس ب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تجوز المسابقة به لأنه نكرة في إثبات وإنما هو عام في نفي ما لا تجوز الم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عوض لكونه نكرة في سياق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كان عاما لحمل على ما عهدت الم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ورد الشرع بالحث على ت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ا أن يستبقا أخرج أحدهما ولم يخرج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من أخرج أحرز سبقه ولم يأخذ من المسبوق شيئا وإن سبق من لم 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ز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سابقة إذا كانت بين اثنين أو حزبين لم تخل 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منهما أو من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ن غيرهما نظرت فإن كان من الإمام جاز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بيت المال لأن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حة وحثا على تعلم الجهاد ون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وإن كان غير إمام جاز له بذل العوض من ماله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ذل العوض من غير الإمام لأن هذا مما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هاد فاختص به الإمام لتولية الولايات وتأمير الأمراء ولنا أنه بذل لمال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صلحة وقربة فجاز كما لو اشترى به خيلا وسلاحا فأما إن كان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 من أحدهما دون الآخر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قتني فلك عشرة وإن سبقتك فلا شيء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ائز وحكي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لأنه قمار ولنا أن أحدهما يختص بال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رجه الإمام ولا يصح ما ذكره لأن القمار أن لا يخلو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غنم أو يغرم وها هنا لا خطر على أحدهما فلا يكون قمارا فإذا سبق المخرج أ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ه على صاحبه وإن سبق الآخر أخذ سبق المخرج فملكه وكان كسائر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وض في الجع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لك فيها كالعوض المجعول في رد الضالة والآبق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في الذمة فهو دين يقضي 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ر على تسليمه إن كان موسرا وإن أ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ه مع الغر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بقة عقد جائز ذكره ابن حامد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ازم إن كان العوض منهما وجائز إذا كان من أحد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ما وذكره القاضي احتمالا لأنه عقد من شرطه أن يكون العوض والمعوض معل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ازما كالإجارة ولنا أنه عقد على ما لا تتحقق القدرة على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جائ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د الآبق فإنه عقد على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تحت قدرته وبهذا فارق الإجارة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 المتعاقدين الفسخ قبل الشروع في الم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حدهما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و النقصان منها لم يلزم الآخر إجابته فأما بعد الشروع في الم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ظهر لأحدهما فضل على الآخر جاز الفسخ لكل واحد منهما وإن ظهر لأحدهما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سبقه بفرسه في بعض المسابقة أو يصيب بسهامه أكثر منه فللفاضل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فضول لأنه لو جاز له ذلك لفات غرض المسابقة لأنه متى بان له سبق صاحب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ها وترك الم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المقصود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ففي جواز الفسخ من المفضول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أن يكون العوض معلوما لأنه مال في عقد فكان معلوما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ويكون معلوما ب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قدر والصفة على ما تقدم في غير موضع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حالا ومؤجلا كالعوض في البيع ويجوز أن يكون بعضه حالا وبعضه مؤ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ضلتني فلك دينار حال وقفيز حنطة بعد شهر جاز وصح النضال لأن ما 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الا ومؤجلا جاز أن يكون بعضه حالا وبعضه مؤ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من غير أنه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حنطة بما تصير به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أن يطعم السبق أصحابه فالشرط فاسد لأنه عوض على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 غير العامل كالعوض في رد الآبق ولا يفسد العقد وبه قال أبو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قد لا تقف صحته على تسمية بدل فلم يفسد بالشرط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كاح وذكر القاضي أن الشروط الفاسدة في المسابقة تنقسم قسمين أحدهما ما يخل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عود إلى جهالة العوض أو المسافة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سد العق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لا يصح مع فوات شرطه والثاني ما لا يخل بشرط العقد نحو أن يشترط أن ي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أصحابه 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رط أنه إذا نضل لا يرمي أبدا أو لا يرمي شه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أن لكل واحد منهما أو لأحدهما فسخ العقد متى شاء بعد الشروع في العمل وأش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شروط باطلة في نفسها وفي العقد المقترن بها وجهان أحدهما صح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تم بأركانه وشر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ذف الزائد الفاسد بقي العقد صحيحا والثاني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ذل العوض لهذا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حصل له غرضه لا يلزمه العوض وكل موضع 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 فإن كان السابق المخرج أمسك سبقه وإن كا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جر عمله لأنه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لم يسلم له فاستحق أجر المثل كالإجارة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خرج غير المتسا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ا أو 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عشرة جاز لأن كل واحد منهما يطلب أن يكون سابقا وأيهم سبق استحق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وا جميعا فلا شيء لواحد منهم لأنه لا سابق فيهم وإن قال 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ا سبق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أيكما صلى فله عشرة لم يصح لأنه لا فائدة في طلب ال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رص عليه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ته ف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فله خمسة صح لأن كل واحد يطلب السبق لفائدت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الجعل وإن كانوا أكثر من اثن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فله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لى فله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 كل واحد منهم يطلب أن يكون سابقا أو مصليا والمصلي هو الثاني لأن رأس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الآخر والص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عظمان الناتئان من جانبي الذنب وفي الأثر عن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مر وخبطتنا عشواء 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تبتدر غاية يوما لمكر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 السوابق منا والمص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مج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أ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ئة وللمص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تا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انون وللناز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ر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وللمرتا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ا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حظ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ساد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مسون وللعاط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س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مؤم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ثا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لط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تاس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رون وللسكي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ش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شرة وللفسك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ال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صح لأن كل واحد يطلب ال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ما يلي السابق والفسكل اسم للآخر ثم يستعمل هذا في غير المسابقة ب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أن أسماء ابنة عميس كانت تزوجت جعفر بن أبي طالب وولدت ل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حمدا وع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ها أبو بكر الصديق فولدت له محمد بن أبي بكر ثم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ثلاثة أنت آخرهم لأخيار فقال ل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ل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م وإن جعل للمصلي أكثر من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ثله أو جعل للتالي أكثر من المصل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أو لم يجعل للمصلي شيئا لم يجز لأن ذلك يفضي إلى أن لا يقصد السبق بل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وت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منكم فله عشرة صح فإن جاءوا معا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لأنه لم يوجد الشرط الذي يستحق به الجعل في واحد منهم وإن سبقهم واحد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لوجود الشرط فيه وإن سبق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 العشرة وإن سبق تسعة وتأخ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شرة للتسعة لأن الشرط وجد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جعل بينهم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ق فله عشرة فرده تسعة ويحتمل أن يكون لكل واحد من السابقين عشرة ل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سابق فيستحق الجعل ب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دا لي فله عشرة فر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عبدا وفارق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دي فرده تسعة لأن كل واحد منهم لم يرد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حصل من الكل ويصير هذ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قتيلا فله سلبه فإن قتل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فلكل واحد سلب قتيله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الجماعة واحدا فلجميعهم سلب واحد 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كل واحد له سبق مفرد فكان له الجعل كاملا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من صلى فله خمسة فسبق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خمسة فعلى الأول من الوجهين للسا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هم درهمان وللمصلين خمسة لكل واحد منهم درهم و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 السابقين عشرة فيكون لهم خمسون ولكل واحد من المصلين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م خمسة وعشرون ومن قال بالوجه الأول احتمل على قوله أن لا يصح العق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لأنه يحتمل أن يسبق تسعة فيكون لهم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درهم وتسع و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يكون له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للمصلي من الجعل فوق ما للسابق فيفوت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جا جميعا لم يجز إلا أن يدخلا بينهما محللا يكاف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ه فرس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يره بعيريهما أو رميه رمييهما فإن سبقهما أحرز سبق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ابق أحدهما أحرز سبقه وأخذ سبق صاحبه فكان كسائ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خذ من الم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ب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 الذي يسابق عليه ويسمى الخطر والندب وال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ن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إذا أخذ وإذا أعطى ومن الأضداد ومتى استبق الاثنان وال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كل واحد منهما لم يجز وكان قمارا لأن كل واحد منهما لا يخلو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م أو ي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ما أخرجاه متساويا مثل أن يخرج كل واحد منهما عش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وتا مثل أن أخرج أحدهما عشرة والآخر خمس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قتني فلك علي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بقتك فلي عليك قفيز حنطة أو قال إن سبقتني فلك علي عشرة ولي عليك قفيز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ه فإن أدخلا بينهما محللا وهو ثالث لم يخرج شيئا جاز وبهذا 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حكى أشهب عن مالك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به وعن 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لا يرون بالدخيل بأس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لنا ما روى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خل فرسا بين فر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ؤ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بق فليس بقمار ومن أدخل فرسا بين فر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ن أن يسبق فهو ق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جعله قمارا إذا أمن أن يسبق لأنه لا يخلو كل واحد منهما من أن يغنم أو ي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ؤمن أن يسبق لم يكن قمارا لأن كل واحد منهما يجوز أن يخلو عن ذلك و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رس المحلل مكافئا لفرس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يره مكافئا لبعيريهما ورميه لرمي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مكاف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فرساهما جوادين وفرسه بطيئ فهو قمار للخبر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 سب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ده كعدمه وإن كان مكافئا لهما جاز فإن جاءوا كلهم الغاية د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حرز كل واحد منهما سب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محلل لأنه لا سابق فيهما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مستبقان المحلل وإن سبق المحل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ز السبقين بالاتفاق وإن سبق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بقين وحده أحرز سب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سبق صاحبه ولم يأخذ من المحلل شيئا وإن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ستبقين و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ز السابق مال نفسه ويكون سبق المسبوق بين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ل نصفين سواء كان المستبقون اثنين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كانوا مائة وبينهم م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ق منه جاز وكذلك لو كان المحلل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لا فرق بين الاثنين و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في المسابقة بالحيوان تحديد المسافة وأن يكون لابتداء عد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غاية لا يختلفان فيها لأن الغرض معرفة أسبقهما ولا يعلم ذلك إلا بتساوي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حدهما قد يكون مقصرا في أول عدوه سريعا في انتهائه وقد يكون ب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إلى غاية تجمع حاليه ومن الخيل ما هو أصبر والقارح أصبر من غير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بين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 القر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سبق بين الخيل المضمرة من الحفياء إلى ثنية الوداع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ميال أو سبعة وبين التي لم تضمر من الثنية إلى مسجد بني ز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فإن استبقا بغير غاية لينظر أيهما يقف أولا لم يجز لأنه يؤدي إلى أن لا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حتى ينقطع 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ذر الإشهاد على السبق فيه ويشترط في المسابقة إر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ين أو البعيرين دفعة واحدة فإن أرسل أحدهما قبل الآخر ليعلم هل يدركه الآخ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م يجز هذا في المسابقة بعوض لأنه قد لا يدركه مع كونه أسر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د المس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يكون عند أول المسافة من يشاهد إرسالهما ويرتبهما وعند الغاية من ي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منهما لئلا يختلفا في ذلك ويحصل السبق في الخيل بالرأس إذا تماث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ن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فا في طول العنق أو كان ذلك في الإبل اعتبر السبق بالكت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الرأس مت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ويل العنق قد يسبق رأسه لطول عنقه لا لسرعة عدو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ما يرفع رأسه وفيها ما يمد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سبق رأسه لمد عنقه لا لسبقه ف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نا الك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بق رأس قصير العنق فهو سابق لأن من ضرورة ذلك كونه سابق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طويل العنق بأكثر مما بينهما في طول العنق فقد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قدره لم يسب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قل فالآخر السابق ونحو هذا كله قول الشافعي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بق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ذن كان سابقا ولا يصح لأن أحدهما قد يرفع رأسه ويمد الآخر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ساب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نه لذلك لا لسبقه وإن شرطا السبق بأقدام معلومة كثلاثة أو أكثر أو أقل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اطان ذلك كما في الرمي وليس بصحيح لأ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ضبط ولا يقف الفرسان عند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عرف مساحة ما بينهما وقد روى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لي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علي قد جعلت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بقة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 فدعا سراقة بن ما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ر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ت إليك ما ج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نقي من هذه السبقة في عنقك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ت الميط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بد الرحمن الميطان مرسلها من الغا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 الخيل ثم 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 مصلح لل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مل لغلام أو طارح لجل فإذا لم يجبك أحد فكبر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ها عند الثالثة فيسعد الله بسبقه من شاء من خلقه وكان علي يقعد على منتهى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 خطا ويقيم رجلين متقابلين عند طرف الخط طرفيه بين إبهامي أرج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ر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جلين ويقو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أحد الفرسين على صاحبه بطرف أذنيه أو 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ر فاجعلا السبقة له فإن شككتما فاجعلوا سبق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رنتم ثنتين فاج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من غاية أصغر الثنتين ولا جلب ولا جنب ولا شغار في الإسلام وهذا الأد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بتداء الإرسال وانتهاء الغاية من أحسن ما قيل في هذ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وي عن أمير المؤمنين علي رضي الله عنه في قضية أمره ب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ض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تبع ويعم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في الرهان أن تكون الدابتان من جنس واحد فإن كان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رس والبعير لم يجز لأن البعير لا يكاد يسبق الفرس فلا يحصل الغ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ابقة وإن كانتا من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ربي والبرذون أو البختي والعرابي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ذكره أبو الخطاب لأن التفاوت بينهما في الجري معلوم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فأشبها الجنسي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ذكره القاضي وهذا مذهب الشافعي لأنهما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سبق كل واحد منهما الآخر والضابط الجنس وقد وجد ويكفي في ال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لى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ول في المناض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سابقة في الرمي بالسهام والمناضلة مصدر ناضلته نض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ي الرمي نضالا لأن السهم التام يسمى نضلا فالرمي به عمل بالنضل ف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ضالا ومنا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اتلته قتالا ومقاتلة وجادلته جدالا ومجادلة ويشترط ل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دد الرشق مع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شق بكسر 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وأهل اللغ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بارة عما بين العشرين والثلاثين والرشق بفتح ال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نفسه مصدر رشقته رشقا أي رميت رميا وإنما اشترط علمه لأنه لو كان مجه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ضى إلى الخلاف لأن أحدهما يريد القطع والآخر يريد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دد الإصابة معلوما 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ق 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ابة خمسة أو ستة أو ما يتفقان عليه منها إلا أنه لا يجوز اشتراط 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صابة جميع الرشق أو إصابة تسعة أعشاره ونحو هذا لأن الظاهر أ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فوت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اؤهما في عدد الرشق والإصابة وصفتها وسائر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فإن جعلا رشق أحدهما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عشرين أو شرطا أن يصيب أحدهما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طا إصابة أحدهما خواسق والآخر خواصل أو شرطا أن يحط أحد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ته سهمين أو يحط سهمين من إصابته بسهم من إصابة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طا أن ي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ن بعد والآخر من قرب أو أن يرمي أحدهما وبين أصابعه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 سهمان أو أن يرمي أحدهما وعلى رأسه شيء والآخر خال عن شاغل أو أن يح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احدا من خطئه لا له و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 مما تفوت به المساواة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وضوعها على المساواة والغرض معرفة الحذ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أحدهما على الآخر فيه 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لا يحصل فإنه ربما أصاب أحدهما لكثرة رميه لا لحذ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ت المسا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ابقة على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فا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ل وهو المصيب ل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ما كان 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خصلت مناضلي خصلة وخصلا ويسمى ذلك القرع والقرط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طس إذا أصاب أو حوابي وهو ما وقع بين يدي الغرض ثم وثب إليه وم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 الصبي أو خواصر وهو ما وقع في أحد جانبي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رة ل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إنسان أو خوارق وهو ما خرق الغرض ثم وقع بين يديه أو خواسق وهو ما خرق 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ه أو موارق وهو ما أنفذ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من ورائه أو خوازم وهو ما خزم ج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وإن شرطا الخواسق والحوابي مع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ض هو ما يقصد إصابته من قرطاس أو 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لد أو خشب أو قرع أو غيره ويسمى غرضا لأنه يقصد ويسمى شارة وشنا قال الأ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صب في الهدف فهو القر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صب في الهواء فهو الغرض ويجب أن يكون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 بالمشاهدة أو بتقديره بشبر أو شبرين بحسب 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إصابة 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سعته وض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المسافة إما بالمشاهدة أو بالذرعان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 أو مائتي ذراع لأن الإصابة تختلف بقربها و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ما اتفقا عليه جاز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ا مسافة بعيدة تتعذر الإصابة في مثلها وهو ما زاد على ثلاثمائة ذراع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غرض يفو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 رمى إلى أربعمائة ذراع إلا عقبه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ن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 الرماة فلا يصح مع الإبهام لأن الغرض معرفة حذ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مي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رفة حذق رام في الجملة ولو عقد اثنان نضالا على أربع 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ثلاثة لم يجز لذلك ولا يشترط تعيين القوس والسهام ولو عينها لم ت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صد معرفة الحذ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ختلف إلا بالرامي لا باختلاف القوس والسها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ان يعتبر تعيين الحيوان الذي يسابق به ولا يعتبر تعيين الراكب لأن الغرض 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ذق الراكب وكل ما يعتبر تعيينه إذا تلف انفسخ العقد ولم يقم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لأن العقد تعلق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سخ بتلف العين ولأن الغرض معرفة حذق الرام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 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اتت معرفة ذلك بموته ولا يعرف حذقه من غيره وما لا يتعي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ه لعذ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لف قام غيره مقامه فإن شرطا أن لا يرمي بغير هذا الق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غير هذا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ركب غير هذا الراكب فهذه شروط فاسدة لأنها ت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عقد أشبهت ما إذا شرط إصابة بإصا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مسابقة في الإصابة ولو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لأبع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 الغرض من الرمي الإصابة لا بعد المسافة فإن المقصود من 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قتل العدو أو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صيد أو نحو ذلك وكل هذا إنما يحصل من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اضلة على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المبادرة وهو أن ي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ى خمس إصابات من عشرين ر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سابق فأيهما سبق إليها مع تساويهما في الر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بق فإذا رميا عشرة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أحدهما خمسا ولم يصب الآخر خم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صيب خمسا هو السابق لأنه قد سب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سواء أصاب الآخر أربعا أو 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صب شيئا ولا حاجة إلى 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ق لأن السبق قد حصل بسبقه إلى ما شرطا السبق إليه وإن أصاب كل واحد م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خم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ابق فيهما ولا يكملان الرشق لأن جميع الإصابة المشروطة قد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يا فيها فإن رمى أحدهما عشرا فأصاب خم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ى الآخر تسعا فأصاب أربع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السبق ولا بعدمه حتى يرمي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طأ به فقد سبق الأول وإن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ابق فيهما وإن لم يكن أصاب من التسعة إلا ثلاثا فقد سبقه الأو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رمي العاشر لأن أكثر ما يحتمل أنه يصي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ه ذلك ع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ب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ضرب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فضل صاحبه بإصابة أو إصابتين أو ثلاث من عشرين ر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بق ويسمى مفاضلة ومحاطة لأن ما تساويا فيه من الإصابة محطوط غير معتد به و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مال الرشق إذا كان في إتمامه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فضل صاحبه بثلاث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ق فرميا اثنتي عشرة رمية فأصابه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طأها الآخر كلها لم يلزم 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ق لأن أكثر ما يحتمل أن يصيب الآخر الثماني الباقية يحطها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هذا عن كونه سابقا وإن كان الأول إنما أصاب من الاثنتي عشرة عشرا لزم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ا الثالثة عشرة فإن أصاب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طآ أو أصابها الأول وحده فقد سبق ولا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تمام الر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ابها الآخر وأخطأها الأول فعليهما أن يرميا ال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ها وفيما بعدها كالحكم في الثالثة عشرة وأنه متى أصابا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آ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صابها الأول فقد سبق ولا يرميان ما بعدها وإن أصابها الآخر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ا ما بعدها وهكذا كل موضع كان في إتمام الرشق فائدة لأحدهما لزم إتمامه وإن يئ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إتمامه فإذا بقي من العدد ما يمكن أن يسبق أحدهما به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قط أحدهما به سبق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إتمام وإلا فلا فإذا كان السبق يحصل ب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ات من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يا ثماني عشرة فأخطآها أو أصاب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اويا في ال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م يلزم إتمام الرشق لأن أكثر ما يحتمل أن يصيب أحدهما هاتين الرم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طئهم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السبق بذلك وكذلك إن فضل أحدهما الآخر بخمس إصابات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لم يلزم الإتمام لأن إصابة الآخر بالسهمين الباقيين لا يخرج الآخر ع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 بثلاث إصابات وإن لم يفضله إلا ب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ا السهم الآخر فإن أصابه المفض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عليهما رمي الآخر فإن أصابه المفضو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سبق الأول وإن أخطآ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ين أو أصاب الأول في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ي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ا أصاب خمسا من عشرين فهو سابق فمتى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خمسا من العشرين ولم يصبه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سابق وإن أصاب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 أو لم يصب واحد منهما خم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سابق فيهما وهذه في معنى المحاطة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إتمام الرشق ما كان في إتمامه فائدة فإذا خلا عن ا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إت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صاب كل واحد منهما خمسا لم يلزم إتمامه ولم يكن فيهما سابق إن رميا ست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ب واحد منهما شيئا لم يلزم إتمامه ولا سابق فيهما لأن أكثر م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ب أحدهما الأربع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السبق بذلك واختلف أصحابنا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معرفة الرمي هل هو مبادرة أو محاطة أو مفاضلة‏؟‏ لأن غرض الرم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فمنهم من تكثر إصابته في الابتداء دون الانت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هو بالعكس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 ذلك ليعلم ما دخل فيه وظاهر كلام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حتاج إلى اشتراط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نضال المبادرة وأن من بادر إلى الإصابة فهو السابق فإنه إذا شرط أن ال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صاب خمسة من عشرين فسبق إليه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د الشرط ولأصحاب الشافعي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ا إصابة موضع من الهدف على أن يسقط ما قرب من إصابة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د من إصابة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ثم فضل أحدهما الآخر بما شرطاه كان سابق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هو مذهب الشافعي لأن هذا نوع من المح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صاب أحدهما موضع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غرض شبر وأصاب الآخر موضعا بينه وبين الغرض أقل من شبر أسقط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أول الغرض أسقط الثاني فإن أصاب الثاني الدائرة التي في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أن الغرض كله موضع للإصابة فلا يفضل أحدهما صاحبه إذا أصاباه جميع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ا ذلك وإن شرطا إن يحسب كل واحد منهما خاسقه بإصابتين جاز لأن أحدهما لم ي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يكون لهما غرضان يرميان أحدهما ثم يمضيان إليه فيأخ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هام يرميان الآخر لأن هذا كان فعل أصحاب رسو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غرضين روضة من رياض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الت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حذيفة يشتد بين الهدف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ها أنا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يص وعن ابن عمر مثل ذلك والهدف ما ينصب الغرض عليه إما تراب مجموع وإما 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روى ع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شتدون بين الأغ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حك بعضهم إلى بعض فإذا جاء الليل كانوا رهبانا فإن جعلوا غرضا واحدا جا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يحصل به وهو عادة أهل عصرنا ولا بد في المناضلة أن يبتدئ أحدهما ب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لو رميا معا أفضى إلى الاختلاف ولم يعرف المصيب منهما فإن كان ال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ن يختاره منهما فإن لم يختر وتشاحا أقرع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هما كان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ديم فبدره الآخر فرمى لم يعتد له بسهمه أصاب أو أخطأ وإذا بدأ أحد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الآخر في الثاني تعديلا بينهما وإن شرطا البداءة لأحدهما في كل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 موضوع المناضلة على المسا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فاضل فإن فعل ذلك من غير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 منهما جاز لأن البداءة لا أثر لها في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تجويد الرم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أن يبدأ كل واحد منهما من وجهين متواليين جاز لتساويهما ويحتمل أن يكون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ءة في كل موضع ذكرنا غير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ثر في العقد لأنه لا أثر له في تج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ولا كثرة إصابة وكثير من الرماة يختار التأخر على الب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وجو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كعدمه إذا رمى البادئ بسهم رمى الثاني بسهم كذلك حتى يقضيا رميهما لأن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ضلة يقتضي المراس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أقرب إلى التساوي وأنجز للرمي لأن أحدهم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سه ويعدل سهمه حتى يرمي الآخر وإن رميا بسهمين س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 وهو العاد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ة فيما رأينا وإن اشترطا أن يرمي أحدهما رشقا ثم يرم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مي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ا ثم يرمي الآخر مثله جاز لأن هذا لا يؤثر في مقصود المنا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ف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كما يجوز أن يشترط في البيع ما لا يقتضيه الإطلاق من النقود والخيار و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غير مانع من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ا أن يرميا أرشاقا كثيرة جاز لأنه إذا جاز على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ثير ولا بد أن تكون معلومة ثم إن شرطا أن يرميا منها كل يوم قدرا اتفق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الغرض في هذا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أو أحدهما قد يضعف عن الرمي كله مع حذق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ا العقد جاز وحمل على التعجيل والحلول كسائر الع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ميان من أول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ه إلا أن يعرض عذر يمنع من مرض أو ريح أو تشوش الس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حاجته إلى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اب أو صلاة أو قضاء حاجة لأن هذه مستثناة بالعرف وكذلك المطر فإنه يرخي الو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د الرشق إذا جاء الليل تركاه لأن العادة ترك الرمي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العق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إطلاق إلا أن يشترطا الرمي ليلا فيأخذ أحدهما صاحبه بذلك فإن كانت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رة اكتفى بذلك وإلا رميا في ضوء شمعة أو مشعل وإن عرض عارض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ه أو كسر قوس أو قطع 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كسر سهم جاز إبداله فإن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الرمي حتى يزول ا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أحدهما الت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اغل عن الرمي بما لا حاجة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القوس والوتر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التطويل على صاحبه لعله ينسى القصد الذي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 يف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 ذلك وطولب بالرمي ولا يدهش بالاستعجال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ري الإصابة ويمنع كل واحد منهما من الكلام الذي يغيظ به صاحبه مثل أن يرت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جح بالإصابة ويعنف صاحبه على الخطأ أو يظهر له أنه يعلمه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 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مير والشاهدين وغيرهم يكره لهم مدح المصيب وزهز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نيف المخطئ وزجره لأن فيه كسر قلب أحدهما وغي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شاحا في موضع الوقوف فإن كان ما طلبه أحدهما أولى مث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موقفين يستقبل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يحا يؤذيه استقبالها ونحو ذلك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قول من طلب استدبارها لأنه العرف إلا أن يكون في شرطهما 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الشرط أ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 الرمي ليلا وإن كان الموقفان سواء كان ذلك إل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بداءة فيتبع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الوجه الثاني وقف حيث شاء ويتبع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عقد النضال على جماعة ؛ لأنه ي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ر على أصحاب له ينتضلون 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، وأنا مع ابن الأد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ون ، و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رمي وأنت مع ابن الأدرع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وا ، وأنا م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جاز أن يكونا اثنين ، جاز أن يكونوا جما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المقصود معرفة الحذق ، وهذا يحصل في الجماعتين ، فجاز ، كما في سباق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النبي صلى الله عليه وسلم سبق بين الخيل المضمرة ، وسبق بين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تض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كون كل حزب بمنزلة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قد النضا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ناضلوا حز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اضي ، أنه يجو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وي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؛ لأن التعيين شرط ، وقبل التفاضل لم يتعين من في كل واحد من الحز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، إذا تفاضلوا ، عقدوا النضال بع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القاضي ، يجوز العق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اض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تسموا بالقرعة ؛ لأنها ربما وقعت على الحذاق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بين ، وعلى الكوادن في الآخر ، فيبطل مقصود النضال ، بل يكون لكل حزب رئيس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ار أحدهما واحدا ، ثم يختار الآخر واحدا كذلك ، حتى يتفاضلوا جميعا ،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الخيار إلى أحدهما في الجميع ، ولا أن يختار جميع حزبه أولا ؛ لأنه 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اق كلهم في حز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جعل رئيس الحزبين واحدا ؛ لأنه يميل إلى حز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لحقه الته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ختار كل واحد من الرئيسين أكثر من واحد 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 من التسا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ختلفا في المبتدئ بالخيار منهما ، أقرع بي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تار أولا ، وأخرج السبق ، أو يخرجه أصحا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إنما يستحق بالسبق لا في مقابلة تفضل أحدهما ب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رج أحد الزعيمين السبق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 حزبه لم يكن على حز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أنه جعله على نفسه دونهم وإن شرطه عليهم فهو عليهم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لح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بالسوية من أصاب منهم ومن لم يصب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على الحزب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ة وفي الوجه الآخر يقسم بينهم على قدر الإصابة وليس لمن لم يصب منهم شي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 بالإصابة فكان على 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 بمن وجدت منه بخلاف المسبوقين فإن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لالتزامهم له وقد استووا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 النضال بين حز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كون الرشق يمكن قسمه بينه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ويتساوون فيه فإن كانو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كون له ثلث وإن كانوا أربعة 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زاد لأنه إذا لم يكن كذلك بقي سهم أو أكثر لا يمكن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وا حز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معهم رجل لا يعرفونه في أحد الحزب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الرمي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حسنه بطل العقد فيه وأخرج من الحزب الآخر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ئه لأن كل واحد يجعل في مقابلت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تار أحد الزعيمين واحدا وي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آخر في مقابلته وهل يبطل في الباقين‏؟‏ على وجهين بناء على تفريق الصفق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فلكل حزب الخيار لتبعيض الصفقة في حقهم وإن بان را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ابة فقال حز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اه كثير الإصابة أو لم ن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ن كثير الإصاب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زب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اه قليل الإصابة لم يسمع ذلك منهم وكان كمن عرفوه لأن شرط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 العقد من أهل الصنعة دون الحذق كما لو اشترى عبدا على أنه 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ذقا أو ناقصا فيها لم ي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رع فمن خرجت قر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سابق ولا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قرعته فالسب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مي فأينا أصاب فالسبق عل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وض في 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 بالقرعة ولا بالإصابة وإن شرطوا أن يكون فلان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مقدم الآخر ثم فلان ثانيا من الحزب الأول وفلان ثانيا من الحز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اسدا لأن تقديم كل واحد من الحزب يكون إلى زعيمه وليس للحزب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ته في ذلك فإذا شرطوه كان 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ناضل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دهما السبق فقال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ريك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الغرم إن نضلك فنصف السبق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ضلته فنصفه لي لم يجز وكذلك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ناضلون ثلاثة فيهم محلل فقال رابع للمستب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ريككما في الغنم وال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طلا لأن الغنم والغرم إنما يكون من المناضل فأما من لا ي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 ولا غرم ولو شرطا في النضال أنه إذا جلس المستبق كان عليه السبق لم يج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على النضال وهذا الشرط يخالف مقتضى الن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ضل أحد المتناضلين صاحبه فقال الم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رح فضلك وأعط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 لم يجز لأن المقصود معرفة الحذ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منع منه وإن فسخا العقد وعقدا عق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جاز وإن لم يفسخ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رميا تمام الرشق فتمت الإصابة له مع ما أسقطه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دينار إن كان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شرطهما حواصل وهي الإصابة المطلقة اعتد بها كيفما و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يصيب بنصل السهم فإن أصاب بعرضه أو ب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نقلب السهم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فيصيب فوقه الغرض لم يعتد به لأن هذا من سيئ الخطأ وإن انقطع السهم قط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ت القطعة الأخرى لم يحتسب به فإن كان الغرض جلدا خيط عليه شنبر كشنبر الم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ا له عرى وخيوطا تعلق به في الع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الشنبر أو العرى نظرت في شرط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إصابة الغرض اعتد له لأن ذلك من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عاليق وهي الخيوط فلا يعت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ابتها على كلا الشرطين لأنها ليست من الج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الغرض فأشبه إ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ارت الريح الغرض فوقع السهم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شرطهما حو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 له به لعلمنا أنه لو كان الغرض في موضعه أصابه وإن كان شرطهما خواسق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فإن كانت صلابة الهدف كصلابة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في الهدف احتسب ل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بقي مكانه لثبت فيه كثبوته في الهد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ثبت فيه مع التساو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 وإن كان الهدف أصلب فلم يثبت فيه أو كان رخ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سب السهم له ول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لا نعلم هل كان يثبت في الغرض لو بقي مكانه أولا‏؟‏ وهذا مذهب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شرطهما خواسق لم يحتسب له بالسه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 موضعه ول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لا ندري هل يثبت في الغرض لو كان موجودا أو لا‏؟‏ وإن وقع السهم في غير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 به على راميه لأنه خطأ ولو وقع في الغرض في الموضع الذي ط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علي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ه إلا أن يكونا اتفقا على رميه في الموضع الذي طار إلي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إذا ألقت الريح الغرض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مى فأخطأ لعارض من كسر قوس أو قطع وتر أو حيوان اعترض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أو ريح شديدة ترد السهم ع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سب عليه بذلك السهم لأن خطأه للعا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وء رمي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صاب لم يحتسب له لأنه إذا لم يحتسب عليه لم ي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يح الشديدة كما يجوز أن تصرف الرمي الشديد فيخطئ يجوز أن تصرف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طئ عن خطئه فيقع مصيبا فتكون إصابته ب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حذق رميه فأما إن وقع ال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ئل بينه وبين الغرض فمرقه وأصاب الغرض حسب له لأن إصابته لسداد ر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ته فهو أولى من غيره وإن كانت الريح لينة خفيفة لا ترد السهم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و لا يخلو من ريح ولأن الريح اللينة لا تؤثر إلا في الرمي الرخو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شرطهما خواسق والخ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قب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ه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 الغرض بنصله وثبت فيه حس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دشه ولم يثقبه لم يحتسب له وحس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رق منه احتسب له به لأن ذلك لقوة رميه فهو أبلغ من الخاسق وإن خ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ثقبه ويقع بين يديه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 له لأنه ثقب ثقب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سق وإنما لم يثبت السهم لسبب آخر من سعة الثقب أو غير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س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شرطهما الخواسق والخاسق ما ثبت وثبوته يكون بحذق الر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ه برم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ا عليه فإن كان امتناع السهم من الثبوت لمصادفته ما يمنع الثبوت من حصاة أو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ض غليظة ففيه الوجهان إلا أنه إذا لم يحتس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د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ض منعه من الثبوت فأشبه ما لو منعه عارض من الإصابة وإن اختلفا في وجود ال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موضع الثقب باتفاقهما أو ببينة نظر في الموضع فإن لم يكن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فالقول قول 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 ما يمنع فالقول قول المدعي ولا يم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تشهد بصدق ما ادعاه وإن لم يعلما موضع الث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ا اتفقا على أنه 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ولم يكن وراءه شيء يمنع فالقول قول المنكر بغير يمين أيضا لأنه لا مان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راءه ما 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المصاب عليه أنه لم يكن السهم في موضع وراءه م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لأن الأصل عدم الإصابة مع احتمال ما يقوله المصيب وإن أن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رق أيضا فالقول أيضا قوله مع يمينه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ا خاس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سهم في ثقب في الغرض أو موضع بال فنق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 الهدف معلقا في الغرض نظرت فإن كان الهدف صليبا كصلابة الغرض فثب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له لأنه علم أن الغرض لو كان صحيحا لثبت فيه وإن كان الهدف ترابا أهيل لم ي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عليه لأننا لا نعلم هل كان يثبت في الغرض لو أصاب موضعا منه قويا أو ل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ف السهم في ثقب في الغرض قد ثبت في الهدف مع قطعة من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ر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قت وهذه الجلدة قطعها سهمي لشدة الرمية فأنكر صاح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كانت مقط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أن الغرض كان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رامي وإن اختلفا فذكر القاض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قبلها إن كان الهدف رخوا لم يعت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ويا صلبا اعتد به وإن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ه في سهم ثابت في 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 له به وإن كان شرطهما خواسق لم يحتسب له ب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نا لا نعلم يقينا أنه لولا فوق السهم الثابت لخسق وإن أصاب 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خسق احتسب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رجل 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هذا السهم ، فإن أصبت به ، فلك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، وكان جعالة ؛ لأنه بذل مالا له في فعل له فيه غرض صحيح ، ولم يكن هذا نضالا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ضال يكون بين اثنين أو جماعة على أن يرموا جميعا ، ويكون الجعل لبعض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ابق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بت به فلك درهم ، وإن أخطأت فعليك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ق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عشرة أسهم ، فإن كان صوابك أكثر من خطئك ، ف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؛ لأنه جعل الجعل في مقابلة الإصابة المعلومة ، فإن أكثر العشرة أ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، وليس ذلك بمجهول ؛ لأنه بالأقل يستحق الجع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صو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، فلك بكل سهم أصبت به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عشرة ، ولك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 أصبت به منها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بكل سهم زائد على النصف من المصيبات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عل معلوم بتقديره بالإصابة ، فأشبه ما لو قال استق لي من هذا البئر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بكل دلو ت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عبدا من عبيدي ، فله بكل عبد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طؤك أكثر ، فعليك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هذا ، لم يجز ؛ لأنه ق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عشرة ، فإن أخطأتها فعليك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هذا ، لم يجز 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 يكون في مقابلة عمل ، ولم يوجد من القابل عمل يستحق به شيئ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مي لأجن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طأت ، فلك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؛ 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قدا النض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ا قوسا فظاهر كلام القاضي أنه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ان في القوس إما العربية وإما العج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تى يذكرا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س الذي يرميان عليه في الابتداء لأن إطلاقه ربما أفضى إلى الاختلاف وقد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عنه بالتعيين للنوع فيجب ذلك وإن اتفقا على أنهما يرميان بالنش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ينصرف إلى الرمي بالقوس الأعجمية لأن سهامها هو المسمى بالن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ام العربية يسمى نبلا فإن عين نوعا من الق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عدول عنها إلى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حدهما قد يكون أحذق بالرمي بأحد النوعين دون الآخر وإن عينا قوسا بعي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ين لأنها قد تنكسر ويحتاج إلى إبدالها لأن الحذق لا يختلف باختلاف عين ال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نوع وإن تناضلا على أن يرمي أحدهما بالعربية والآخر بالفارسية أو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س الزن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بقوس الجرخ أو قوس الحسبان وهو قوس سهامه ق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مثل القصبة ثم يرمي بها ففيها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هو قول القاضي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ما نوعا جنس فصحت المسابقة مع اختلا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يل والإبل والث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مسابقة مع اختلافهما لأنهما يختلفان في الإصابة فجرى مجرى المسابقة بين جن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 المسابقة بين نوعي الخيل و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أحمد إباحة الرمي بالقوس الفارسية ونص على جواز الم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ره لأنه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مع رجل قوسا فارس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ا فإنها ملعونة ولكن عليكم بالق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ماح القنا فبها يؤيد الله الدين وبها يمكن الله لكم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اد الإجماع على الرمي بها وإباحة حملها فإن ذلك جاز ف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يحصل الجهاد بها في عصرنا وأكثر الأعصار المتقدمة وأم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لعنها لأن حملتها في ذلك العصر العجم ولم يكونوا أسلمو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من حملها لعدم معرفتهم بها ولهذا أمر برماح القنا ولو حمل إنسان رمحا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ذموما وحكى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ا استدلوا على القسي الفارسية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4">
        <w:bookmarkStart w:id="36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عدوا لهم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طعتم من قو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هذا مما استطاعه من القوة فيدخل في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إذا أرسل الفرسان أن يجنب أحدهما إلى فرسه فر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ضه على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صيح به وقت سباقه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نب ولا ج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جنب أن يجنب المسابق إلى فرسه فرسا لا راكب عليه يحرض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على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ثه عليه هذا ظاهر كلام الخرق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 ي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 يتحول عند الغاية عليه لكونها أقل كلالا وإعياء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ق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 هذا يصح لأن الفرس التي يسابق عليها لا بد من تعيينها فإن كانت التي يت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صل السبق بها وإن كانت التي يتحول إليها فما حصلت المسابقة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ح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السباق ذلك ولأن هذا متى احتاج إلى التحول والاشتغ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سبق باشتغ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رعة غيره ولأن المقصود معرفة عدو الفرس في الحلب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كان إنما يركبه في آخر الح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صل المقصود وأما الجلب فهو أن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رسه يركض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لب عليه ويصيح وراءه يستحثه بذلك على العدو هكذا فس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ب والجنب في الرهان وروي عن أبي عبيد كقول مالك وحك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نى الجلب أن يحشر الساعي أهل الماشية ليصدق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عل ليأ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اههم فيصدقهم والتفسير الأول هو الصحيح لما روى 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لب ولا جنب في ال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ي السباق و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لب ولا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غار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ب على الخي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ان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7,60,60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feqh/viewchp.asp?BID=308&amp;CID=351#TOP#TOP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351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351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351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351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351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351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351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351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351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351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351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351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351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351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351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351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351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351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351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351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351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51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351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351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351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351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351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351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351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351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351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351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351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351#TOP#TOP" TargetMode="External"/><Relationship Id="rId74" Type="http://schemas.openxmlformats.org/officeDocument/2006/relationships/hyperlink" Target="javascript:openquran(7,60,60)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351#TOP#TOP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06:00Z</dcterms:created>
  <dc:creator>Wael Salah</dc:creator>
  <dc:description/>
  <dc:language>en-US</dc:language>
  <cp:lastModifiedBy>Wael Salah</cp:lastModifiedBy>
  <dcterms:modified xsi:type="dcterms:W3CDTF">2003-06-21T22:07:00Z</dcterms:modified>
  <cp:revision>5</cp:revision>
  <dc:subject/>
  <dc:title>المغني</dc:title>
</cp:coreProperties>
</file>