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بع والخمس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أيم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5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يما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اليمين من كل مكلف مختار قاصد إلى ال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ح اليمين من الكافر وتلزمه الكفارة بال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لحلف بغير 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الإفراط في الحلف ب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يمان تنقسم خمسة أقس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ون اليمين على فعل واجب أو ترك محرم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عل شيئًا ناسيًا فلا شيء عليه إذا كانت اليمين بغير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ت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عل غير عالم بالمحلوف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كره على الفعل ينقسم قس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على شيء‏‏ وهو يعلم أنه كاذب فلا كفار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فارة إنما تلزم من حلف يريد عقد ال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على شيء يظنه كما حلف فلم يكن‏‏ فلا كفار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مين المكفر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حلف بالله ـ عز وجل أو باسم من أسم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بصفات الله ـ تعالى كالقسم بأسمائه وصف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 الله يمين مكف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عمر الله فهي يمين موجبة ل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يم الله‏‏ أو وايمن الله يمين موجبة ل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وف القسم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قسم بغير حرف الق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اب القسم بأربعة أح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ها الله ونوى اليمين فهو 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لته أن الحلف بالقرآن‏‏ أو بآية منه أو بكلام الله يمين منعقد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بالمصحف‏‏ انعقدت يم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رج النذر مخرج ال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 بالعهد أ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عهد الله وكفالته فذلك 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رواية عن أحمد‏‏ في الحلف بالخروج من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و يستحل ترك الصلاة أو الصيام أو الزكاة فهو كالح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براءة من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لحلف بالبراءة من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ا حرام على إن فعلت و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م بالله‏‏ أو أشهد بالله أو أعزم ب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لف بالله‏أو حلفا بالله أو قسما بالله فهو 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مت‏ أو آليت أو حلفت أو شهدت لأفعلن ولم يذكر بالله‏‏ فع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مد رواي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زم‏ أو عزمت لم يكن قسما نوى به القسم أو لم ين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لف بأمانة الله يمين مكف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أمانة لا فعلت ونوى الحلف بأمانة الله فهو يمين مكف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الحلف بالأم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نعقد اليمين بالحلف بمخلوق كالكعبة والأنبياء وسائر المخلو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بهذه الأشياء كلها على شيء واحد‏‏ فحنث فعليه كفارة واحد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 يمينًا واحدة على أجناس مختل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على شيء واحد بيمينين مختلفي الكفارة لزمته في كل واحدة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مينين كفار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بحق القرآن لزمته بكل آية كفارة 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حلف بنحر ولده رواي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ذر ذبح نفسه‏‏ أو أجنبي ففيه عن أحمد رواي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أحمد في امرأة نذرت نحر ول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بعتق ما يملك فحنث عتق عليه كل ما ي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علت‏‏ فلله على أن أعتق عبدي أو أحر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نث‏ عتق عليه عبيده وإماؤه ومدبر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 فلان حر‏‏ إن دخلت الدار ثم دخلها لم يعتق العبد ب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إن فعلت كذا فمال فلان صدقة أو فعلى فلان حجة أو فمال فلان 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أو هو بريء من الإسلام وأشباه هذا‏‏ فليس ذلك ب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فهو مخير في الكفارة قبل الحنث و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فير قبل اليمين فلا يجوز عند أحد من الع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فير قبل الحنث وبعده سواء في الفضي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حنث في اليمين محظورًا فعجل الكفارة قبله‏‏ ففيه وج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‏‏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اء الله ـ تعالى فإن شاء فعل وإن شاء ترك و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ار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ط أن يستثني بلسانه ولا ينفعه الاستثناء بالقلب في قول عامة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مين والاستثناء لا ينعقدان بغير قص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استثناء في كل يمين مكف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أشربن اليوم‏‏ إلا أن يشاء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أشربن اليوم‏‏ إن شاء زيد فشاء زيد لزمه الش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ثناء في الطلاق والعت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أن لا ينكح فل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ضي لا يقصد منه إلا الا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بيع‏‏ أو لا يزوج فأوجب البيع والنكاح ولم يقبل المتز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شتري‏‏ لم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5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تزوج حنث بمجرد الإيج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سريت فوطئ جاريته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 لا يهب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هدى إليه أو أعمره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أن لا يفعل شيئًا فوكل من فعله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يطلقن زوجته أو لا يطل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ضرب امرأته فلطمها أو لك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لف بعتق أو طلاق أن لا يفعل شيئًا ففعله ناسيا‏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‏‏ فتأول في يمينه فله تأويله إذا كان مظلو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يفعلن فلان كذا أو لا ي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وت أن النبي ـ صلى الله عليه وسلم ـ أمر بإبرار المق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إجابة من سأل بالله لما روى ابن ع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فت ولم يكن حلف فقال أحم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ي كذبة ليس عليه 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6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 على ترك شيء‏‏ أو حرمه لم يصر محرم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يم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مشروعيتها وثبوت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ؤاخذكم الله باللغو في أيمانكم ولكن يؤاخذكم بما عقد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يم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نقضوا الأيما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وكيد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نبي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ف في ثلاثة مواض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تنبئونك أحق هو قل إي وربي إنه لحق وما 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عجز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بلى و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ت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بلى ورب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بعث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ا أحلف على يمين فأرى غيرها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تيت الذي هو خير وتحل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كان أكثر قسم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ف القلوب ومقلب القل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عن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في أي وأخبار سوى هذين كثير وأجمعت الأمة على مشروعي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أحكامها ووضعها في الأصل لتوكيد 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من كل مكلف مختار قاصد إلى اليمين ولا تصح من غير مكلف ك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والنائم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من غير مكلف أو غير مكلف‏؟‏ ولا تنعقد يمين مكره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لأنها يمين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عقدت كيمين المختار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أمامة وواثلة بن الأس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مقهور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حمل عليه بغير حق فلم يصح ككلمة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اليمين من الكافر وتلزمه الكفارة ب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حنث في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 إسلامه وبه قال الشافعي وأبو ثور وابن المنذر إذا حنث بعد إسلام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قد يمينه لأنه ليس بمكلف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نذر في الجاهلية أن يعتكف في المسجد الحرام فأمره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اء ب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أهل القسم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قسمان بالله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ه غير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سقط عنه العبادات بإسلام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يجب ما قبله فأما ما يلزمه بنذره أو يمينه فينبغي أن يبقى حكمه في حق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حلف بغي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اته نحو أن يحلف بأب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حابي أو إمام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أن يكون معصية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ل مجمع ع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لأن الله تعالى أقسم بمخلوقا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اف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ف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15">
        <w:bookmarkStart w:id="9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رسلات عرف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16">
        <w:bookmarkStart w:id="1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نازعات غرق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ز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للأعرابي السائل ع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حديث أبي الع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ك لو طعنت في فخذها لأجزأ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مر بن الخطاب رضي الله عنه أن النبي ـ صلى الله عليه وسلم ـ أدركه وهو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هاكم أن تحلفوا بآبائكم من كان حالفا فليحل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لفت ب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ا ولا آثرا متفق عليه يعن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يا لها عن غيري وعن ابن عمر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ي ع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لات والعزى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ملة غير الإسلام كاذ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إنه بريء من الإسلام فإن كان قد كذب 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صادقا لم يرجع إلى الإسلام س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أما ق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نوعاته فإنما أقسم به دلالة على قدرته وعظ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ه ـ تعالى ـ أن يقسم ب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قه ولا وجه للقياس على إقسامه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إقسامه إضمار القسم بر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رب الضحى وأم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ه إن ص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غير محفوظة من وجه صحيح فقد رواه مالك وغيره من الحفاظ فلم يقولو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العشراء 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يثبت يعني أنه لم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فقهاء في إباحة الذبح في الفخذ ثم لو ثبت فالظاهر أن النهي بعده لأن عم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لف بها كما حلف بها النبي ـ صلى الله عليه وسلم ـ ثم نهى عن الحلف ب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بعد النهي إباحة ولذلك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الحديث بعد موت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لفت بها ذاكرا ولا آثرا ثم إن لم يكن الحلف بغير الله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كروه فإن حلف فليستغف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ذكر الله تعالى كما قا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لات والعزى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غير الله 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ة تمحو السيئة 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1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سنات يذهب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يئ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ملت سيئة فأتبعها حسنة تم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حلف بغي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ظم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ا يشبه تعظيم الرب تبارك وتعالى ولهذا سمى شركا لكونه أشرك غير الله مع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في تعظيمه بالقسم ب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توحيدا 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ءة من الشر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ـ تعالى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غف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إفراط في الحلف بالله تعالى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3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طع كل حلا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ه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ذم له يقتضي كراهة فعله فإن 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د الإفراط فليس ب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ترن به ما يوجب كراهته ومن الناس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كلها مكروه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4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علوا الله عرض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كان يحلف كثيرا وقد كان يحلف في الحديث الواحد أيمان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واحدة ثلاثا فإ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خطبة الك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أمة محمد ما أحد أ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أن يزنى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نى أمته يا أمة محمد والله لو تعلمون 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حكتم قليلا ولبكيتم كثيرا ولقيته امرأة من الأنصار معها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ى بيده إنكم لأحب الناس إلى ثلاث مر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غزون قريشا والله لأغ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غزون قري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مكروها لكان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أبعد الناس منه ولأن الحلف بالله تعظيم له وربما ضم إلى يمينه وصف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ـ بتعظيمه و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ثابًا على ذلك و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حلف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ذي لا إله إلا هو ما فعلت كذا فقا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غفر له بتوح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فراط في الحلف فإنم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كاد يخلو من الكذب والله أعلم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5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علوا الله عرض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ناه لا تجعلوا أيمانكم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ة لكم من البر والتقوى والإصلاح بين الناس وهو أن يحلف بالله أن لا يفعل 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وى ولا يصلح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تنع من فعله ليبر في يمينه ولا يحن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وا عن المضي فيها قال أحمد وذكر حديث ابن عباس بإسناد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6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علو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رضة ل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حلف أن لا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 الله له مخرجا في التكفير فأمره أن لا يعتل بالله فل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بر و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ستلج أحدكم في يمينه آث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من أن يؤدي الكفارة التي فرض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على يمين فرأيت غيرها خيرا منها فأت الذي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عن يمين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ا أحلف على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ى غيرها خيرا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ذي هو خير وتحل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إن كان النهى عاد إل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حلف على ترك البر والتقوى والإصلاح بين الناس لا على كل يمين فلا حج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مان تنقسم خمسة أقسام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هي التي ينجي بها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ا من هلكة كما روي عن سويد بن حن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نريد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ومعنا وائل بن حجر فأخذه عدو له فتحرج القوم أن يح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ي فذكرت ذلك للنبي ـ صلى الله عليه وسلم ـ فقا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المسلم أخو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فهذا ومثله واج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جاء المعصوم واجب وقد تعين في اليمين ف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جاء نفسه مثل أن تتوج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قسامة في دعوى القتل عليه وهو بري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ب وهو الحلف الذي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صلحة من إصلاح بين متخاصمين أو إزالة حقد من قلب مسلم عن الحالف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شر فهذا مندوب لأن فعل هذه الأمور مندوب إليه واليمين مفضية إليه وإن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 معصية ففيه وجهان أحدهما أنه مندوب إليه وهو قو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افعي لأن ذلك يدعوه إلى فعل الطاعات وترك المعاصي والثاني ليس بمند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 النبي ـ صلى الله عليه وسلم ـ وأصحابه لم يكونوا يفعلون ذلك في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ث النبي ـ صلى الله عليه وسلم ـ أحدا عليه ولا ندبه إليه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اعة لم يخل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يجري مجرى النذر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عن الن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أتي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خرج به من ال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الثالث المباح مثل الحلف على فعل مباح أو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ف على الخبر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ادق فيه أو يظن أنه فيه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8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ؤاخذكم الله باللغ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ور اللغو قوله أن ي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ظنه كما حلف عليه ويبين بخلافه فأما الحلف على الحقوق عند الحاكم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كه أولى من فعله فيكون مكروها ذكر ذلك أصحابنا وأصحاب الشافع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عثمان والمقداد تحاكما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 استقرضه المقداد فجعل عمر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داد فردها ع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نصفك فأخذ عثمان ما أعطاه المق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أن يوافق قدر 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 عثمان والثاني أنه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كتركه لأن الله ـ تعالى ـ أمر نبيه بالحلف على الحق في ثلاثة مواضع ورو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عب القرظي أن عمر قال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 الناس لا تمن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من حقوقكم فوالذي نفسي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يدي لعصا وروى عمر بن شبة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ة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وأبيا تحاكما إلى زيد في نخل ا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فتوجهت اليمين على عمر 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ف أمير المؤمنين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‏؟‏ إن عرفت شيئا استحققته بي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تركته والله الذي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هو إن النخل لنخ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أبي فيه حق فلما خرجا وهب النخل لأب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هلا كان هذا قبل اليمي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أن لا أحلف فلا يحل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قوقهم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سنة ولأنه حلف صدق على حق فأشبه الحلف عند غير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ال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لف على فعل مكروه أو ترك مندوب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9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جعلوا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رضة لأيمانكم أن تبروا وتتقوا وتصلحوا بين 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أبا بكر الصديق رضي الله عنه حلف لا ينفق على مسطح بعد الذ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ما قال وكان من جملة أهل الإفك الذين تكلموا في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تل أولو الفضل منكم والسعة أن يؤتوا أولي القر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والمهاجرين في سبيل الله وليعفوا وليصف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20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أت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متنع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ذلك مانعة من فعل الطاعة أو حاملة على فعل المكروه فتكون مكروه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مكروهة لأنكر النبي ـ صلى الله عليه وسلم ـ على الأعرابي الذي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على غير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 تط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 لا أزيد عليها ولا أنقص منها ولم ينكر عليه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الرجل إن ص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هذا فإ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ها لا تزيد على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ركها لم ينكره عليه ويكفي في ذلك بيان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تطوع وقد بينه له النبي ـ صلى الله عليه وسلم ـ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ط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 اليمين إن تضمنت ترك المند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ناولت فعل الواجب والمحافظة علي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نقص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فضل يزيد على ما قابله من ترك التطوع فيتر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إثبات بها على تركها فيكون من قبيل المند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نكر ولأن في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يمين بيان حكم محتاج إليه وهو بيان أن ترك التطوع غير مؤا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 على الحالف لحصل ضد هذا وتوهم كثير من الناس لحوق الإثم بتركه فيفوت الغرض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مكروه الحلف في البيع والشراء فإ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منفق ل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حق ل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القسم الخامس المحر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الكاذب فإن الله ـ تعالى ـ ذم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21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حلفون على الكذب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ذب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حل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ن أشد في التحريم وإن أبطل به حقا أو اقتطع به مال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شد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يمينًا فاجرة يقتط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مرئ مسلم لقى الل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الله عز وج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22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شترون بعهد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مانهم ثمنا قليلا أولئك لا خلاق لهم في الآخرة ولا يكلمهم الله ولا ينظر إلي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القيامة ولا يزكيهم ولهم 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سم الحلف على فعل معصية أو ترك واجب فإن المحلوف علي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 لأنه وسيلة إليه والوسيلة تأخذ حكم المتو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ت اليمين على فعل واجب أو ترك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لها محر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ا بفعل المحرم وهو محرم وإن كانت على فعل مندوب أو ترك مكروه فحلها مكرو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ى فعل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ها مباح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كون حلها مباحا 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قضوا الأيمان بعد توكيد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في العهود والمواثيق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فوا بعهد الله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هدتم ولا تنقضوا الأيمان بعد توكيد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تخذ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 دخلا بينكم أن تكون أمة هي أربى من أ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هد يجب الوفاء به بغير يمين فمع اليمين أولى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فوا بعهد الله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هد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أو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عق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نهى عن نقض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تحريم وذمهم عليه وضرب لهم مثل التي نقضت غزلها من بعد قوة أنك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أن الحل المختلف فيه لا يدخله شيء من هذا وإن كانت على فعل مكروه أ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ب فحلها مندوب إليه فإ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غيرها خيرا منها فأت الذي هو خير وكفر 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ا أحلف على يمين فأرى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تيت الذي هو خير وتحل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يمين على فعل محر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ها واجب لأن حلها بفعل الواجب وفعل الواجب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ه ناسيا فلا شيء عليه إذا كانت اليمين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حلف أن لا يفع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 ناسيا فلا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قله عن أحمد الجماعة إلا في الطلاق والعتاق فإنه يحنث هذا ظاهر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لخلال وصاحبه وهو قول أبى عبيد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 لا يحن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 أيضا وهذا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ابن أبى نجيح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نث على الناسى في طلاق ولا غيره وهو ظاهر مذهب الشافعي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س عليكم جنا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ما أخطأتم به ولكن ما تعمدت قلو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لأمتى عن الخطأ والنسي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قاصد ل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نث كالنائم والمجنون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طرفي اليمين فاعتبر فيه القصد كحالة الابتداء بها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في الجميع وتلزمه الكفارة في اليمين المكفرة وهو قو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ثاني للشافعي لأنه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يه قاصدا لفعله فلزمه الحنث كالذ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كانت اليمين ب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لى أن الكفارة لا تجب في اليمين المكفرة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جب لرفع 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ثم على الناسى وأما الطلاق والعتاق فهو معلق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بوجود شرط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طلعت الشمس أو قدم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ه غير عالم ب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حلف لا يكلم فلانا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حسبه أجنبيا أو حلف إنه لا يفارق غريمه حتى يستوف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قدر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ه ظنا منه أنه قد بر فوجد ما أخذه رد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ت لزيد ثوبا ف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من يدفعه إلى من يبيعه فدفعه إلى الحالف فباعه من غير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ناس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اصد للمخالفة أشبه النا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ه على الفعل ينقسم قسم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جأ إليه مثل من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د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فأدخلها أو لا يخرج منها فأخرج محمولا أو مدفوع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كنه الامتناع فهذا لا يحنث في قول أكثرهم وبه قا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 مربوطا لم يحنث وذلك لأنه لم يفعل الدخول والخروج ف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وجد ذلك الثاني أن يكره بالضرب والتهديد بالقتل ونحوه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كالناسى وللشافعي قولان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لا تسقط بالشبهة فوجب مع الإكراه والنسيان ككفارة الصي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وع 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نث به كما لو حمل ولم يمكنه الامتناع ولأن الفعل لا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لم يفعله ولا نسلم الكفارة في الصيد بل إنما تجب على المكر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أنه كاذب فلا كفارة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تى به أعظم من أن تكون ف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المذهب نقله الجماعة عن أحمد وهو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مسعود وسعيد بن 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حديث وأصحاب الرأي من أهل الكوفة وهذه اليمين تسمى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وس لأنها تغمس صاحبها في الإثم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من اليمين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لها اليمين الغموس 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كبائر وهي أ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فر وروي عن أحمد أن فيها الكفارة وروي ذلك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حكم وال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لأنه وجدت منه اليمين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الفة مع القصد ف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كالمستقبل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يمين غير منعقدة فلا توجب الكفارة كاللغ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على ماض فأشبهت اللغو وبيان كونها غير من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وجب برا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أنه قارنها ما ينافيها وهو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عقد كالنكاح الذي قارنه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فارة لا ترفع إث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رع فيها ودليل ذلك أنها كبيرة فإنه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بائر الإشراك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 وقتل النفس واليمين الغ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ائر لا كفارة لهن الإشراك بالله والفرار من الزحف وبهت 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 والحلف على يمين فاجرة يقتطع بها مال 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ة لأنها يمين منعقدة يمكن حلها والب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غير منعقدة فلا ح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فر عن يمينه وليأ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كفارة إنما تجب بالحلف على فعل يفعله فيما يستقبله قال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إنما تلزم من حلف يريد عقد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يمين التي تمر على لسانه في عرض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لا كفارة فيها في قول أكثر أهل العلم لأنها من لغو اليمين نق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 عندي أن يحلف على اليمين يرى أن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حلف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د قلبه على شيء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غو اليمين التي لا يعقد عليها قلبه عمر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وبه قال عطاء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الشعبي والشافعي ل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 ـ صلى الله عليه وسلم ـ قال يعني ال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لام الرجل في بيته لا والله وبلى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لك بن أبي سليمان ومالك بن مغول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وقوفا وروى الزهري أن عروة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 أيمان اللغ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ء والهزل والمز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لا يعقد عليه القلب وأيمان الكفارة كل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يها على وجه من الأمر في غضب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علن أو ليتركن فذلك عقد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رض الله ـ تعالى ـ فيها الكفارة ولأن اللغو في كلام العرب الكلام غير المع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ذا كذلك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في هذا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أبو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رة بن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نخعي ومالك وهو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 لغو الي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خلافا ووجه ذلك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ؤاخذكم الله باللغو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 ولكن يؤاخذكم بما عقدتم الأيمان فكفارته إطعام عشرة 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كفارة لليمين التي يؤاخذ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ى المؤاخ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غو فيلزم انتفاء الكفارة ولأن المؤاخذة يحتمل أن يكون معناها إيجاب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ا تجب في الأيمان التي لا مأثم فيها وإذا كانت المؤاخذة إيجاب الكفارة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ا في اللغ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ولأنه قول من سمينا من الصحابة ولم نعرف لهم مخا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 قول عائشة في تفسير اللغو وبيان الأيمان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ا تفسيرا لكلام الله تعالى وتفسير الصحابي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على شيء يظنه كما حلف ف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فا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لغو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على أن هذه اليمين لا كفارة فيها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يروى هذا عن ابن عباس وأبي هريرة وأبي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رة بن أوفى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ي حنيفة والثوري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غو اليمي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سار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 وأكثر أهل العلم على أن 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ا كفارة فيه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مسلمون على هذا وقد حكى عن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مين على شيء يظنه حقا فيتبين بخلافه أنه من لغو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كفا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 الشافعي وروي عن أحمد أن فيه الكفارة وليس من لغو اليمين لأن اليمي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ـ وجدت مع ا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ت الكفارة كاليمين على مستقبل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اخذكم الله باللغو في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يمين غير منعقدة فلم تجب فيها كفارة كيمين الغ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الفة فأشبه ما لو حنث ناسيا وفي الجملة لا كفارة في يمين على ماض لأنها 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 ما هو صاد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فارة فيه إجماعا وما تعمد الكذب فيه فهو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موس لا كفارة فيها لأنها أعظم من أن تكون فيها كفارة وما يظنه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فلا كفارة فيه لأنه من لغو اليمين فأما اليمين على المستقبل فما عق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يمين عليه ثم خالف فعلي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عقد عليه قلبه و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يه وإنما جرت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لغو اليمين وكلام عائشة يدل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 اللغو ما كان في المراء والمزاحة واله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د عليه القلب وأيمان الكفارة كل يمين حلف عليها على وجه من الأمر في غض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علن أو ليتركن فذلك عقد الأيمان التي فرض الله فيها الكفارة و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أربعة يمينان يك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فيفعل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فعلن ثم لا يفعل ويمينان لا يكفرا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ت وقد فعل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فعلت و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ال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ف بالله ـ عز وجل أو با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من حلف بالله ـ عز و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و تالله فحنث أن عليه الكفار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سم من أسماء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لكفارة ولا نعلم في هذا خلافا إذا كان من أسماء الله ـ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سمى بها سواه وأسماء الله تنقسم ثلاثة أقسام أحدها ما لا يسمى ب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الرحمن والأول الذي ليس قبله شيء والآخر الذي ليس بعد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العالمين ومالك يوم الدين ورب السما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 الذي لا يموت 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لف بهذا يمين بكل حال والثاني ما يسمى به غير الله تعالى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ى الله ـ سبحانه مثل الخالق والرا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والرحيم و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والجبا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سمى به غير الله مجازا 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خل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فك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ك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ذرون أحس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ال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رجع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كرنى عند 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ساه الشيطا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رزقوهم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مؤمنين رء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 نوى به اسم الله تعالى أو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ينا لأنه بإطلاقه ينصرف إليه وإن نوى به غير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تعمل في غيره فينصرف بالنية إلى ما نواه وهذا مذهب الشافعي وقال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ولي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 والخالق والرازق كان يمينا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عمل مع التعريف فاللام التعريف إلا في اسم الله فأشبهت القسم الأول الثال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به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لا ينصرف إليه بإطلاقه ك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لم والم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يم والشاكر فهذا إن قصد به اليمين باسم الله ـ تعالى ـ كان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د غير الله ـ تعالى لم يكن يمينا فيختلف هذا القسم والذي قب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ول يكون يمينا وفي الثاني لا يكون يمينا وقال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يمينا وإن قصد به اسم الله ـ تعالى لأ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عقد لحرمة الاسم فمع الاشتراك لا تكون له 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المجردة لا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يمين ولنا أنه أقسم باسم الله تعالى قاصدا به الح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مينا مك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سم الذي قب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ية المجردة لا تنعقد بها اليمين نقول 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بالنية المجردة إنما انعقد بالاسم ال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 اسم الله تعال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تصرف اللفظ المحتمل إلى أحد محتملاته فيصير كالمصر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نايات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نوى بالقسم الذي قبله غير الله ـ تعالى لم يك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 بصفات الله ـ تعالى كالقسم بأسمائه وصفاته تنقسم أيض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ام أحدها ما هو صفات لذات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مل غيرها كعزة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ه وكبريائه وكلامه فهذه تنعقد بها اليمين في قولهم جميعا وب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هذه من صفات ذاته لم يزل موصوفا بها وقد ورد ا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سم ب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ن النار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 قط وعز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ن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تك لا أسألك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له ـ تعال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بعزتك لأغوي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م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 صفة للذات ويعبر به عن غيرها مجازا كعل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صفة للذات لم يزل موصوفا بها وقد تستعمل في المعلوم والمقدور اتس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غفر لنا علمك فينا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د أريتنا قد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نا عف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إلى قدرة الله أي مقدوره فمتى أقسم بهذا كان يمينا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له لا يكون يمينا لأنه يحتمل المعلو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صفات الله ـ تعالى فكانت اليمين به يمينا موجبة للكفارة كال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وينتقض ما ذكروه ب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سلموها وهي قرينتها فأما إن نوى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لوم والمق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كون يمينا وهو قول أصحاب الشافعي لأنه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م غير صفة لله مع احتمال اللفظ ما نواه فأشبه ما لو نوى القسم بمحل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تي يسمى بها غير الله ـ تعالى 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يكون يمينا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لا تقبل منه نية غير صفة الله ـ تعالى وهو قول أبي حنيفة في القدرة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للصفة فلا يقبل منه نية غير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ظمة وقد ذكر طلحة العاقولي في 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المعرفة فاللام التعريف كالخالق والرا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كون يمينا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نصرف إلا إلى اسم الله كذا هذا الثالث مالا ينصرف بإطلاقه إلى صف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نصرف بإضافته إلى الله ـ سبحانه ـ لفظا أو نية كالعهد والمي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ونحوه فهذا لا يكون يمينا مكفرة إلا بإضافته أو نيته وسنذكر ذلك ف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إن شاء الله تعالى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له فهي يمين مكفرة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لها لأن حق الله طاعته ومفروضاته وليست صفة ل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حقوقا يستحقها لنفسه من ال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ظمة والجلال وال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قتر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بالحلف بهذه الصفة فتنصرف إلى صفة الله تعالى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ة ال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ذلك القسم ب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فيه كالقول في الحلف بالعلم والقدرة إلا أن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 بهذا اللفظ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 فهي يمين موجبة للكفارة وبه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إن قصد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يمين وإلا فلا وهو اختيار أبي بكر لأن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يمينا بتقدير خبر محذوف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 ما أقسم به فيكون 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از لا ينصرف إليه الإطلاق ولنا أنه أقسم بصفة من صفات ذات الله فكان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 ل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ف ببقاء الله ـ تعالى فإن معنى ذلك الحلف ببقاء الله ـ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والعمر واحد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حق الله وقد ثبت له عرف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عمرك إنهم لفى سكرتهم يعم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اب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لعمر الذي قد زرته حجج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يق على الأنصاب من 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رضيت كرام بنى قش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 الله أعجبنى رض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لعمر الله ما ظل مسل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ر الثنايا واضحات الملا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شعر والكلام كثير وأما احتياجه إلى التقدير فلا يص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إذا اشتهر في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ن الأسماء العرفية يجب حمله عليه عند الإطلا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ه الأصلى على ما عرف من سائر الأسماء العر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حتاج اللفظ إلى ال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تقدير له ولم يجز اطر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فهم مراد المتكلم به من غير اطلاع على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ه وقصده كما يفهم أن مراد المتكلم بهذا من المتقدمين القسم ويفهم من القس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ف القسم في أشعارهم القسم في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مين الله أبرح قا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هم من القسم الذي حذف في جوابه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قدر م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ا البيت ويفهم م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أل ال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ربوا في قلو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ج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ر فكذا ها هن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ها المنكح الثريا سهي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ك الله كيف يلتق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الله ولهذا ينصب اسم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رك فليس بيمين في قول أكثرهم وقال الحسن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فارة ولنا أنه أقسم بحياة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زمه كفارة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ى وذلك لأن هذا اللفظ يكون قسما بحياة الذي أضيف إليه العمر فإ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ك قسمى أو ما أقسم به و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اة أو الب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ي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يمن الله فهي يمين موجبة ل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ه كالذي ذكرناه في الفصل الذي قبله وقد كا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ه وانضم إليه عرف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صرف إليه واختلف في اشتقاق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جمع يمين وحذفت النون فيه في البعض تخفيقا لكثرة الاستعما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ن الله لأفعلن وألفه ألف 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وف القسم ثلاثة الباء وهي الأصل وتدخل على المظهر والمضمر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دل من الباء وتدخل على المظهر دون المضمر لذلك وهي أكثر استع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ا جاءت أكثر الأقسام في الكتاب والسنة وإنما كانت الباء الأصل لأنها الحر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به الأفعال القاصرة عن التعدي إلى مفعولاتها والتقدير في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قسموا بالله جهد أيما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ء بدل من الواو وتختص باسم واحد من أسماء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له و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رحمن أو تالرحيم لم يكن قسما فإذا أقسم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وف الثلاثة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سما صحيحا لأنه موضوع له وقد جاء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تعالى وكلام العرب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لتسألن عما كنتم تفت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الله لقد آثرك الله عل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الله تفتأ تذك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س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الله ل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م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 ‏</w:t>
      </w:r>
      <w:hyperlink r:id="rId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الله لأكيد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صنام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الله يبقى على الأيام ذو ح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مخر به الضيان والآ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ت به القسم لم يقبل منه لأنه أتى باللفظ ال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رنت به قرينة دالة عليه وهو الجواب بجواب القسم ويحتمل أن يقبل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لأقومن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قيامى بمعونة الله وفضله لأنه فسر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حتمله ولا يقبل في الحرفين الآخرين لعدم الاحتمال ويحتمل أن لا يقبل بحا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بجواب القسم فيمنع 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سم بغير حرف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قومن بالجر أو النصب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يمينا إلا أن ينوي لأن ذكر اسم الله تعالى بغير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ريح في القسم فلا ينصرف إليه إلا بالنية ولنا أنه سائ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به عرف الاستعمال في الشرع ف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مسعود أ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قتل أبا ج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ه إنك قتل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ي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ركانة بن عبد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ا أرد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؟‏ قال ما أردت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يمين الله أبرح قا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يمين الله ما لك حي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قترنت به قرينتان تدلان عليه إحداهما الجواب بجواب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ب والجر في اسم الله ـ تعالى فوجب أن تكون يمين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أفعلن بالرفع ونو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يمين لكنه قد لحن فه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بالرفع وإن لم ينو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يمي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الجواب بجواب القسم كافية والعامي لا يعرف الإعراب فيأتي به إلا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وله عن إعراب القسم دليل على أنه لم يرده ويحتمل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 في حق العامي لأنه ليس بقسم في حق أهل العربية فلم يكن قسما في غيرهم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ه بجواب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اب القسم بأربعة أحرف حرفان ل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فان للإثبات و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وحة وتق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س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فية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حلفن إن أردن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سن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فعل بغير 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ذوف ها 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يمينه على النفي لأن موضوعه في العربية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الله تفتأ تذكر يوس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أ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يبقى على الأيام ذو ح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ــت يمين الله أبرح قا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ا الله ونوى اليمين فهو يمين لما روي أن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رضي الله عنه قال في سلب قتيل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ها الله إذا تعمد إلى أس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عن الله ورسوله فيعطيك سلب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وإن لم ينو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ه لا يكون يمينا لأنه لم يقت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رف ولا نية ولا في جوابه حرف يدل على القسم وهذا مذهب الشافع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آية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حلف ب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آية منه أو بكلام الله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كفارة بالحنث فيها وبهذا قال ابن مسعود و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أهل العلم 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م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ه كفارة فمنهم من زعم أنه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هد اليمين ب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 وصفة من صفات 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عقد اليمين ب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لو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ام المعت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خلاف مع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مر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ك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رآنا عربيا غير 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و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خلوق 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ه فيلزمهم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ي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ته وجلاله إذا ثبت هذا فإن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ة منه كالحلف بجميعه لأنها من كلا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ب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ت يمينه وكان قتادة يحلف بالمصحف ولم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مامنا وإسحاق لأن الحالف بالمصحف إنما قصد الحلف بالمكتوب فيه وهو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ين دفتي المصحف بإجماع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تصدق بملكه أو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أخرج النذر مخرج اليمين بأن يمنع نفسه أو غي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ث به على شيء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 زيدا فلله ع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أو صوم سنة فهذا يمين حكمه أنه مخير بين الوفاء بم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حنث فيتخير بين فعل الم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كفارة يمين ويسمى نذر اللجاج و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ين عليه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لزم نذر التبرر وسنذكره في بابه وهذا 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عائشة و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ب بنت أبي سلمة وبه قال عطاء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الحسن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 وعبد الله ب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عنب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 ثور وابن المنذر و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 الحلف بالحج وعن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العكلي وحماد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 الحلف بصدقة ماله لأن الكفارة إنما تلزم بالحلف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مة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حلف باسم الله ولا يجب ما سماه لأنه لم يخرجه مخرج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ت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العقوبة فلم يلزمه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وفاء بنذره لأنه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الوفا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ذر التبرر وروي نحو ذلك عن الشعبي ولنا ما روي عمران بن ح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 ـ صلى الله عليه وسلم ـ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في 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 منصور والجوزجا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مشي أو الهدى أو جعل 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مساكين أو في رتاج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ته 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ين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 لهم في عصرهم ولأنه يمين فيدخل في 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ؤاخذكم بما عقدتم الأيمان فكفارته إطعام عشرة 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أنه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مى بذلك ويسمى قائله حالفا وفارق نذر التب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قصد به التقرب إلى الله تعالى و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ه مخرج اليمين وها هن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 اليمين ولم يقصد به قربة ولا 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يمين من وجه والنذر من وجه ف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فاء به وبين الكفارة وعن أحمد رواي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تعين الكفارة ولا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نذره وهو قول لبعض أصحاب الشافعي لأنه يمين والأول أولى لأنه إنما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نذره فلا يلزمه أكث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ذر التبرر وفارق اليمين بالله تعالى لأنه أ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م المحترم فاذا خالف لزمته الكفارة تعظيما ل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حلف بالعهد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 الله وكفالته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تكفيرها إذا حنث فيها وبهذا قال الحسن وطاوس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العك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الك وحلفت عائشة رضي الله عنها بالعهد أن لا تكل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لما كلمته أعتقت أربعين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ذا ذكرته تبكي 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هدا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شديد في عشرة مواضع من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وفوا بالعهد إن العهد ك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سئو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رب إلى الله ـ تعالى ـ 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هد وحنث ما استطاع وعائشة أعتقت أربعين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كى حتى تبل خم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هداه وقال عطاء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يمينا إلا أن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يمينا إلا أن ينوي اليمين بعهد الله الذي هو صفت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مين ولعلهم ذهبوا إلى أن العهد من صفات الفعل فلا يكون الحل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ق الله وقد وافقنا أبو حنيفة في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يثاقه لأفعلن ثم حنث أنه يلزمه الكفارة ولنا أن عهد الله يحتمل كلام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به ونه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لم أعهد إليكم يا بني آد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قديم صفة له ويحتمل أنه استحقاقه لما تعبدنا به وقد ثبت له عرف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كون يمينا بإطلاق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له إذا ثبت هذا فإنه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الله وميثاقه لأفعل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 الله وميثاقه لأفعلن فهو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هد والميثاق لأفعلن ونوى عهد الله كان يمينا لأنه نوى الحلف ب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له ـ تعالى وإن أطلق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 يكون يمينا لأن 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يف إن كانت ل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تنصرف إلى عهد الله لأنه الذي عهدت اليمين 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لاستغراق دخل فيه ذلك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يمينا لأنه يحتمل غير ما وج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لم يصرفه إلى ذلك بنيته فلا تجب الكفارة لأن الأصل 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خروج م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ف بالخروج من الإسلام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ودي أو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وسي إن فعل كذ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ريء من الإسلام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ـ صلى الله عليه وسلم ـ أو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يب أو يعبدك أو يعبد غير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أو نحو هذا ف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إذا حنث يروى هذا عن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عب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يروى ذلك عن زيد بن ثابت ـ رضي الله عنه ـ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يه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ليث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حلف باسم الله ولا صفته فلم تلزم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 ال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ويحتمل أن يحمل كلام أحمد في الرواية الأولى على الندب دون الإيجاب ل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شرك بالله فأحب إلى أن يكفر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إذا حنث ووجه الرواية الأولى ما روي عن الزهري عن خارجة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سئل عن 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ودي أو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ي أو بريء من الإسلام في اليمين يحلف بها فيحنث في هذه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بكر ولأن البراءة من هذه الأشياء توجب الكف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حلف يمينا كالحلف بالله ـ تعالى والرواية الثانية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إن الوجوب من الشارع ولم يرد في هذه اليمين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في قياس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كفارة إنما وجبت في الحلف باسم الله تعظيما لاسمه وإظهارا لشرفه وعظ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حقق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ستحل الخمر والزنى إن فعل ثم حنث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صلاة أو الصيام أو الزكاة فهو كالحلف بالبراءة من الإسلام لأن استحلا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كف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يت الله فيما أمرني أو في كل ما افترض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أو أنا أسرق أو أقتل النفس التي حرم الله إن فعلت و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دون الشر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زاه الله أو أقطع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عنه الله إن فع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فلا كفارة عليه نص عليه أحمد وبهذا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عبيد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وبه قال الأوزاعي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هذا لا يوجب الكفر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وت المصح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موضع كذا إن فعلت وحنث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وذكر أن أحمد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هذا لا كفارة فيه لأن إيجابها في هذا ومثله تحكم بغير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حلف بالبراءة من الإسلام لقو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ريء من الإسلام فإن كان كاذبًا فهو كما قال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 إلى الإسلام س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تحريم مملوكه أو شيء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رام على إن فعلت وفعل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حرام إن فعلت ثم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ير إن شاء ترك ما حرمه على نفسه وإن شاء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طعام حرام على فهو كالحلف على تركه ويروى نحو هذا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جابر بن زيد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هل العراق و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على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من الأيمان يكفرها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يمين إلا أن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مرأته وعن إبراهيم مثله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طل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س بشيء وعن 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وعمر وابن مسعو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يمين طلاق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نو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 لأنه قصد تغيير المشروع فلغا ما ق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هذه ربيبت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أيها النبي لم تحرم ما 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10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د فرض الله لكم ت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تحريم ما أحل الله يمينا وف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ة وهي الكفارة وقالت عائشة رضي الله عنها كان النبي ـ صلى الله عليه وسلم ـ ي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زينب 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 عندها عسلا فتواصيت أنا وحفصة أن أيتنا دخل علي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فل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 منك ريح مغافير فدخل على إحد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شربت عسلا عند زينب 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أعو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أيها النبي لم تحر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أحل الله لك تبتغي مرضات أزواج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زلت الآية في تحريم مارية القبطية كذلك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أصح فإنه متفق عليه وقول عائشة صاحبة القصة الحاضرة للتن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هدة ل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الحسن وقتادة لو سمعا قول عائشة لم يعدلا ب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ا إلى غيره فكيف يصار إلى قولهما ويترك قولها‏؟‏ وقد 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عن النبي ـ صلى الله عليه وسلم ـ أنه جعل تحريم الحلال يمينا ولو ثبت أن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تحريم مارية كان حجة لنا لأنها من الحلال الذي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زوجة ف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بتحريمها يقتضي وجوبه في كل حلال حرم بالقياس عليها لأنه حرم الحلال ف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ريم الأمة والزوجة وما ذكروه يبطل بتحريمها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بيب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تحريمها فهو 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شهد بالله أو أعز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امة الفقهاء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نوى اليم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ولا أ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فعل كان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يمينا بتقدير الفعل قبله لأن الباء تتعلق بفعل 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ظهر الفعل ونطق بالم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ى بثبوت حكمه وقد ثبت له عرف الاستعم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قسمان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مو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شهادة أحدهم أربع شهاد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له إنه لمن الصادق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الملا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إني لمن الصادقين وتقو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إنه لمن الكاذ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أعرابي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بالله لتفعل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إن ذكر الفعل بلفظ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ب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بالله قال عبد 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بالله لتنزلنه وإن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خبر عن قسم ماض أو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بالله عن قسم يأ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فا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إرادة ذلك قبل من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في الحكم وهو قو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خلاف الظاهر ولنا أن هذا حكم فيما بينه وبين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 أنه نوى شيئا أو أراده مع احتمال اللفظ إياه لم تلزمه كفار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بالله إني آمنت بالله فليس بيم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م بالله يقصد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وإن أطلق فظاهر كلام الخرقي أنه يمين وهو قول ابن حامد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 وهو قول الشافعي لأنه لم يثبت له عرف الشرع ولا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أن معناه أقصد بالله لأفعلن ووجه الأول أنه يحتمل اليمين وقد اقترن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وابه بجواب القسم فيكون يمينا فأما إن نوى بقوله غير اليم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لى بالله أو حلفت بالله أو آ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لية بالله أو حلفا بالله أو قسما بالله فهو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نو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أو أطلق لما ذكرناه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 بالله وحكمه حكمه في تفصيله لأن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ف والقسم واح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ين يؤل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د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بالله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كم أسيد بغير الوجه الذي ذهب به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ى برب الراقصات إلى م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رح الأكوار حيث ت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د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ية باليعملات ترتم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نجاء بين أجواز ال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قسما بالشم من يعرب ه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قسم من بعد هذا م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ليت أو حلفت أو شهدت لأفعلن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روايتان إحداهما أنها يمين سواء نوى اليمين أو أطلق وروي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أصحابه وعن أحمد إن نوى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كا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هو قول مالك وإسحاق وابن المنذر لأنه يحتمل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 و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يمينا حتى يصرفه بنيته إلى ما تجب به الكفار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مين وإن نوى وروى نحو ذلك عن عطاء و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لأنها عريت عن اسم الله وصفته فلم تك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قد ثبت لها عرف الشرع والاستعمال فإن أبا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برني بما أصبت مما أخطأت ف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العباس ل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يا رسول الله لتبايعنه فبايعه النبي ـ صلى الله عليه وسلم ـ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رت قسم عمي ولا 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 جاءك المنافقون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شهد إنك لرسو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تخذوا أيما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ف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ا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ا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سما وقالت عاتكة بنت عبد المطلب عمة رسول الله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لفت لئن عادوا لنصطل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ءوا تردى حجرتيها المق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تكة بنت زيد بن عمرو بن ن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آليت لا تنفك عيني حزين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لا ينفك جلدي أغ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قسم بغير ال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مل على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 ولهذا لم يكن هذا مك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مل على القسم بغير الله كان مكرو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كروها لم يفعله أبو بكر بين يدي النبي ـ صلى الله عليه وسلم ـ ولا أبر النبي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ـ قسم العباس حين أقس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زمت لم يكن قسما نوى به القسم أو لم ي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ثبت لهذا اللفظ عرف في شرع ولا استعمال ولا هو موضع ل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عليه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عين بالله أو أعتص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توكل على ال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الله أو عز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ارك الله ونحو هذا لم يكن يمينا نوى أو لم ينو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وضوع للقسم 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بت له عرف في شرع ولا استعمال فلم يجب به شيء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لا إله إلا الله و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مان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في أن الحلف بأمانة الله يمين مك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عقد اليم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الله تعالى لأن الأمانة تطلق على الفرائض والودائع والحقوق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ا عرض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مانة على السموات والأرض والجبال فأبين أن يحملنها وأشفقن منها وحم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إن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ز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له يأمركم أن تؤ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أمانات إلى أهل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ودائع والحقو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أمانة إلى من ائتمنك ولا تخن من خ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لفظ محت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ف إلى أحد محتملاته إلا بنيته أو دليل صار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أمانة الله صفة له بدليل وجوب الكفارة على من حلف بها إذ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 على ذلك عند الإطلاق لوجوه أحدها أن حملها على غير ذلك صرف ليمين الم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كروه لكونه قسما بمخلوق والظاهر من حال المسلم خلافه 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في العادة يكون بالمعظم المحترم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له تعالى أعظم حرمة وقد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أن ما ذكروه من الفرائض والودائع لم يعهد القسم بها ولا يستحسن ذلك لو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ا يقسم بما هو عبارة عنه الرابع أن أمانة الله المضافة إليه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يذكر غير مضاف إليه كما ذكر في الآيات والخبر الخامس أن اللفظ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مانة الله لأن اسم الجنس إذا أضيف إلى 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د الاستغراق فيدخ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الله التي هي صفته فتنعقد اليمين بها موجبة ل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نة لا فعلت ونوى الحلف بأمانة الله فهو يمين مك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 للكفارة وإن أطلق فعلى روايتين إحداهما يكون يمينا لما ذكرنا من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يمينا لأنه لم يضفها إلى الله ـ تعالى فيحتمل غير ذلك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هد والمي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روت والعظمة والأمانات ف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 كا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قد ذكرنا في الأمانة روايتين فيخرج في سائر 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قياس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حلف بالأمانة لما روي عن النبي ـ صلى الله عليه وسلم ـ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ي عن زياد بن ح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حلف عنده بالأمانة فجعل يبكى بكاء شديدا 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 ينهى عن الحلف بالأمانة أشد 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عقد اليمين بالحلف بمخلوق كالكعبة والأنبياء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الكفارة بالحنث فيها هذا ظاهر كلام الخرقي وهو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برسول الله ـ صلى الله عليه وسلم ـ يمين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ة و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بحق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 فعليه الكفارة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حد شرطي الشهادة فالحلف به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ف باسم الله ـ تعالى ووجه الأول قو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حالفا فليحلف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لف بغير الله فل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كسائر الأنب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خلوق فلم تجب الكفارة بالحلف به ك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ولأنه ليس ب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عنى المنصوص ولا يصح قياس اسم 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سمه لعدم الشبه وانتفاء المماثلة وكلام أحمد في هذا يحمل على الاستحباب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بهذه الأشياء كلها على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حلف بجميع هذه الأشياء التي ذكرها الخرقي و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رر اليمين على شيء واحد مثل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غزون قريش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غزون قري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غزون قريشا فحنث فليس عليه إلا كفارة واحدة روي نحو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به قال الحسن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ي أيضا عن عطاء وعكرمة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قال أبو عبيد ف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هد الله وميثاقه وكفالته ثم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كفارات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كل يمين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يد ال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هيم ونحوه عن الثوري وأبي ثور وعن الشافعي قولان كالمذهبين و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مجلس واحد كقولنا وإن كان في مجالس كقولهم واحتجوا بأن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 تكررت فتكرر 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لآدمي وصيد حرمي ولأن اليمين الثاني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تقتضي ما تقتض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نث واحد أوجب جنسا واحدا من الكفارات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كثر من كفارة كما لو قصد التأكيد والتفهي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سباب تكررت لا ن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بب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حد وإن سلمنا فينتقض بما إذا تكرر الوطء في رمض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دود إذا تكررت أسبابها فإنها كفارات وبما إذا قصد التأ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على الصيد الحرمي لأن الكفارة بدل ولذلك تزداد بكبر الصيد وتتقدر ب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دية القتيل ولا على كفارة قتل الآدمي لأنها أجريت مجرى البدل أيضا لحق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أنه لما أتلف آدميا عابدا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ب أن يوجد عبدا يقوم مقا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فلما عجز عن الإيجاد لزمه إعتاق رقبة لأن العتق إيجاد للعبد بتخليصه من 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دية وشغ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راغ البال للعبادة بالحرية التي حصلت بالإعتاق ثم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وهو أن السبب ها هنا تكرر بكماله وشروطه وفي محل النزاع لم يوجد ذلك لأن 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كون هو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زءا منه أو شرطا له بدليل توقف الحكم على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ا ما كان فلم يتكرر فلم يجز الإلحاق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ح القياس فقياس كفارة ال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أولى من قياسها على القتل لبعد 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 يمينا واحدة على أجناس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بت ولا لبست فحنث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ة واحدة لا أعلم فيه خلافا لأ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الحنث واحد فإنه بفعل واحد من المحلوف عليه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حل اليمين و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نا على أج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كلت والله لا شر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لبست فحن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ا فعليه كفارة فإن أخرجها ثم حنث في يمي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كفارة أخر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أيضا خلافا لأن الحنث في الثانية تجب به الكفارة بعد أن كفر ع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وطئ في رمضان فكفر ثم وطئ مرة أخرى وإن حنث في الجميع قبل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في كل يمين كفارة هذا ظاهر كلام الخرقي ورواه المروذي عن أحمد وهو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ه كفارة واحدة ورواها ابن منصور عن أ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صحيحة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له المروذي عن أحمد قول ل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 أن كفارة واحدة تجزئه وهو قول إسحاق لأنها كفارات من جنس فتداخ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 وإن اختلفت محالها بأن يسرق من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زني بنساء ولنا أنهن أي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في إحداهن بالحنث في الأخرى فلم تتكفر إحداهما بكفار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قبل الحنث في الأخرى وكالأيمان المختلفة الكفارة وبهذا فارق الأي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احد فإنه متى حنث في إحداهما كان حانثا في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حنث واحد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احدة وها هنا تعدد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ددت الكفارات وفارق الحدود فإنها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جر وتندرئ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لأن الحدود عقوبة بدنية فالموالاة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فضت إلى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زئ بأحدها وها هنا الواجب إخراج مال يسير أو صيا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الضرر الكثير بالموالاة فيه ولا يخشى منه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على شيء واحد بيمينين مختلفي الكفارة لزمت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اليمينين كف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 الحلف بالله وب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تق عبده فإذا حنث فعلي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ة ظهار ويعتق العبد لأن تداخل الأحكام إنما يكون مع اتحاد ال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ود من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ات ها هنا أجناس وأسبابها مختلفة فلم تت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د 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قة والقذف و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بحق القرآن لزمته بكل آية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هذا أحمد وهو قول ابن مسعود والحسن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هو قياس المذهب ومذهب الشافعي وأبي عبيد لأن الحلف بصفات الله كلها و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أكثر من كفارة واحدة فالحلف بصفة واحدة من ص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أن تجزئه كفارة واحدة ووجه الأول ما روى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سورة من القرآن فعليه بكل آية كفارة يمين صبر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اء 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لأ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كل آية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ولم نعرف مخالفا له في الصحابة فكان إجماع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شيئا ي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كلام أحمد في كل آية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حباب لمن قدر علي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كل آية كفارة فإن لم يمكنه فكفارة واحدة ورده إلى واحدة عند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ا زاد عليها غير واجب وكلام ابن مسعود أيضا يحمل على الاختيار والاحت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 الله والمبالغة في تعظ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عائشة أعتقت أربعين رقبة حين حلفت ب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واجب ولا يجب أكثر من كفارة لقول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ا يؤاخذكم الله باللغو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يمانكم ولكن يؤاخذكم بما عقدتم الأيمان فكفارته إطعام عشرة 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 في عموم الأيمان المنعقدة ولأنها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لم توجب 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يمان ولأن إيجاب كفارات بعدد الآيات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البر والتقوى والإصلاح بين الناس لأن من علم أنه بحنثه تلزمه هذه الكف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ترك المحلوف عليه كائنا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برا وتقوى وإصلاحا فتمنعه م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له ـ تعالى ـ عن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جعلوا الله عرضة لأيمانكم أن تبروا وتتقوا وتصلحوا ب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ا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2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بوجوب كفارات بعدد ا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طق أجزأته كفارة واحدة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 فيمن حلف بنحر ولد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يمين والأخرى يذبح كب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فيمن حلف بنحر ولده 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على أن أذبح ولدي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نحير إن فعلت كذا أو نذر ذبح ولده مطلق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 بشرط فعن أحمد عليه كفارة يمين وهذا قياس المذهب لأن هذا نذر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ج وكلاهما يوجب الكفارة وهو قول ابن عباس فإنه روى عنه أنه قال لامرأة نذ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بح ا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حري ابنك وكفري عن يمينك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ته ذبح كب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ه للمساكين وهو قول أبي حنيفة ويروى ذلك عن ابن عباس أيضا لأن نذر ذبح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 الشرع كنذر ذبح شاة بدليل أن الله ـ تعالى أمر إبراهيم بذبح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 بذبح شاة وشرع من قبلنا شرع لنا ما لم يثبت نسخه ودليل أنه أمر بذبح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ا يأمر بالفحشاء ولا بالمعاصي وذبح الولد من كبائر المعاصي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ق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ولادكم خشية إملا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كبائر أن تجعل لله ندا وهو خلقك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تل ولدك خشية أن يطعم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ب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ذر معصية لا يجب الوفاء به ولا يجوز ولا تجب به كفارة لقول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ما لا يملك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ذر أن يعصى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ذر حكمه حكم اليمين بدليل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حلفه وكفارته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منزلة من حلف ليذبحن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ذر لذبح الولد كناية عن ذبح كبش لا يصح لأن إبراهيم لو كان مأم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بح 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كبش فداء ولا كان مصدقا للرؤيا قبل ذبح الكبش وإنما أمر ب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ابت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دى بالكبش وهذا أمر اختص بإبراهيم عليه السلام لا يتعدا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 علمها الله تعالى فيه ثم لو كان إبراهيم مأمورا بذبح كبش ف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نا بخلافه فإن نذر ذبح الابن ليس بقربة في شر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باح بل هو معصية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ته ككفارة سائر نذور المعا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ذبح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نبي ففيه أيضا عن أحمد روايتان 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يضا فيه روايتان نقل ابن منصور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نذر أن ينحر نفسه إذ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 شاة وكذلك إن نذر ذبح أ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وي عن ابن عباس في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بح كبش ولأنه نذر ذبح آدمي فكان عليه ذبح 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ذر ذبح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عليه كفارة يمين لأنه نذر معصية فكان موجب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في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جوزجاني بإسناده ع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أن أنحر نفس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همه ابن عمر وأف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 مائة بدنة ثم أتى عبد الرحمن بن الحارث بن هشا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نذرت أن لا تكلم أباك أو أخاك‏؟‏ إنما هذه خطوة من خطوات الش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فر الله وتب إليه ثم رجع إلى ابن عباس فأخب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عبد الرحمن ورج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عن قوله والصحيح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ذر معصية حكمه حكم نذر سائر المعاصي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امرأة نذرت نحر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ثلاثة 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ب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كبشا وتكفر يمينها وهذا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فارة نذر ذبح الولد ذبح كبش جع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كبشا لأن لفظ الواحد إذا أضيف اقتضى التعميم فكان عن كل واحد كبش فإن ع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ذرها واحدا فإنما عليها كبش واحد بدليل أن إبراهيم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مر ب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الواحد فدى بكبش واحد ولم يفد غير من أمر بذبحه من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ها هنا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ب لما نذر ذبح ابن من بنيه إن بلغوا عشرة لم يفد منهم إلا واحدا وسواء نذ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نت واحدا غير معين فأما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ر يمينها فيحتمل أنه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الكباش كفارة يمينها ويحتمل أنه كان مع نذرها يمين وأما على الرواي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ها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بعتق ما يملك فحنث عتق عليه كل ما ي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ئه ومكاتبيه ومدب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ت أولاده وشقص يملكه من ممل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 فكل مملوك لي حر أو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 حر فإن هذا إذا حنث عتق مماليكه ولم تغن عنه كفارة روى ذلك عن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به قال ابن أبي ل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عائشة وأبي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صة وزينب بنت أبي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ه كفارة يمين لأنها يمين فتدخل في عموم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كفار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طعام عشرة 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مولاتي ليلى بنت العج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ملوك لها مح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ل لها هدى وهي يه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نصرانية إن لم تفرق بينك وبين امرأ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زينب بنت أم سلمة ثم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يت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عي إليها فقام على الباب ف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م من حديد‏؟‏ أفتتك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تك أم المؤمنين كفري عن يمينك و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جل وامرأته 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زجاني مطولا ولنا أنه علق العتق على شر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 ل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بوجود شرطه كالطلاق والآية مخصوصة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تق ليس بيمين في الحقيقة إنما هو تعليق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طلاق فأ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افع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ي يمينك وأعتقي جاريتك وهذه زيادة يجب قب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ا لم يكن لها مملوك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على أن أعتق عبدي أو أحرره أو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عتق بحنثه وكفر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 نذر اللجاج لأن هذا لم ي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عبد إنما حلف على تعليق العتق بشرط بخلاف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 عبيده وإماؤه ومدب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ت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تبوه والأشقاص التي يملكها من العبيد والإماء وبهذا 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عن أحمد رواية أخرى لا يعتق الشقص إلا أن ينويه ولعله ذه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 لا يقع عليه اسم العب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ه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لأنه خارج عن ملك سيده وتصرفه فلم يدخل في اسم ممال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عي من الشافعي أنه يعتق ولنا أنه ممل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كالمدبر و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ملوكه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كاتبة ولا يصح شراء غير الم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تقه ولأنه يصح إعتاقه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كامه أحكام العبيد ولأنه مملوك فلا 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صح إعتاقه بالمباشرة فدخل في العتق بالتعليق كسائر عبيد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ملوك له قابل للتحرير فيدخل في عموم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فلان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ثم دخلها لم يعت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لأنه لا يعتق بإعتاقه ناج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ق بالتعليق أولى وهل تلزم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؟‏ فيه عن أحمد روايتان ذكرهما ابن أبي موسى إحداهما عليه كفارة لأنه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تق فيما لا يقع بالحنث فلزمت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ى أن أعتق ف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كفارة عليه لأنه حلف بإخراج مال غيره فلم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فلان صدقة إن دخلت الدار ولأنه تعليق للعتق على صفة فلم تجب ب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ى أن أعتق عبدا فإنه نذر فأوجب الكفارة لكون ال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مين وليس كذلك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ما علق العتق على صفة فوجود الصفة أثر في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كالمنجز ولو نجز العتق لم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إن فعلت كذا فمال فلان صدقة أو فعلى فلان حجة أو فمال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ه أو هو بريء من الإسلام وأشبا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لك بيمين ولا تجب ب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بين أهل العلم فيه خلافا لأنه لم يرد الشرع فيه بكفارة ولا هو في معن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شر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فهو مخير في الكفارة قبل الحنث وبعده و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ص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إلا في الظهار والحرام فعليه الكفارة قبل الحنث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ام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طف أحدهما على الآخر لاختلاف اللفظين ولا خ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يما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تقديم كفارته على الوطء والأصل فيه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قبة من 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فارة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فإنها تجوز قبل الحنث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ا كانت أو غيره في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ممن روي عنه جواز تقديم التكفير عمر بن الخطاب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ان الفارسي ومسلمة بن مخلد رضي الله عنهم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المبار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 خيثمة وسليمان بن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الكفارة قبل الحنث لأنه تكفير قبل وجود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كفر قبل اليمين ودليل ذلك أن سبب التكفير الحنث إذ هو هتك الاسم ال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قال الشافعي كقولنا في الإعتاق والإطعام والكسوة وك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من أجل أنه عبادة بدنية فلم يجز فعله قبل وجوبه لغير 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بد الرحمن ب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على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غيرها خيرا منها فكفر عن يمينك ثم ائ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درداء و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 ـ صلى الله عليه وسلم ـ نحو ذلك رواه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موسى عن 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إن شاء لا أ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 فأرى غيرها خير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فرت عن يميني وأتيت الذي هو خير أو 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خير وكفرت عن يم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نه كفر بعد وجود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فر بعد الجرح وقبل الزه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ب هو اليمين بدليل قوله تعالى ‏</w:t>
      </w:r>
      <w:hyperlink r:id="rId15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لك كفا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د فرض الله لكم ت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ت عن يميني وكفر 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ة الكفارة كفارة اليمين وبهذا ينفص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إن الحنث شرط وليس ب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جيل حق المال بعد وجود سببه وقبل وجود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بدليل تعجيل الزكاة بعد وجود النصاب وقبل الحول وكفارة القتل بعد الجرح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وق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من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وا تقديم الزك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رووا فيها مثل هذه الآثار الواردة في تقديم الكفارة ويأبون تقديم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ثرة الرواية الواردة فيها والحجة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الفها محجوج بها فأما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هم محجوجون بالأحاديث مع أنهم قد احتجوا بها في البعض وخالف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وا بين ما جمع بينه النص ولأن الصيام نوع تكفير فجاز قبل 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كفير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كفارة على الكفارة أولى من قياسها على الصلاة المفر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ل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كفير قبل اليمين فلا يجوز عند أحد من العلماء لأنه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كم قبل سببه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 الزكاة قبل ملك النصاب وكفارة القتل قبل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فير قبل الحنث وبعده سواء في الفضيلة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فضل عند أحمد وهو قول الشاف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لما فيه من الخروج من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 اليقين ببراءة الذمة ولنا أن الأحاديث الواردة فيه فيها التقديم مرة وال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دليل التسوية ولأنه تعجيل مال يجوز تعجيله قبل وجوبه فلم يكن ال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عجيل الزكاة وكفارة القتل وما ذكروه معارض بتعجيل النفع للفقراء وال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م 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الخلاف المخالف للنصوص لا يوجب تفضيل المجمع عليه ك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نث في اليمين محظورا فعجل الكفارة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أحدهما تجزئه لأنه عجل الكفارة بعد سببها فأجزأته كما لو كان الحنث مب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ه لأن التعجيل رخصة فلا يستباح بالمعصية كالقصر في سفر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لم يتناول المعصي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على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غيرها خ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ر غيرها خيرا منها ولأصحاب الشافعي في هذا وجها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ـ تعالى فإن شاء فع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ترك ولا كفا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بين الاستثناء واليمين كلام وجملة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مع يمينه فهذا يسمى استثناء فإن ابن عمر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جمع العلماء على تسميته استثناء وأنه متى استث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لم يحنث فيها والأصل في ذلك قو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ى فإن شاء رجع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علن إن شاء الله فقد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شاء الله فعل ومتى لم يفعل لم يشأ ال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شاء الله كان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أ لم يكن إذا ثبت هذا فإنه يشترط أن يكون الاستثناء متصلا ب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 بينهما كلام أجنبي ولا يسكت بينهما سكوتا يمكنه الكلام فيه فأما السك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قطاع نفسه أو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ى أو عارض من عط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ء غيرها فلا يمنع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وثبوت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الشاف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ل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است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عق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ستثناء من تمام الكلام فاعتبر اتصاله به كالشرط و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المبتدأ والاستثناء بإلا ولأن الحالف إذا سكت ثبت حكم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قدت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ها وبعد ثبوته لا يمكن دفعه ولا تغيير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لعبد الرحمن ب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على يمين فرأيت غيرها خير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 ولو جاز الاستثناء في كل حال لم يحنث حانث ب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الاستثناء إذا لم يطل الفصل بينهما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أن النبي ـ صلى 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غز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شا ثم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ستثناء بالقرب ولم يخلط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 ونقل عنه إسماعيل بن سعيد مثل هذا وز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قول فيه بقول هؤلاء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ر ذلك إلا متصلا ويحتمل كلام الخرقي هذا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واليمين كلام ولم يشترط اتصال الكلام وعدم السكوت وهذا قو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رجل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كذا وكذا ثم سكت ساعة لا يتكلم ولا يحدث نفسه ب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أ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قد استثنى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ستثني قبل أن يقوم أو يتكلم ووجه ذلك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استثنى بعد سكوته إذ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غزون قريش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أحمد ورواه أبو داود 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و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غزهم وي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رواية أن لا يطيل الفصل بين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ينهما بكلام أجنبي وحكى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 أصحابن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ما دام في المجلس وحكى ذلك عن الحسن وعطاء وعن عط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الغر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 له أن يستثني بعد حين وهو قول مجاهد و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ما ذكرناه وتقديره بمجلس أو غيره لا يصلح لأن التقديرات بابها 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ار إليها بال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أن يستثني بلسانه ولا ينفعه الاستثناء بالقلب في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هم 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بو حنيفة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هم مخالفا لأن النبي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هو النطق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ا تنعقد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استثناء 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ظ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ى في نفسه رجوت أن يجوز إذا خاف على نفسه فهذا في حق الخائف على نفس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غير منعقدة أو لأنه بمنزلة المتأول وأما في حق غيره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القاضي أن يقصد الاستثناء فلو أراد الج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 لسا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من غير قصد أو كانت عادته جارية بالاستثناء فجرى لسانه على العاد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اليمين لما لم ينعقد من غير قصد فكذلك الاستثناء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ذكر بعضهم أنه لا يصح الاستثناء حتى يقصده مع ابتداء يمينه فلو حلف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 ل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رض له بعد فراغه من اليمين فاستثنى لم ينفعه ولا يصح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عموم الخبر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يكون عقيب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استثناء في كل يمين مكفرة كاليمين بالله تعالى و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ثنى في يمين تدخ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فله ثنياه لأنها 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الاستثناء كاليمين بالله تعالى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كظهر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 ـ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حرام إن شاء الل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ى أن أتصدق بمائة درهم إن شاء الله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أنها أيمان فتدخل في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شرب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الل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الله لم يحنث بالشرب ولا بتركه لما ذكرنا في الإثبات ولا فرق بين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وتأخيره في هذا كله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شرب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ربن اليوم ففعل أو ترك لم يحنث لأن تقديم الشرط وتأخيره سواء قال ا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مرؤ هلك ليس له ولد وله أخت فلها نصف ما ترك وهو يرثها إن لم يكن 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7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شرب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زيد فشاء زيد لزمه 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ه حتى مضى اليوم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أ زيد لم يلزمه يمين فإن لم تعلم مش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بة أو جنون أو موت انحلت اليمين لأنه لم يوجد الشرط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زيد فقد منع نفسه الشرب إلا أن توجد مشيئة زيد فإن شاء فله الشر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أ لم يشرب وإن خفيت مشيئته لغيبة أو موت أو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رب وإن شرب حنث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نفسه إلا أن توجد المشيئة فلم يكن له أن يشرب قبل وجود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شر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زيد فقد ألزم نفسه الشرب إلا أن يشاء زيد أن لا يشر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ضد المستثنى منه والمستثنى منه إيجاب لشربه بيمينه فإن شرب قبل مشيئة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وإن 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أن لا يشرب انحلت اليمين لأنها معلقة بعدم مشيئته 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قدم فلم يوجد شرط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أن يشرب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لم تنحل اليمين لأن هذه المشيئة غير المستثناة فإن خفيت 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لق وجوب الشرب بعدم المشيئة وهي معدومة بحكم الأص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إن شاء زيد ف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أن لا تشرب فشرب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ب قبل مشيئ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الامتناع من الشرب معلق بمشيئته ولم تثبت 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ا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 قبلها وإن خفيت مشيئته فهي في حكم المعدومة والمشيئة في هذه المواض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ثنى في 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الروايات 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رحمه الله ـ أنه توقف عن الجواب وقد قطع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فعه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اء الله أو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إن شاء ال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أحمد في الجواب لاختلاف النا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رض الأدلة وفي موضع قطع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الاستثناء فيهما قال في رواية إسحاق بن منصور و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لم يحنث وليس له استثناء في الطلاق والعتاق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 من الأيمان وبه قا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قتادة وقال طاوس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ستثناء فيهما ل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لق 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لم يتحقق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ا كما لو علقه بمشيئة زيد ولم تتحقق مشيئت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قع الطلاق والعتاق في محل قابل فوقع كما لو لم يست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إنما 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ليس هذا بيمين إنما هو تعليق على شرط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ف بالاستثناء في اليمين ب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مت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اق إنما جاء على التقريب والاتساع ولا يمين في الحقيقة إلا بالله ـ تعال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وعتاق وقد ذكرنا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لاق بأبسط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لا ينكح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شتريت فلانة فنك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ا فاسدا أو اشتراها شراء فاسدا لم يحنث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و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تك فأنت حر فزوجه تزويجا فاسدا لم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بيعا فاسدا يملك به حنث لأن البيع الفاسد عنده يثبت به الملك إذا ات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م البيع ينصرف إلى الصحيح بدليل أن قول الله ـ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أح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بي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لفاظه في البيع إنما ي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لا يحنث بما دونه كما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صلاة وغيرهما وما ذكروه من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ه لا نسلمه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النكاح الفاسد وهل يحنث ب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‏؟‏ على روايتين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كحها نكاحا مختلف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بلا ولي ولا شهود أو باع في وقت النداء فعلى وجهين وقال ابن أبي موس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تزويجا مختلف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 ملكا مختلفا فيه حنث فيهما جميعا ولنا أن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فاسد فلم يحنث بهما كالمتفق على فس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ضي والمستقبل سواء في هذا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ولا 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عت وكان قد فعله فاسدا حنث لأن الماضي لا يقصد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 يتناوله والمستقبل بخلافه فإنه يراد بالنكاح والبيع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لاة القربة ولنا أن ما لا يتناوله الاسم في المستقبل لا يتناوله في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يجاب وكغير المسمى وما ذكروه لا يصح لأن الاسم لا يتناوله إلا الشر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زوج فأوجب البيع والنكاح و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زوج و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بهذا قال أبو حنيفة والشافعي ولا نعلم فيه خلاف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نكاح عقدان لا يتمان إلا بالقبول فلم يقع الاسم على الإيجاب بدون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ه وإن حلف لا ي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ير فأوجب ذلك ولم يقبل الآخر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ريج لأن الهبة والعارية لا عوض فيهما فكان مسم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 شرط لنقل الملك وليس هو من السبب فيحنث بمجرد الإيجاب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مجرد الإيجاب لأنه عقد لا يتم إلا بالقبو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فيه بمجرد الإيجاب كالنكاح والبيع فأما الوصية والهدية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فيها بمجرد الإيجاب ولا أعلم قول الشافعي فيها إلا أن الظاه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في الوصية والهدية لأن الاسم يقع عليهما بدون القبول ولهذا ل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كت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ليكم إذا حضر أحدكم الموت إن ترك خيرا الوصية للوالدين والأقر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الإيجاب دون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صية صحيحة قبل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ى ولا قبول له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تزوج حنث بمجرد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ول الصحيح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ًا لأن ذلك يحصل به المسمى الشرعي فتناوله يمينه وإن حلف ليتزوجن ب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له امرأة أو لم يكن وسواء تزوج نظيرتها أو دونها أو أعلى منه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ل على حل يمينه بتزويج لا يحصل مقص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واطئ امرأته على نكا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يظها به ليبر في يمينه فلا يبر بهذا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يتزوج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 حتى يتزوج نظيرتها ويدخل بها وهو قول مالك لأنه قصد غيظ زوج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إلا ب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زوج تزويجا صحيحا فبر به كما لو تزوج نظي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يظ لا يحصل إلا بتزويج نظيرتها والدخول بها غير مسلم فإن الغ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مجرد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صل بما ذكروه زيادة في الغيظ فلا تلزمه 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ظ الذي يحصل بما تناولته يمينه كما أنه لا يلزمه نكاح اثنتين ولا ثلاث ولا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ظي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ناولته يمينه مجرد التزويج ولذلك لو حلف لا يتزوج على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حصل البر به لأن المسمى واحد فما تناوله النفي تنا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بات وإنما لا يبر إذا تزوج تزويجا لا يحصل به الغ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ه من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ائرها لأن مبنى الأيمان على المقاصد والنيات ولم يحصل مقصوده ولأن التزويج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حصل حيلة على التخلص من يمينه بما لا يحصل مقص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قبل منه حيل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يتزوجن على امرأته فتزوج بعجوز أو زن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 لأنه أراد أن يغيرها ويغمها وبهذا لا تغار ولا تغتم فعلله أحمد بما لا يغيظ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ولم يعتبر أن تكون نظيرتها لأن الغيظ لا يتوقف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در أن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ز يغيظها والزنجية لبر به وإنما ذكره أحمد لأن الغالب أنه لا يغي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أنه إنما فعل ذلك حيلة لئلا يغيظها ويب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ريت فوطئ جاريت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بو الخطا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حتى يطأ فينزل فحلا كان أو خصي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نها ويحجبها عن الناس لأن التسري مأخوذ من السر ولأصحاب الشافعي ثلاثة أوجه ك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تسري مأخوذ من 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طء لأنه يكون في الس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كن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واعدوهن س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3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ن تطلبوا سرها للغ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تسلموها لإزه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زعمت بسباسة القوم أن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وأن لا يحسن السر أمث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حكم تعلق بالوطء لم يعتبر فيه الإنزال ولا التحصين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ا يه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ى إليه أو أعمره حنث لأن ذلك من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بة وإن أعطاه من الصدقة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ذر أو كفارة لم يحنث لأن ذلك حق لل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يجب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و بهبة منه وإن تصدق عليه تطوع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هو مذهب الشافع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قول أصحاب الرأي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ان اسما وحكما بدليل أن النبي ـ صلى الله عليه وسلم ـ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ها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صدقة محرمة عليه والهدية حلال له وكان يقبل الهدية و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الاختلاف لا يحنث في أحدهما بفعل الآخر ووجه الأول أنه تبرع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ياة فحن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دية ولأن الصدقة تسمى هبة فلو تصدق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وتبرع بدرهم واختلاف التسمية لكون الصدقة نوعا من الهبة فيختص باسم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ختصاص الهدية والعمرى باسمين ولم يخرجهما ذلك عن كونهما هبة وكذلك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ثبت للنوع ما لا يثبت للجنس كما يثبت للآدمي من الأحكا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مطلق الحيوان وإن وصى له لم يحنث لأن الهبة تمليك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بالقبول بعد الموت وإن أعاره لم يحنث لأن الهبة تمليك الأعيان وليس في الع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ستعير لا يملك المنفعة وإنما يستبيحها ولهذا يملك الم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مستعير إجارتها ولا إعارتها هذا قول القاضي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العارية هبة المنفعة والأول أصح وإن أض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ه لم يملكه شيئا وإنما أباحه ولهذا لا يملك التصرف بغير الأكل وإن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ه معاوضة يملك الشفيع أخذ جميع المبيع ولو كان هبة أو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لم يملك أخذه كل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لأنه يترك 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بغير ثمن أو وهبه بعض الثمن وإن وقف عليه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ين في الحياة ويحتمل أن لا يحنث لأن الوقف لا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وإن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عليه فوهب له لم يحنث لأن الصدقة نوع من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الحالف على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نوع آخر ولا يثبت للجنس حكم النوع ولهذا حرمت الصدقة على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رم الهبة ولا الهدية وإن حلف لا يهب له شيئا فأسقط عنه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إلا أن ينوي لأن الهبة تمليك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إلا دين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أن لا يشتري فلانا أو لا يضربه فوكل في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جملته أن من حلف أن لا يفعل شيئا فوكل من فعل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ته بنفسه ونحو هذا قول مالك وأبي ثو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إلا أن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أن لا يستنيب في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ممن لم تجر عادته بمباشرته لأن إطلاق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يقتضي مباشرته بدليل أنه لو وكله في البيع لم يجز للوكيل توكيل غيره و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 ولا يضرب فأمر من فعله فإن كان ممن يتولى ذلك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إن 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لاه ك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ولان وإن حلف لا يحلق رأسه فأمر من حلق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 لا يبيع فوكل من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ا يضرب ولا يتزوج فوكل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لنا أن الفعل يطل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كل فيه وأمر به فيحن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من لا يتولاه بنفسه وكما لو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ق رأسه فأمر من ح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ضرب فوكل من ضرب عند أبي حنيفة 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حلقوا رءوسكم حتى يبلغ الهدى مح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9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9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حلقين رءوس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قص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متناولا للاستنابة في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وجد من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ث به كما لو حلف لا يدخل دارا فأمر من حمل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ضافة الفعل إليه تقتضي المباشرة بمنعه ولا نسلم أنه إذا وكل ف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على الوكيل التوك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سلمنا فلأن التوكيل يقصد به الأمانة والح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ختلفون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ين واحدا لم تجز مخالفة تعيينه بخلاف اليمين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يمينه المباشرة ل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سبب يمينه يقتضيها أو قرينة حاله ت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أن إطلاقه يقيد ب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 دل عليها فأشبه ما لو صرح به بلفظه و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ترين أو ليبي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ضربن فوكل من فعل ذلك بر لما ذكرنا في طرف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ا 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لمحل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رأسه ب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ليطلقن زوجته أو لا يطلقها فوكل من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 نفسك فطلقها أ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أو أمرك بيدك فطلقت نفسها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ه على ما تقد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 أو إن قمت فشاءت أو قامت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لأن الطلا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حققت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ضرب امرأته فلطمها أو ل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ربها بعصا أو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بغير خلاف وإن عضها أو خن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ز شعرها جزا يؤلمها قاصدا للإضرار بها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 ذلك لا يسمى ض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ن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تمها شتما آلمها وقد نقل عن أحمد ما يدل على هذا فإن مهنا نقل عنه في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ضرب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فعضها أو قرصها أو أمسك شع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نوى من ذلك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ه لم يدخله في إطلاق اسم الضرب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في العرف يستعمل لكف الأذى المؤلم للجسم فيدخل فيه كل ما اختلف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ربا إذا فعل كل واحد منهما هذا بصاحبه وإن لم يكن معهما آلة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تم فإنه لا يؤلم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ؤلم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ف بعتق أو طلاق أن لا يفعل شيئا ففعله نا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جاهد وسعيد بن جبير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هو المشهور عن الشافعي وقال عطاء وعمرو بن دينار وابن أبي نجيح وإسحا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رواية عن أحمد لأن الناسي لا يكلف حال نس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ث كالحلف بالله ـ تعالى ولنا أن هذا يتعلق به ح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الحكم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 كالإتلاف ولأنه حكم علق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جد بوجدان شرطه كالمنع من الصلا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قد سبقت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ول في يمينه فله تأويله إذا كان مظلو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ظ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عه تأويله لما روي عن النبي ـ صلى الله عليه وسلم ـ 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 على ما يصدقك به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أويل أن يقصد بكلامه محتمل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حلف إنه أخي يقصد أخوة الإسلام أو المشا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ني بالس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اء السماء وبالبساط والفراش الأرض وبالأوتاد الج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باس ال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فلانا يعني ما ضربت رئته ولا ذكرته يريد ما قطعت ذكره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ي أحرار يعني سفنه ونسائي طوالق يعني نساء الأقارب منه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ت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 ولا 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ته ولا سألته حاجة ولا أكلت له دج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وج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له ماء ولا في بيتي فرش ولا 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رية وينوي بالمكاتبة مكاتبة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تعريف جعله عريفا وبالإعلام جعله أعلم ال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شجرة صغيرة والدج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ة من الغزل والفروجة الدر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ش صغار الإبل والحصير الحبس والب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 التي يبري بها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لان عندي 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يعني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لان ها هنا ويعني موضعا بعينه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من هذا شيئا ولا أخذت منه يعني الباقي بعد أخذه وأكله فهذا وأشباهه مما ي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هم السامع خلافه إذا عناه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أويل لأنه خلاف الظاهر ولا يخلو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المتأول من ثلاثة أحوال أحدها أن يكون مظلوما مثل من يستحلفه ظا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دقه لظلمه أو ظلم غيره أو نال مسلما منه ضرر فهذا له تأويله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له امرأتان اسم كل واحدة منهما فاطمة فماتت 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بطلاق فاطمة ونوى التي مات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ستحلف له ظالما فالنية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طلق هو الظالم فالنية نية الذي استحلف وقد 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سويد بن حن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نريد رسول الله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 وائل بن حجر فأخذه عدو له فتحرج القوم أن يحل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ت أنه أخي فخلى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رسول الله ـ صلى الله عليه وسلم ـ 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خو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يض لمندوحة عن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سعة المعاريض التي يوهم بها السامع غير ما 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أوسع من أن يكذب ظريف يعني لا يحتاج أن يكذب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ريض وخص الظريف بذلك يعني به الكيس الفطن فإنه يفطن ل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ذب الحال الثاني أن يكون الحالف ظالما كالذي يستحلفه الحاكم على حق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صرف يمينه إلى ظاهر اللفظ الذي عناه المستحلف ولا ينفع الحالف تأويل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لا نعلم فيه مخالفا فإن أبا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 على ما يصدقك به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نية الم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ما وقع للمحلوف له ولأنه لو ساغ التأويل ل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بتغى باليمين إذ مقصودها تخويف الحالف ليرتدع عن الجح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ا من عا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الكاذبة فمتى ساغ التأويل له انتف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تأويل وسيلة إلى 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وق ولا نعلم في هذا خلافا قال إبراهيم في رجل استحلفه السلطان بالطل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ى في يمينه إلى شي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عنه وإن كان ظالما لم تجزئ عنه الت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لث لم يكن ظالما ولا مظ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 له تأويله ف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 كا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لمروذي وجماعة فجاء رجل يطلب المروذي ولم يرد المروذ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مهنا أصبعه في كف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وذي ها هنا وما يصنع المروذي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؟‏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في كفه ولم ينكر ذلك أبو عبد الله وروي أن مهن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الخروج ـ يعني السفر إلى بلده ـ وأحب أن تسمعني الجزء الفلاني فأس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آه بعد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قل إنك تريد الخروج‏؟‏ فقال له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الخروج الآن‏؟‏ فلم ينكر عليه وهذا مذهب الشافعي ولا نع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روى سعيد عن جرير عن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طلب إنسان إبراهيم و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ن يلقاه خرجت إليه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ه في المسجد و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ذكرت رجلا بشيء فكيف لي أن أعتذر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الله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ت من ذلك من شيء وقد كان النبي ـ صلى الله عليه وسلم ـ يمزح ولا يقول إلا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احه أن يوهم السامع بكلامه غير ما 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أويل فقال ل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له ينشئهن أبكارا عربا أترابا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ج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احملني ف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حاملوك على ولد النا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صنع بولد النا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لد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نو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لامرأة وقد ذكرت له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 الذي في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ض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صحيح العين وأراد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 الذي حول الحدق وقال لرجل احتضنه من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شتري هذا العبد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تجدني إذا كاس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ك عند الله لست بك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أويل والمعاريض وقد سماه النبي ـ صلى الله عليه وسلم ـ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إلا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شريح أنه خرج من عند زياد وقد حضر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كت الأم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يأمر وينهى فلما مات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قلت ذ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 يأمر بالصبر وينهى عن البكاء والجزع ويروى عن شقيق أن رجلا 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ته أخرى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وجك حتى تطلق امرأ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لاثا فزوجوه فأقام على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 ثلاث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ي ثلاث نسوة فطلقته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 قد طلقت ثلاثا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ا فذكر ذلك شقيق لعثمان فجعلها نيته وروي عن الشعبي أنه كان في مجلس فنظ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ظن أنه طلب منه التعريف به والثن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بيتا وش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لشعبي بعد ما ذهب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ه نظر إلى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يت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فه أذناه وبيته الذي يسكنه وروي أن رجلا أخذ على 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ابن الذي لا ينزل الدهر قد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زلت يوما فسوف ت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رى الناس أفواجا على باب د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م قيام حولها وقـ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وه شريفا فخلوا سبيله فسأل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ابن الباقلاني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رافضيا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أ من عثمان و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علي ومن عثمان بر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شبهه هو التأويل الذي لا يعذر به ال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وغ لغيره مظلوما كان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 لأن النبي ـ صلى الله عليه وسلم ـ كان يقول ذلك في المزاح من غير حاج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يفعلن فلان كذا أو لا يفعل أو حلف على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تفعلن كذا فأحن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عل فالكفارة على الحالف كذا قا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قتاد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راق والشافعي لأن الحال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نث فكانت الكفا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هو الفاعل لما يحنثه ولأن سبب الكفارة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إما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ما وأي ذلك قدر فهو موجود في الحال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لتفعلن وأراد اليمين فهي كالتي قبلها وإن أراد الشفاعة إليه بالل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كفارة على واحد من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لتفعلن فهي يمين لأنه أ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ب القسم إلا أن ينوي ما يصرفها وإن قال بالله أفعل فليست يمينا لأنه لم يج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ب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يصلح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فعل 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فعل وإنما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التاء لأنها لا تختص بالقسم فيدل على أنه سؤال فلا تجب ب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 النبي ـ صلى الله عليه وسلم ـ أمر بإبرار المقسم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هذ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ندب لا على سبيل الإيجاب بدليل أن أبا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يا رسول الله ـ صلى الله عليه وسلم ـ لتخبرني بما أصبت مما أخط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سم يا أبا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بره ولو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براره لأخبره ويحتمل أن يجب عليه إبراره إذا لم يكن فيه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ـ صلى الله عليه وسلم ـ من إبرار أبي بكر لما علم من الضرر فيه وإن أجا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ة ما أقسم عليه دون معناه عند تعذر المعنى فحسن فإنه روي عن النبي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أن العباس جاءه برجل ليبايعه على الهجرة فقال النبي ـ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جرة بعد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سمت عليك يا رسول الله ـ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ـ لتبايعنه فوضع النبي ـ صلى الله عليه وسلم ـ يده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رت قسم عمي ولا 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ه إلى صورة المبايعة دون ما قصد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إجابة من سأل بالله ل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صلى 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اذ بالله فأعيذوه ومن سألكم بالله فأعطو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ر بالله فأجي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تى إليكم معروفا فكافئوه فإن لم تجدوا فادعوا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ا أن قد كافأ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ى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 ـ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يحبهم الله وثلاثة يبغضهم الله أما الذين يحبهم الله فرجل سأل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ألهم بقرابة بينه وبينهم فتخلف رجل بأعقابهم فأعطاه 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بعطيته إلا الله ـ عز وجل ـ والذي أعطاه وقوم ساروا ليلتهم حتى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أحب إليهم مما يعدل به فوضعوا رء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يتملقني ويتلو آياتي ورج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ية فلقوا العدو فهز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بصدره حتى يقتل أو يفتح له والثلاث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غضهم الله الشيخ الزاني والفقير المخ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ي ال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ولم يكن حلف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ذبة ليس عليه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فارة لأنه أقر على نفسه والأول هو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كم فيم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له ـ تعالى فإذا كذب في الخبر به لم يلزمه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لى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 ونوى الخبر فهي كالتي قبلها وإن نوى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يمين وهو قول 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مين لأنه لم يأت ب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ـ تعالى ـ المعظم ولا صفته فلم يك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وهذا أصح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فإن هذه ليست صيغة اليمين والقسم وإنما هي صيغة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فا وإن قدر ثبوت حكمها لزمه أقل ما يتناوله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ين ما وليست كل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ة للكفارة فلا يلزمه شيء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ناية عن اليمين وقد نوى بها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يمينا ك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 على تر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مه لم يصر محرم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حرم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م تحرم ما أحل الل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د ف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لكم تحلة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نث يتضمن 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لاسم المعظم فيكون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حرمه فقد حرم الحلال فيحرم كما لو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ولنا أنه إذا أراد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فعل المحلوف عليه وحل فعله مع كونه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قض وتضاد والعجب أن أبا حنيفة لا يجوز التكفير إلا بعد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رض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تحلة اليمين فعلى قوله يلزم كون المحرم مفر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ضرورة المفروض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 إلى التحلة إلا بفعل المحلوف عليه وهو عنده محرم وهذا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رما لوجب تقديم الكفارة عليه ك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بي ـ صلى الله عليه وسلم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على يمين فرأيت غيرها خيرا منها فائت الذي هو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فعل المحلوف عليه ولو كان محرما لم يأمر به وسماه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خير وأما الآية فإنما أراد ب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حرام أو منع نفس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تحري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حلونه عاما ويحرمونه ع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حر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رزقهم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فيه التحريم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4,89,89)" TargetMode="External"/><Relationship Id="rId4" Type="http://schemas.openxmlformats.org/officeDocument/2006/relationships/hyperlink" Target="javascript:openquran(15,91,91)" TargetMode="External"/><Relationship Id="rId5" Type="http://schemas.openxmlformats.org/officeDocument/2006/relationships/hyperlink" Target="javascript:openquran(9,53,53)" TargetMode="External"/><Relationship Id="rId6" Type="http://schemas.openxmlformats.org/officeDocument/2006/relationships/hyperlink" Target="javascript:openquran(63,7,7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353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353#TOP#TOP" TargetMode="External"/><Relationship Id="rId11" Type="http://schemas.openxmlformats.org/officeDocument/2006/relationships/hyperlink" Target="javascript:openquran(4,106,106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353#TOP#TOP" TargetMode="External"/><Relationship Id="rId14" Type="http://schemas.openxmlformats.org/officeDocument/2006/relationships/hyperlink" Target="javascript:openquran(36,1,1)" TargetMode="External"/><Relationship Id="rId15" Type="http://schemas.openxmlformats.org/officeDocument/2006/relationships/hyperlink" Target="javascript:openquran(76,1,1)" TargetMode="External"/><Relationship Id="rId16" Type="http://schemas.openxmlformats.org/officeDocument/2006/relationships/hyperlink" Target="javascript:openquran(78,1,1)" TargetMode="External"/><Relationship Id="rId17" Type="http://schemas.openxmlformats.org/officeDocument/2006/relationships/hyperlink" Target="javascript:openquran(10,114,114)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53#TOP#TOP" TargetMode="External"/><Relationship Id="rId20" Type="http://schemas.openxmlformats.org/officeDocument/2006/relationships/hyperlink" Target="javascript:openquran(67,10,10)" TargetMode="External"/><Relationship Id="rId21" Type="http://schemas.openxmlformats.org/officeDocument/2006/relationships/hyperlink" Target="javascript:openquran(1,224,224)" TargetMode="External"/><Relationship Id="rId22" Type="http://schemas.openxmlformats.org/officeDocument/2006/relationships/hyperlink" Target="javascript:openquran(1,224,224)" TargetMode="External"/><Relationship Id="rId23" Type="http://schemas.openxmlformats.org/officeDocument/2006/relationships/hyperlink" Target="javascript:openquran(1,224,224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353#TOP#TOP" TargetMode="External"/><Relationship Id="rId26" Type="http://schemas.openxmlformats.org/officeDocument/2006/relationships/hyperlink" Target="javascript:openquran(1,225,225)" TargetMode="External"/><Relationship Id="rId27" Type="http://schemas.openxmlformats.org/officeDocument/2006/relationships/hyperlink" Target="javascript:openquran(1,224,224)" TargetMode="External"/><Relationship Id="rId28" Type="http://schemas.openxmlformats.org/officeDocument/2006/relationships/hyperlink" Target="javascript:openquran(23,22,22)" TargetMode="External"/><Relationship Id="rId29" Type="http://schemas.openxmlformats.org/officeDocument/2006/relationships/hyperlink" Target="javascript:openquran(57,14,14)" TargetMode="External"/><Relationship Id="rId30" Type="http://schemas.openxmlformats.org/officeDocument/2006/relationships/hyperlink" Target="javascript:openquran(2,77,77)" TargetMode="External"/><Relationship Id="rId31" Type="http://schemas.openxmlformats.org/officeDocument/2006/relationships/hyperlink" Target="javascript:openquran(15,91,91)" TargetMode="External"/><Relationship Id="rId32" Type="http://schemas.openxmlformats.org/officeDocument/2006/relationships/hyperlink" Target="javascript:openquran(15,91,91)" TargetMode="External"/><Relationship Id="rId33" Type="http://schemas.openxmlformats.org/officeDocument/2006/relationships/hyperlink" Target="javascript:openquran(15,92,92)" TargetMode="External"/><Relationship Id="rId34" Type="http://schemas.openxmlformats.org/officeDocument/2006/relationships/hyperlink" Target="javascript:openquran(15,91,91)" TargetMode="External"/><Relationship Id="rId35" Type="http://schemas.openxmlformats.org/officeDocument/2006/relationships/hyperlink" Target="javascript:openquran(4,1,1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54#TOP#TOP" TargetMode="External"/><Relationship Id="rId38" Type="http://schemas.openxmlformats.org/officeDocument/2006/relationships/hyperlink" Target="javascript:openquran(32,5,5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35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5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54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354#TOP#TOP" TargetMode="External"/><Relationship Id="rId47" Type="http://schemas.openxmlformats.org/officeDocument/2006/relationships/hyperlink" Target="javascript:openquran(4,89,89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54#TOP#TOP" TargetMode="External"/><Relationship Id="rId50" Type="http://schemas.openxmlformats.org/officeDocument/2006/relationships/hyperlink" Target="javascript:openquran(4,89,89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54#TOP#TOP" TargetMode="External"/><Relationship Id="rId53" Type="http://schemas.openxmlformats.org/officeDocument/2006/relationships/hyperlink" Target="javascript:openquran(28,17,17)" TargetMode="External"/><Relationship Id="rId54" Type="http://schemas.openxmlformats.org/officeDocument/2006/relationships/hyperlink" Target="javascript:openquran(36,125,125)" TargetMode="External"/><Relationship Id="rId55" Type="http://schemas.openxmlformats.org/officeDocument/2006/relationships/hyperlink" Target="javascript:openquran(11,50,50)" TargetMode="External"/><Relationship Id="rId56" Type="http://schemas.openxmlformats.org/officeDocument/2006/relationships/hyperlink" Target="javascript:openquran(3,8,8)" TargetMode="External"/><Relationship Id="rId57" Type="http://schemas.openxmlformats.org/officeDocument/2006/relationships/hyperlink" Target="javascript:openquran(8,128,128)" TargetMode="External"/><Relationship Id="rId58" Type="http://schemas.openxmlformats.org/officeDocument/2006/relationships/hyperlink" Target="javascript:openquran(37,82,82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355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355#TOP#TOP" TargetMode="External"/><Relationship Id="rId63" Type="http://schemas.openxmlformats.org/officeDocument/2006/relationships/hyperlink" Target="javascript:openquran(14,72,72)" TargetMode="External"/><Relationship Id="rId64" Type="http://schemas.openxmlformats.org/officeDocument/2006/relationships/hyperlink" Target="javascript:openquran(1,93,93)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355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355#TOP#TOP" TargetMode="External"/><Relationship Id="rId69" Type="http://schemas.openxmlformats.org/officeDocument/2006/relationships/hyperlink" Target="javascript:openquran(5,109,109)" TargetMode="External"/><Relationship Id="rId70" Type="http://schemas.openxmlformats.org/officeDocument/2006/relationships/hyperlink" Target="javascript:openquran(11,91,91)" TargetMode="External"/><Relationship Id="rId71" Type="http://schemas.openxmlformats.org/officeDocument/2006/relationships/hyperlink" Target="javascript:openquran(11,85,85)" TargetMode="External"/><Relationship Id="rId72" Type="http://schemas.openxmlformats.org/officeDocument/2006/relationships/hyperlink" Target="javascript:openquran(11,73,73)" TargetMode="External"/><Relationship Id="rId73" Type="http://schemas.openxmlformats.org/officeDocument/2006/relationships/hyperlink" Target="javascript:openquran(20,57,57)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355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355#TOP#TOP" TargetMode="External"/><Relationship Id="rId78" Type="http://schemas.openxmlformats.org/officeDocument/2006/relationships/hyperlink" Target="javascript:openquran(8,107,107)" TargetMode="External"/><Relationship Id="rId79" Type="http://schemas.openxmlformats.org/officeDocument/2006/relationships/hyperlink" Target="javascript:openquran(11,85,85)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355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355#TOP#TOP" TargetMode="External"/><Relationship Id="rId84" Type="http://schemas.openxmlformats.org/officeDocument/2006/relationships/hyperlink" Target="javascript:openquran(38,28,28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55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355#TOP#TOP" TargetMode="External"/><Relationship Id="rId89" Type="http://schemas.openxmlformats.org/officeDocument/2006/relationships/hyperlink" Target="javascript:openquran(4,89,89)" TargetMode="External"/><Relationship Id="rId90" Type="http://schemas.openxmlformats.org/officeDocument/2006/relationships/hyperlink" Target="javascript:openquran(16,34,34)" TargetMode="External"/><Relationship Id="rId91" Type="http://schemas.openxmlformats.org/officeDocument/2006/relationships/hyperlink" Target="javascript:openquran(35,60,60)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356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356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356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356#TOP#TOP" TargetMode="External"/><Relationship Id="rId100" Type="http://schemas.openxmlformats.org/officeDocument/2006/relationships/hyperlink" Target="javascript:openquran(65,1,1)" TargetMode="External"/><Relationship Id="rId101" Type="http://schemas.openxmlformats.org/officeDocument/2006/relationships/hyperlink" Target="javascript:openquran(65,2,2)" TargetMode="External"/><Relationship Id="rId102" Type="http://schemas.openxmlformats.org/officeDocument/2006/relationships/hyperlink" Target="javascript:openquran(65,1,1)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356#TOP#TOP" TargetMode="External"/><Relationship Id="rId105" Type="http://schemas.openxmlformats.org/officeDocument/2006/relationships/hyperlink" Target="javascript:openquran(4,106,106)" TargetMode="External"/><Relationship Id="rId106" Type="http://schemas.openxmlformats.org/officeDocument/2006/relationships/hyperlink" Target="javascript:openquran(23,6,6)" TargetMode="External"/><Relationship Id="rId107" Type="http://schemas.openxmlformats.org/officeDocument/2006/relationships/hyperlink" Target="javascript:openquran(1,226,226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357#TOP#TOP" TargetMode="External"/><Relationship Id="rId110" Type="http://schemas.openxmlformats.org/officeDocument/2006/relationships/hyperlink" Target="javascript:openquran(62,1,1)" TargetMode="External"/><Relationship Id="rId111" Type="http://schemas.openxmlformats.org/officeDocument/2006/relationships/hyperlink" Target="javascript:openquran(62,2,2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357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357#TOP#TOP" TargetMode="External"/><Relationship Id="rId116" Type="http://schemas.openxmlformats.org/officeDocument/2006/relationships/hyperlink" Target="javascript:openquran(32,72,72)" TargetMode="External"/><Relationship Id="rId117" Type="http://schemas.openxmlformats.org/officeDocument/2006/relationships/hyperlink" Target="javascript:openquran(3,58,58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57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357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357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357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357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357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357#TOP#TOP" TargetMode="External"/><Relationship Id="rId132" Type="http://schemas.openxmlformats.org/officeDocument/2006/relationships/hyperlink" Target="javascript:openquran(4,89,89)" TargetMode="External"/><Relationship Id="rId133" Type="http://schemas.openxmlformats.org/officeDocument/2006/relationships/hyperlink" Target="javascript:openquran(1,224,224)" TargetMode="External"/><Relationship Id="rId134" Type="http://schemas.openxmlformats.org/officeDocument/2006/relationships/hyperlink" Target="javascript:openquran(16,31,31)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358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358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358#TOP#TOP" TargetMode="External"/><Relationship Id="rId141" Type="http://schemas.openxmlformats.org/officeDocument/2006/relationships/hyperlink" Target="javascript:openquran(4,89,89)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358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358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358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358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358#TOP#TOP" TargetMode="External"/><Relationship Id="rId152" Type="http://schemas.openxmlformats.org/officeDocument/2006/relationships/hyperlink" Target="javascript:openquran(57,3,3)" TargetMode="External"/><Relationship Id="rId153" Type="http://schemas.openxmlformats.org/officeDocument/2006/relationships/hyperlink" Target="javascript:openquran(4,89,89)" TargetMode="External"/><Relationship Id="rId154" Type="http://schemas.openxmlformats.org/officeDocument/2006/relationships/hyperlink" Target="javascript:openquran(65,2,2)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358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358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359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359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359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359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359#TOP#TOP" TargetMode="External"/><Relationship Id="rId169" Type="http://schemas.openxmlformats.org/officeDocument/2006/relationships/hyperlink" Target="javascript:openquran(3,169,169)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359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359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359#TOP#TOP" TargetMode="External"/><Relationship Id="rId176" Type="http://schemas.openxmlformats.org/officeDocument/2006/relationships/hyperlink" Target="javascript:openquran(1,275,275)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359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www.al-eman.com/feqh/viewchp.asp?BID=308&amp;CID=359#TOP#TOP" TargetMode="External"/><Relationship Id="rId181" Type="http://schemas.openxmlformats.org/officeDocument/2006/relationships/hyperlink" Target="javascript:openquran(1,180,180)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359#TOP#TOP" TargetMode="External"/><Relationship Id="rId184" Type="http://schemas.openxmlformats.org/officeDocument/2006/relationships/hyperlink" Target="javascript:openquran(1,235,235)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360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www.al-eman.com/feqh/viewchp.asp?BID=308&amp;CID=360#TOP#TOP" TargetMode="External"/><Relationship Id="rId189" Type="http://schemas.openxmlformats.org/officeDocument/2006/relationships/hyperlink" Target="javascript:openquran(1,196,196)" TargetMode="External"/><Relationship Id="rId190" Type="http://schemas.openxmlformats.org/officeDocument/2006/relationships/hyperlink" Target="javascript:openquran(47,27,27)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308&amp;CID=360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360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360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360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361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361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361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361#TOP#TOP" TargetMode="External"/><Relationship Id="rId207" Type="http://schemas.openxmlformats.org/officeDocument/2006/relationships/hyperlink" Target="javascript:openquran(65,1,1)" TargetMode="External"/><Relationship Id="rId208" Type="http://schemas.openxmlformats.org/officeDocument/2006/relationships/hyperlink" Target="javascript:openquran(65,2,2)" TargetMode="External"/><Relationship Id="rId209" Type="http://schemas.openxmlformats.org/officeDocument/2006/relationships/hyperlink" Target="javascript:openquran(8,37,37)" TargetMode="External"/><Relationship Id="rId210" Type="http://schemas.openxmlformats.org/officeDocument/2006/relationships/hyperlink" Target="javascript:openquran(5,140,140)" TargetMode="External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07:00Z</dcterms:created>
  <dc:creator>Wael Salah</dc:creator>
  <dc:description/>
  <dc:language>en-US</dc:language>
  <cp:lastModifiedBy>Wael Salah</cp:lastModifiedBy>
  <dcterms:modified xsi:type="dcterms:W3CDTF">2003-06-21T22:09:00Z</dcterms:modified>
  <cp:revision>14</cp:revision>
  <dc:subject/>
  <dc:title>المغني</dc:title>
</cp:coreProperties>
</file>