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3" w:val="clear"/>
        <w:jc w:val="center"/>
        <w:rPr>
          <w:rFonts w:cs="PT Bold Heading"/>
          <w:shadow/>
          <w:color w:val="008000"/>
          <w:sz w:val="72"/>
          <w:szCs w:val="72"/>
        </w:rPr>
      </w:pPr>
      <w:r>
        <w:rPr>
          <w:rFonts w:cs="PT Bold Heading"/>
          <w:shadow/>
          <w:color w:val="008000"/>
          <w:sz w:val="72"/>
          <w:sz w:val="72"/>
          <w:szCs w:val="72"/>
          <w:rtl w:val="true"/>
        </w:rPr>
        <w:t>مذكرة</w:t>
      </w:r>
      <w:r>
        <w:rPr>
          <w:shadow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hadow/>
          <w:color w:val="008000"/>
          <w:sz w:val="72"/>
          <w:sz w:val="72"/>
          <w:szCs w:val="72"/>
          <w:rtl w:val="true"/>
        </w:rPr>
        <w:t>التوحيد</w:t>
      </w:r>
    </w:p>
    <w:p>
      <w:pPr>
        <w:pStyle w:val="Normal"/>
        <w:shd w:fill="F3F3F3" w:val="clear"/>
        <w:ind w:left="-874" w:right="0" w:hanging="0"/>
        <w:jc w:val="center"/>
        <w:rPr>
          <w:rFonts w:cs="PT Bold Heading"/>
          <w:shadow/>
          <w:color w:val="008000"/>
          <w:sz w:val="28"/>
          <w:szCs w:val="28"/>
        </w:rPr>
      </w:pPr>
      <w:r>
        <w:rPr>
          <w:rFonts w:cs="PT Bold Heading"/>
          <w:shadow/>
          <w:color w:val="0000FF"/>
          <w:sz w:val="28"/>
          <w:sz w:val="28"/>
          <w:szCs w:val="28"/>
          <w:rtl w:val="true"/>
        </w:rPr>
        <w:t>العلامة</w:t>
      </w:r>
      <w:r>
        <w:rPr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hadow/>
          <w:color w:val="0000FF"/>
          <w:sz w:val="28"/>
          <w:sz w:val="28"/>
          <w:szCs w:val="28"/>
          <w:rtl w:val="true"/>
        </w:rPr>
        <w:t>الشيخ</w:t>
      </w:r>
      <w:r>
        <w:rPr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hadow/>
          <w:color w:val="0000FF"/>
          <w:sz w:val="28"/>
          <w:sz w:val="28"/>
          <w:szCs w:val="28"/>
          <w:rtl w:val="true"/>
        </w:rPr>
        <w:t>عبد</w:t>
      </w:r>
      <w:r>
        <w:rPr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hadow/>
          <w:color w:val="0000FF"/>
          <w:sz w:val="28"/>
          <w:sz w:val="28"/>
          <w:szCs w:val="28"/>
          <w:rtl w:val="true"/>
        </w:rPr>
        <w:t>الرزاق</w:t>
      </w:r>
      <w:r>
        <w:rPr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hadow/>
          <w:color w:val="0000FF"/>
          <w:sz w:val="28"/>
          <w:sz w:val="28"/>
          <w:szCs w:val="28"/>
          <w:rtl w:val="true"/>
        </w:rPr>
        <w:t>عفيفي</w:t>
      </w:r>
    </w:p>
    <w:p>
      <w:pPr>
        <w:pStyle w:val="Normal"/>
        <w:shd w:fill="F3F3F3" w:val="clear"/>
        <w:ind w:left="-874" w:right="0" w:hanging="0"/>
        <w:jc w:val="center"/>
        <w:rPr>
          <w:rFonts w:cs="PT Bold Heading"/>
          <w:shadow/>
          <w:color w:val="0000FF"/>
          <w:sz w:val="28"/>
          <w:szCs w:val="28"/>
        </w:rPr>
      </w:pPr>
      <w:r>
        <w:rPr>
          <w:rFonts w:cs="PT Bold Heading"/>
          <w:shadow/>
          <w:color w:val="0000FF"/>
          <w:sz w:val="28"/>
          <w:sz w:val="28"/>
          <w:szCs w:val="28"/>
          <w:rtl w:val="true"/>
        </w:rPr>
        <w:t>رحمه</w:t>
      </w:r>
      <w:r>
        <w:rPr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hadow/>
          <w:color w:val="0000FF"/>
          <w:sz w:val="28"/>
          <w:sz w:val="28"/>
          <w:szCs w:val="28"/>
          <w:rtl w:val="true"/>
        </w:rPr>
        <w:t>الله</w:t>
      </w:r>
    </w:p>
    <w:p>
      <w:pPr>
        <w:pStyle w:val="NormalWeb"/>
        <w:shd w:fill="F3F3F3" w:val="clear"/>
        <w:bidi w:val="1"/>
        <w:ind w:left="150" w:right="150" w:hanging="0"/>
        <w:jc w:val="center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تاب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صول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وحيد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عقيدة</w:t>
      </w:r>
      <w:r>
        <w:rPr>
          <w:rFonts w:eastAsia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لم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ب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ل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غا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ح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م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رت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ست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تبد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ن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6"/>
          <w:szCs w:val="36"/>
          <w:lang w:bidi="ar-EG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قدم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عري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توحيد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6"/>
          <w:szCs w:val="36"/>
          <w:lang w:bidi="ar-EG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بيا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حك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أقسامه</w:t>
      </w:r>
    </w:p>
    <w:p>
      <w:pPr>
        <w:pStyle w:val="Normal"/>
        <w:numPr>
          <w:ilvl w:val="0"/>
          <w:numId w:val="3"/>
        </w:numPr>
        <w:ind w:left="1185" w:right="0" w:hanging="465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عر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توحيد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توح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غة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جع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متعد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حدا،ويطل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عتق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شئ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ح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تف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،ويطل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شرع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ف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الربوب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أله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،وكم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اسم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صفات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توح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يبح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يج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صف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جل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كم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،وع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يج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لرس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أنبياء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يستح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ليهم،و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حقهم،و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يت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الكت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منزلة،والملائك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أطه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،و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بع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جزاء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قد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قضاء،وفائد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عقيدة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سلا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عواقب،ون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سع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ارين،واس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توح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ص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numPr>
          <w:ilvl w:val="0"/>
          <w:numId w:val="3"/>
        </w:numPr>
        <w:ind w:left="1185" w:right="0" w:hanging="465"/>
        <w:jc w:val="left"/>
        <w:rPr>
          <w:b/>
          <w:b/>
          <w:bCs/>
          <w:color w:val="0000FF"/>
          <w:sz w:val="36"/>
          <w:szCs w:val="36"/>
          <w:lang w:bidi="ar-EG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يا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حك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أقسامه</w:t>
      </w:r>
      <w:r>
        <w:rPr>
          <w:rFonts w:cs="Arabic Transparent"/>
          <w:b/>
          <w:bCs/>
          <w:color w:val="0000FF"/>
          <w:sz w:val="36"/>
          <w:szCs w:val="36"/>
          <w:rtl w:val="true"/>
          <w:lang w:bidi="ar-EG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ح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ثب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،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ن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نه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ثاله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: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له،ومسيل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رسول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ين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ثلاث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قسام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: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قلى،وشرعى،وعاد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فالعق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إثب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ن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ن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ح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،مث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: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صلو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م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فريض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مكلف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،و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ش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مر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عاد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إثب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ن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ن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جر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كر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ثل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أمط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كث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الشواطئ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ين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ح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شرع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كليفى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كوج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زكاة،وتحر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قم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ستن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ركع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فجر،وكراه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أ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اليسار،وإبا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طيب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طعام،والشر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لب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نحوها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وضعى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: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كسبب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دخ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وق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وج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صلاة،وشرط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طه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صحتها،و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: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صحة،والفساد،والرخصة،والعزيمة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ين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عاد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رب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قسام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رب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جو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وجود،كرب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شب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الأكل،ورب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د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عد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كرب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د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مط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عد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سح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رب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جو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عدم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كرب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ب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لب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غطاء،ورب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د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وجود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: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كرب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د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ص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وجو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يكر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مرض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ين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ح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عق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ثلاث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قسام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: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وجوب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استحا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جواز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فالواجب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: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ثاب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ذ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يق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انتف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ذاته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: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كثبو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قد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مح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رض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وج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ي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نحو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كمال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له،فإن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صف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ثابت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ق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انتفاء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مستحيل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من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ذ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يق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ثبو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كشر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بار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ج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نقيض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رفعه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ج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ضدين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جائز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ي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ممكن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يق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وجو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عد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كالمخلوق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نشاهد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،فإن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عدو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فقب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وجو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جود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فه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قاب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لعدم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(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يطل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واج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ثاب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حي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عل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ثبوته،و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مك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ذاته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)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يسم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واج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غي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كوجو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نس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كيف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عي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ص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قوع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صف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عص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ج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اعتب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عل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كذلك،و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مك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ذاته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يطل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مستح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عد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يو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ك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متن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جو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تعل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بقائ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عدم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ي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مستح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غيره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ذ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يحت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قس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ح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باح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توح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د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سائله</w:t>
      </w:r>
    </w:p>
    <w:p>
      <w:pPr>
        <w:pStyle w:val="Normal"/>
        <w:ind w:left="720" w:right="0" w:hanging="0"/>
        <w:jc w:val="left"/>
        <w:rPr>
          <w:b/>
          <w:b/>
          <w:bCs/>
          <w:color w:val="0000FF"/>
          <w:sz w:val="36"/>
          <w:szCs w:val="36"/>
          <w:lang w:bidi="ar-EG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لحك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قلى</w:t>
      </w:r>
      <w:r>
        <w:rPr>
          <w:rFonts w:cs="Arabic Transparent"/>
          <w:b/>
          <w:bCs/>
          <w:color w:val="0000FF"/>
          <w:sz w:val="36"/>
          <w:szCs w:val="36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إ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شرع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/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فيبح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فق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صو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أخل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آد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سلوك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أ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عادى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ف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تص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ث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الكوني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سن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يج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بش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تجا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يستف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التكرار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مع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وج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استحا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جوا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ح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قل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ن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از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ها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اتق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تخل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انفك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فقولنا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ل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حكيم،والنقيض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يجتمع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يرتفعان،والضد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يجتمع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قضا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ختل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حكام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ختل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أحك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عاد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إكرا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أوليائه،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إثباتاُ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رسا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رسله،و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ختل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احا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شرع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فرع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نس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ستثناءو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مر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ن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ثب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العق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د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نصو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شرع،فإن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نصو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شر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جاء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أص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كش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لعق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خ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قص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إدراك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فاص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قائ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توح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سلك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حق،وهد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سو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سبيل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لو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ج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بي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ارتك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عق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حمأ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ضلالة،وق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عذ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سق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ن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تكل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،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عَذِّب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بْعَ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سُ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Cs/>
          <w:sz w:val="36"/>
          <w:szCs w:val="36"/>
        </w:rPr>
        <w:t>15</w:t>
      </w:r>
      <w:r>
        <w:rPr>
          <w:rFonts w:cs="Arabic Transparent"/>
          <w:b/>
          <w:bCs/>
          <w:sz w:val="36"/>
          <w:szCs w:val="36"/>
          <w:rtl w:val="true"/>
        </w:rPr>
        <w:t>)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اسراء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ُسُ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بَشّ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ُنْذ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ئَ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ُجّ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ُّسُ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زِيز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َكِي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Cs/>
          <w:sz w:val="36"/>
          <w:szCs w:val="36"/>
        </w:rPr>
        <w:t>165</w:t>
      </w:r>
      <w:r>
        <w:rPr>
          <w:rFonts w:cs="Arabic Transparent"/>
          <w:b/>
          <w:bCs/>
          <w:sz w:val="36"/>
          <w:szCs w:val="36"/>
          <w:rtl w:val="true"/>
        </w:rPr>
        <w:t>)</w:t>
      </w:r>
      <w:r>
        <w:rPr>
          <w:rFonts w:cs="Arabic Transparent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ساء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قال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هْلَكْنَا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عَذَ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ب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و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رْسَ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سُ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نَتَّب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َات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ب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ذِ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نَخْز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Cs/>
          <w:sz w:val="36"/>
          <w:szCs w:val="36"/>
        </w:rPr>
        <w:t>134</w:t>
      </w:r>
      <w:r>
        <w:rPr>
          <w:rFonts w:cs="Arabic Transparent"/>
          <w:b/>
          <w:bCs/>
          <w:sz w:val="36"/>
          <w:szCs w:val="36"/>
          <w:rtl w:val="true"/>
        </w:rPr>
        <w:t>)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طه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جاء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رس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ح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إدر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حقي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ع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تعج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كنه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أفك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: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كس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}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مي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قبره،ونعيمه،وعذابه،وحي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ن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ن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،ولكن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اتحيله،و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قو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ر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،و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د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أد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صحي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ينقض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ص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ع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تي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هداي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إيا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يص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أمثا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ج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رس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وقف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تا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وسائل،وس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هدا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تجا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حقائ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سب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نكرتها،وسخر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حد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،ورب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رم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السحر،والكهانه،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ي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جنون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شئ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ن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ق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ح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حس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إلف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معهود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فوج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عت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قصور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ق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أدراك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غ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عدوها،وحد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ق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ن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تؤ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ص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ح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رس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جه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تهم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فلتت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نفس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القص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تقص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د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ت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رس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فإن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و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،وه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قعد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rFonts w:cs="Arabic Transparent"/>
          <w:b/>
          <w:bCs/>
          <w:sz w:val="36"/>
          <w:szCs w:val="36"/>
          <w:lang w:bidi="ar-EG"/>
        </w:rPr>
        <w:t>0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َنُرِي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َا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فَا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فُس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تَبَيّ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حَق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ك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رَبّ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َهِي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Cs/>
          <w:sz w:val="36"/>
          <w:szCs w:val="36"/>
        </w:rPr>
        <w:t>53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رْي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ق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حِيط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Cs/>
          <w:sz w:val="36"/>
          <w:szCs w:val="36"/>
        </w:rPr>
        <w:t>54</w:t>
      </w:r>
      <w:r>
        <w:rPr>
          <w:rFonts w:cs="Arabic Transparent"/>
          <w:b/>
          <w:bCs/>
          <w:sz w:val="36"/>
          <w:szCs w:val="36"/>
          <w:rtl w:val="true"/>
        </w:rPr>
        <w:t>)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ك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،و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دج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د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و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جَاد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ُلْط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تَا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ُدُور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ِب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بَالِغ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اسْتَع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َّمِي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بَصِ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Cs/>
          <w:sz w:val="36"/>
          <w:szCs w:val="36"/>
        </w:rPr>
        <w:t>56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خَلْ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َّمَ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كْب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َلْ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ك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كْث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Cs/>
          <w:sz w:val="36"/>
          <w:szCs w:val="36"/>
        </w:rPr>
        <w:t>57</w:t>
      </w:r>
      <w:r>
        <w:rPr>
          <w:rFonts w:cs="Arabic Transparent"/>
          <w:b/>
          <w:bCs/>
          <w:sz w:val="36"/>
          <w:szCs w:val="36"/>
          <w:rtl w:val="true"/>
        </w:rPr>
        <w:t>)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افر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rabic Transparent"/>
          <w:b/>
          <w:bCs/>
          <w:sz w:val="36"/>
          <w:szCs w:val="36"/>
          <w:rtl w:val="true"/>
        </w:rPr>
        <w:t>-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فَرَأ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َّخَ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ه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و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أَضَ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خَت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َمْع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قَلْ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صَر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ِشَاو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هْد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ذَكّ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Cs/>
          <w:sz w:val="36"/>
          <w:szCs w:val="36"/>
        </w:rPr>
        <w:t>23</w:t>
      </w:r>
      <w:r>
        <w:rPr>
          <w:rFonts w:cs="Arabic Transparent"/>
          <w:b/>
          <w:bCs/>
          <w:sz w:val="36"/>
          <w:szCs w:val="36"/>
          <w:rtl w:val="true"/>
        </w:rPr>
        <w:t>)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اثية</w:t>
      </w:r>
    </w:p>
    <w:p>
      <w:pPr>
        <w:pStyle w:val="Normal"/>
        <w:ind w:left="720" w:right="0" w:hanging="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مسا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إثب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ممكن</w:t>
      </w:r>
    </w:p>
    <w:p>
      <w:pPr>
        <w:pStyle w:val="Normal"/>
        <w:ind w:left="0" w:right="0" w:firstLine="720"/>
        <w:jc w:val="center"/>
        <w:rPr>
          <w:rFonts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ab/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اهد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ض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ائ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شاه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اض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مك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ج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ق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تح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ستح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ذ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اهد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جو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مكن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Arabic Transparent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Arabic Transparent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مم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محتا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مو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ومؤث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Cs/>
          <w:sz w:val="36"/>
          <w:szCs w:val="36"/>
          <w:rtl w:val="true"/>
        </w:rPr>
        <w:tab/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رف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نسب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و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قي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تساو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تقد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عتب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ل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تأخ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عتب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خلو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أخ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نا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قي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ؤ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و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غا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ستح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ستح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ستح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ؤ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طيه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Cs/>
          <w:sz w:val="36"/>
          <w:szCs w:val="36"/>
          <w:rtl w:val="true"/>
        </w:rPr>
        <w:tab/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رش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ُلِ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خَالِقُونَ</w:t>
      </w:r>
      <w:r>
        <w:rPr>
          <w:rFonts w:cs="Arabic Transparent"/>
          <w:b/>
          <w:bCs/>
          <w:sz w:val="36"/>
          <w:szCs w:val="36"/>
          <w:rtl w:val="true"/>
        </w:rPr>
        <w:t>)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ور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b/>
          <w:bCs/>
          <w:sz w:val="36"/>
          <w:szCs w:val="36"/>
        </w:rPr>
        <w:t>35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Cs/>
          <w:sz w:val="36"/>
          <w:szCs w:val="36"/>
          <w:rtl w:val="true"/>
        </w:rPr>
        <w:tab/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غا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ab/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ست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جده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0000FF"/>
          <w:sz w:val="40"/>
          <w:szCs w:val="40"/>
        </w:rPr>
      </w:pPr>
      <w:r>
        <w:rPr>
          <w:rFonts w:cs="Arabic Transparent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المسالة</w:t>
      </w:r>
      <w:r>
        <w:rPr>
          <w:rFonts w:eastAsia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الثالثة</w:t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إثب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وجو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الوجو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وتعالى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Cs/>
          <w:sz w:val="36"/>
          <w:szCs w:val="36"/>
          <w:rtl w:val="true"/>
        </w:rPr>
        <w:tab/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ش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ح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ز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ح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م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خ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ل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ا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تد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دو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عط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خ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ل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و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Cs/>
          <w:sz w:val="36"/>
          <w:szCs w:val="36"/>
          <w:rtl w:val="true"/>
        </w:rPr>
        <w:tab/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غ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Arabic Transparent"/>
          <w:b/>
          <w:bCs/>
          <w:sz w:val="36"/>
          <w:szCs w:val="36"/>
          <w:rtl w:val="true"/>
        </w:rPr>
        <w:t>.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أَوّ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ْآخ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ظَّاه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ْبَاطِ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rFonts w:cs="Arabic Transparent"/>
          <w:b/>
          <w:bCs/>
          <w:sz w:val="36"/>
          <w:szCs w:val="36"/>
          <w:rtl w:val="true"/>
        </w:rPr>
        <w:t>)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ديد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b/>
          <w:bCs/>
          <w:sz w:val="36"/>
          <w:szCs w:val="36"/>
        </w:rPr>
        <w:t>3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Cs/>
          <w:sz w:val="36"/>
          <w:szCs w:val="36"/>
          <w:rtl w:val="true"/>
        </w:rPr>
        <w:tab/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تح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ت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دو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دا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ستح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طيه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Cs/>
          <w:sz w:val="36"/>
          <w:szCs w:val="36"/>
          <w:rtl w:val="true"/>
        </w:rPr>
        <w:tab/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مك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ف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دو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ت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ست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ظ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مك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ب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سل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ؤث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ل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ت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مكان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ست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ق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ت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ث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ت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ab/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َلْ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خْتِلا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ي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نَّه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ْفُلْ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ج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بَح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نْف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َّ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أَح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أَ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وْت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بَث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َاب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تَصْرِي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ِّي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سَّح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ُسَخّ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َّ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آي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ق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عْقِلُونَ</w:t>
      </w:r>
      <w:r>
        <w:rPr>
          <w:rFonts w:cs="Arabic Transparent"/>
          <w:b/>
          <w:bCs/>
          <w:sz w:val="36"/>
          <w:szCs w:val="36"/>
          <w:rtl w:val="true"/>
        </w:rPr>
        <w:t>)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b/>
          <w:bCs/>
          <w:sz w:val="36"/>
          <w:szCs w:val="36"/>
        </w:rPr>
        <w:t>164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ب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س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ص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ضمر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لمص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ث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ث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ك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ل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ت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رتبة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د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ر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حب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لز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نا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لز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اب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ؤث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ؤث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خ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ق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غا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ؤثر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ن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بن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جائز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ض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عتب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سل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هاية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سل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و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عل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ع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رو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معل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ل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رو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تنا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مر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رو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سلسل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ي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لو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إِلَه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ه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حِ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َّحْمَ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َّحِيمُ</w:t>
      </w:r>
      <w:r>
        <w:rPr>
          <w:rFonts w:cs="Arabic Transparent"/>
          <w:b/>
          <w:bCs/>
          <w:sz w:val="36"/>
          <w:szCs w:val="36"/>
          <w:rtl w:val="true"/>
        </w:rPr>
        <w:t>)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b/>
          <w:bCs/>
          <w:sz w:val="36"/>
          <w:szCs w:val="36"/>
        </w:rPr>
        <w:t>163</w:t>
      </w:r>
      <w:r>
        <w:rPr>
          <w:rFonts w:cs="Arabic Transparent"/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ط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بو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تحقا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واختصا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فر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د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ص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قدير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فَرَأَي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ُمْ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أَ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خْلُقُو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خَالِ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دَّر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يْن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َو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مَسْبُو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ُبَدّ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مْثَا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نُنْشِئ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ِمْت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َّشْأ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أُو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لَوْ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ذَكَّرُونَ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فَرَأَي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حْرُث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أَ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زْرَعُو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زَّارِ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ش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جَعَلْ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ُطَ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ظَل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فَكَّهُونَ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تنز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قدي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ظ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ك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ي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ر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ظ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اق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ج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نسي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س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فك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مي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ك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د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ن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ح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ر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ح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اظ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من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إذ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طغ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ضط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تيق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عم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ا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ع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خت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ك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دب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ير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وض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ج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تيق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ه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أ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ؤ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صن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ك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غ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ح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رْعَو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عَالَ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يْن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وقِنِينَ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َوْ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سْتَمِعُونَ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رَ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بَائِ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أَوَّ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سُول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ُرْس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مَجْنُو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َشْرِ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ْمَغْر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يْن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عْق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ئِ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َّخَذ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َي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أَجْعَلَ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َسْجُونِينَ</w:t>
      </w:r>
      <w:r>
        <w:rPr>
          <w:rFonts w:cs="Arabic Transparent"/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ص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ر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ف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خ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سته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ه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‍‍</w:t>
      </w:r>
      <w:r>
        <w:rPr>
          <w:rFonts w:cs="Arabic Transparent"/>
          <w:b/>
          <w:bCs/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ت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ِسْ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يِّن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اسْأ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سْرائ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َاء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رْعَو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أَظُنّ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سْحُوراً</w:t>
      </w:r>
      <w:r>
        <w:rPr>
          <w:rFonts w:cs="Arabic Transparent"/>
          <w:b/>
          <w:bCs/>
          <w:sz w:val="36"/>
          <w:szCs w:val="36"/>
          <w:rtl w:val="true"/>
        </w:rPr>
        <w:t>)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ِم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ؤُل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صَائ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أَظُنّ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رْعَو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ثْبُوراً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َاءَت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َات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بْصِر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ِح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بِ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جَحَ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سْتَيْقَنَت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فُس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ظُل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عُلُو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انْظُ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اقِب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ُفْسِدِينَ</w:t>
      </w:r>
      <w:r>
        <w:rPr>
          <w:rFonts w:cs="Arabic Transparent"/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خذ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م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نذ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ذ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ذي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ليم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!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!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متقين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أَر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سْتَفِز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أَغْرَقْ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َمِيعاً</w:t>
      </w:r>
      <w:r>
        <w:rPr>
          <w:rFonts w:cs="Arabic Transparent"/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زي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إلح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ظه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ت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خت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شته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ل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تنوعة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ت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دهر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و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حي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شيوع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وجوديين</w:t>
      </w:r>
      <w:r>
        <w:rPr>
          <w:rFonts w:cs="Arabic Transparent"/>
          <w:b/>
          <w:bCs/>
          <w:sz w:val="36"/>
          <w:szCs w:val="36"/>
          <w:rtl w:val="true"/>
        </w:rPr>
        <w:t xml:space="preserve">. 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آ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بهائيين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ب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ت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رو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بان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ئت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اص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تح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ان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ر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قصد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ذه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خر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ت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د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تفاق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ش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طو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تفر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ج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جت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ئت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ختلاف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ح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رك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و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جد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ظو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شاه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ري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ت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ام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غير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بيع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كس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واص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قت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قي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ز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أي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ت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دب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ض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واص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بيع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ا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شم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ش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ت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شاه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ب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د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د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ن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كافؤ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جز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ا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را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عيته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ك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م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ب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اه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د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ض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تصري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قد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د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وام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أ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بد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ن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د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شر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لح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َلَقْنَا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شَدَد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سْر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ِئ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دّ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مْثَا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بْدِيلاً</w:t>
      </w:r>
      <w:r>
        <w:rPr>
          <w:rFonts w:cs="Arabic Transparent"/>
          <w:b/>
          <w:bCs/>
          <w:sz w:val="36"/>
          <w:szCs w:val="36"/>
          <w:rtl w:val="true"/>
        </w:rPr>
        <w:t>)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بَار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يَ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ُلْ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د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َو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ْحَيَ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يَبْلُو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يّ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حْسَ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مَ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عَزِيز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غَفُور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رْجِ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بَص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رّ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نْقَل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بَص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َاسِ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َسِيرٌ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َيّ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َّم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مَصَابِي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جَعَلْن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ُجُ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لشَّيَاط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أَعْتَد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ذ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َّعِيرِ</w:t>
      </w:r>
      <w:r>
        <w:rPr>
          <w:rFonts w:cs="Arabic Transparent"/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ن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ط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ت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خ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ص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ش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ض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ري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ح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ز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ل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ه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خ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زغ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بيث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ص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زو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نيئة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طغ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لط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زعا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اذ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لط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ص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غ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دو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ؤ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ولياءه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يَنْصُر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نْصُ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قَوِي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زِيزٌ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عَمِ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َّالِح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ذَك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نْتَص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ظُلِ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سَي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ظَلَ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نْقَلَ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نْقَلِبُونَ</w:t>
      </w:r>
      <w:r>
        <w:rPr>
          <w:rFonts w:cs="Arabic Transparent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رابعة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فى</w:t>
      </w:r>
      <w:r>
        <w:rPr>
          <w:rFonts w:eastAsia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أنواع</w:t>
      </w:r>
      <w:r>
        <w:rPr>
          <w:rFonts w:eastAsia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توحيد</w:t>
      </w:r>
      <w:r>
        <w:rPr>
          <w:rFonts w:eastAsia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بوبية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إثبات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ل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ر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750" w:hanging="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rabic Transparent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توح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ربوب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بو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فعاله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إ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لي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غ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ص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دبير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ب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كلم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حص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ق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ل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تكافئ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أفعال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و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حو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عْتَر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عْ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لِهَ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سُو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ab/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سب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له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زع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ث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ف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قر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ائ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بو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طل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َّخَ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ه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ذَه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ُ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ه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ع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عْض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عْ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ُبْح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صِ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الِ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غَي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شَّهَاد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تَعَا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شْرِكُونَ</w:t>
      </w:r>
      <w:r>
        <w:rPr>
          <w:rFonts w:cs="Arabic Transparent"/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ش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تحقا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دبير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رج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ن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ص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خ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طشه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ت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د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ته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م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د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ري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ه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ل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ريكه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جب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لط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كبر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ق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جبروت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لِه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ق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ابْتَغَوْ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عَرْش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َبِيلاً</w:t>
      </w:r>
      <w:r>
        <w:rPr>
          <w:rFonts w:cs="Arabic Transparent"/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Cs/>
          <w:sz w:val="36"/>
          <w:szCs w:val="36"/>
          <w:rtl w:val="true"/>
        </w:rPr>
        <w:t>-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را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غال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ألي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قه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بتغ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ض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يلاً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ُولَ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بْتَغ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ه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وَسِيل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يّ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قْر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يَرْج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حْمَ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يَخَا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ذَاب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ذ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حْذُوراً</w:t>
      </w:r>
      <w:r>
        <w:rPr>
          <w:rFonts w:cs="Arabic Transparent"/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ت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ل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م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بوبية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خلق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دب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أ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ختل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كونه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لز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ج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قيض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ر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عج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عا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color w:val="0000FF"/>
          <w:sz w:val="36"/>
          <w:szCs w:val="36"/>
        </w:rPr>
      </w:pPr>
      <w:r>
        <w:rPr>
          <w:rFonts w:cs="Arabic Transparent"/>
          <w:color w:val="0000FF"/>
          <w:sz w:val="36"/>
          <w:sz w:val="36"/>
          <w:szCs w:val="36"/>
          <w:rtl w:val="true"/>
        </w:rPr>
        <w:t>توحيد</w:t>
      </w:r>
      <w:r>
        <w:rPr>
          <w:rFonts w:eastAsia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أسماء</w:t>
      </w:r>
      <w:r>
        <w:rPr>
          <w:rFonts w:eastAsia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والصفات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م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وص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Arabic Transparent"/>
          <w:b/>
          <w:bCs/>
          <w:sz w:val="36"/>
          <w:szCs w:val="36"/>
          <w:rtl w:val="true"/>
        </w:rPr>
        <w:t>)</w:t>
      </w:r>
      <w:r>
        <w:rPr>
          <w:rFonts w:cs="Arabic Transparent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ح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كي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مثيل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ب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ؤ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حو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م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س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ص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وارتبا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رتب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شو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ض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صفاته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د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ال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ر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Cs/>
          <w:sz w:val="36"/>
          <w:szCs w:val="36"/>
        </w:rPr>
        <w:t>1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Arabic Transparent"/>
          <w:b/>
          <w:bCs/>
          <w:sz w:val="36"/>
          <w:szCs w:val="36"/>
          <w:rtl w:val="true"/>
        </w:rPr>
        <w:t>)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</w:rPr>
        <w:t>2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ن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فص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غ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ثل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طم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واس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ص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ف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نع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ثب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ق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ف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حت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من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حاديث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خر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قائ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خباره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و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ك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Cs/>
          <w:sz w:val="36"/>
          <w:szCs w:val="36"/>
          <w:rtl w:val="true"/>
        </w:rPr>
        <w:t xml:space="preserve">: 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واع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عط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"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خر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قائ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ى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ص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قص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قي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ط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تك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شت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ل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أب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أو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!           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ط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خ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ث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نوعها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مس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ق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ق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نس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تأ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قائ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ظواه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طلاحتم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علتم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ص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رد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ط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ز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و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ع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واع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خب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خر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قائ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ز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سل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طل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خ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ق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لاس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عتق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ص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عط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شرائع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ط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ط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أو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خر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قائ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وجه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نْظ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أْتِي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َلائِك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أْت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أْت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عْ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أْ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عْ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)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قسي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نو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ت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ل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إت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لائك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آ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ي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ص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ت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!               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وْح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وْح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ُو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نَّبِيّ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عْدِهِ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ك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كْلِيماً</w:t>
      </w:r>
      <w:r>
        <w:rPr>
          <w:rFonts w:cs="Arabic Transparent"/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ي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ع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و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ك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ت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حرفون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بَش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كَلِّ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حْ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ر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ِجَ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رْس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سُ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كل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ك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ْطَفَيْت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رِسَالا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بِكَلام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كلامه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ي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ظه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حتر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ا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ر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ط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دين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ثا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خل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شيئته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ختي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ت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تلز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ضرورياً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تق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إ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وقو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ن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و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خل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ح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مع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كمال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خ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س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أب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ص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تكلماً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خ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إر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خل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خصيص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ر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شيئ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ك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قت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خص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جزيئ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وائ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أ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ح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طي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إك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رج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ضاه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قو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عص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ظ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ق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شه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خ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إب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ط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إقص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بغض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ل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ربو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وحدان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ن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شه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مل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خل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ز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رز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بثو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عص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اج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غ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غ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و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سم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س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مره</w:t>
      </w:r>
      <w:r>
        <w:rPr>
          <w:rFonts w:cs="Arabic Transparent"/>
          <w:b/>
          <w:bCs/>
          <w:sz w:val="36"/>
          <w:szCs w:val="36"/>
          <w:rtl w:val="true"/>
        </w:rPr>
        <w:t xml:space="preserve">.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ج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هله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و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سم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ص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ذ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ف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شا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شا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ن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ل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ف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خلوقا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ن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عتب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خل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أم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س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ع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س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ط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كا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ك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ظ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فُس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ف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ُبْصِرُونَ</w:t>
      </w:r>
      <w:r>
        <w:rPr>
          <w:rFonts w:cs="Arabic Transparent"/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لموجودا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س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و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ل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ع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سم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س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قائ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نا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و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ائ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ab/>
        <w:tab/>
        <w:tab/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أ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ab/>
        <w:tab/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ab/>
        <w:tab/>
        <w:tab/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صام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خل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ل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ع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سمائه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نو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د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نو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ق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عتباراً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color w:val="0000FF"/>
          <w:sz w:val="36"/>
          <w:szCs w:val="36"/>
        </w:rPr>
      </w:pPr>
      <w:r>
        <w:rPr>
          <w:rFonts w:cs="Arabic Transparent"/>
          <w:color w:val="0000FF"/>
          <w:sz w:val="36"/>
          <w:sz w:val="36"/>
          <w:szCs w:val="36"/>
          <w:rtl w:val="true"/>
        </w:rPr>
        <w:t>توحيد</w:t>
      </w:r>
      <w:r>
        <w:rPr>
          <w:rFonts w:eastAsia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إلهية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ل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ص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ع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ر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ض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تغ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ع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ص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ته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ج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ا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وح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شركين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ط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ل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بوبية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ش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ض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ق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رض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وث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بو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لهية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ح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ر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أَرْ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َيَق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ف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ذَكّ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َّبْ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رَ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عَرْش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عَظ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َيَق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ف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تَّ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يَ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لَكُو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جِ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ج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عْلَمُونَ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َيَق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أَن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ُسْحَرُونَ</w:t>
      </w:r>
      <w:r>
        <w:rPr>
          <w:rFonts w:cs="Arabic Transparent"/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Cs/>
          <w:sz w:val="36"/>
          <w:szCs w:val="36"/>
          <w:rtl w:val="true"/>
        </w:rPr>
        <w:t>-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تف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ربو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صر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م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حم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تحقا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فر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إل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م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سْتَعْجِل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ُبْحَا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تَعَا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شْرِكُونَ</w:t>
      </w:r>
      <w:r>
        <w:rPr>
          <w:rFonts w:cs="Arabic Transparent"/>
          <w:b/>
          <w:bCs/>
          <w:sz w:val="36"/>
          <w:szCs w:val="36"/>
          <w:rtl w:val="true"/>
        </w:rPr>
        <w:t xml:space="preserve">)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ر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ف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ستحقا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ل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آ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و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أِنْس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ُطْف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َص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بِ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ْأَنْع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َلَق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ِفْ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نَافِ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أْكُلُونَ</w:t>
      </w:r>
      <w:r>
        <w:rPr>
          <w:rFonts w:cs="Arabic Transparent"/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(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خْلُ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خْلُ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ف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ذَكّ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عُد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ِعْ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ُحْصُو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غَفُ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حِيمٌ</w:t>
      </w:r>
      <w:r>
        <w:rPr>
          <w:rFonts w:cs="Arabic Transparent"/>
          <w:b/>
          <w:bCs/>
          <w:sz w:val="36"/>
          <w:szCs w:val="36"/>
          <w:rtl w:val="true"/>
        </w:rPr>
        <w:t>*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ُسِر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ُعْلِنُ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خْلُ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خْلَ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مْوَا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َ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حْيَ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شْع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يّ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بْعَثُونَ</w:t>
      </w:r>
      <w:r>
        <w:rPr>
          <w:rFonts w:cs="Arabic Transparent"/>
          <w:b/>
          <w:bCs/>
          <w:sz w:val="36"/>
          <w:szCs w:val="36"/>
          <w:rtl w:val="true"/>
        </w:rPr>
        <w:t xml:space="preserve">*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ه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ه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حِ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الْآخِ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ُلُوب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نْكِ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سْتَكْب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عْبُ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َلَق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بْل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تَّ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أَ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رَاش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سَّم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نَ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أَنْ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َّ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أَخْ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ثَّمَر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ِزْ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جْعَ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دَ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أَ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) 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ف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ربو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حاص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اب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وتمه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نز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تها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ز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ل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تحقا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رْزُق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َّ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مْلِ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َّمْ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ْأَبْص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)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ر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ك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عت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ف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د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أم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بد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إ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إرش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ق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اه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ك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اط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شر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كو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ض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شوراً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ُ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حَم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سَلا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ِبَا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ْطَف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شْرِ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ْأَ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أَنْ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َّ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أَنْبَت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َدَائِ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َا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هْج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ُنْبِت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َجَر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إِلَه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و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عْد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بْد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خَل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عِيد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رْزُق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َّ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إِلَه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ات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ُرْهَا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َادِقِينَ</w:t>
      </w:r>
      <w:r>
        <w:rPr>
          <w:rFonts w:cs="Arabic Transparent"/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أ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ض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ع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خ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ق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ض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بد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ب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ست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طر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ط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لسن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ع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تدلا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هت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طم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خ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اظ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Arabic Transparent"/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بر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ه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صوم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قت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خامسة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فر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نب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والرسول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سادسة</w:t>
      </w:r>
    </w:p>
    <w:p>
      <w:pPr>
        <w:pStyle w:val="Normal"/>
        <w:ind w:left="360" w:right="750" w:hanging="0"/>
        <w:jc w:val="center"/>
        <w:rPr>
          <w:rFonts w:cs="Arabic Transparent"/>
          <w:b/>
          <w:b/>
          <w:bCs/>
          <w:color w:val="0000FF"/>
          <w:sz w:val="36"/>
          <w:szCs w:val="36"/>
          <w:u w:val="single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u w:val="single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u w:val="single"/>
          <w:rtl w:val="true"/>
        </w:rPr>
        <w:t>إمكان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وحي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لرسالة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تابة،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ام،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اج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رعا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ر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ونحوه،ب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طة</w:t>
      </w:r>
      <w:r>
        <w:rPr>
          <w:rFonts w:cs="Arabic Transparent"/>
          <w:b/>
          <w:bCs/>
          <w:sz w:val="36"/>
          <w:szCs w:val="36"/>
          <w:rtl w:val="true"/>
        </w:rPr>
        <w:t>,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تح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خت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ف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ع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خف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عذ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اف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لك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ع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ر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فك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تبا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دار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تس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دا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سر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ج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ت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ج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ؤو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عج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م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ن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د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عو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ه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ضر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ضر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حر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ز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ت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أذع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يق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ذبون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ضا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دا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ع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ش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أ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دي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ي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ح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ز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ضط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فك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د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و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طو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وفسطائية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فا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أف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دي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فا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ب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ضع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رز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ضي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نا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ستي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و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ع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حر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ع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ق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ق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ل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ائ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ت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خر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غ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داث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فا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دار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و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را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ت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ستيق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بى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ُسُ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بَشّ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ُنْذ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ئَ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ُجّ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ُّسُ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زِي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َكِيماً</w:t>
      </w:r>
      <w:r>
        <w:rPr>
          <w:rFonts w:cs="Arabic Transparent"/>
          <w:b/>
          <w:bCs/>
          <w:sz w:val="36"/>
          <w:szCs w:val="36"/>
          <w:rtl w:val="true"/>
        </w:rPr>
        <w:t>).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رَبّ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خْلُ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ش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يَخْت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خِيَر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ُبْح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تَعَا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شْرِكُونَ</w:t>
      </w:r>
      <w:r>
        <w:rPr>
          <w:rFonts w:cs="Arabic Transparent"/>
          <w:b/>
          <w:bCs/>
          <w:sz w:val="36"/>
          <w:szCs w:val="36"/>
          <w:rtl w:val="true"/>
        </w:rPr>
        <w:t>) .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وْ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ُزّ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قُرْآ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جُ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قَرْي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ظ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*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قْس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حْمَ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سَم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عِيشَت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حَي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رَفَع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عْض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و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عْ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َرَج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يَتَّخِ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عْض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عْ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ُخْرِي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رَحْمَ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جْمَعُونَ</w:t>
      </w:r>
      <w:r>
        <w:rPr>
          <w:rFonts w:cs="Arabic Transparent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مث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م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تبع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صط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و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وح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ت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ك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تبع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ظ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ع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نا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تس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دا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ظ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ه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ح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خت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ع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ا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ب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إذ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ص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م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ح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ُو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وْ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ذ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بِ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عْبُ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خَا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ذ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ل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َل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ف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وْ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ر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شَ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ثْ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ر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َّبَع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رَاذِل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اد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َّأْي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ض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ظُنّ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اذِبِينَ</w:t>
      </w:r>
      <w:r>
        <w:rPr>
          <w:rFonts w:cs="Arabic Transparent"/>
          <w:b/>
          <w:bCs/>
          <w:sz w:val="36"/>
          <w:szCs w:val="36"/>
          <w:rtl w:val="true"/>
        </w:rPr>
        <w:t xml:space="preserve">)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)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ُو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َادَلْت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أَكْثَر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ِدَا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أْ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عِد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ُ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َّاد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أْتِي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مُعْجِزِينَ</w:t>
      </w:r>
      <w:r>
        <w:rPr>
          <w:rFonts w:cs="Arabic Transparent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ي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نا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تع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طل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برهان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ذَّب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َمُو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النُّذُ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بَشَ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حِ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تَّبِع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ضَل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سُعُ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أُلْق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ِّك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يْن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ذّ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شِرٌ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َ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َ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كَذَّ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أَش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) 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به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ج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د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نص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هلا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متقين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د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َق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دْر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ش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كِت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هُدى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جْعَلُو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رَاطِي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ُبْدُون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تُخْ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)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ُسُل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شَ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ثْل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ك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مُن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ش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ِبَا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أْتِي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سُلْط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إِذ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لْيَتَوَكّ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ُؤْمِنُونَ</w:t>
      </w:r>
      <w:r>
        <w:rPr>
          <w:rFonts w:cs="Arabic Transparent"/>
          <w:b/>
          <w:bCs/>
          <w:sz w:val="36"/>
          <w:szCs w:val="36"/>
          <w:rtl w:val="true"/>
        </w:rPr>
        <w:t xml:space="preserve">) 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نسهم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زع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ض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ق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إ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ح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لسن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س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موي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خد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ضع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لبي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تجي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ت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سار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ا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ت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رس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ؤ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صد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س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ط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و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ست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ؤ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َاءَت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ُؤْ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ُؤْ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ث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ُوت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ُس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َيْ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جْع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ِسَالَ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وْ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ُزّ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قُرْآ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جُ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قَرْي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ظِيمٍ</w:t>
      </w:r>
      <w:r>
        <w:rPr>
          <w:rFonts w:cs="Arabic Transparent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َاءَت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َات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بْصِر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ِح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بِ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جَحَ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سْتَيْقَنَت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فُس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ظُل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عُلُو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انْظُ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اقِب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ُفْسِدِينَ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ث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كِت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رُدُّو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يمَان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ُفَّ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َسَ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ِن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فُس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بَيّ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حَق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تَيْنَا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كِت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عْرِفُو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عْرِ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بْنَاء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رِي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يَكْتُ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حَق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rFonts w:cs="Arabic Transparent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د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ب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زك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ع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ت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و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خت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ر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طب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تبا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رائ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ي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وا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ميز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آ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فر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س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ف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ع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ماع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س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نت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خذ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ه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عا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ن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قت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ل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ر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ت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ن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ؤْمِ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َاء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هُ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بَعَ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شَ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سُ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لائِك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مْش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طْمَئِنّ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نَزّ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َّ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لَ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سُولاً</w:t>
      </w:r>
      <w:r>
        <w:rPr>
          <w:rFonts w:cs="Arabic Transparent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م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قت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ك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قت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ك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ح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سُو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لِس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وْ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يُبَي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يُضِ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ش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يَهْ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ش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firstLine="36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ل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رس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تمك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شر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إق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خ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جهاد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ي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ق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ا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وْ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ُنْز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لَك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ز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لَ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قُ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أَم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نْظ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َعَلْ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لَ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جَعَلْ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جُ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لَبَس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لْبِسُونَ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بْ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ِجَ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ُوح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اسْأَ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ه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ِّك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الْبَيِّن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زُّبُ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أَنْز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ِّك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تُبَي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ُزّ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عَل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تَفَكَّرُونَ</w:t>
      </w:r>
      <w:r>
        <w:rPr>
          <w:rFonts w:cs="Arabic Transparent"/>
          <w:b/>
          <w:bCs/>
          <w:sz w:val="36"/>
          <w:szCs w:val="36"/>
          <w:rtl w:val="true"/>
        </w:rPr>
        <w:t xml:space="preserve">)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بْ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ُرْسَ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يَأْكُ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َّع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يَمْش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أَسْوَا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جَع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عْض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بَعْ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تْن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تَصْب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صِيراً</w:t>
      </w:r>
      <w:r>
        <w:rPr>
          <w:rFonts w:cs="Arabic Transparent"/>
          <w:b/>
          <w:bCs/>
          <w:sz w:val="36"/>
          <w:szCs w:val="36"/>
          <w:rtl w:val="true"/>
        </w:rPr>
        <w:t>).</w:t>
      </w:r>
      <w:r>
        <w:rPr>
          <w:rFonts w:cs="Arabic Transparent"/>
          <w:b/>
          <w:b/>
          <w:bCs/>
          <w:vanish/>
          <w:sz w:val="36"/>
          <w:sz w:val="36"/>
          <w:szCs w:val="36"/>
          <w:rtl w:val="true"/>
        </w:rPr>
        <w:t>أفك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cs="Arabic Transparent"/>
          <w:b/>
          <w:b/>
          <w:bCs/>
          <w:color w:val="0000FF"/>
          <w:sz w:val="36"/>
          <w:szCs w:val="36"/>
          <w:u w:val="single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u w:val="single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u w:val="single"/>
          <w:rtl w:val="true"/>
        </w:rPr>
        <w:t>حاجة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بشر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u w:val="single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رسالة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36"/>
          <w:szCs w:val="36"/>
          <w:u w:val="single"/>
        </w:rPr>
      </w:pPr>
      <w:r>
        <w:rPr>
          <w:rFonts w:cs="Arabic Transparent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ختي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ق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ح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حص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ش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ص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ا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غ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ج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ع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ما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ن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ري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ش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طل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ض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ل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غ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خد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ؤ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م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قبيحه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اف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ض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ا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درا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لا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ع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معر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فص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ه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ر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تزا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وا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ختلا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ق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ض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خر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ظ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ك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ص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فه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وق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جز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ح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كوك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>-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ض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فا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د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با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ف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غ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نا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ش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ض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نا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ف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ع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ته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الجمل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خ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د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نظ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د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و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قت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بص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ل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ع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عذ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ج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ر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ضر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س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ص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صف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)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تعج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Arabic Transparent"/>
          <w:b/>
          <w:bCs/>
          <w:sz w:val="36"/>
          <w:szCs w:val="36"/>
          <w:rtl w:val="true"/>
        </w:rPr>
        <w:t>\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وا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ب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نذ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د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رس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ب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ذ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ت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ك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ح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ح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كيم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رس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قتض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ك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ض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ف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ت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ج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ع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أ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ه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ق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قل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سد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36"/>
          <w:szCs w:val="36"/>
          <w:rtl w:val="true"/>
        </w:rPr>
        <w:t>-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را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أح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ب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زع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رس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عتم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كت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إدرا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ستغ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ا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عم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طاع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ض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عص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ف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د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حقي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صالح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عم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رس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ت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ثامنة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معجزة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بلغ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بش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ق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دائر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درت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عجز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طل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عجز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خرج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طاق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عا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خل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خاص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بعض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سائ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علم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شكل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خترا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آل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أجهز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حديث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نحو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قو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خواص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الغوص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سباح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حم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أثق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جز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سب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خلو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Arabic Transparent"/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</w:r>
    </w:p>
    <w:p>
      <w:pPr>
        <w:pStyle w:val="TextBody"/>
        <w:ind w:left="0" w:right="0" w:firstLine="720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 w:val="36"/>
          <w:szCs w:val="36"/>
          <w:rtl w:val="true"/>
        </w:rPr>
        <w:t>والمرا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عجز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 xml:space="preserve">: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خار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لعاد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خارج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ن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عا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خلق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ظهر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دع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نبو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صديق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دعوا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تأييد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سالت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قرون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التحد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أمت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مطالبت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أتو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مث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جزو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ختيار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يا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إرسا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شريعته</w:t>
      </w:r>
      <w:r>
        <w:rPr>
          <w:rFonts w:cs="Arabic Transparent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Fonts w:cs="Arabic Transparent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سح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 xml:space="preserve">: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د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لط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خف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بب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شم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و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بي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فصاح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س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ط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عبار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دق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س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يشم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نمي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خفاء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نم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تلطف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خدا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ينه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يت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وقع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يشم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عزائ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عق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ت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عقد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ساح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ينفخ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ستعين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الأرواح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خبيث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ج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ي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زعم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حداث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مكاسب</w:t>
      </w:r>
      <w:r>
        <w:rPr>
          <w:rFonts w:cs="Arabic Transparent"/>
          <w:bCs w:val="false"/>
          <w:sz w:val="36"/>
          <w:szCs w:val="36"/>
          <w:rtl w:val="true"/>
        </w:rPr>
        <w:t xml:space="preserve">. 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6" w:leader="none"/>
        </w:tabs>
        <w:ind w:left="566" w:right="0" w:hanging="540"/>
        <w:jc w:val="both"/>
        <w:rPr>
          <w:rFonts w:cs="Arabic Transparent"/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 w:val="36"/>
          <w:szCs w:val="36"/>
          <w:rtl w:val="true"/>
        </w:rPr>
        <w:t>فيتخلص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يس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م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نبى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كسب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غن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خل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حض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خلا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نن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كائن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طل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إرشاد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ولا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>: ()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ْ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ِنَّم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ْآيات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ِنْد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َّهِ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>)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أنعام</w:t>
      </w:r>
      <w:r>
        <w:rPr>
          <w:rFonts w:cs="Arabic Transparent"/>
          <w:bCs w:val="false"/>
          <w:sz w:val="36"/>
          <w:szCs w:val="36"/>
          <w:rtl w:val="true"/>
        </w:rPr>
        <w:t xml:space="preserve">: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آية</w:t>
      </w:r>
      <w:r>
        <w:rPr>
          <w:rFonts w:cs="Arabic Transparent"/>
          <w:bCs w:val="false"/>
          <w:sz w:val="36"/>
          <w:szCs w:val="36"/>
        </w:rPr>
        <w:t>109</w:t>
      </w:r>
      <w:r>
        <w:rPr>
          <w:rFonts w:cs="Arabic Transparent"/>
          <w:bCs w:val="false"/>
          <w:sz w:val="36"/>
          <w:szCs w:val="36"/>
          <w:rtl w:val="true"/>
        </w:rPr>
        <w:t>).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ستعجلو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وعد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أم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ب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 xml:space="preserve">: )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ِنْدِ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َسْتَعْجِلُون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ِهِ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ِنِ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ْحُكْم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ِلّ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ِلَّهِ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َقُصّ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ْحَقّ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َهُو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خَيْر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ْفَاصِلِينَ</w:t>
      </w:r>
      <w:r>
        <w:rPr>
          <w:rFonts w:cs="Arabic Transparent"/>
          <w:bCs w:val="false"/>
          <w:sz w:val="36"/>
          <w:szCs w:val="36"/>
          <w:rtl w:val="true"/>
        </w:rPr>
        <w:t>)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أنعام</w:t>
      </w:r>
      <w:r>
        <w:rPr>
          <w:rFonts w:cs="Arabic Transparent"/>
          <w:bCs w:val="false"/>
          <w:sz w:val="36"/>
          <w:szCs w:val="36"/>
          <w:rtl w:val="true"/>
        </w:rPr>
        <w:t xml:space="preserve">: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آية</w:t>
      </w:r>
      <w:r>
        <w:rPr>
          <w:rFonts w:cs="Arabic Transparent"/>
          <w:bCs w:val="false"/>
          <w:sz w:val="36"/>
          <w:szCs w:val="36"/>
        </w:rPr>
        <w:t>57</w:t>
      </w:r>
      <w:r>
        <w:rPr>
          <w:rFonts w:cs="Arabic Transparent"/>
          <w:bCs w:val="false"/>
          <w:sz w:val="36"/>
          <w:szCs w:val="36"/>
          <w:rtl w:val="true"/>
        </w:rPr>
        <w:t>) )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ُلْ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َوْ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َنّ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ِنْدِ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َسْتَعْجِلُون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ِهِ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َقُضِي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ْأَمْر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َيْنِ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َبَيْنَكُمْ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َاللَّه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َعْلَم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ِالظَّالِمِينَ</w:t>
      </w:r>
      <w:r>
        <w:rPr>
          <w:rFonts w:cs="Arabic Transparent"/>
          <w:bCs w:val="false"/>
          <w:sz w:val="36"/>
          <w:szCs w:val="36"/>
          <w:rtl w:val="true"/>
        </w:rPr>
        <w:t>) 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أنعام</w:t>
      </w:r>
      <w:r>
        <w:rPr>
          <w:rFonts w:cs="Arabic Transparent"/>
          <w:bCs w:val="false"/>
          <w:sz w:val="36"/>
          <w:szCs w:val="36"/>
          <w:rtl w:val="true"/>
        </w:rPr>
        <w:t>:</w:t>
      </w:r>
      <w:r>
        <w:rPr>
          <w:rFonts w:cs="Arabic Transparent"/>
          <w:bCs w:val="false"/>
          <w:sz w:val="36"/>
          <w:szCs w:val="36"/>
        </w:rPr>
        <w:t>58</w:t>
      </w:r>
      <w:r>
        <w:rPr>
          <w:rFonts w:cs="Arabic Transparent"/>
          <w:bCs w:val="false"/>
          <w:sz w:val="36"/>
          <w:szCs w:val="36"/>
          <w:rtl w:val="true"/>
        </w:rPr>
        <w:t>) .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سح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م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ساح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كسب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واء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ك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عويذ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يان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مي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سباب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وسائ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ت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نته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رف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مه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عم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سببات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ليس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خارق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لعاد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خالف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نظ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ك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بط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أسبا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مسببات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وسائ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مقاصدها</w:t>
      </w:r>
      <w:r>
        <w:rPr>
          <w:rFonts w:cs="Arabic Transparent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Arabic Transparent"/>
        </w:rPr>
      </w:pPr>
      <w:r>
        <w:rPr>
          <w:rFonts w:cs="Times New Roman"/>
          <w:bCs w:val="false"/>
          <w:sz w:val="36"/>
          <w:szCs w:val="36"/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6" w:leader="none"/>
        </w:tabs>
        <w:ind w:left="566" w:right="0" w:hanging="540"/>
        <w:jc w:val="both"/>
        <w:rPr>
          <w:rFonts w:cs="Arabic Transparent"/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 w:val="36"/>
          <w:szCs w:val="36"/>
          <w:rtl w:val="true"/>
        </w:rPr>
        <w:t>المعجز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ظه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دع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نبو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تك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صدق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دعو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رسال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ت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هدا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ضلال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إخراج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ظلم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نو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أخذ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أيدي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نفع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قائد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أخلاق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أبدان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أموالهم</w:t>
      </w:r>
      <w:r>
        <w:rPr>
          <w:rFonts w:cs="Arabic Transparent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 w:val="36"/>
          <w:szCs w:val="36"/>
          <w:rtl w:val="true"/>
        </w:rPr>
        <w:t>والسح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خل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مي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رف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صناع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مو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ساح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يضلل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يخدع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نفس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لك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يدي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يتخذ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سيل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كس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عيش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ل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يفر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رء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زوج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صدي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صديق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بالجمل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فس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حو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خفاء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ناس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غافلون</w:t>
      </w:r>
      <w:r>
        <w:rPr>
          <w:rFonts w:cs="Arabic Transparent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Arabic Transparent"/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</w:r>
    </w:p>
    <w:p>
      <w:pPr>
        <w:pStyle w:val="TextBody"/>
        <w:ind w:left="26" w:right="0" w:firstLine="694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 w:val="36"/>
          <w:szCs w:val="36"/>
          <w:rtl w:val="true"/>
        </w:rPr>
        <w:t>ج</w:t>
      </w:r>
      <w:r>
        <w:rPr>
          <w:rFonts w:cs="Arabic Transparent"/>
          <w:bCs w:val="false"/>
          <w:sz w:val="36"/>
          <w:szCs w:val="36"/>
          <w:rtl w:val="true"/>
        </w:rPr>
        <w:t xml:space="preserve">)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ير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ظهر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د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عجز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ميد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عاقبت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أمون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صريح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فع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صاد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ج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س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عشر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خ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ري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في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يد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دع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ينافح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قو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شجاعة</w:t>
      </w:r>
      <w:r>
        <w:rPr>
          <w:rFonts w:cs="Arabic Transparent"/>
          <w:bCs w:val="false"/>
          <w:sz w:val="36"/>
          <w:szCs w:val="36"/>
          <w:rtl w:val="true"/>
        </w:rPr>
        <w:t>.</w:t>
      </w:r>
    </w:p>
    <w:p>
      <w:pPr>
        <w:pStyle w:val="TextBody"/>
        <w:ind w:left="720" w:right="0" w:hanging="0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ab/>
      </w:r>
      <w:r>
        <w:rPr>
          <w:rFonts w:cs="Arabic Transparent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ساح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سيرت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مي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مغبت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خي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خائ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خدا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يئ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عشر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أخذ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عط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دع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باط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يسع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جهد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تر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خش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فتضح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مر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يكش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ر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ت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را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ش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فساد</w:t>
      </w:r>
      <w:r>
        <w:rPr>
          <w:rFonts w:cs="Arabic Transparent"/>
          <w:bCs w:val="false"/>
          <w:sz w:val="36"/>
          <w:szCs w:val="36"/>
          <w:rtl w:val="true"/>
        </w:rPr>
        <w:t>.</w:t>
      </w:r>
    </w:p>
    <w:p>
      <w:pPr>
        <w:pStyle w:val="TextBody"/>
        <w:ind w:left="720" w:right="0" w:hanging="0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 w:val="36"/>
          <w:szCs w:val="36"/>
          <w:rtl w:val="true"/>
        </w:rPr>
        <w:t>د</w:t>
      </w:r>
      <w:r>
        <w:rPr>
          <w:rFonts w:cs="Arabic Transparent"/>
          <w:bCs w:val="false"/>
          <w:sz w:val="36"/>
          <w:szCs w:val="36"/>
          <w:rtl w:val="true"/>
        </w:rPr>
        <w:t xml:space="preserve">)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ظهر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د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عجز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يقو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أم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شعو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وحد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سعاد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يهدي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طري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خي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د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سو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أ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سل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تفتح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بلا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يك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عمر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ساح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آف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وحد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نذي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فرق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تخري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فوض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اضطراب</w:t>
      </w:r>
      <w:r>
        <w:rPr>
          <w:rFonts w:cs="Arabic Transparent"/>
          <w:bCs w:val="false"/>
          <w:sz w:val="36"/>
          <w:szCs w:val="36"/>
          <w:rtl w:val="true"/>
        </w:rPr>
        <w:t xml:space="preserve">.    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تاسعة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معجزات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Cs/>
          <w:color w:val="0000FF"/>
          <w:sz w:val="36"/>
          <w:szCs w:val="36"/>
          <w:rtl w:val="true"/>
        </w:rPr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آي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عجز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ت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ي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س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ختلف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نواعها،</w:t>
      </w:r>
    </w:p>
    <w:p>
      <w:pPr>
        <w:pStyle w:val="TextBody"/>
        <w:jc w:val="both"/>
        <w:rPr>
          <w:rFonts w:cs="Arabic Transparent"/>
        </w:rPr>
      </w:pPr>
      <w:r>
        <w:rPr>
          <w:rFonts w:cs="Times New Roman"/>
          <w:bCs w:val="false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تباين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ظاهر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أشكال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جتم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ل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جز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 w:val="36"/>
          <w:szCs w:val="36"/>
          <w:rtl w:val="true"/>
        </w:rPr>
        <w:t>البش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أتو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مث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فرد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جتمع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كان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شاه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صد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رسال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حج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اطع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خرس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ألسن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ينقط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د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خصو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يج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تسلي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قبو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ab/>
      </w:r>
      <w:r>
        <w:rPr>
          <w:rFonts w:cs="Arabic Transparent"/>
          <w:bCs w:val="false"/>
          <w:sz w:val="36"/>
          <w:sz w:val="36"/>
          <w:szCs w:val="36"/>
          <w:rtl w:val="true"/>
        </w:rPr>
        <w:t>ويغل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عجز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اسب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نتش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صر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برز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وم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عرفو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المهار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يك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دع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هم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أعظ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دلالت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طلو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أمك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إلز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مقتضاها</w:t>
      </w:r>
      <w:r>
        <w:rPr>
          <w:rFonts w:cs="Arabic Transparent"/>
          <w:bCs w:val="false"/>
          <w:sz w:val="36"/>
          <w:szCs w:val="36"/>
          <w:rtl w:val="true"/>
        </w:rPr>
        <w:t xml:space="preserve">.     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ab/>
      </w:r>
      <w:r>
        <w:rPr>
          <w:rFonts w:cs="Arabic Transparent"/>
          <w:bCs w:val="false"/>
          <w:sz w:val="36"/>
          <w:sz w:val="36"/>
          <w:szCs w:val="36"/>
          <w:rtl w:val="true"/>
        </w:rPr>
        <w:t>ف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ه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نتش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سح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مه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وم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ثرو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نفوس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سحرو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ع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ناظر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أوجس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خيف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شهد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ه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و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عزي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آتا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ب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آي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>: ()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َم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ِلْك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ِيَمِينِك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ُوسَى</w:t>
      </w:r>
      <w:r>
        <w:rPr>
          <w:rFonts w:cs="Arabic Transparent"/>
          <w:bCs w:val="false"/>
          <w:sz w:val="36"/>
          <w:szCs w:val="36"/>
          <w:rtl w:val="true"/>
        </w:rPr>
        <w:t>) 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طـه</w:t>
      </w:r>
      <w:r>
        <w:rPr>
          <w:rFonts w:cs="Arabic Transparent"/>
          <w:bCs w:val="false"/>
          <w:sz w:val="36"/>
          <w:szCs w:val="36"/>
          <w:rtl w:val="true"/>
        </w:rPr>
        <w:t>:</w:t>
      </w:r>
      <w:r>
        <w:rPr>
          <w:rFonts w:cs="Arabic Transparent"/>
          <w:bCs w:val="false"/>
          <w:sz w:val="36"/>
          <w:szCs w:val="36"/>
        </w:rPr>
        <w:t>17</w:t>
      </w:r>
      <w:r>
        <w:rPr>
          <w:rFonts w:cs="Arabic Transparent"/>
          <w:bCs w:val="false"/>
          <w:sz w:val="36"/>
          <w:szCs w:val="36"/>
          <w:rtl w:val="true"/>
        </w:rPr>
        <w:t xml:space="preserve">) 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>)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َال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هِي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َصَاي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َتَوَكَّأ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َلَيْه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َأَهُشّ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ِه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َلَ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غَنَمِ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َلِي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ِيه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َآرِب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ُخْرَ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َال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َلْقِه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ُوسَ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َأَلْقَاه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َإِذ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هِي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َيَّة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َسْعَ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َال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خُذْه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َ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َخَفْ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َنُعِيدُه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ِيرَتَه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ْأُولَ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َاضْمُمْ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َدَك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ِلَ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جَنَاحِك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َخْرُجْ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َيْضَاء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ِنْ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غَيْرِ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ُوءٍ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آيَة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ُخْرَ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ِنُرِيَك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ِنْ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آيَاتِن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ْكُبْرَى</w:t>
      </w:r>
      <w:r>
        <w:rPr>
          <w:rFonts w:cs="Arabic Transparent"/>
          <w:bCs w:val="false"/>
          <w:sz w:val="36"/>
          <w:szCs w:val="36"/>
          <w:rtl w:val="true"/>
        </w:rPr>
        <w:t xml:space="preserve">) 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لهذ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سحر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بط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جاءو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تمو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تخي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متاز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باطل</w:t>
      </w:r>
      <w:r>
        <w:rPr>
          <w:rFonts w:cs="Arabic Transparent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ab/>
      </w:r>
      <w:r>
        <w:rPr>
          <w:rFonts w:cs="Arabic Transparent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ي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بارا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ت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لسل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سحر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>: ()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َأُلْقِي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سَّحَرَة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َاجِدِين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َالُو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آمَنّ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ِرَبِّ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ْعَالَمِين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َبِّ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ُوسَ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َهَارُونَ</w:t>
      </w:r>
      <w:r>
        <w:rPr>
          <w:rFonts w:cs="Arabic Transparent"/>
          <w:bCs w:val="false"/>
          <w:sz w:val="36"/>
          <w:szCs w:val="36"/>
          <w:rtl w:val="true"/>
        </w:rPr>
        <w:t>)</w:t>
      </w:r>
    </w:p>
    <w:p>
      <w:pPr>
        <w:pStyle w:val="TextBody"/>
        <w:jc w:val="both"/>
        <w:rPr>
          <w:rFonts w:cs="Arabic Transparent"/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ab/>
      </w:r>
      <w:r>
        <w:rPr>
          <w:rFonts w:cs="Arabic Transparent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ه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سيح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يس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ري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ر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ن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سرائي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ط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آتا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صو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ط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هيئ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طي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نفخ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ك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طير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إذ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إبراء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أك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أبرص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إحياء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وت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إذ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</w:rPr>
        <w:t>0000</w:t>
      </w:r>
      <w:r>
        <w:rPr>
          <w:rFonts w:cs="Arabic Transparent"/>
          <w:bCs w:val="false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آي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ت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ثب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سالت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قام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حج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ومه</w:t>
      </w:r>
      <w:r>
        <w:rPr>
          <w:rFonts w:cs="Arabic Transparent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ab/>
      </w:r>
      <w:r>
        <w:rPr>
          <w:rFonts w:cs="Arabic Transparent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ه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عر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لغو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غا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فصاح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قو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بي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جر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حك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لسنت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تخذو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يدان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لسبا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مبارا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أنز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سو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سل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كان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لاغت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بيان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ضمن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حك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أمث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جان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أيي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عجازه</w:t>
      </w:r>
      <w:r>
        <w:rPr>
          <w:rFonts w:cs="Arabic Transparent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ab/>
      </w:r>
      <w:r>
        <w:rPr>
          <w:rFonts w:cs="Arabic Transparent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 xml:space="preserve">: "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ب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عط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آي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ب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عط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آي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ث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آ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بش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وتيت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حي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وحا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أرج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ك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كثر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ابع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يامة</w:t>
      </w:r>
      <w:r>
        <w:rPr>
          <w:rFonts w:cs="Arabic Transparent"/>
          <w:bCs w:val="false"/>
          <w:sz w:val="36"/>
          <w:szCs w:val="36"/>
          <w:rtl w:val="true"/>
        </w:rPr>
        <w:t>".</w:t>
      </w:r>
    </w:p>
    <w:p>
      <w:pPr>
        <w:pStyle w:val="TextBody"/>
        <w:jc w:val="both"/>
        <w:rPr>
          <w:rFonts w:cs="Arabic Transparent"/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ab/>
      </w:r>
      <w:r>
        <w:rPr>
          <w:rFonts w:cs="Arabic Transparent"/>
          <w:bCs w:val="false"/>
          <w:sz w:val="36"/>
          <w:sz w:val="36"/>
          <w:szCs w:val="36"/>
          <w:rtl w:val="true"/>
        </w:rPr>
        <w:t>وليس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عجز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عيس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محم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سل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اصر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ي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حد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وم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جع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اعد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بن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دعوت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يثب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شريعت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إ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لهؤلاء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غير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آي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بين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دلائ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واضح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ت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دل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صدق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و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حد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ب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وم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ab/>
      </w:r>
      <w:r>
        <w:rPr>
          <w:rFonts w:cs="Arabic Transparent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رج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يرت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رسال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عد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تحم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عباء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سالته</w:t>
      </w:r>
      <w:r>
        <w:rPr>
          <w:rFonts w:cs="Arabic Transparent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ab/>
      </w:r>
      <w:r>
        <w:rPr>
          <w:rFonts w:cs="Arabic Transparent"/>
          <w:bCs w:val="false"/>
          <w:sz w:val="36"/>
          <w:sz w:val="36"/>
          <w:szCs w:val="36"/>
          <w:rtl w:val="true"/>
        </w:rPr>
        <w:t>ومن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رج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ثب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جأش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قو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أس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ق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جها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صر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لح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نشر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نفس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ب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آ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و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قل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دد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أضعف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جاه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غن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خصوم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كثر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دد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عدد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قو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لطان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</w:rPr>
        <w:t>000</w:t>
      </w:r>
      <w:r>
        <w:rPr>
          <w:rFonts w:cs="Arabic Transparent"/>
          <w:bCs w:val="false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د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صد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داع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دعوت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كم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قين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ا</w:t>
      </w:r>
      <w:r>
        <w:rPr>
          <w:rFonts w:cs="Arabic Transparent"/>
          <w:bCs w:val="false"/>
          <w:sz w:val="36"/>
          <w:szCs w:val="36"/>
          <w:rtl w:val="true"/>
        </w:rPr>
        <w:t xml:space="preserve">.            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ab/>
      </w:r>
      <w:r>
        <w:rPr>
          <w:rFonts w:cs="Arabic Transparent"/>
          <w:bCs w:val="false"/>
          <w:sz w:val="36"/>
          <w:sz w:val="36"/>
          <w:szCs w:val="36"/>
          <w:rtl w:val="true"/>
        </w:rPr>
        <w:t>ومن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رج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لا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ت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دع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حكمت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م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قو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جج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دفا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شوه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آثار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صلاح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هتد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أم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دول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سياس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اجتما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اقتصا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حر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سل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غي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حو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شعو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رفو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ع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واضع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تأولو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جه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عرضو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تركو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دال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دول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ساء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ال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عاقب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لمتق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خيب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خسر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فسدين</w:t>
      </w:r>
      <w:r>
        <w:rPr>
          <w:rFonts w:cs="Arabic Transparent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ab/>
      </w:r>
      <w:r>
        <w:rPr>
          <w:rFonts w:cs="Arabic Transparent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تب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رسال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يس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شعوذ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هان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رس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رفو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الصد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أمان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شياط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تر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جانس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كذ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افتراء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إف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بهتان</w:t>
      </w:r>
      <w:r>
        <w:rPr>
          <w:rFonts w:cs="Arabic Transparent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ab/>
      </w:r>
      <w:r>
        <w:rPr>
          <w:rFonts w:cs="Arabic Transparent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>: ()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هَلْ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ُنَبِّئُكُمْ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َلَ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َنْ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َنَزَّل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شَّيَاطِينُ</w:t>
      </w:r>
      <w:r>
        <w:rPr>
          <w:rFonts w:cs="Arabic Transparent"/>
          <w:bCs w:val="false"/>
          <w:sz w:val="36"/>
          <w:szCs w:val="36"/>
          <w:rtl w:val="true"/>
        </w:rPr>
        <w:t>) 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شعراء</w:t>
      </w:r>
      <w:r>
        <w:rPr>
          <w:rFonts w:cs="Arabic Transparent"/>
          <w:bCs w:val="false"/>
          <w:sz w:val="36"/>
          <w:szCs w:val="36"/>
          <w:rtl w:val="true"/>
        </w:rPr>
        <w:t>:</w:t>
      </w:r>
      <w:r>
        <w:rPr>
          <w:rFonts w:cs="Arabic Transparent"/>
          <w:bCs w:val="false"/>
          <w:sz w:val="36"/>
          <w:szCs w:val="36"/>
        </w:rPr>
        <w:t>221</w:t>
      </w:r>
      <w:r>
        <w:rPr>
          <w:rFonts w:cs="Arabic Transparent"/>
          <w:bCs w:val="false"/>
          <w:sz w:val="36"/>
          <w:szCs w:val="36"/>
          <w:rtl w:val="true"/>
        </w:rPr>
        <w:t xml:space="preserve">) 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>)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َنَزَّل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َلَ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ُلِّ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َفَّاكٍ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َثِيمٍ</w:t>
      </w:r>
      <w:r>
        <w:rPr>
          <w:rFonts w:cs="Arabic Transparent"/>
          <w:bCs w:val="false"/>
          <w:sz w:val="36"/>
          <w:szCs w:val="36"/>
          <w:rtl w:val="true"/>
        </w:rPr>
        <w:t>) 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شعراء</w:t>
      </w:r>
      <w:r>
        <w:rPr>
          <w:rFonts w:cs="Arabic Transparent"/>
          <w:bCs w:val="false"/>
          <w:sz w:val="36"/>
          <w:szCs w:val="36"/>
          <w:rtl w:val="true"/>
        </w:rPr>
        <w:t>:</w:t>
      </w:r>
      <w:r>
        <w:rPr>
          <w:rFonts w:cs="Arabic Transparent"/>
          <w:bCs w:val="false"/>
          <w:sz w:val="36"/>
          <w:szCs w:val="36"/>
        </w:rPr>
        <w:t>222</w:t>
      </w:r>
      <w:r>
        <w:rPr>
          <w:rFonts w:cs="Arabic Transparent"/>
          <w:bCs w:val="false"/>
          <w:sz w:val="36"/>
          <w:szCs w:val="36"/>
          <w:rtl w:val="true"/>
        </w:rPr>
        <w:t xml:space="preserve">) 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>)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ُلْقُون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سَّمْع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َأَكْثَرُهُمْ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َاذِبُونَ</w:t>
      </w:r>
      <w:r>
        <w:rPr>
          <w:rFonts w:cs="Arabic Transparent"/>
          <w:bCs w:val="false"/>
          <w:sz w:val="36"/>
          <w:szCs w:val="36"/>
          <w:rtl w:val="true"/>
        </w:rPr>
        <w:t>) 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شعراء</w:t>
      </w:r>
      <w:r>
        <w:rPr>
          <w:rFonts w:cs="Arabic Transparent"/>
          <w:bCs w:val="false"/>
          <w:sz w:val="36"/>
          <w:szCs w:val="36"/>
          <w:rtl w:val="true"/>
        </w:rPr>
        <w:t>:</w:t>
      </w:r>
      <w:r>
        <w:rPr>
          <w:rFonts w:cs="Arabic Transparent"/>
          <w:bCs w:val="false"/>
          <w:sz w:val="36"/>
          <w:szCs w:val="36"/>
        </w:rPr>
        <w:t>223</w:t>
      </w:r>
      <w:r>
        <w:rPr>
          <w:rFonts w:cs="Arabic Transparent"/>
          <w:bCs w:val="false"/>
          <w:sz w:val="36"/>
          <w:szCs w:val="36"/>
          <w:rtl w:val="true"/>
        </w:rPr>
        <w:t xml:space="preserve">) 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مس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شياط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سماء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ستراق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لسم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طلب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لوح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جدو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بيلاً</w:t>
      </w:r>
      <w:r>
        <w:rPr>
          <w:rFonts w:cs="Arabic Transparent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ab/>
      </w:r>
      <w:r>
        <w:rPr>
          <w:rFonts w:cs="Arabic Transparent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شأ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>: ()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َم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َنَزَّلَتْ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ِهِ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شَّيَاطِينُ</w:t>
      </w:r>
      <w:r>
        <w:rPr>
          <w:rFonts w:cs="Arabic Transparent"/>
          <w:bCs w:val="false"/>
          <w:sz w:val="36"/>
          <w:szCs w:val="36"/>
          <w:rtl w:val="true"/>
        </w:rPr>
        <w:t>) 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شعراء</w:t>
      </w:r>
      <w:r>
        <w:rPr>
          <w:rFonts w:cs="Arabic Transparent"/>
          <w:bCs w:val="false"/>
          <w:sz w:val="36"/>
          <w:szCs w:val="36"/>
          <w:rtl w:val="true"/>
        </w:rPr>
        <w:t>:</w:t>
      </w:r>
      <w:r>
        <w:rPr>
          <w:rFonts w:cs="Arabic Transparent"/>
          <w:bCs w:val="false"/>
          <w:sz w:val="36"/>
          <w:szCs w:val="36"/>
        </w:rPr>
        <w:t>210</w:t>
      </w:r>
      <w:r>
        <w:rPr>
          <w:rFonts w:cs="Arabic Transparent"/>
          <w:bCs w:val="false"/>
          <w:sz w:val="36"/>
          <w:szCs w:val="36"/>
          <w:rtl w:val="true"/>
        </w:rPr>
        <w:t xml:space="preserve">) 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>)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َم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َنْبَغِ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َهُمْ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َم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َسْتَطِيعُونَ</w:t>
      </w:r>
      <w:r>
        <w:rPr>
          <w:rFonts w:cs="Arabic Transparent"/>
          <w:bCs w:val="false"/>
          <w:sz w:val="36"/>
          <w:szCs w:val="36"/>
          <w:rtl w:val="true"/>
        </w:rPr>
        <w:t>) 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شعراء</w:t>
      </w:r>
      <w:r>
        <w:rPr>
          <w:rFonts w:cs="Arabic Transparent"/>
          <w:bCs w:val="false"/>
          <w:sz w:val="36"/>
          <w:szCs w:val="36"/>
          <w:rtl w:val="true"/>
        </w:rPr>
        <w:t>:</w:t>
      </w:r>
      <w:r>
        <w:rPr>
          <w:rFonts w:cs="Arabic Transparent"/>
          <w:bCs w:val="false"/>
          <w:sz w:val="36"/>
          <w:szCs w:val="36"/>
        </w:rPr>
        <w:t>211</w:t>
      </w:r>
      <w:r>
        <w:rPr>
          <w:rFonts w:cs="Arabic Transparent"/>
          <w:bCs w:val="false"/>
          <w:sz w:val="36"/>
          <w:szCs w:val="36"/>
          <w:rtl w:val="true"/>
        </w:rPr>
        <w:t xml:space="preserve">) 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>)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ِنَّهُمْ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َنِ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سَّمْعِ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َمَعْزُولُونَ</w:t>
      </w:r>
      <w:r>
        <w:rPr>
          <w:rFonts w:cs="Arabic Transparent"/>
          <w:bCs w:val="false"/>
          <w:sz w:val="36"/>
          <w:szCs w:val="36"/>
          <w:rtl w:val="true"/>
        </w:rPr>
        <w:t>) 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شعراء</w:t>
      </w:r>
      <w:r>
        <w:rPr>
          <w:rFonts w:cs="Arabic Transparent"/>
          <w:bCs w:val="false"/>
          <w:sz w:val="36"/>
          <w:szCs w:val="36"/>
          <w:rtl w:val="true"/>
        </w:rPr>
        <w:t>:</w:t>
      </w:r>
      <w:r>
        <w:rPr>
          <w:rFonts w:cs="Arabic Transparent"/>
          <w:bCs w:val="false"/>
          <w:sz w:val="36"/>
          <w:szCs w:val="36"/>
        </w:rPr>
        <w:t>212</w:t>
      </w:r>
      <w:r>
        <w:rPr>
          <w:rFonts w:cs="Arabic Transparent"/>
          <w:bCs w:val="false"/>
          <w:sz w:val="36"/>
          <w:szCs w:val="36"/>
          <w:rtl w:val="true"/>
        </w:rPr>
        <w:t xml:space="preserve">) </w:t>
      </w:r>
    </w:p>
    <w:p>
      <w:pPr>
        <w:pStyle w:val="TextBody"/>
        <w:jc w:val="both"/>
        <w:rPr>
          <w:rFonts w:cs="Arabic Transparent"/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Fonts w:cs="Arabic Transparent"/>
          <w:bCs w:val="false"/>
          <w:sz w:val="36"/>
          <w:szCs w:val="36"/>
          <w:rtl w:val="true"/>
        </w:rPr>
        <w:tab/>
      </w:r>
      <w:r>
        <w:rPr>
          <w:rFonts w:cs="Arabic Transparent"/>
          <w:bCs w:val="false"/>
          <w:sz w:val="36"/>
          <w:sz w:val="36"/>
          <w:szCs w:val="36"/>
          <w:rtl w:val="true"/>
        </w:rPr>
        <w:t>وليس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رسال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جو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ريح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شعراء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تم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شاعر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هوا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فوس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شعراء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ص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غل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سلكو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ج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يضربو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دٍ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بيل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شاكلت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غ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فساد</w:t>
      </w:r>
      <w:r>
        <w:rPr>
          <w:rFonts w:cs="Arabic Transparent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ab/>
      </w:r>
      <w:r>
        <w:rPr>
          <w:rFonts w:cs="Arabic Transparent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رس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جاءو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الهد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د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بيل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صير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عم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بين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مر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ستقا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يره</w:t>
      </w:r>
      <w:r>
        <w:rPr>
          <w:rFonts w:cs="Arabic Transparent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ab/>
      </w:r>
      <w:r>
        <w:rPr>
          <w:rFonts w:cs="Arabic Transparent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>: ()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َالشُّعَرَاء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َتَّبِعُهُم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ْغَاوُونَ</w:t>
      </w:r>
      <w:r>
        <w:rPr>
          <w:rFonts w:cs="Arabic Transparent"/>
          <w:bCs w:val="false"/>
          <w:sz w:val="36"/>
          <w:szCs w:val="36"/>
          <w:rtl w:val="true"/>
        </w:rPr>
        <w:t>) 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شعراء</w:t>
      </w:r>
      <w:r>
        <w:rPr>
          <w:rFonts w:cs="Arabic Transparent"/>
          <w:bCs w:val="false"/>
          <w:sz w:val="36"/>
          <w:szCs w:val="36"/>
          <w:rtl w:val="true"/>
        </w:rPr>
        <w:t>:</w:t>
      </w:r>
      <w:r>
        <w:rPr>
          <w:rFonts w:cs="Arabic Transparent"/>
          <w:bCs w:val="false"/>
          <w:sz w:val="36"/>
          <w:szCs w:val="36"/>
        </w:rPr>
        <w:t>224</w:t>
      </w:r>
      <w:r>
        <w:rPr>
          <w:rFonts w:cs="Arabic Transparent"/>
          <w:bCs w:val="false"/>
          <w:sz w:val="36"/>
          <w:szCs w:val="36"/>
          <w:rtl w:val="true"/>
        </w:rPr>
        <w:t xml:space="preserve">) 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>)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َلَمْ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َر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َنَّهُمْ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ِ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ُلِّ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َادٍ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َهِيمُونَ</w:t>
      </w:r>
      <w:r>
        <w:rPr>
          <w:rFonts w:cs="Arabic Transparent"/>
          <w:bCs w:val="false"/>
          <w:sz w:val="36"/>
          <w:szCs w:val="36"/>
          <w:rtl w:val="true"/>
        </w:rPr>
        <w:t>) 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شعراء</w:t>
      </w:r>
      <w:r>
        <w:rPr>
          <w:rFonts w:cs="Arabic Transparent"/>
          <w:bCs w:val="false"/>
          <w:sz w:val="36"/>
          <w:szCs w:val="36"/>
          <w:rtl w:val="true"/>
        </w:rPr>
        <w:t>:</w:t>
      </w:r>
      <w:r>
        <w:rPr>
          <w:rFonts w:cs="Arabic Transparent"/>
          <w:bCs w:val="false"/>
          <w:sz w:val="36"/>
          <w:szCs w:val="36"/>
        </w:rPr>
        <w:t>225</w:t>
      </w:r>
      <w:r>
        <w:rPr>
          <w:rFonts w:cs="Arabic Transparent"/>
          <w:bCs w:val="false"/>
          <w:sz w:val="36"/>
          <w:szCs w:val="36"/>
          <w:rtl w:val="true"/>
        </w:rPr>
        <w:t xml:space="preserve">) 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>)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َأَنَّهُمْ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َقُولُون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َفْعَلُونَ</w:t>
      </w:r>
      <w:r>
        <w:rPr>
          <w:rFonts w:cs="Arabic Transparent"/>
          <w:bCs w:val="false"/>
          <w:sz w:val="36"/>
          <w:szCs w:val="36"/>
          <w:rtl w:val="true"/>
        </w:rPr>
        <w:t>) 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شعراء</w:t>
      </w:r>
      <w:r>
        <w:rPr>
          <w:rFonts w:cs="Arabic Transparent"/>
          <w:bCs w:val="false"/>
          <w:sz w:val="36"/>
          <w:szCs w:val="36"/>
          <w:rtl w:val="true"/>
        </w:rPr>
        <w:t>:</w:t>
      </w:r>
      <w:r>
        <w:rPr>
          <w:rFonts w:cs="Arabic Transparent"/>
          <w:bCs w:val="false"/>
          <w:sz w:val="36"/>
          <w:szCs w:val="36"/>
        </w:rPr>
        <w:t>226</w:t>
      </w:r>
      <w:r>
        <w:rPr>
          <w:rFonts w:cs="Arabic Transparent"/>
          <w:bCs w:val="false"/>
          <w:sz w:val="36"/>
          <w:szCs w:val="36"/>
          <w:rtl w:val="true"/>
        </w:rPr>
        <w:t xml:space="preserve">) 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>)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ِلّ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آمَنُو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َعَمِلُو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صَّالِحَاتِ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>)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شعراء</w:t>
      </w:r>
      <w:r>
        <w:rPr>
          <w:rFonts w:cs="Arabic Transparent"/>
          <w:bCs w:val="false"/>
          <w:sz w:val="36"/>
          <w:szCs w:val="36"/>
          <w:rtl w:val="true"/>
        </w:rPr>
        <w:t xml:space="preserve">: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آية</w:t>
      </w:r>
      <w:r>
        <w:rPr>
          <w:rFonts w:cs="Arabic Transparent"/>
          <w:bCs w:val="false"/>
          <w:sz w:val="36"/>
          <w:szCs w:val="36"/>
        </w:rPr>
        <w:t>227</w:t>
      </w:r>
      <w:r>
        <w:rPr>
          <w:rFonts w:cs="Arabic Transparent"/>
          <w:bCs w:val="false"/>
          <w:sz w:val="36"/>
          <w:szCs w:val="36"/>
          <w:rtl w:val="true"/>
        </w:rPr>
        <w:t>)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ab/>
      </w:r>
      <w:r>
        <w:rPr>
          <w:rFonts w:cs="Arabic Transparent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عجز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رج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آي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س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كر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س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آ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فريج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رب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إزال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شد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خوار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اد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طلبت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غي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عناد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كانشقا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م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أجيب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دفع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لحرج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رس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زياد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تثبي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أعذا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من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رج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علي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صناع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تيسي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طريقت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إسال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ط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ان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حدي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داو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خلا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كون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يك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كرا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ليك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ع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لعبا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رح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كتسخي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ريح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طي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جب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ج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سليم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</w:rPr>
        <w:t>00000</w:t>
      </w:r>
      <w:r>
        <w:rPr>
          <w:rFonts w:cs="Arabic Transparent"/>
          <w:bCs w:val="false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حص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Arabic Transparent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ab/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ث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ح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رش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تجي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ع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رس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قص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يوس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والسلام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ج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عظ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ل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بت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مت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باحث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صا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ص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ج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Arabic Transparent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ل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عب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رس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ف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Arabic Transparent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اريخ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م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           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ُ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تْل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ب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ِتَ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خُطّ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يَمِين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رْت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ُبْطِلُونَ</w:t>
      </w:r>
      <w:r>
        <w:rPr>
          <w:rFonts w:cs="Arabic Transparent"/>
          <w:b/>
          <w:bCs/>
          <w:sz w:val="36"/>
          <w:szCs w:val="36"/>
          <w:rtl w:val="true"/>
        </w:rPr>
        <w:t>)  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غاف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مث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ق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م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ِل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َ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كِت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ُب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زَلْ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ُرْآ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رَبِي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عْق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قُص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حْس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قَصَص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وْح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قُرْ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ُ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ب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غَافِلِينَ</w:t>
      </w:r>
      <w:r>
        <w:rPr>
          <w:rFonts w:cs="Arabic Transparent"/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رؤ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ر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                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وسُ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إِخْو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َا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لسَّائِلِينَ</w:t>
      </w:r>
      <w:r>
        <w:rPr>
          <w:rFonts w:cs="Arabic Transparent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شت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ناو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خ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ك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ي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ه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ت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ت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                                   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ب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غَي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ُوح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ُ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د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جْمَ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مْر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مْكُرُونَ</w:t>
      </w:r>
      <w:r>
        <w:rPr>
          <w:rFonts w:cs="Arabic Transparent"/>
          <w:b/>
          <w:bCs/>
          <w:sz w:val="36"/>
          <w:szCs w:val="36"/>
          <w:rtl w:val="true"/>
        </w:rPr>
        <w:t xml:space="preserve">).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فا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يش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ار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ن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ع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ع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ه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رص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ش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م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ع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كه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ج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ته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و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ر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ا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با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قع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ب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شر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ات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أن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ي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و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                          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مْك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ف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يُثْبِتُو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قْتُلُو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خْرِجُو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يَمْك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يَمْك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َ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َاكِرِينَ</w:t>
      </w:r>
      <w:r>
        <w:rPr>
          <w:rFonts w:cs="Arabic Transparent"/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خ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ظه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مر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تص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سار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ضيح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شن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ضط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فت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شر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ش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و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لجئ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ه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ه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عج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س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ل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لق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ق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عَلِّم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شَ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سَ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لْحِ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عْجَمِي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سَا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رَبِي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بِينٌ</w:t>
      </w:r>
      <w:r>
        <w:rPr>
          <w:rFonts w:cs="Arabic Transparent"/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ب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تض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م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د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ت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ج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تش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وضو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ط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خت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تب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ؤ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ا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ؤا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ج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ب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ي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را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ب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ص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ح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ي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رؤ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ر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ر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و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ؤ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ج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خ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ر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نك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تعري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ف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ب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فا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ر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ي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ف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واح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تو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ص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في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دقه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Arabic Transparent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وقائ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جائ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د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ت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!!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دأ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رش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جم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ج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ي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Arabic Transparent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صد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شر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ت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دي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فت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رس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كل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شر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اش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ع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ف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ش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شر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ب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صَص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ِبْ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أُو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أَلْب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َدِ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فْت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ك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صْدِي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د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تَفْص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هُدى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رَحْم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ق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rFonts w:cs="Arabic Transparent"/>
          <w:b/>
          <w:bCs/>
          <w:sz w:val="36"/>
          <w:szCs w:val="36"/>
          <w:rtl w:val="true"/>
        </w:rPr>
        <w:t xml:space="preserve">) .                  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فا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ث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س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عج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ه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ه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بي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ق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ي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ع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ز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ق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ري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ؤ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ا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آ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شأ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أو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س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ب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خ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خت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وسُ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أَب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ب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أَي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ح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ش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وْكَ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شَّم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ْقَ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أَيْت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َاجِدِينَ</w:t>
      </w:r>
      <w:r>
        <w:rPr>
          <w:rFonts w:cs="Arabic Transparent"/>
          <w:b/>
          <w:bCs/>
          <w:sz w:val="36"/>
          <w:szCs w:val="36"/>
          <w:rtl w:val="true"/>
        </w:rPr>
        <w:t xml:space="preserve">) .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رَف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بَو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عَرْش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خَر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ُجَّ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ب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أْوِي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ُؤْيا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َعَ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َق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ثا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-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يز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خ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ب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ب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خ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ع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ف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ج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تُنَبِّئ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أَمْر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شْعُرُونَ</w:t>
      </w:r>
      <w:r>
        <w:rPr>
          <w:rFonts w:cs="Arabic Transparent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ينا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ز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غ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ي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ك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ث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خ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د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ع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ث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              </w:t>
      </w: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َالِ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مْر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ك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كْث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rFonts w:cs="Arabic Transparent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زا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و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و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ه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ل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راو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خذ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ي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غ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ب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رَاوَدَت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يْت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فْس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غَلَّق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أَبْو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عَا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حْس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ثْوَا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فْلِ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ظَّال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مّ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هَ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وْ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ُرْه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نَصْرِ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ُّو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ْفَحْش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ِبَاد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ُخْلَص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سْتَبَق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ب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قَدّ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مِيص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ُبُ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أَلْفَ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َيِّد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ب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َز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ر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أَهْ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ُوء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سْج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اوَدَت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فْس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شَه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َاهِ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هْل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مِيص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ُ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ُبُ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صَدَق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كَاذِب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مِيص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ُ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ُبُ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كَذَب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َّاد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مِيص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ُ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ُبُ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يْدِك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يْدَك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ظ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وسُ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عْرِض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سْتَغْفِ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ذَنْبِ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ُن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خَاطِئِينَ</w:t>
      </w:r>
      <w:r>
        <w:rPr>
          <w:rFonts w:cs="Arabic Transparent"/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خل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ست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ج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صر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ب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تق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ا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ث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خيا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ظ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و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س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د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أ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س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و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غب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ِّج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حَ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دْعُون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صْر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يْد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صْ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يْ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أ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جَاهِ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اسْتَج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صَر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يْد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َّمِي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عَلِيمُ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Arabic Transparent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اح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دَخ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ِّج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تَي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حَدُ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رَا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عْص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َم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آخ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رَا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حْم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و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أْس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ُبْ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أْك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َّ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بِّئ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تَأْوِي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ر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ُحْس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أْتِي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َعَا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ُرْزَقَا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بَّأْتُ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تَأْوِي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أْتِيَ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َلِ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َّم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رَك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ل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الْآخِ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اف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تَّبَع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ل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بَ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بْرَاه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إِسْحَا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يَعْقُو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ُشْر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ض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ك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كْث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شْك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َاحِبَي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ِّج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أَرْب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تَفَرِّ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وَاح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قَهّ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عْبُ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ُو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سْمَ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َمَّيْتُمُو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آبَاؤ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ُلْط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حُك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عْبُ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يّ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ِّي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قَيّ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ك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كْث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َاحِبَي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ِّج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حَدُ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يَسْق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َم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آخ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يُصْل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تَأْك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َّ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أْس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ُ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أَم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سْتَفْتِيَ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rabic Transparent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ط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قي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ناس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أسل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جد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اه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ص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ت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س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بر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اح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ه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ياس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ت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اج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أ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عر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كا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ن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ص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دع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ز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ذ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ب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يث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أ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ضي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ل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وس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ؤ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جا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مك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ؤ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اق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د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س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م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ص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ت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ؤ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و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ص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و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ظ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د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ص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ش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ج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ظ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اج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ذْكُر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ز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محي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صد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أن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ري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ج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شف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اع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ع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ا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هي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ؤ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ش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ب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َلِ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َبْ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قَر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ِم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أْكُلُ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َبْ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ِجَا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سَبْ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ُنْبُل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ُض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أُخ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ابِس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َل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فْتُو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ُؤْيا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لرُّؤْ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عْب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ضْغَا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حْل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تَأْو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أَحْل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عَالِمِينَ</w:t>
      </w:r>
      <w:r>
        <w:rPr>
          <w:rFonts w:cs="Arabic Transparent"/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ؤ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ش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ت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خ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ش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زْر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َبْ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َأَ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َصَد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ذَر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ُنْبُ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ل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أْكُ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أْ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َبْ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ِدَا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أْكُل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دَّم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ل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ُحْص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أْ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ا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غَا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عْصِرُونَ</w:t>
      </w:r>
      <w:r>
        <w:rPr>
          <w:rFonts w:cs="Arabic Transparent"/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ع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أخ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إحض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أ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ض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س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ج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رْجِ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سْأَل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ِّسْو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ا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طَّع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يْدِي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كَيْد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rFonts w:cs="Arabic Transparent"/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ظه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َطْبُك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اوَدْت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وسُ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فْس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ُل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َاش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ِم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ُو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ْرَأَ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عَزِيز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َصْحَص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حَق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اوَدْ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فْس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َّاد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يَعْل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خُ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الْغَي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هْ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ي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خَائِنِينَ</w:t>
      </w:r>
      <w:r>
        <w:rPr>
          <w:rFonts w:cs="Arabic Transparent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جْعَل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َزَائِ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َفِيظ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rFonts w:cs="Arabic Transparent"/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تد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ؤ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قتص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ص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و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ة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ي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ست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صد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ما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ع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كّ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يُوسُ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تَبَوّ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َيْ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ش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ُصِي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رَحْمَ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ش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ُضِي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ج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ُحْسِنِينَ</w:t>
      </w:r>
      <w:r>
        <w:rPr>
          <w:rFonts w:cs="Arabic Transparent"/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ع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تت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إن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ت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خ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م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بت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ي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ث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ت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تسل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النس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يد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ص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م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بت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س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ر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شؤ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شت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ف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قو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ت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ت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رع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و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ط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تخ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ض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ع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ي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م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د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ما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دع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قص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والسلام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ش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عد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م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Arabic Transparent"/>
          <w:b/>
          <w:bCs/>
          <w:sz w:val="36"/>
          <w:szCs w:val="36"/>
          <w:rtl w:val="true"/>
        </w:rPr>
        <w:t xml:space="preserve">      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صد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ش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ِل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َ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كِت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ُب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تْل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بَأ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فِرْع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الْحَ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ق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rFonts w:cs="Arabic Transparent"/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ت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ُ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جَان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ُّو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اد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ك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حْم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تُنْذ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و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تَا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ذِي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بْ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عَل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تَذَكّ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فا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ع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ؤ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ض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ف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ك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عد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اض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ظ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ع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أم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ق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ع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ت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خلص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غ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ستب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ن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ص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فص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</w:rPr>
        <w:t>1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ك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ا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ستضع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م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دا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د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ض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     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ُ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َ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ج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سُن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بْدِيلاً</w:t>
      </w:r>
      <w:r>
        <w:rPr>
          <w:rFonts w:cs="Arabic Transparent"/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Cs/>
          <w:sz w:val="36"/>
          <w:szCs w:val="36"/>
        </w:rPr>
        <w:t>2</w:t>
      </w:r>
      <w:r>
        <w:rPr>
          <w:rFonts w:cs="Arabic Transparent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–</w:t>
      </w:r>
      <w:r>
        <w:rPr>
          <w:rFonts w:cs="Arabic Transparent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ل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با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ائ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ك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ست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س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أ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لق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ن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و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اد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ف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ن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ق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دا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ط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ط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خ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ش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ر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ح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ه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ع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وا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بر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طغ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ض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د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شع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د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ل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تك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تمت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ط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حن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ي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ح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</w:rPr>
        <w:t>3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ج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ما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ه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أَوْح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ُم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رْضِع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ِف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أَلْق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يَم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خَا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حْز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ادّ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يْ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جَاعِل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ُرْسَلِينَ</w:t>
      </w:r>
      <w:r>
        <w:rPr>
          <w:rFonts w:cs="Arabic Transparent"/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ع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خ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ع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ظه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ي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قَال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ْرَأَ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ُرَّ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يْ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قْتُل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نْفَع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تَّخِذ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شْعُرُونَ</w:t>
      </w:r>
      <w:r>
        <w:rPr>
          <w:rFonts w:cs="Arabic Transparent"/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حر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و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رج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شع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نج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>()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حَرَّم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َرَاض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دُلّ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يْ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كْفُلُو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اصِح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رَدَدْ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ُمّ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ي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قَ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يْن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حْز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ِتَعْل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َق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ك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كْثَر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rFonts w:cs="Arabic Transparent"/>
          <w:b/>
          <w:bCs/>
          <w:sz w:val="36"/>
          <w:szCs w:val="36"/>
          <w:rtl w:val="true"/>
        </w:rPr>
        <w:t>)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b/>
          <w:bCs/>
          <w:sz w:val="36"/>
          <w:szCs w:val="36"/>
        </w:rPr>
        <w:t>13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و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ط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وس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طغ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ي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ول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ستش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طب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ط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ب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ستب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غ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ر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ته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خ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خل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ش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آ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ا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ع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د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>()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لَ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شُد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تَيْ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ُك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عِل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جْز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ُحْسِنِينَ</w:t>
      </w:r>
      <w:r>
        <w:rPr>
          <w:rFonts w:cs="Arabic Transparent"/>
          <w:b/>
          <w:bCs/>
          <w:sz w:val="36"/>
          <w:szCs w:val="36"/>
          <w:rtl w:val="true"/>
        </w:rPr>
        <w:t>)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b/>
          <w:bCs/>
          <w:sz w:val="36"/>
          <w:szCs w:val="36"/>
        </w:rPr>
        <w:t>22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</w:rPr>
        <w:t>4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ظ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ظ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ج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ص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سرائ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رع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ل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غ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شتغ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و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ب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صا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مظ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ع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تج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>()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ر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دْي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ج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ُم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سْ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وَج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ُونِه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ْرَأ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ذُود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َطْبُ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ت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سْق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صْد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ِّع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أَبُو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َيْخ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ب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سَق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و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ظِّ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زَ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َي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قِيرٌ</w:t>
      </w:r>
      <w:r>
        <w:rPr>
          <w:rFonts w:cs="Arabic Transparent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ط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ظ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</w:rPr>
        <w:t>5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ع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تحك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إنص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بغ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عد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عت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ظ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ب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ز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تغ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ظَلَم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فْس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اغْف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غَف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غَفُو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َّح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عَم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ل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ظَه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لْمُجْرِمِينَ</w:t>
      </w:r>
      <w:r>
        <w:rPr>
          <w:rFonts w:cs="Arabic Transparent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يم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عظ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و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ر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ي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ه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وَج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ِلْق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دْي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هْدِي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َو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َّبِيلِ</w:t>
      </w:r>
      <w:r>
        <w:rPr>
          <w:rFonts w:cs="Arabic Transparent"/>
          <w:b/>
          <w:bCs/>
          <w:sz w:val="36"/>
          <w:szCs w:val="36"/>
          <w:rtl w:val="true"/>
        </w:rPr>
        <w:t>)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b/>
          <w:bCs/>
          <w:sz w:val="36"/>
          <w:szCs w:val="36"/>
        </w:rPr>
        <w:t>22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تب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أخ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أ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شك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ا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سَق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و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ظِّ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زَ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َي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قِيرٌ</w:t>
      </w:r>
      <w:r>
        <w:rPr>
          <w:rFonts w:cs="Arabic Transparent"/>
          <w:b/>
          <w:bCs/>
          <w:sz w:val="36"/>
          <w:szCs w:val="36"/>
          <w:rtl w:val="true"/>
        </w:rPr>
        <w:t>)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b/>
          <w:bCs/>
          <w:sz w:val="36"/>
          <w:szCs w:val="36"/>
        </w:rPr>
        <w:t>24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ت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ع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ي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ا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ح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م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ز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ت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غ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ج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لت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من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غ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ج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ي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بَيْن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ي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أَجَل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ضَي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ُدْو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كِيلٌ</w:t>
      </w:r>
      <w:r>
        <w:rPr>
          <w:rFonts w:cs="Arabic Transparent"/>
          <w:b/>
          <w:bCs/>
          <w:sz w:val="36"/>
          <w:szCs w:val="36"/>
          <w:rtl w:val="true"/>
        </w:rPr>
        <w:t>)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b/>
          <w:bCs/>
          <w:sz w:val="36"/>
          <w:szCs w:val="36"/>
        </w:rPr>
        <w:t>28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ج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ل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ضم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رو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نج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ظ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أخه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ظ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ع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ت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كا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ت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</w:rPr>
        <w:t>6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ز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أر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بط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ن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قب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خَاف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عَ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سْم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أَرَى</w:t>
      </w:r>
      <w:r>
        <w:rPr>
          <w:rFonts w:cs="Arabic Transparent"/>
          <w:b/>
          <w:bCs/>
          <w:sz w:val="36"/>
          <w:szCs w:val="36"/>
          <w:rtl w:val="true"/>
        </w:rPr>
        <w:t>)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ـه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b/>
          <w:bCs/>
          <w:sz w:val="36"/>
          <w:szCs w:val="36"/>
        </w:rPr>
        <w:t>46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ع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لط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نخ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با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متل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و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ي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ث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ؤ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ج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ج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ع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ب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لا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أل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عا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ب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خ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رْعَو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َرُو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قْت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ْيَدْ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خَا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بَدّ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ِي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ظْه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فَسَادَ</w:t>
      </w:r>
      <w:r>
        <w:rPr>
          <w:rFonts w:cs="Arabic Transparent"/>
          <w:b/>
          <w:bCs/>
          <w:sz w:val="36"/>
          <w:szCs w:val="36"/>
          <w:rtl w:val="true"/>
        </w:rPr>
        <w:t>)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افر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b/>
          <w:bCs/>
          <w:sz w:val="36"/>
          <w:szCs w:val="36"/>
        </w:rPr>
        <w:t>26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من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بط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و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جن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جن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ه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ل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ي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ل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ي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فيظ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غ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َل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تَذ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قَوْ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يُفْسِ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يَذَر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آلِهَت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َنُقَتّ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بْنَاء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نَسْتَحْي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ِسَاء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وْق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هِرُونَ</w:t>
      </w:r>
      <w:r>
        <w:rPr>
          <w:rFonts w:cs="Arabic Transparent"/>
          <w:b/>
          <w:bCs/>
          <w:sz w:val="36"/>
          <w:szCs w:val="36"/>
          <w:rtl w:val="true"/>
        </w:rPr>
        <w:t>)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أعراف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b/>
          <w:bCs/>
          <w:sz w:val="36"/>
          <w:szCs w:val="36"/>
        </w:rPr>
        <w:t>127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تع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ل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و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ؤ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ا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ع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</w:rPr>
        <w:t>7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جع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حرف</w:t>
      </w:r>
      <w:r>
        <w:rPr>
          <w:rFonts w:cs="Arabic Transparent"/>
          <w:b/>
          <w:bCs/>
          <w:sz w:val="36"/>
          <w:szCs w:val="36"/>
        </w:rPr>
        <w:t>6</w:t>
      </w:r>
      <w:r>
        <w:rPr>
          <w:rFonts w:cs="Arabic Transparent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ري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ا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كا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قوا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نَنْص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ُسُ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حَي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قُ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أَشْهَادُ</w:t>
      </w:r>
      <w:r>
        <w:rPr>
          <w:rFonts w:cs="Arabic Transparent"/>
          <w:b/>
          <w:bCs/>
          <w:sz w:val="36"/>
          <w:szCs w:val="36"/>
          <w:rtl w:val="true"/>
        </w:rPr>
        <w:t>)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افر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b/>
          <w:bCs/>
          <w:sz w:val="36"/>
          <w:szCs w:val="36"/>
        </w:rPr>
        <w:t>51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الْهُ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ِنْ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كُ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اقِب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فْلِ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ظَّالِمُونَ</w:t>
      </w:r>
      <w:r>
        <w:rPr>
          <w:rFonts w:cs="Arabic Transparent"/>
          <w:b/>
          <w:bCs/>
          <w:sz w:val="36"/>
          <w:szCs w:val="36"/>
          <w:rtl w:val="true"/>
        </w:rPr>
        <w:t>)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b/>
          <w:bCs/>
          <w:sz w:val="36"/>
          <w:szCs w:val="36"/>
        </w:rPr>
        <w:t>37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قَوْ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ْتَعِي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صْبِ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أَ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ورِث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ش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ِبَا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ْعَاقِب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لْمُتَّ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ُوذِي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ب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أْتِي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ِئْت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هْ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دُو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يَسْتَخْلِف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يَنْظُ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عْمَلُونَ</w:t>
      </w:r>
      <w:r>
        <w:rPr>
          <w:rFonts w:cs="Arabic Transparent"/>
          <w:b/>
          <w:bCs/>
          <w:sz w:val="36"/>
          <w:szCs w:val="36"/>
          <w:rtl w:val="true"/>
        </w:rPr>
        <w:t>)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أعراف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b/>
          <w:bCs/>
          <w:sz w:val="36"/>
          <w:szCs w:val="36"/>
        </w:rPr>
        <w:t>129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أَخَذْ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جُنُو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نَبَذْنَا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يَم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انْظُ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اقِب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ظَّالِمِينَ</w:t>
      </w:r>
      <w:r>
        <w:rPr>
          <w:rFonts w:cs="Arabic Transparent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أَوْح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ضْر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عَص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بَح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انْف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ُ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رْ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الطَّو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عَظ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َزْلَف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َ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آخَ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َنْج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جْمَع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غْرَق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آخَرِينَ</w:t>
      </w:r>
      <w:r>
        <w:rPr>
          <w:rFonts w:cs="Arabic Transparent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ح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ج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أو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ري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نج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ف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ما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خر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ي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ض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ب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ج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لا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ه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خاتمة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1260" w:right="0" w:hanging="0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مث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للدع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1260" w:right="0" w:hanging="0"/>
        <w:jc w:val="left"/>
        <w:rPr>
          <w:rFonts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Cs/>
          <w:color w:val="0000FF"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ind w:left="720" w:right="720" w:hanging="360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rabic Transparent"/>
          <w:b/>
          <w:bCs/>
          <w:sz w:val="36"/>
          <w:szCs w:val="36"/>
          <w:rtl w:val="true"/>
        </w:rPr>
        <w:t>-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ab/>
      </w:r>
      <w:r>
        <w:rPr>
          <w:rFonts w:cs="Arabic Transparent"/>
          <w:bCs w:val="false"/>
          <w:sz w:val="36"/>
          <w:sz w:val="36"/>
          <w:szCs w:val="36"/>
          <w:rtl w:val="true"/>
        </w:rPr>
        <w:t>تختل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داع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ستدلا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اختلا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سأ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ض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حاج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قر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أصو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لط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ض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عترف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وج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تزام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عم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شغ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ستد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إثب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أصو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إقا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حج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وج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ايت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يان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قتضاء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أصو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ثب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دعوا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خالف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خصم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يحم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وافقت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عتقاد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يا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عم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ستدل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رس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سل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ق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شرك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وحي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ربوب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ثب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نكرو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وحي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إله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رش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ج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شأن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آي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ه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دل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قل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قل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ق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ح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حتجاج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سل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سل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بقو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>: 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ِنّ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َحْن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َزَّلْن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ذِّكْر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َإِنّ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َه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َحَافِظُونَ</w:t>
      </w:r>
      <w:r>
        <w:rPr>
          <w:rFonts w:cs="Arabic Transparent"/>
          <w:bCs w:val="false"/>
          <w:sz w:val="36"/>
          <w:szCs w:val="36"/>
          <w:rtl w:val="true"/>
        </w:rPr>
        <w:t>) 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حجر</w:t>
      </w:r>
      <w:r>
        <w:rPr>
          <w:rFonts w:cs="Arabic Transparent"/>
          <w:bCs w:val="false"/>
          <w:sz w:val="36"/>
          <w:szCs w:val="36"/>
          <w:rtl w:val="true"/>
        </w:rPr>
        <w:t>:</w:t>
      </w:r>
      <w:r>
        <w:rPr>
          <w:rFonts w:cs="Arabic Transparent"/>
          <w:bCs w:val="false"/>
          <w:sz w:val="36"/>
          <w:szCs w:val="36"/>
        </w:rPr>
        <w:t>9</w:t>
      </w:r>
      <w:r>
        <w:rPr>
          <w:rFonts w:cs="Arabic Transparent"/>
          <w:bCs w:val="false"/>
          <w:sz w:val="36"/>
          <w:szCs w:val="36"/>
          <w:rtl w:val="true"/>
        </w:rPr>
        <w:t xml:space="preserve">) 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فظ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صيان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صوص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ألفاظ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تحري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تبدي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بقائ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لفظ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ز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يك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ج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باد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قو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ساع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دلي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ق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قو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حج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آ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بقاء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دفت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صح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ق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خصو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خال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ستمرا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فظ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ستقبل</w:t>
      </w:r>
      <w:r>
        <w:rPr>
          <w:rFonts w:cs="Arabic Transparent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ab/>
      </w:r>
      <w:r>
        <w:rPr>
          <w:rFonts w:cs="Arabic Transparent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سائ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شاكي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صو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أ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طالب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أصو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كر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ثبت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الحج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ثب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بع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أ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كر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ضط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ستد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ثب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أصو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الأدل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عقل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الذ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اج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ب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ستد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ثب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ربوب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أن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حي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يمي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س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كاف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جدا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طري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تمو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دع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نفس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حي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يمي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قص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و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ص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ستدلا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أتا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آ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آي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ربوب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ث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ج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كاف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بيل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تمو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مغالط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 xml:space="preserve">(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َإِنّ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َّه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َأْتِ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ِالشَّمْسِ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ِن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ْمَشْرِقِ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َأْتِ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ِه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ِن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ْمَغْرِبِ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َبُهِت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َّذِ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َفَر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َاللَّه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َهْدِ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ْقَوْم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ظَّالِمِينَ</w:t>
      </w:r>
      <w:r>
        <w:rPr>
          <w:rFonts w:cs="Arabic Transparent"/>
          <w:bCs w:val="false"/>
          <w:sz w:val="36"/>
          <w:szCs w:val="36"/>
          <w:rtl w:val="true"/>
        </w:rPr>
        <w:t>)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بقرة</w:t>
      </w:r>
      <w:r>
        <w:rPr>
          <w:rFonts w:cs="Arabic Transparent"/>
          <w:bCs w:val="false"/>
          <w:sz w:val="36"/>
          <w:szCs w:val="36"/>
          <w:rtl w:val="true"/>
        </w:rPr>
        <w:t xml:space="preserve">: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آية</w:t>
      </w:r>
      <w:r>
        <w:rPr>
          <w:rFonts w:cs="Arabic Transparent"/>
          <w:bCs w:val="false"/>
          <w:sz w:val="36"/>
          <w:szCs w:val="36"/>
        </w:rPr>
        <w:t>258</w:t>
      </w:r>
      <w:r>
        <w:rPr>
          <w:rFonts w:cs="Arabic Transparent"/>
          <w:bCs w:val="false"/>
          <w:sz w:val="36"/>
          <w:szCs w:val="36"/>
          <w:rtl w:val="true"/>
        </w:rPr>
        <w:t>)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ab/>
      </w:r>
      <w:r>
        <w:rPr>
          <w:rFonts w:cs="Arabic Transparent"/>
          <w:bCs w:val="false"/>
          <w:sz w:val="36"/>
          <w:sz w:val="36"/>
          <w:szCs w:val="36"/>
          <w:rtl w:val="true"/>
        </w:rPr>
        <w:t>وكفرع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قوم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 xml:space="preserve">: (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َن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َبُّكُم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ْأَعْلَى</w:t>
      </w:r>
      <w:r>
        <w:rPr>
          <w:rFonts w:cs="Arabic Transparent"/>
          <w:bCs w:val="false"/>
          <w:sz w:val="36"/>
          <w:szCs w:val="36"/>
          <w:rtl w:val="true"/>
        </w:rPr>
        <w:t>)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نازعـات</w:t>
      </w:r>
      <w:r>
        <w:rPr>
          <w:rFonts w:cs="Arabic Transparent"/>
          <w:bCs w:val="false"/>
          <w:sz w:val="36"/>
          <w:szCs w:val="36"/>
          <w:rtl w:val="true"/>
        </w:rPr>
        <w:t xml:space="preserve">: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آية</w:t>
      </w:r>
      <w:r>
        <w:rPr>
          <w:rFonts w:cs="Arabic Transparent"/>
          <w:bCs w:val="false"/>
          <w:sz w:val="36"/>
          <w:szCs w:val="36"/>
        </w:rPr>
        <w:t>24</w:t>
      </w:r>
      <w:r>
        <w:rPr>
          <w:rFonts w:cs="Arabic Transparent"/>
          <w:bCs w:val="false"/>
          <w:sz w:val="36"/>
          <w:szCs w:val="36"/>
          <w:rtl w:val="true"/>
        </w:rPr>
        <w:t>)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>: 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هَامَان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َلَ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طِّينِ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َاجْعَلْ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ِ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صَرْح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َعَلِّ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َطَّلِع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ِلَ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ِلَهِ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ُوسَ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َإِنِّ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َأَظُنُّه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ِن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ْكَاذِبِينَ</w:t>
      </w:r>
      <w:r>
        <w:rPr>
          <w:rFonts w:cs="Arabic Transparent"/>
          <w:bCs w:val="false"/>
          <w:sz w:val="36"/>
          <w:szCs w:val="36"/>
          <w:rtl w:val="true"/>
        </w:rPr>
        <w:t>)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صص</w:t>
      </w:r>
      <w:r>
        <w:rPr>
          <w:rFonts w:cs="Arabic Transparent"/>
          <w:bCs w:val="false"/>
          <w:sz w:val="36"/>
          <w:szCs w:val="36"/>
          <w:rtl w:val="true"/>
        </w:rPr>
        <w:t xml:space="preserve">: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آية</w:t>
      </w:r>
      <w:r>
        <w:rPr>
          <w:rFonts w:cs="Arabic Transparent"/>
          <w:bCs w:val="false"/>
          <w:sz w:val="36"/>
          <w:szCs w:val="36"/>
        </w:rPr>
        <w:t>38</w:t>
      </w:r>
      <w:r>
        <w:rPr>
          <w:rFonts w:cs="Arabic Transparent"/>
          <w:bCs w:val="false"/>
          <w:sz w:val="36"/>
          <w:szCs w:val="36"/>
          <w:rtl w:val="true"/>
        </w:rPr>
        <w:t>)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ab/>
      </w:r>
      <w:r>
        <w:rPr>
          <w:rFonts w:cs="Arabic Transparent"/>
          <w:bCs w:val="false"/>
          <w:sz w:val="36"/>
          <w:sz w:val="36"/>
          <w:szCs w:val="36"/>
          <w:rtl w:val="true"/>
        </w:rPr>
        <w:t>وذك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آي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شعراء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حاج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رع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موس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ب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إنكار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تخذ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ب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وا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إقا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حج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>: 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َال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ِرْعَوْن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َم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َبّ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ْعَالَمِينَ</w:t>
      </w:r>
      <w:r>
        <w:rPr>
          <w:rFonts w:cs="Arabic Transparent"/>
          <w:bCs w:val="false"/>
          <w:sz w:val="36"/>
          <w:szCs w:val="36"/>
          <w:rtl w:val="true"/>
        </w:rPr>
        <w:t>) 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شعراء</w:t>
      </w:r>
      <w:r>
        <w:rPr>
          <w:rFonts w:cs="Arabic Transparent"/>
          <w:bCs w:val="false"/>
          <w:sz w:val="36"/>
          <w:szCs w:val="36"/>
          <w:rtl w:val="true"/>
        </w:rPr>
        <w:t>:</w:t>
      </w:r>
      <w:r>
        <w:rPr>
          <w:rFonts w:cs="Arabic Transparent"/>
          <w:bCs w:val="false"/>
          <w:sz w:val="36"/>
          <w:szCs w:val="36"/>
        </w:rPr>
        <w:t>23</w:t>
      </w:r>
      <w:r>
        <w:rPr>
          <w:rFonts w:cs="Arabic Transparent"/>
          <w:bCs w:val="false"/>
          <w:sz w:val="36"/>
          <w:szCs w:val="36"/>
          <w:rtl w:val="true"/>
        </w:rPr>
        <w:t xml:space="preserve">) 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>)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َال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َبّ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َالْأَرْضِ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َم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َيْنَهُم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ِنْ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ُنْتُمْ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ُوقِنِينَ</w:t>
      </w:r>
      <w:r>
        <w:rPr>
          <w:rFonts w:cs="Arabic Transparent"/>
          <w:bCs w:val="false"/>
          <w:sz w:val="36"/>
          <w:szCs w:val="36"/>
          <w:rtl w:val="true"/>
        </w:rPr>
        <w:t>) 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شعراء</w:t>
      </w:r>
      <w:r>
        <w:rPr>
          <w:rFonts w:cs="Arabic Transparent"/>
          <w:bCs w:val="false"/>
          <w:sz w:val="36"/>
          <w:szCs w:val="36"/>
          <w:rtl w:val="true"/>
        </w:rPr>
        <w:t>:</w:t>
      </w:r>
      <w:r>
        <w:rPr>
          <w:rFonts w:cs="Arabic Transparent"/>
          <w:bCs w:val="false"/>
          <w:sz w:val="36"/>
          <w:szCs w:val="36"/>
        </w:rPr>
        <w:t>24</w:t>
      </w:r>
      <w:r>
        <w:rPr>
          <w:rFonts w:cs="Arabic Transparent"/>
          <w:bCs w:val="false"/>
          <w:sz w:val="36"/>
          <w:szCs w:val="36"/>
          <w:rtl w:val="true"/>
        </w:rPr>
        <w:t xml:space="preserve">) 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>)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َال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ِمَنْ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َوْلَه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َ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َسْتَمِعُونَ</w:t>
      </w:r>
      <w:r>
        <w:rPr>
          <w:rFonts w:cs="Arabic Transparent"/>
          <w:bCs w:val="false"/>
          <w:sz w:val="36"/>
          <w:szCs w:val="36"/>
          <w:rtl w:val="true"/>
        </w:rPr>
        <w:t>) 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شعراء</w:t>
      </w:r>
      <w:r>
        <w:rPr>
          <w:rFonts w:cs="Arabic Transparent"/>
          <w:bCs w:val="false"/>
          <w:sz w:val="36"/>
          <w:szCs w:val="36"/>
          <w:rtl w:val="true"/>
        </w:rPr>
        <w:t>:</w:t>
      </w:r>
      <w:r>
        <w:rPr>
          <w:rFonts w:cs="Arabic Transparent"/>
          <w:bCs w:val="false"/>
          <w:sz w:val="36"/>
          <w:szCs w:val="36"/>
        </w:rPr>
        <w:t>25</w:t>
      </w:r>
      <w:r>
        <w:rPr>
          <w:rFonts w:cs="Arabic Transparent"/>
          <w:bCs w:val="false"/>
          <w:sz w:val="36"/>
          <w:szCs w:val="36"/>
          <w:rtl w:val="true"/>
        </w:rPr>
        <w:t xml:space="preserve">) 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>)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َال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َبُّكُمْ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َرَبّ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آبَائِكُم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ْأَوَّلِينَ</w:t>
      </w:r>
      <w:r>
        <w:rPr>
          <w:rFonts w:cs="Arabic Transparent"/>
          <w:bCs w:val="false"/>
          <w:sz w:val="36"/>
          <w:szCs w:val="36"/>
          <w:rtl w:val="true"/>
        </w:rPr>
        <w:t>) 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شعراء</w:t>
      </w:r>
      <w:r>
        <w:rPr>
          <w:rFonts w:cs="Arabic Transparent"/>
          <w:bCs w:val="false"/>
          <w:sz w:val="36"/>
          <w:szCs w:val="36"/>
          <w:rtl w:val="true"/>
        </w:rPr>
        <w:t>:</w:t>
      </w:r>
      <w:r>
        <w:rPr>
          <w:rFonts w:cs="Arabic Transparent"/>
          <w:bCs w:val="false"/>
          <w:sz w:val="36"/>
          <w:szCs w:val="36"/>
        </w:rPr>
        <w:t>26</w:t>
      </w:r>
      <w:r>
        <w:rPr>
          <w:rFonts w:cs="Arabic Transparent"/>
          <w:bCs w:val="false"/>
          <w:sz w:val="36"/>
          <w:szCs w:val="36"/>
          <w:rtl w:val="true"/>
        </w:rPr>
        <w:t xml:space="preserve">) 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>)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َال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ِنّ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َسُولَكُم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َّذِ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ُرْسِل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ِلَيْكُمْ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َمَجْنُونٌ</w:t>
      </w:r>
      <w:r>
        <w:rPr>
          <w:rFonts w:cs="Arabic Transparent"/>
          <w:bCs w:val="false"/>
          <w:sz w:val="36"/>
          <w:szCs w:val="36"/>
          <w:rtl w:val="true"/>
        </w:rPr>
        <w:t>) 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شعراء</w:t>
      </w:r>
      <w:r>
        <w:rPr>
          <w:rFonts w:cs="Arabic Transparent"/>
          <w:bCs w:val="false"/>
          <w:sz w:val="36"/>
          <w:szCs w:val="36"/>
          <w:rtl w:val="true"/>
        </w:rPr>
        <w:t>:</w:t>
      </w:r>
      <w:r>
        <w:rPr>
          <w:rFonts w:cs="Arabic Transparent"/>
          <w:bCs w:val="false"/>
          <w:sz w:val="36"/>
          <w:szCs w:val="36"/>
        </w:rPr>
        <w:t>27</w:t>
      </w:r>
      <w:r>
        <w:rPr>
          <w:rFonts w:cs="Arabic Transparent"/>
          <w:bCs w:val="false"/>
          <w:sz w:val="36"/>
          <w:szCs w:val="36"/>
          <w:rtl w:val="true"/>
        </w:rPr>
        <w:t xml:space="preserve">) 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>)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َال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َبّ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ْمَشْرِقِ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َالْمَغْرِبِ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َم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َيْنَهُم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ِنْ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ُنْتُمْ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َعْقِلُونَ</w:t>
      </w:r>
      <w:r>
        <w:rPr>
          <w:rFonts w:cs="Arabic Transparent"/>
          <w:bCs w:val="false"/>
          <w:sz w:val="36"/>
          <w:szCs w:val="36"/>
          <w:rtl w:val="true"/>
        </w:rPr>
        <w:t>) 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شعراء</w:t>
      </w:r>
      <w:r>
        <w:rPr>
          <w:rFonts w:cs="Arabic Transparent"/>
          <w:bCs w:val="false"/>
          <w:sz w:val="36"/>
          <w:szCs w:val="36"/>
          <w:rtl w:val="true"/>
        </w:rPr>
        <w:t>:</w:t>
      </w:r>
      <w:r>
        <w:rPr>
          <w:rFonts w:cs="Arabic Transparent"/>
          <w:bCs w:val="false"/>
          <w:sz w:val="36"/>
          <w:szCs w:val="36"/>
        </w:rPr>
        <w:t>28</w:t>
      </w:r>
      <w:r>
        <w:rPr>
          <w:rFonts w:cs="Arabic Transparent"/>
          <w:bCs w:val="false"/>
          <w:sz w:val="36"/>
          <w:szCs w:val="36"/>
          <w:rtl w:val="true"/>
        </w:rPr>
        <w:t xml:space="preserve">) 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>)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َال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َئِنِ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تَّخَذْت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ِلَه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غَيْرِ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َأَجْعَلَنَّك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ِن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ْمَسْجُونِينَ</w:t>
      </w:r>
      <w:r>
        <w:rPr>
          <w:rFonts w:cs="Arabic Transparent"/>
          <w:bCs w:val="false"/>
          <w:sz w:val="36"/>
          <w:szCs w:val="36"/>
          <w:rtl w:val="true"/>
        </w:rPr>
        <w:t>) 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شعراء</w:t>
      </w:r>
      <w:r>
        <w:rPr>
          <w:rFonts w:cs="Arabic Transparent"/>
          <w:bCs w:val="false"/>
          <w:sz w:val="36"/>
          <w:szCs w:val="36"/>
          <w:rtl w:val="true"/>
        </w:rPr>
        <w:t>:</w:t>
      </w:r>
      <w:r>
        <w:rPr>
          <w:rFonts w:cs="Arabic Transparent"/>
          <w:bCs w:val="false"/>
          <w:sz w:val="36"/>
          <w:szCs w:val="36"/>
        </w:rPr>
        <w:t>29</w:t>
      </w:r>
      <w:r>
        <w:rPr>
          <w:rFonts w:cs="Arabic Transparent"/>
          <w:bCs w:val="false"/>
          <w:sz w:val="36"/>
          <w:szCs w:val="36"/>
          <w:rtl w:val="true"/>
        </w:rPr>
        <w:t xml:space="preserve">) 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هذ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ستدل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ق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ستد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الأث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ؤث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بالآي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كون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ارئ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ش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د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ختصاص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الربوب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يلز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ختصاص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الألوهية</w:t>
      </w:r>
      <w:r>
        <w:rPr>
          <w:rFonts w:cs="Arabic Transparent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ab/>
      </w:r>
      <w:r>
        <w:rPr>
          <w:rFonts w:cs="Arabic Transparent"/>
          <w:b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كرو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نبو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ستد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المعجز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خوار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عاد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إثب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نبو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س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سل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ؤيد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المعجز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ت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د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صدق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دعو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رسال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تقو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حج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ممهم</w:t>
      </w:r>
      <w:r>
        <w:rPr>
          <w:rFonts w:cs="Arabic Transparent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ab/>
      </w:r>
      <w:r>
        <w:rPr>
          <w:rFonts w:cs="Arabic Transparent"/>
          <w:bCs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مجدٍ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استدل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النقو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خبر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حض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قو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>: 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ُلْ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هُو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َّه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َحَدٌ</w:t>
      </w:r>
      <w:r>
        <w:rPr>
          <w:rFonts w:cs="Arabic Transparent"/>
          <w:bCs w:val="false"/>
          <w:sz w:val="36"/>
          <w:szCs w:val="36"/>
          <w:rtl w:val="true"/>
        </w:rPr>
        <w:t>) 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اخلاص</w:t>
      </w:r>
      <w:r>
        <w:rPr>
          <w:rFonts w:cs="Arabic Transparent"/>
          <w:bCs w:val="false"/>
          <w:sz w:val="36"/>
          <w:szCs w:val="36"/>
          <w:rtl w:val="true"/>
        </w:rPr>
        <w:t>:</w:t>
      </w:r>
      <w:r>
        <w:rPr>
          <w:rFonts w:cs="Arabic Transparent"/>
          <w:bCs w:val="false"/>
          <w:sz w:val="36"/>
          <w:szCs w:val="36"/>
        </w:rPr>
        <w:t>1</w:t>
      </w:r>
      <w:r>
        <w:rPr>
          <w:rFonts w:cs="Arabic Transparent"/>
          <w:bCs w:val="false"/>
          <w:sz w:val="36"/>
          <w:szCs w:val="36"/>
          <w:rtl w:val="true"/>
        </w:rPr>
        <w:t xml:space="preserve">)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ثب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توحي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قو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>: 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َم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َرْسَلْنَاك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ِلّ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َافَّة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ِلنَّاسِ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َشِير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َنَذِير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َلَكِنّ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َكْثَر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نَّاسِ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َعْلَمُونَ</w:t>
      </w:r>
      <w:r>
        <w:rPr>
          <w:rFonts w:cs="Arabic Transparent"/>
          <w:bCs w:val="false"/>
          <w:sz w:val="36"/>
          <w:szCs w:val="36"/>
          <w:rtl w:val="true"/>
        </w:rPr>
        <w:t>) 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ـبأ</w:t>
      </w:r>
      <w:r>
        <w:rPr>
          <w:rFonts w:cs="Arabic Transparent"/>
          <w:bCs w:val="false"/>
          <w:sz w:val="36"/>
          <w:szCs w:val="36"/>
          <w:rtl w:val="true"/>
        </w:rPr>
        <w:t>:</w:t>
      </w:r>
      <w:r>
        <w:rPr>
          <w:rFonts w:cs="Arabic Transparent"/>
          <w:bCs w:val="false"/>
          <w:sz w:val="36"/>
          <w:szCs w:val="36"/>
        </w:rPr>
        <w:t>28</w:t>
      </w:r>
      <w:r>
        <w:rPr>
          <w:rFonts w:cs="Arabic Transparent"/>
          <w:bCs w:val="false"/>
          <w:sz w:val="36"/>
          <w:szCs w:val="36"/>
          <w:rtl w:val="true"/>
        </w:rPr>
        <w:t xml:space="preserve">) 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ثب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رسال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كف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حاج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نك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قاء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حفوظ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ذ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ز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حاج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استدل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قو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>: 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ِنّ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َحْن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َزَّلْن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ذِّكْرَ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َإِنّ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َهُ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َحَافِظُونَ</w:t>
      </w:r>
      <w:r>
        <w:rPr>
          <w:rFonts w:cs="Arabic Transparent"/>
          <w:bCs w:val="false"/>
          <w:sz w:val="36"/>
          <w:szCs w:val="36"/>
          <w:rtl w:val="true"/>
        </w:rPr>
        <w:t>) (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حجر</w:t>
      </w:r>
      <w:r>
        <w:rPr>
          <w:rFonts w:cs="Arabic Transparent"/>
          <w:bCs w:val="false"/>
          <w:sz w:val="36"/>
          <w:szCs w:val="36"/>
          <w:rtl w:val="true"/>
        </w:rPr>
        <w:t>:</w:t>
      </w:r>
      <w:r>
        <w:rPr>
          <w:rFonts w:cs="Arabic Transparent"/>
          <w:bCs w:val="false"/>
          <w:sz w:val="36"/>
          <w:szCs w:val="36"/>
        </w:rPr>
        <w:t>9</w:t>
      </w:r>
      <w:r>
        <w:rPr>
          <w:rFonts w:cs="Arabic Transparent"/>
          <w:bCs w:val="false"/>
          <w:sz w:val="36"/>
          <w:szCs w:val="36"/>
          <w:rtl w:val="true"/>
        </w:rPr>
        <w:t xml:space="preserve">)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إثب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ستحي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ترت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دو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سبق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تسلس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منوع</w:t>
      </w:r>
      <w:r>
        <w:rPr>
          <w:rFonts w:cs="Arabic Transparent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ab/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ذ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تع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استدل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دلي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عق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حض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نق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تض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لدلي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عق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الآي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ت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ستد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سل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اج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ب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آي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ت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ستد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رع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كثي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آي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رآن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ت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ستد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بعث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ع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رع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كثي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آي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رآن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ت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ستد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بعث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نشو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يا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ستد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ثب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قاء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حفوظ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ومن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نق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قل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تواتر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بكون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عجز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خالد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يا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إلي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بي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4"/>
        </w:numPr>
        <w:ind w:left="750" w:right="0" w:hanging="390"/>
        <w:jc w:val="both"/>
        <w:rPr>
          <w:rFonts w:cs="Arabic Transparent"/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ي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ون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ضبط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زو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تتابع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قل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تواتر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في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ط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يق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كتب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وح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غير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زل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آي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م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ات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كتب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يس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عس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حجار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رقيق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عظ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نحو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ستم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كم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دين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أت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عمت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م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قرأ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ز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راء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ثب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تف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دراس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غير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نز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جبري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سل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دارس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شه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مض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ستم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وفا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صمت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بلاغ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تشريع</w:t>
      </w:r>
      <w:r>
        <w:rPr>
          <w:rFonts w:cs="Arabic Transparent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صحا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قرؤ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ز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يتدارسون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ين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كاد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نته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عهدو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التلاو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دراس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سو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آي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فظو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فهمو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عملو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جمعو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حفظ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عل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عم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عر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رأ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دواو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سير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عل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ه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أحاديث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آثا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د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م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حيا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حيا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صحاب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عر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د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عنايت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حفظ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ا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حفظ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خاصة</w:t>
      </w:r>
      <w:r>
        <w:rPr>
          <w:rFonts w:cs="Arabic Transparent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ab/>
      </w:r>
      <w:r>
        <w:rPr>
          <w:rFonts w:cs="Arabic Transparent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شته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حفظ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جماع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 xml:space="preserve">: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صدي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عم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خطا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وعثم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ف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طال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أب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ع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معاذ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جب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سعي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عاص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عب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حارث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هش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زي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ثاب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عب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سعو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عب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عب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باس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عب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زبي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أب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زي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أنصار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هم</w:t>
      </w:r>
      <w:r>
        <w:rPr>
          <w:rFonts w:cs="Arabic Transparent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ab/>
      </w:r>
      <w:r>
        <w:rPr>
          <w:rFonts w:cs="Arabic Transparent"/>
          <w:bCs w:val="false"/>
          <w:sz w:val="36"/>
          <w:sz w:val="36"/>
          <w:szCs w:val="36"/>
          <w:rtl w:val="true"/>
        </w:rPr>
        <w:t>ول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يما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كث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ت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جيش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راء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زياد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رص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ت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حث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عض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كل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 xml:space="preserve">: "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 xml:space="preserve">!" 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ثارة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شعور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غيرت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تسابقو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ت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صر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د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تف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صدو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حفاظ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ثقا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ت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كم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ج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أحكم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كان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صح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ت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 xml:space="preserve">(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خليف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 xml:space="preserve">)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وف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ي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خلافت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وف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ه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نت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فصة</w:t>
      </w:r>
      <w:r>
        <w:rPr>
          <w:rFonts w:cs="Arabic Transparent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ab/>
      </w:r>
      <w:r>
        <w:rPr>
          <w:rFonts w:cs="Arabic Transparent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ز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بع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حر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 xml:space="preserve">(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 xml:space="preserve">: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غ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Cs w:val="36"/>
          <w:rtl w:val="true"/>
        </w:rPr>
        <w:t xml:space="preserve">)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جماع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قرؤ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حر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و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خلاف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شي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جم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ر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ح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أحر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سبع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أم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م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تاب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ر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ح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أيد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راء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ثقا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قوي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الصح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ت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فص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ثب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تفاقه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سخ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صاح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رسل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واص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إمار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رأ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د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أقرو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حتفظ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الأ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المدين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نور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صا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عتب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صاح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ثب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ثبوت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وج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يق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يفي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ط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ز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ستم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ومن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نقل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طبق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بل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تاب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حفظاً</w:t>
      </w:r>
      <w:r>
        <w:rPr>
          <w:rFonts w:cs="Arabic Transparent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  <w:tab/>
      </w:r>
      <w:r>
        <w:rPr>
          <w:rFonts w:cs="Arabic Transparent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لغ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د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تب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حفظ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طبق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د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و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توات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بق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وض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ريب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د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جال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ش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صلن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جمع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صدي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ول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ثاني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هما</w:t>
      </w:r>
      <w:r>
        <w:rPr>
          <w:rFonts w:cs="Arabic Transparent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فاد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يق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الأخبا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كثير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د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شهور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فاد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يق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وجود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جما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صح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خلاف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صح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خلاف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ه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نز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فيد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ليق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في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يق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و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حس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ك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أخبا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فظ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صدو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راء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ع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تابت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يا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إحك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دق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ضبط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هم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طبق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فيد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ليق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خبا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في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يق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را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جم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فوا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راء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حفاظ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رجو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خطوط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طبوع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سجل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شرط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وسع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يس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سهول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كي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صو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فروع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شأو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عيد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غا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صو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نهوض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شت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جوانب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جمي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واح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</w:rPr>
        <w:t>‍</w:t>
      </w:r>
      <w:r>
        <w:rPr>
          <w:rFonts w:cs="Arabic Transparent"/>
          <w:bCs w:val="false"/>
          <w:sz w:val="36"/>
          <w:szCs w:val="36"/>
        </w:rPr>
        <w:t>0</w:t>
      </w:r>
      <w:r>
        <w:rPr>
          <w:rFonts w:cs="Arabic Transparent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واق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أعظ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ين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أقو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شهي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قاء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حفوظة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صوص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ز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قتنا</w:t>
      </w:r>
      <w:r>
        <w:rPr>
          <w:rFonts w:cs="Arabic Transparent"/>
          <w:bCs w:val="false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Arabic Transparent"/>
          <w:bCs w:val="false"/>
          <w:sz w:val="36"/>
          <w:szCs w:val="36"/>
        </w:rPr>
      </w:pPr>
      <w:r>
        <w:rPr>
          <w:rFonts w:cs="Arabic Transparent"/>
          <w:bCs w:val="false"/>
          <w:sz w:val="36"/>
          <w:szCs w:val="36"/>
          <w:rtl w:val="true"/>
        </w:rPr>
      </w:r>
    </w:p>
    <w:p>
      <w:pPr>
        <w:pStyle w:val="TextBody"/>
        <w:numPr>
          <w:ilvl w:val="0"/>
          <w:numId w:val="4"/>
        </w:numPr>
        <w:ind w:left="750" w:right="0" w:hanging="390"/>
        <w:jc w:val="both"/>
        <w:rPr>
          <w:rFonts w:cs="Arabic Transparent"/>
          <w:bCs w:val="false"/>
          <w:vanish/>
          <w:sz w:val="36"/>
          <w:szCs w:val="36"/>
        </w:rPr>
      </w:pPr>
      <w:r>
        <w:rPr>
          <w:rFonts w:cs="Arabic Transparent"/>
          <w:bCs w:val="false"/>
          <w:sz w:val="36"/>
          <w:sz w:val="36"/>
          <w:szCs w:val="36"/>
          <w:rtl w:val="true"/>
        </w:rPr>
        <w:t>وإ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ثب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قائ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حفوظ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كونه</w:t>
      </w:r>
    </w:p>
    <w:p>
      <w:pPr>
        <w:pStyle w:val="TextBody"/>
        <w:numPr>
          <w:ilvl w:val="0"/>
          <w:numId w:val="4"/>
        </w:numPr>
        <w:ind w:left="750" w:right="0" w:hanging="390"/>
        <w:jc w:val="both"/>
        <w:rPr>
          <w:rFonts w:cs="Arabic Transparent"/>
          <w:bCs w:val="false"/>
          <w:vanish/>
          <w:sz w:val="36"/>
          <w:szCs w:val="36"/>
        </w:rPr>
      </w:pPr>
      <w:r>
        <w:rPr>
          <w:rFonts w:cs="Times New Roman"/>
          <w:bCs w:val="false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عجز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خالد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قيا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عجز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دليل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نبو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زو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ز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ائماً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ز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تحد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أتو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مث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صاحت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بلاغت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قو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سلوب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حك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شريع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صلاحيت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لنهوض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الأم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فاو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طبقات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ختلا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حوال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زم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مك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قصص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صاد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أم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سابق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أخبار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سائ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غيبي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سابق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لاحق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أ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مث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قتن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حاض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عه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نزو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مض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ش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كيد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دأب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لقضاء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م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تقد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كون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ثقاف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متنوع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يأب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يحفظ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دين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ي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كلمت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يكت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لقرآ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والسن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صحيح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بقاء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لتقو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حج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Cs w:val="false"/>
          <w:sz w:val="36"/>
          <w:sz w:val="36"/>
          <w:szCs w:val="36"/>
          <w:rtl w:val="true"/>
        </w:rPr>
        <w:t>الناس</w:t>
      </w:r>
      <w:r>
        <w:rPr>
          <w:rFonts w:cs="Arabic Transparent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vanish/>
          <w:sz w:val="36"/>
          <w:szCs w:val="36"/>
        </w:rPr>
      </w:pPr>
      <w:r>
        <w:rPr>
          <w:rFonts w:cs="Arabic Transparent"/>
          <w:b/>
          <w:bCs/>
          <w:vanish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ind w:left="126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تختل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حو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دع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له</w:t>
      </w:r>
    </w:p>
    <w:p>
      <w:pPr>
        <w:pStyle w:val="Normal"/>
        <w:ind w:left="1260" w:right="0" w:hanging="0"/>
        <w:jc w:val="left"/>
        <w:rPr>
          <w:rFonts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ف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يض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و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ر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تم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عذ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مل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ف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ختل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دار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ن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صدو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ج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ؤ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صن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ل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خف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ط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د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نكار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َ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بْرَاه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أَب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ز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تَتَّخِذ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صْنَ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لِه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ر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قَوْم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ضَل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ب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ص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واط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بد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خل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ش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لك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ع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يا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ر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م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ض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غ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ث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ل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ق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ش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حس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ره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تت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ست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ذِكْ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لْ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لْق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َّمْ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َهِيدٌ</w:t>
      </w:r>
      <w:r>
        <w:rPr>
          <w:rFonts w:cs="Arabic Transparent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دل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و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دان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بو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لوه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أ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لك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ز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ق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رش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ري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ا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لز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بر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َ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ُ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بْرَاه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لَكُو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ِي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ُوق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ي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وْكَ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ف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آفِ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*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قَ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ازِغ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ف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ئ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هْدِ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أَكُون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ق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ضَّالّ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*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َّم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ازِغ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كْب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فَ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رِي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ُشْرِ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جَّه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جْه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ط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ْأَ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َنِي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ُشْرِكِينَ</w:t>
      </w:r>
      <w:r>
        <w:rPr>
          <w:rFonts w:cs="Arabic Transparent"/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اب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وا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قي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يا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ح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ظم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تقر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ذبائ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تغي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ض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ناظ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ش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نا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يج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ب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ع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قي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ر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ح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قاش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ر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تق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ن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إب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قد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ص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ير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و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ظ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رآ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ع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ج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مر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آ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ال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قد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ظ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أل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ض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ض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ح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خا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ذابه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سته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د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قَ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ازِغ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ف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ئ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هْدِ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أَكُون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ق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ضَّالِّينَ</w:t>
      </w:r>
      <w:r>
        <w:rPr>
          <w:rFonts w:cs="Arabic Transparent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ب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ر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ض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ز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َّم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ازِغ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كْب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فَ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رِي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ُشْرِ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جَّه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جْه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ط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ْأَ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َنِي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ُشْرِكِينَ</w:t>
      </w:r>
      <w:r>
        <w:rPr>
          <w:rFonts w:cs="Arabic Transparent"/>
          <w:b/>
          <w:bCs/>
          <w:sz w:val="36"/>
          <w:szCs w:val="36"/>
          <w:rtl w:val="true"/>
        </w:rPr>
        <w:t xml:space="preserve">)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أم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د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تس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لقها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وا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وا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أ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واز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نت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بو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ألو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ح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ست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د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وا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بو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ل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ح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تح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ت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نا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راء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زع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ر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ب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ظه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بو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لو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ر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ظ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ل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ر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ظ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دل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ل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بْرَاه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أَب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قَوْ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رَ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عْبُ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طَر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َيَهْدِينِ</w:t>
      </w:r>
      <w:r>
        <w:rPr>
          <w:rFonts w:cs="Arabic Transparent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نا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د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ديث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طريق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نا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ح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لغ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نط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جم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وا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رب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ل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رب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زول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س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قت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ت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اظ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ع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واز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اط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آث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ا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ن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إب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ظ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لو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ي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تزي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اس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تر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ت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تش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ا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خاز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نف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ه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بط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ت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ل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تزموه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وا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ناظ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ك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ست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اظ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ب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ط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يا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وا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تحي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00</w:t>
      </w:r>
      <w:r>
        <w:rPr>
          <w:rFonts w:cs="Arabic Transparent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اظ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ت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بْرَاه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ُشْ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ا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أَب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قَوْ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َّمَاثِي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اكِفُونَ</w:t>
      </w:r>
      <w:r>
        <w:rPr>
          <w:rFonts w:cs="Arabic Transparent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بْرَاه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ُم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نِ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َنِي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ُشْرِك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َاكِ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أَنْعُ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جْتَب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هَد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ِرَاط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سْتَق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آتَيْ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َسَن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آخِ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َّالِح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وْح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َّبِ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ل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بْرَاه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َنِي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ُشْرِكِينَ</w:t>
      </w:r>
      <w:r>
        <w:rPr>
          <w:rFonts w:cs="Arabic Transparent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دَا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ِرَاط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سْتَق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ِ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ِيَ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ل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بْرَاه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َنِي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ُشْرِكِينَ</w:t>
      </w:r>
      <w:r>
        <w:rPr>
          <w:rFonts w:cs="Arabic Transparent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أَق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جْه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لدّ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َنِي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طْرَ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ط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)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ل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" .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د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ا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ن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ل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ن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ني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اظ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ست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Arabic Transparent"/>
          <w:b/>
          <w:bCs/>
          <w:sz w:val="36"/>
          <w:szCs w:val="36"/>
          <w:rtl w:val="true"/>
        </w:rPr>
        <w:t>)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ؤ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اظ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اظ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حَاج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وْم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تُحَاجُّو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دَانِ</w:t>
      </w:r>
      <w:r>
        <w:rPr>
          <w:rFonts w:cs="Arabic Transparent"/>
          <w:b/>
          <w:bCs/>
          <w:sz w:val="36"/>
          <w:szCs w:val="36"/>
          <w:rtl w:val="true"/>
        </w:rPr>
        <w:t xml:space="preserve">)  .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ؤ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نك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ما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يا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مز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كوا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بْرَاه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أَب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ز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تَتَّخِذ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صْنَ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لِه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ر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قَوْم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ضَل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بِينٍ</w:t>
      </w:r>
      <w:r>
        <w:rPr>
          <w:rFonts w:cs="Arabic Transparent"/>
          <w:b/>
          <w:bCs/>
          <w:sz w:val="36"/>
          <w:szCs w:val="36"/>
          <w:rtl w:val="true"/>
        </w:rPr>
        <w:t xml:space="preserve">)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ب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خت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ؤم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ؤق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آخ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ؤ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ت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تِل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ُجَّت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تَيْن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بْرَاه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وْ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رْف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َرَج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ش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َك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rFonts w:cs="Arabic Transparent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ت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ا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خت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ئ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هْدِ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أَكُون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ق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ضَّالِّينَ</w:t>
      </w:r>
      <w:r>
        <w:rPr>
          <w:rFonts w:cs="Arabic Transparent"/>
          <w:b/>
          <w:bCs/>
          <w:sz w:val="36"/>
          <w:szCs w:val="36"/>
          <w:rtl w:val="true"/>
        </w:rPr>
        <w:t>)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Arabic Transparent"/>
          <w:b/>
          <w:bCs/>
          <w:sz w:val="36"/>
          <w:szCs w:val="36"/>
        </w:rPr>
        <w:t>77</w:t>
      </w:r>
      <w:r>
        <w:rPr>
          <w:rFonts w:cs="Arabic Transparent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مر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ن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فط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ظ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ل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ك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دب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صري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شئ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و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ح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رش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بو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س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ؤ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ظ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تدل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عل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شر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ع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اظ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س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ش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و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دل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ع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ن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ث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س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حتذ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يز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اد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قي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دع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قت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ث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لام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تدل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ياس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ك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ت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د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ب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ل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ص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ل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ت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ش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ت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واط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تبل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مسو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ق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عت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ت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ه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جادل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هد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خوف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ص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له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طم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ز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أ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د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خوي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له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ض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حن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م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دد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خوف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ص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ك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ت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متح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قتض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ك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د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حَاج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وْم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تُحَاجُّو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د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خَا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ُشْرِ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ش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س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ُ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ِل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ف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تَذَكَّرُ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)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كَي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خَا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شْرَك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خَا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شْرَك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نَزّ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ُلْطَ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أَ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فَرِيق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حَق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الْأَم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عْلَمُ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)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لْبِس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يمَان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ظُل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ُولَ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أَم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هْتَدُونَ</w:t>
      </w:r>
      <w:r>
        <w:rPr>
          <w:rFonts w:cs="Arabic Transparent"/>
          <w:b/>
          <w:bCs/>
          <w:sz w:val="36"/>
          <w:szCs w:val="36"/>
          <w:rtl w:val="true"/>
        </w:rPr>
        <w:t xml:space="preserve">)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ثب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ي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ص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نخ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لو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ائ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ه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ت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وك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س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خ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اف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اح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اكمين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تس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ظه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ش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ض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و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ال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دع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حر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ع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بي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ا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تاب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ر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ت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Arabic Transparent"/>
          <w:b/>
          <w:bCs/>
          <w:sz w:val="36"/>
          <w:szCs w:val="36"/>
          <w:rtl w:val="true"/>
        </w:rPr>
        <w:t>)</w:t>
      </w:r>
      <w:r>
        <w:rPr>
          <w:rFonts w:cs="Arabic Transparent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ث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طمئ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ا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ؤم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و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بت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س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ض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ش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ل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ص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لأ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خو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س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ص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ش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جز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)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إِذ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ْت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بْرَاه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كَلِم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أَتَمّ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َاعِل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مَ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ُرِّي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ن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هْ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ظَّالِمِينَ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)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كَأَيّ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بِ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ت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ِبِّي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ث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ه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صَاب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ضَعُف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ْتَكَا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َّاب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وْ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غْف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ُنُوب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إِسْرَاف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مْر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ثَبِّ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قْدَام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نْصُر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ق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كَافِرِ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)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آتَا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َو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حُس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َو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آخِ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مُحْسِنِينَ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ind w:left="1260" w:right="0" w:hanging="0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مث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للدع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rabic Transparent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عَث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ُم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سُ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عْبُ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جْتَنِب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َّاغُو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بْ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سُو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ُوح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اعْبُدُونِ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بدء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ش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ط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و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غ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ذر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ن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دعا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ر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ز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كِت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الْحَ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اعْبُ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خْلِ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ّ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ِّي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خَالِص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َّخَذ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ُو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وْلِي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عْبُد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يُقَرِّبُو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ُلْف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حْ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خْتَلِ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هْ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اذِ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فَّارٌ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ُمِ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يَعْبُ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خْلِص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ّ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ُنَف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يُقِي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َّل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يُؤْت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زَّكَ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ِي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قَيِّمَةِ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ر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س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ق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عد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ن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و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ف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تصري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دب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ف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إل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تحقا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ليل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قن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لز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ت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عْبُ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َلَق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بْل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تَّ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*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أَ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رَاش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سَّم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نَ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أَنْ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َّ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أَخْ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ثَّمَر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ِزْ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جْعَ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دَ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أَ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عْلَمُونَ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ه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ي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خاذ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ر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قر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ب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ر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ذل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مش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وان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يبتغ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ثم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ز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نع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ت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يتمت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ف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ي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ع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ع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عبد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خل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ك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سب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ف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رك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ظ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ا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ي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ج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رس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عو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هتد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ترش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إرش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برز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با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ما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أ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كو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قر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ت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بْرَاه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ُشْ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الِمِينَ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أَب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قَوْ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َّمَاثِي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اكِفُونَ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د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تم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ا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ل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باط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ب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ما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با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ي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ألغ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ل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ب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جَد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بَاء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ابِدِينَ</w:t>
      </w:r>
      <w:r>
        <w:rPr>
          <w:rFonts w:cs="Arabic Transparent"/>
          <w:b/>
          <w:bCs/>
          <w:sz w:val="36"/>
          <w:szCs w:val="36"/>
          <w:rtl w:val="true"/>
        </w:rPr>
        <w:t>)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س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ل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ب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ح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ض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آبَاؤ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ضَل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بِينٍ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ما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ست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ض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خذ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ل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ؤ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ن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شا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سْمَعُو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دْ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نْفَعُو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ضُر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جَد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بَاء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فْعَلُونَ</w:t>
      </w:r>
      <w:r>
        <w:rPr>
          <w:rFonts w:cs="Arabic Transparent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ك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ؤو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ع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عص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مقو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ق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أج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راء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د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فَرَأَي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عْبُ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آبَاؤُ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أَقْد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دُو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َب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عَالَ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*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َلَق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هْد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*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طْعِمُ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يَسْق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رِض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شْف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مِيتُ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حْي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طْم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غْف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َطِيئ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ّ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م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ب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ضط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عت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ض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ح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أ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أصن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ائ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ت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رو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له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ص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نف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جع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ط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غ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ب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الماُ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صن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از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صي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له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آلِهَ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ظَّا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*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َمِع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تى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ذْكُر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ق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بْرَاه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أْت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عْيُ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عَل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شْهَدُونَ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جل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رر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آله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آله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أج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ما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رش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كو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ما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قر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صر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أصن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ر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ي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أ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ما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ص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تك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حط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مل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و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ع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بِير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اسْأَلُو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نْطِقُونَ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ج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وج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ثا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ش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رائح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عت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ظ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با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ما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ظ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ص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ع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عرا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ي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ك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لبث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ك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ؤو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كص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عق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رتك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م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ض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ح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ص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ث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ب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به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رَجَ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فُس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ت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ظَّال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ُكِس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ُؤُوس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ِم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ؤُل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نْطِقُونَ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ج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وج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ثا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ظ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با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ما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ظ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ص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ع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عرا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ي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ك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لبث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ك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ؤو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كص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عق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رتك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م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ض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ح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ص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ث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ب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به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رَجَ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فُس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نْت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ظَّال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ُكِس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ُؤُوس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ِم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ؤُل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نْطِقُونَ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ز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ضو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ي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تحك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ل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ض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دو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أف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ضج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غي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شر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ك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ارخ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رم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خ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ل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فَتَعْبُ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نْفَع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ضُرّ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ُف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عْبُ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ف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عْقِلُونَ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أخذ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م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ص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طاغ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ق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آ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أج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صي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فك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صرف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ل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شاع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وج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فك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صرف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ص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زي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خلص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نز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تص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آله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اط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تق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حط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ك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إخرا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ظ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َرِّق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نْصُ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لِهَت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اعِلِينَ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خل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خ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عد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ب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أولي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بوء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خس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م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س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ك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لي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عد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ُ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ُو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رْ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سَل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بْرَاه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أَرَا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يْ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جَعَلْنَا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أَخْسَ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نَجَّيْ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ُو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ارَك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لْعَالَ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وَهَب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سْحَا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يَعْقُو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افِل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كُل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َع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َالِح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*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جَعَلْنَا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ئِم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هْ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أَمْر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أَوْح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ع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خَيْر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إِق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َّل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إِيت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زَّك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كَا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ابِد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نَنْص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ُسُ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حَي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قُ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أَشْهَا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*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نْف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ظَّا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عْذِرَت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عْن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ُو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ُ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َ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ج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سُن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بْدِيلاً</w:t>
      </w:r>
      <w:r>
        <w:rPr>
          <w:rFonts w:cs="Arabic Transparent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0000FF"/>
          <w:sz w:val="36"/>
          <w:szCs w:val="36"/>
        </w:rPr>
      </w:pPr>
      <w:r>
        <w:rPr>
          <w:rFonts w:cs="Arabic Transparent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فرق</w:t>
      </w:r>
      <w:r>
        <w:rPr>
          <w:rFonts w:eastAsia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إسلامية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تمه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ل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جت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ل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تمز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خت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ب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ب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زيز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ك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ُم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حِد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بَعَ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َّبِيّ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بَشّ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مُنْذ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أَنْ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َع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ْكِت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الْحَ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يَحْكُ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ْتَلَف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ه</w:t>
      </w:r>
      <w:r>
        <w:rPr>
          <w:rFonts w:cs="Arabic Transparent"/>
          <w:b/>
          <w:bCs/>
          <w:sz w:val="36"/>
          <w:szCs w:val="36"/>
          <w:rtl w:val="true"/>
        </w:rPr>
        <w:t xml:space="preserve">) [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Cs/>
          <w:sz w:val="36"/>
          <w:szCs w:val="36"/>
        </w:rPr>
        <w:t>213</w:t>
      </w:r>
      <w:r>
        <w:rPr>
          <w:rFonts w:cs="Arabic Transparent"/>
          <w:b/>
          <w:bCs/>
          <w:sz w:val="36"/>
          <w:szCs w:val="36"/>
          <w:rtl w:val="true"/>
        </w:rPr>
        <w:t xml:space="preserve"> ]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أَق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جْه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ِلدّ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َنِي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طْرَ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ط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rFonts w:cs="Arabic Transparent"/>
          <w:b/>
          <w:bCs/>
          <w:sz w:val="36"/>
          <w:szCs w:val="36"/>
          <w:rtl w:val="true"/>
        </w:rPr>
        <w:t xml:space="preserve">) [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Cs/>
          <w:sz w:val="36"/>
          <w:szCs w:val="36"/>
        </w:rPr>
        <w:t>30</w:t>
      </w:r>
      <w:r>
        <w:rPr>
          <w:rFonts w:cs="Arabic Transparent"/>
          <w:b/>
          <w:bCs/>
          <w:sz w:val="36"/>
          <w:szCs w:val="36"/>
          <w:rtl w:val="true"/>
        </w:rPr>
        <w:t xml:space="preserve"> ]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ل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ب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هود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ص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مج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و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عتص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شر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ا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ص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ث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ة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ز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حباط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تهو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ضع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)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َّ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َق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ُقَا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مُوت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أَ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سْل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اعْتَصِ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حَب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َمِ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فَرَّ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) [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ي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Cs/>
          <w:sz w:val="36"/>
          <w:szCs w:val="36"/>
        </w:rPr>
        <w:t>102</w:t>
      </w:r>
      <w:r>
        <w:rPr>
          <w:rFonts w:cs="Arabic Transparent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–</w:t>
      </w:r>
      <w:r>
        <w:rPr>
          <w:rFonts w:cs="Arabic Transparent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103</w:t>
      </w:r>
      <w:r>
        <w:rPr>
          <w:rFonts w:cs="Arabic Transparent"/>
          <w:b/>
          <w:bCs/>
          <w:sz w:val="36"/>
          <w:szCs w:val="36"/>
          <w:rtl w:val="true"/>
        </w:rPr>
        <w:t xml:space="preserve"> ]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رَّ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ِين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كَا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ِيَ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س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َمْر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ُنَبِّئ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َفْعَلُونَ</w:t>
      </w:r>
      <w:r>
        <w:rPr>
          <w:rFonts w:cs="Arabic Transparent"/>
          <w:b/>
          <w:bCs/>
          <w:sz w:val="36"/>
          <w:szCs w:val="36"/>
          <w:rtl w:val="true"/>
        </w:rPr>
        <w:t xml:space="preserve">) [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Cs/>
          <w:sz w:val="36"/>
          <w:szCs w:val="36"/>
        </w:rPr>
        <w:t>159</w:t>
      </w:r>
      <w:r>
        <w:rPr>
          <w:rFonts w:cs="Arabic Transparent"/>
          <w:b/>
          <w:bCs/>
          <w:sz w:val="36"/>
          <w:szCs w:val="36"/>
          <w:rtl w:val="true"/>
        </w:rPr>
        <w:t xml:space="preserve"> ]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)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ِرَاط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ُسْتَقِ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اتَّبِع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َتَّبِ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ُّبُ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َتَفَرّ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َبِيلِهِ</w:t>
      </w:r>
      <w:r>
        <w:rPr>
          <w:rFonts w:cs="Arabic Transparent"/>
          <w:b/>
          <w:bCs/>
          <w:sz w:val="36"/>
          <w:szCs w:val="36"/>
          <w:rtl w:val="true"/>
        </w:rPr>
        <w:t xml:space="preserve">) [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Cs/>
          <w:sz w:val="36"/>
          <w:szCs w:val="36"/>
        </w:rPr>
        <w:t>153</w:t>
      </w:r>
      <w:r>
        <w:rPr>
          <w:rFonts w:cs="Arabic Transparent"/>
          <w:b/>
          <w:bCs/>
          <w:sz w:val="36"/>
          <w:szCs w:val="36"/>
          <w:rtl w:val="true"/>
        </w:rPr>
        <w:t xml:space="preserve"> ]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رب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ظ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ع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ي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وج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</w:t>
      </w:r>
      <w:r>
        <w:rPr>
          <w:rFonts w:cs="Arabic Transparent"/>
          <w:b/>
          <w:bCs/>
          <w:sz w:val="36"/>
          <w:szCs w:val="36"/>
          <w:rtl w:val="true"/>
        </w:rPr>
        <w:t>~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!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ع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ص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س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تلا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ث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سن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ه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مسك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نواج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ي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حدث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د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ض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ت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ه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نف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ذه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صومتهفتناق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ذاه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ش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قت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ك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جاز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قاط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معا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_ (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ُم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ذِيرٌ</w:t>
      </w:r>
      <w:r>
        <w:rPr>
          <w:rFonts w:cs="Arabic Transparent"/>
          <w:b/>
          <w:bCs/>
          <w:sz w:val="36"/>
          <w:szCs w:val="36"/>
          <w:rtl w:val="true"/>
        </w:rPr>
        <w:t xml:space="preserve">) [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24</w:t>
      </w:r>
      <w:r>
        <w:rPr>
          <w:rFonts w:cs="Arabic Transparent"/>
          <w:b/>
          <w:bCs/>
          <w:sz w:val="36"/>
          <w:szCs w:val="36"/>
          <w:rtl w:val="true"/>
        </w:rPr>
        <w:t xml:space="preserve"> ]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 ()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َزّ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ِّك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َ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َحَافِظُونَ</w:t>
      </w:r>
      <w:r>
        <w:rPr>
          <w:rFonts w:cs="Arabic Transparent"/>
          <w:b/>
          <w:bCs/>
          <w:sz w:val="36"/>
          <w:szCs w:val="36"/>
          <w:rtl w:val="true"/>
        </w:rPr>
        <w:t xml:space="preserve">) [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9</w:t>
      </w:r>
      <w:r>
        <w:rPr>
          <w:rFonts w:cs="Arabic Transparent"/>
          <w:b/>
          <w:bCs/>
          <w:sz w:val="36"/>
          <w:szCs w:val="36"/>
          <w:rtl w:val="true"/>
        </w:rPr>
        <w:t xml:space="preserve"> ]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فتر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فتر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ثن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تفت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!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" 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صاح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رم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ن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ظاه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. 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ع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ر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ش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ض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شع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فا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ه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ز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ضع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ا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عا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ف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ث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رب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ع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ل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برأ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بذ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اصب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د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بغ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خال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ص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ا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ح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ض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د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ع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جم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كل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تعي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حدي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ف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ئو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م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د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بر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ج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ض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ف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تطل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و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صن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تم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شبا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ر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ت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د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ا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بلغ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س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ص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ص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جاز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جته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باي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اه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صن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خت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اه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ع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ت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ض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ذاه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ضم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ز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ش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د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هرستا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ن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" 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ق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ر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ت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خ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صن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تف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م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م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ت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ق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و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ث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دو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ق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ض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تلا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ا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ق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ق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ترس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ي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ي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ص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تل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ش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ز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ثبا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ف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تح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شع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كر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جس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عت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ج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ك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ر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حذ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ثبا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ف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د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نج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جب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شع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كر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و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ش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و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ك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ض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ثبا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ف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رج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وعي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عت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شع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كر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اب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م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ق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ل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عص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شرائ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جما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ق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ثب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ا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خو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عت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كرامي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شع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ئ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ق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د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ذه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م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ذه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م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در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د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ذه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فر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ق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ي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بي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حجص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ب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Heading2"/>
        <w:rPr>
          <w:color w:val="0000FF"/>
          <w:sz w:val="36"/>
          <w:szCs w:val="36"/>
        </w:rPr>
      </w:pPr>
      <w:r>
        <w:rPr>
          <w:rFonts w:cs="Arabic Transparent"/>
          <w:color w:val="0000FF"/>
          <w:sz w:val="36"/>
          <w:sz w:val="36"/>
          <w:szCs w:val="36"/>
          <w:rtl w:val="true"/>
        </w:rPr>
        <w:t>كب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ف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ربع</w:t>
      </w:r>
    </w:p>
    <w:p>
      <w:pPr>
        <w:pStyle w:val="Normal"/>
        <w:ind w:left="0" w:right="0" w:firstLine="720"/>
        <w:jc w:val="center"/>
        <w:rPr>
          <w:rFonts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ــــــ</w:t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قدر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6"/>
          <w:szCs w:val="36"/>
          <w:rtl w:val="true"/>
        </w:rPr>
        <w:tab/>
        <w:tab/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صفات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6"/>
          <w:szCs w:val="36"/>
          <w:rtl w:val="true"/>
        </w:rPr>
        <w:tab/>
        <w:tab/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خوارج</w:t>
      </w:r>
      <w:r>
        <w:rPr>
          <w:rFonts w:cs="Arabic Transparent"/>
          <w:b/>
          <w:bCs/>
          <w:color w:val="0000FF"/>
          <w:sz w:val="36"/>
          <w:szCs w:val="36"/>
          <w:rtl w:val="true"/>
        </w:rPr>
        <w:tab/>
        <w:t xml:space="preserve"> </w:t>
        <w:tab/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شيعة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تش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ن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بع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ق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ريق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ض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ر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ض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ق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ر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ذاه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خ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ض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ا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بوز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شر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ت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ط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د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ل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ق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ف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ل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جته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ت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بر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ض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ص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ز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خ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ع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د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ي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جم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حد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ه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ت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جي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راؤ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ض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س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ص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ج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قتح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تا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أ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ن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هرستا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ض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ح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أل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كتف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را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رتي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دوث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تقص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مخا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شه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شع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م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خو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الخل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قم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كر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ص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ت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ت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ل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ت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ر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رم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و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م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ر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ج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ا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ت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و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" ( </w:t>
      </w:r>
      <w:r>
        <w:rPr>
          <w:rFonts w:cs="Arabic Transparent"/>
          <w:b/>
          <w:bCs/>
          <w:sz w:val="36"/>
          <w:szCs w:val="36"/>
        </w:rPr>
        <w:t>36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خ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د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شتع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ص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حرو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ش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شته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الخو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ب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ف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اما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ا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39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ش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م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خروج</w:t>
      </w:r>
      <w:r>
        <w:rPr>
          <w:rFonts w:cs="Arabic Transparent"/>
          <w:b/>
          <w:bCs/>
          <w:sz w:val="36"/>
          <w:szCs w:val="36"/>
          <w:rtl w:val="true"/>
        </w:rPr>
        <w:t xml:space="preserve">=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ش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د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مي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ع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شه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ل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ضط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ط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ا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ك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ؤو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زر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نج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صف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ةوالعج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با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ثعا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ت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شت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كف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ل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اش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ج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ت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رت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خو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ف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خا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و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ك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رت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خ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رت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ج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خي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ي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ا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د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شر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كل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رس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ف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ل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ف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جت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حروراءبرئاسة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ع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اس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ر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خا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رق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ه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ث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ات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هر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ث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ث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ر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ث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ج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زي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ظه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و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خل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ا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تب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ك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ي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تحك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ض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شع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ـــــ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زا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س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ا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ز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65</w:t>
      </w:r>
      <w:r>
        <w:rPr>
          <w:rFonts w:cs="Arabic Transparent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ا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زا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ط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ج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د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صو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ل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ف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ض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ض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ح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يز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ك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ك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ه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حص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حص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ب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خال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س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ل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جد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ذ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س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ج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ن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س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ازا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ست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ن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ماعة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ز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خب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حد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ك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ي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د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ناص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جز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ي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عاذ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ذ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ط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جه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ل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تل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ب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د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ط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ر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حا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يم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ج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جار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س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ن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د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وغ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د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ر’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قت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ج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يم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ي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ت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ن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خ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مز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مز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ب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ي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ا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ق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طر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مز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ئي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ا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جستا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طر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ذو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ط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رف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رفو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ذه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لذ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ع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ب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از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ثعا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ع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تل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ع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ول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ج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تب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ج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ع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!!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افتر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ثعا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يب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با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راسا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ع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را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ا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اف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بر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ثعا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تو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بل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ظ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د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ش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خ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وا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ح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عد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ا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زي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رئي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شي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ش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لا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م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كر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ك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ج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ك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ج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غف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ر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بالل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تكل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و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عاد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فا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عم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لو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جه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از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لمعلو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ؤ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مئ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ص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خل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بر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از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جه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ؤ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با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مي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ر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خالف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ش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اكح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وارث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ن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ك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ت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ب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رت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ؤر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ف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خ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ف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خلو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كت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ف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ق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م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با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اء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رت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ارث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ب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با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ت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ذاكره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است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واله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ت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شيعة</w:t>
      </w:r>
    </w:p>
    <w:p>
      <w:pPr>
        <w:pStyle w:val="Normal"/>
        <w:ind w:left="0" w:right="0" w:firstLine="720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ـــــ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ي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ن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ت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شبي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و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م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ت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ن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ج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تبا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ذه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اه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ن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ش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ا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ا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ا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ص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صغ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لفال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ص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ل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زي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ش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ت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سائء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ت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ل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ش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ح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ؤ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زي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م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كيس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غ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إسماعي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سماعيلي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ئي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زي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زي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ن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م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ا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ع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ل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ز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ب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ب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فض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س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ذه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ولا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ا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ق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ط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تح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ز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شج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ا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غ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ار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ا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د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ت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ا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و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خل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ص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كن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121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را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ح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125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ح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زي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طع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لام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ج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زي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خ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رت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ؤمن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صو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خط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خ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صو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ك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ل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قت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زي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ار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لي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ت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ار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ار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ب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150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ة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ا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ز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(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)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ب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تر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ار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ض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اس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لي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زيد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ن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و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ن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رج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ن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م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ا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س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ز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قد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طع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ب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الت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ت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صال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ت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بت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ث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ل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اب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169</w:t>
      </w:r>
      <w:r>
        <w:rPr>
          <w:rFonts w:cs="Arabic Transparent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قري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ال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مدا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167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ذهب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ان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لي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وق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ت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ضائ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س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توق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ت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لام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زي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نع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ي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ز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يعقو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امامية</w:t>
      </w:r>
    </w:p>
    <w:p>
      <w:pPr>
        <w:pStyle w:val="Normal"/>
        <w:ind w:left="0" w:right="0" w:firstLine="720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ـــ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الا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ه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خ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تك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تف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ب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ا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فتر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ام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ا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و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اق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ا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ثب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ا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ب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زع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نت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عف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و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ا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ج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ا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او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ذه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ا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ا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زع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نت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ي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م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ا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نت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فط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م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س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مة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ا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فط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وس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س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ت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ا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ش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غ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ب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ظه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د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بغ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م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قط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د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!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مم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م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غي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وف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وس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ط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ا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زع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سك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نت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ت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ر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ا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ماعي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اق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ا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ت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غ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ج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ماعي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ا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ماعي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ا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تو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ظاه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ا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شه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ا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كش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م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!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!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حك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ط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نز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أو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ل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رام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زد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خ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ا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عل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ل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اسماعي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متياز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وس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س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ا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ا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ش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موجو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معد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ن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ف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كيسانية</w:t>
      </w:r>
    </w:p>
    <w:p>
      <w:pPr>
        <w:pStyle w:val="Normal"/>
        <w:ind w:left="0" w:right="0" w:firstLine="720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ــــــ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يس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ي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تلم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ب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ج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ث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اء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تنا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حل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ر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يس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خت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ثق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رج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بير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ع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يس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ي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راء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ظ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تس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ي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ثأ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شتغ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ظ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ذه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ر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ب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جو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ر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ع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خت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ا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مي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اع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اش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س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اش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ف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اس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ف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ي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م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مي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س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اش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ا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ت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جس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ر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!!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از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ااش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ت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رسا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ت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ن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ذه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كال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حل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نا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رو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غ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ئ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ج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تش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ش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ا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ب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ر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ح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نا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رو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ل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غ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ا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ز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تش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لق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ف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خر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كر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مزد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نب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ذربي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ذق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مح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مبي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ا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ب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م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سي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ل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شع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غ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تنا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ل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غيس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ج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ي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اب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د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غ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غ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ر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شأ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ق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صر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خل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ف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ام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ذه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ك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با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ت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ا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تفا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ب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غ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ل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زالجز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تتنا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رو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لي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ر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!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!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ع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ذ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!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س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ذ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حم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!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ع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م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تاط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س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س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غي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ج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س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ا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ع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صو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ا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ن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ن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نصو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ج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ب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ا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ط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ا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و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ت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زا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س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شر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س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كال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ت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الد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ص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خ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ع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ز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طا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ي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ت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ا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ب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ط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زا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ل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س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آ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ن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سب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قت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مرية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ي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ع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ك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زيغ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زي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ع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ك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زع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زع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ج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زع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ج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ير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ربو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ب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س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ب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ا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البا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ضا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اه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كي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زا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خذ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اوي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ص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ص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,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ض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ش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والي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ل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ش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ع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خل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شب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ش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ناع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غ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وال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ع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ج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ص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ناع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عص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ع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ل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ذه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د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ذه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ون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ط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ط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صي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سح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صي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مي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سح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س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ل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ظ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وحا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س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بي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زع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صي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ش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لو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سح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ش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ل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حا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كال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نتظ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ر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ن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46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00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t>97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3pt;mso-wrap-distance-left:0pt;mso-wrap-distance-right:0pt;mso-wrap-distance-top:0pt;mso-wrap-distance-bottom:0pt;margin-top:0.05pt;mso-position-vertical-relative:text;margin-left:197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FF0000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00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t>97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3F3F3" w:val="clear"/>
      <w:ind w:left="-874" w:right="0" w:hanging="0"/>
      <w:jc w:val="left"/>
      <w:rPr>
        <w:rFonts w:cs="PT Bold Heading"/>
        <w:shadow/>
        <w:color w:val="008000"/>
        <w:sz w:val="28"/>
        <w:szCs w:val="28"/>
      </w:rPr>
    </w:pPr>
    <w:r>
      <w:rPr>
        <w:rFonts w:cs="PT Bold Heading"/>
        <w:shadow/>
        <w:color w:val="FF0000"/>
        <w:sz w:val="44"/>
        <w:sz w:val="44"/>
        <w:szCs w:val="44"/>
        <w:rtl w:val="true"/>
      </w:rPr>
      <w:t>مذكرة</w:t>
    </w:r>
    <w:r>
      <w:rPr>
        <w:shadow/>
        <w:color w:val="FF0000"/>
        <w:sz w:val="44"/>
        <w:sz w:val="44"/>
        <w:szCs w:val="44"/>
        <w:rtl w:val="true"/>
      </w:rPr>
      <w:t xml:space="preserve"> </w:t>
    </w:r>
    <w:r>
      <w:rPr>
        <w:rFonts w:cs="PT Bold Heading"/>
        <w:shadow/>
        <w:color w:val="FF0000"/>
        <w:sz w:val="44"/>
        <w:sz w:val="44"/>
        <w:szCs w:val="44"/>
        <w:rtl w:val="true"/>
      </w:rPr>
      <w:t>التوحيد</w:t>
    </w:r>
    <w:r>
      <w:rPr>
        <w:shadow/>
        <w:color w:val="008000"/>
        <w:sz w:val="44"/>
        <w:sz w:val="44"/>
        <w:szCs w:val="44"/>
        <w:rtl w:val="true"/>
      </w:rPr>
      <w:t xml:space="preserve">                                    </w:t>
    </w:r>
    <w:r>
      <w:rPr>
        <w:rFonts w:cs="PT Bold Heading"/>
        <w:shadow/>
        <w:color w:val="0000FF"/>
        <w:sz w:val="28"/>
        <w:sz w:val="28"/>
        <w:szCs w:val="28"/>
        <w:rtl w:val="true"/>
      </w:rPr>
      <w:t>العلامة</w:t>
    </w:r>
    <w:r>
      <w:rPr>
        <w:shadow/>
        <w:color w:val="0000FF"/>
        <w:sz w:val="28"/>
        <w:sz w:val="28"/>
        <w:szCs w:val="28"/>
        <w:rtl w:val="true"/>
      </w:rPr>
      <w:t xml:space="preserve"> </w:t>
    </w:r>
    <w:r>
      <w:rPr>
        <w:rFonts w:cs="PT Bold Heading"/>
        <w:shadow/>
        <w:color w:val="0000FF"/>
        <w:sz w:val="28"/>
        <w:sz w:val="28"/>
        <w:szCs w:val="28"/>
        <w:rtl w:val="true"/>
      </w:rPr>
      <w:t>عبد</w:t>
    </w:r>
    <w:r>
      <w:rPr>
        <w:shadow/>
        <w:color w:val="0000FF"/>
        <w:sz w:val="28"/>
        <w:sz w:val="28"/>
        <w:szCs w:val="28"/>
        <w:rtl w:val="true"/>
      </w:rPr>
      <w:t xml:space="preserve"> </w:t>
    </w:r>
    <w:r>
      <w:rPr>
        <w:rFonts w:cs="PT Bold Heading"/>
        <w:shadow/>
        <w:color w:val="0000FF"/>
        <w:sz w:val="28"/>
        <w:sz w:val="28"/>
        <w:szCs w:val="28"/>
        <w:rtl w:val="true"/>
      </w:rPr>
      <w:t>الرزاق</w:t>
    </w:r>
    <w:r>
      <w:rPr>
        <w:shadow/>
        <w:color w:val="0000FF"/>
        <w:sz w:val="28"/>
        <w:sz w:val="28"/>
        <w:szCs w:val="28"/>
        <w:rtl w:val="true"/>
      </w:rPr>
      <w:t xml:space="preserve"> </w:t>
    </w:r>
    <w:r>
      <w:rPr>
        <w:rFonts w:cs="PT Bold Heading"/>
        <w:shadow/>
        <w:color w:val="0000FF"/>
        <w:sz w:val="28"/>
        <w:sz w:val="28"/>
        <w:szCs w:val="28"/>
        <w:rtl w:val="true"/>
      </w:rPr>
      <w:t>عفيفي</w:t>
    </w:r>
    <w:r>
      <w:rPr>
        <w:shadow/>
        <w:color w:val="0000FF"/>
        <w:sz w:val="28"/>
        <w:sz w:val="28"/>
        <w:szCs w:val="28"/>
        <w:rtl w:val="true"/>
      </w:rPr>
      <w:t xml:space="preserve"> </w:t>
    </w:r>
  </w:p>
  <w:p>
    <w:pPr>
      <w:pStyle w:val="Header"/>
      <w:jc w:val="left"/>
      <w:rPr>
        <w:rFonts w:cs="PT Bold Heading"/>
        <w:shadow/>
        <w:color w:val="008000"/>
        <w:sz w:val="28"/>
        <w:szCs w:val="28"/>
      </w:rPr>
    </w:pPr>
    <w:r>
      <w:rPr>
        <w:rFonts w:cs="PT Bold Heading"/>
        <w:shadow/>
        <w:color w:val="008000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185"/>
        </w:tabs>
        <w:ind w:left="1185" w:hanging="46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arabicAlpha"/>
      <w:lvlText w:val="%1)"/>
      <w:lvlJc w:val="right"/>
      <w:pPr>
        <w:tabs>
          <w:tab w:val="num" w:pos="1005"/>
        </w:tabs>
        <w:ind w:left="1005" w:hanging="1005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b/>
      <w:bCs/>
      <w:color w:val="3399FF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ahoma" w:hAnsi="Tahoma" w:cs="Tahoma"/>
      <w:color w:val="000000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0:05:00Z</dcterms:created>
  <dc:creator>intel</dc:creator>
  <dc:description/>
  <cp:keywords/>
  <dc:language>en-US</dc:language>
  <cp:lastModifiedBy>egyptian hak</cp:lastModifiedBy>
  <dcterms:modified xsi:type="dcterms:W3CDTF">2006-08-02T10:13:00Z</dcterms:modified>
  <cp:revision>8</cp:revision>
  <dc:subject/>
  <dc:title>القاعدة الأولى </dc:title>
</cp:coreProperties>
</file>