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52"/>
          <w:szCs w:val="52"/>
        </w:rPr>
      </w:pP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>دفاع الشي</w:t>
      </w: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>خ</w:t>
      </w: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 xml:space="preserve"> عبد المحسن العباد عن الشيخ ربيع والتحذير من كتب سيد قطب </w:t>
      </w:r>
      <w:r>
        <w:rPr>
          <w:rStyle w:val="StrongEmphasis"/>
          <w:rFonts w:cs="Verdana" w:ascii="Verdana" w:hAnsi="Verdana"/>
          <w:color w:val="FF0000"/>
          <w:sz w:val="52"/>
          <w:szCs w:val="52"/>
          <w:rtl w:val="true"/>
        </w:rPr>
        <w:t xml:space="preserve">[ </w:t>
      </w: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>من</w:t>
      </w: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Verdana"/>
          <w:color w:val="FF0000"/>
          <w:sz w:val="52"/>
          <w:sz w:val="52"/>
          <w:szCs w:val="52"/>
          <w:rtl w:val="true"/>
        </w:rPr>
        <w:t>شرح سنن أبي داود</w:t>
      </w:r>
      <w:r>
        <w:rPr>
          <w:rStyle w:val="StrongEmphasis"/>
          <w:rFonts w:cs="Verdana" w:ascii="Verdana" w:hAnsi="Verdana"/>
          <w:color w:val="FF0000"/>
          <w:sz w:val="52"/>
          <w:szCs w:val="52"/>
          <w:rtl w:val="true"/>
        </w:rPr>
        <w:t>]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يكم اخوتي الأحباء تفريغ أجوبة لفضيلة الشيخ العالم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8000"/>
          <w:sz w:val="28"/>
          <w:sz w:val="28"/>
          <w:szCs w:val="28"/>
          <w:rtl w:val="true"/>
        </w:rPr>
        <w:t>عبد المحسن العباد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حفظه الله ضمن شرحه لسنن ابي داود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8B0000"/>
          <w:sz w:val="28"/>
          <w:sz w:val="28"/>
          <w:szCs w:val="28"/>
          <w:rtl w:val="true"/>
        </w:rPr>
        <w:t>ويحتوي الموضوع على النقاط المهمة التالية</w:t>
      </w:r>
      <w:r>
        <w:rPr>
          <w:rFonts w:ascii="Verdana" w:hAnsi="Verdana" w:cs="Verdana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8B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Verdana" w:ascii="Verdana" w:hAnsi="Verdana"/>
          <w:color w:val="0000FF"/>
          <w:sz w:val="28"/>
          <w:szCs w:val="28"/>
        </w:rPr>
        <w:t>1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FF0000"/>
          <w:sz w:val="28"/>
          <w:sz w:val="28"/>
          <w:szCs w:val="28"/>
          <w:rtl w:val="true"/>
        </w:rPr>
        <w:t>ــ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رد الشيخ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عباد حفظه الله على من قال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: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إن منهج الشيخ ربيع المدخلي حفظه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الله في الرد على سيد قطب باطل؛ لأنه لم يذكر حسناته، وإنما ذكر المطاعن فقط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483D8B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Verdana" w:ascii="Verdana" w:hAnsi="Verdana"/>
          <w:color w:val="0000FF"/>
          <w:sz w:val="28"/>
          <w:szCs w:val="28"/>
        </w:rPr>
        <w:t>2</w:t>
      </w:r>
      <w:r>
        <w:rPr>
          <w:rFonts w:cs="Verdana" w:ascii="Verdana" w:hAnsi="Verdana"/>
          <w:color w:val="483D8B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FF0000"/>
          <w:sz w:val="28"/>
          <w:sz w:val="28"/>
          <w:szCs w:val="28"/>
          <w:rtl w:val="true"/>
        </w:rPr>
        <w:t>ــ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جواب على الأسئلة التالي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/>
          <w:bCs/>
          <w:color w:val="006400"/>
          <w:sz w:val="27"/>
          <w:sz w:val="27"/>
          <w:szCs w:val="27"/>
          <w:rtl w:val="true"/>
        </w:rPr>
        <w:t>ماهي علامات العلماء المجددين ؟ وهل سيد قطب وحسن البنا من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مجددين في القرن الماضي ؟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حكم بيع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كتاب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في ظلال القرآن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لسيد قطب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نصيحتكم لنا في قراءة تفسير الظلال؟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طعونات سيد قطب في معاوية وعثمان وعمرو بن العاص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غيره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ـنبي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ضوع متوفر على شكل ملف وو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word</w:t>
      </w:r>
      <w:r>
        <w:rPr>
          <w:rFonts w:cs="Arial" w:ascii="Arial" w:hAnsi="Arial"/>
          <w:b/>
          <w:bCs/>
          <w:color w:val="000000"/>
          <w:rtl w:val="true"/>
        </w:rPr>
        <w:t xml:space="preserve"> [ </w:t>
      </w:r>
      <w:r>
        <w:rPr>
          <w:rFonts w:ascii="Arial" w:hAnsi="Arial" w:cs="Arial"/>
          <w:b/>
          <w:b/>
          <w:bCs/>
          <w:color w:val="000000"/>
          <w:rtl w:val="true"/>
        </w:rPr>
        <w:t>حمله من المرفقــ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]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28473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منهج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شيخ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ربيع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مدخلي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رد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سيد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قطب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123190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البعض يقولون</w:t>
      </w:r>
      <w:r>
        <w:rPr>
          <w:rFonts w:cs="Verdana" w:ascii="Verdana" w:hAnsi="Verdana"/>
          <w:color w:val="483D8B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إن منهج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الشيخ ربيع المدخلي حفظه الله في الرد على سيد قطب باطل؛ لأنه لم يذكر حسناته،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483D8B"/>
          <w:sz w:val="28"/>
          <w:sz w:val="28"/>
          <w:szCs w:val="28"/>
          <w:rtl w:val="true"/>
        </w:rPr>
        <w:t>وإنما ذكر المطاعن فقط، فما رأيكم؟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ضية القائلين بأنه لابد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ذكر الحسنات مع ذكر السيئات ليست ضرورية، فمن من يريد أن يحذر من شيء هل يبحث ع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حسنات ذلك الذي يحذر منه؟ الرسول صلى الله عليه وسلم لما جاءته المرأة التي تستشير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ي معاوية وفي أبي الجهم ماذا قال لها رسول الله صلى الله عليه وسلم؟ هل قال له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عاوية كاتب الوحي، وهو كذا وهو كذا وهو كذا، وهو صعلوك لا مال له؟ أو 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م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عاوية فصعلوك لا مال 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؛ لأن هذا يتعلق بالزواج،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ما أبو الجهم فلا يدع العص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ن عاتق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ومن المعلوم أن القضية هي قضية تحذير، والتحذير يتطلب بيان الأشياء الت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كون الناس على علم بها حتى يحذروا مثل هذا الكاتب، ولو كان عنده حسنات وعنده هذ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يئات هل يصلح أن الإنسان يقرأ كتاباً فيه هذا الخلط، وفيه الغث والسمين؟ التحذي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مثل هذه الكتابات ومن هذه المؤلفات التي يخرج الإنسان منها بمضرة، ولا يخرج منه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فائدة محققة هذا هو الذي ينبغي، ومعلوم أن كثيراً من العلماء المتقدمين والمتأخري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ندما يردون على شخص يذكرون الأمور التي يجب أن يحذر منها، وأما ما عنده من الصفا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طيبة، والحسنة فهذه له، ولكن الناس يحذرون من الضرر، ومن الخطر الذي يكون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كتب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شرح</w:t>
      </w: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شيخ لسنن أبي داو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شري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FF"/>
          <w:sz w:val="28"/>
          <w:szCs w:val="28"/>
        </w:rPr>
        <w:t>171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في الأسئل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تي تأتي بعد شرحه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لباب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ما جاء فيمن يقرأ السجدة بعد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الصبح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2847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6400"/>
          <w:sz w:val="36"/>
          <w:sz w:val="36"/>
          <w:szCs w:val="36"/>
          <w:u w:val="single"/>
          <w:rtl w:val="true"/>
        </w:rPr>
        <w:t>ماهي</w:t>
      </w:r>
      <w:r>
        <w:rPr>
          <w:rFonts w:ascii="Arial" w:hAnsi="Arial" w:cs="Arial"/>
          <w:b/>
          <w:b/>
          <w:bCs/>
          <w:color w:val="0064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36"/>
          <w:sz w:val="36"/>
          <w:szCs w:val="36"/>
          <w:u w:val="single"/>
          <w:rtl w:val="true"/>
        </w:rPr>
        <w:t>علامات العلماء المجددين ؟ وهل سيد قطب وحسن البنا من مجددين في القرن الماضي</w:t>
      </w:r>
      <w:r>
        <w:rPr>
          <w:rFonts w:ascii="Arial" w:hAnsi="Arial" w:cs="Arial"/>
          <w:b/>
          <w:b/>
          <w:bCs/>
          <w:color w:val="0064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Verdana"/>
          <w:color w:val="FF0000"/>
          <w:sz w:val="28"/>
          <w:sz w:val="28"/>
          <w:szCs w:val="28"/>
          <w:rtl w:val="true"/>
        </w:rPr>
        <w:t>المجددو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تميزون ويبرزون ويتقدمون ويتفوقون على غيرهم، ويشا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ليهم بالبنان بتفوقهم، ويرجع الناس إليهم لكثرة علمهم وبذلهم العلم وإفادته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غيرهم، ومعلوم أنهم في كل زمان قليلون، وإن كان المشتغلون بالعلم كثيرين، فإ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تميز على الغير لا يتحقق لكل أحد، فمثلاً شيخنا الشيخ عبد العزيز بن باز رحم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عليه متميز في هذا الزمان عن غيره، ولا يبارى ولا يجارى في اشتغاله بالعل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نصح وبذل العلم ونشره والحرص على الدعوة وهداية الخلق ودلالتهم على الصراط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مستقيم، وكما تميز الشيخ عبد العزيز بن باز رحمة الله عليه في هذا الزمان تميز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كذلك الشيخ محمد بن عثيمين رحمة الله عليه، والشيخ ناصر الدين الألباني رحمه الل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يه، فالذين يتميزون قليلون بالنسبة لغيرهم، وإن كان الخير كثيراً، والمشتغلو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العلم كثيرين، ولكن الذين لهم تميز على غيرهم ليسوا بكثيري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فهؤلاء الأئمة الثلاثة</w:t>
      </w:r>
      <w:r>
        <w:rPr>
          <w:rFonts w:cs="Verdana" w:ascii="Verdana" w:hAnsi="Verdan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ابن باز و ابن عثيمين و الألباني رحمهم الله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يعتبرون مجددي هذا القرن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هم خير من نعل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علم من نعلم من الموجودين في هذا الزمان، وقد ماتوا قبل سنتين رحمهم ال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م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يقول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إن مجدد القرن الماضي هو حسن البنا و سيد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قطب فهذا غير صحيح</w:t>
      </w:r>
      <w:r>
        <w:rPr>
          <w:rFonts w:cs="Verdana" w:ascii="Verdana" w:hAnsi="Verdana"/>
          <w:color w:val="0000FF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ليس كل من أحيا سنة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نن قد اندثرت ونسيت يعد مجدداً؛ لأنه قد يوجد في بلد من البلدان سنن اندثر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يحييها عالم، ولا ي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ه هو المجدد الذي ينطبق عليه الحديث؛ لأن المجدد لا يكو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جدداً لمسألة واحدة أو لقضية واحدة اندثرت، وإنما المقصود أن يتميز بكثرة النفع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كثرة الخير والتبصير بالحق والهدى والتحذير من طرق ومسالك الردى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هذا الحديث في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دلالة على عدم خلو الأرض من مجتهد وقائم لله بحجته، ولا بأس أن يوجد من عالم تجدي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جزئي، في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جدد في المنطقة الفلانية أو البل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فلان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شرح الشيخ لسنن أبي داود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شريط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483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بعد شرحه لحديث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>شرح حديث</w:t>
      </w:r>
      <w:r>
        <w:rPr>
          <w:rFonts w:cs="Arial" w:ascii="Arial" w:hAnsi="Arial"/>
          <w:b/>
          <w:bCs/>
          <w:color w:val="8B0000"/>
          <w:sz w:val="27"/>
          <w:szCs w:val="27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>إن الله يبعث لهذه الأمة على رأس كل مائة سنة</w:t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27"/>
          <w:szCs w:val="27"/>
          <w:rtl w:val="true"/>
        </w:rPr>
        <w:t>... )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6400"/>
          <w:sz w:val="28"/>
          <w:sz w:val="28"/>
          <w:szCs w:val="28"/>
          <w:rtl w:val="true"/>
        </w:rPr>
        <w:t>ما يذكر في قرن المائة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28473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بيع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8000"/>
          <w:sz w:val="48"/>
          <w:szCs w:val="48"/>
          <w:u w:val="single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ظلال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قرآن</w:t>
      </w:r>
      <w:r>
        <w:rPr>
          <w:rFonts w:cs="Traditional Arabic" w:ascii="Verdana" w:hAnsi="Verdana"/>
          <w:b/>
          <w:bCs/>
          <w:color w:val="008000"/>
          <w:sz w:val="48"/>
          <w:szCs w:val="48"/>
          <w:u w:val="single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لسيد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قطب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123190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/>
      </w:pP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صاحب مكتبة عنده كتاب 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>(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في ظلال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القرآن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لـسيد قطب وكتب أخرى، هل يجوز له أن يبيع هذا الكتاب؟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الكتاب في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خلط، وفيه خير وفيه شر؛ ولهذا الإنسان الذي يحتاط لنفسه ويحتاط لدينه عليه ألا يبيع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ثل هذه الكتب، وإن كان فيه كلام جميل، ولكن فيه خلط، فلا ينبغي للإنسان أن يطلع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يه، ولا أن يشتغل به، ولا يهتم به، والأولى له ألا يبيعه؛ لأن فيه أشياء سيئة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حق بعض الرسل مثل موسى عليه الصلاة والسلام، والإنسان الذي يقرؤه يتعجب منه، ومؤلف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الكتَّاب وليس من العلماء، والكاتب يكتب وينشئ ويحرك قلمه، ويأتي بكل ما هب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دب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الشيخ لسنن أبي داود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شريط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360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في الأسئلة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تي تأتي بعد شرحه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لباب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الأرض يحميها الإمام أو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الرجل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28473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نصيحة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يقرأ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ظلال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لسيد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قطب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123190" cy="12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ما نصيحتكم لنا في قراءة تفسير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الظلال؟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تفسير الظلال للشيخ سيد قطب رحمه الله فيه خلط بين الغث والسمين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هو من الكتاب في الحقيقة وليس من العلماء، والعلم لا يحصل من مثل هذا الكتاب، ب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مكن للإنسان أن يبتلى بشيء مما في الكتاب، أو يحصل له شيء مما فيه خطورة بسبب م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و موجود في الكتاب من الأمور التي لا تليق ولا تنبغ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إنسان لا يتسع عمره لأ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قرأ كل شيء، وهناك كتب سليمة، وفائدتها كبيرة، وهي كتب علمية، وأصحابها من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علم الذين يعول عليهم سواء في المتقدمين أو المتأخرين، فكون الإنسان يقرأ في مث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تفسير ابن جرير ، وتفسير ابن كثير ، وتفسير الشيخ عبد الرحمن بن سعدي من المعاصري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جد فيها الخير الكثير، ويجد كلام العلماء، ويجد نفَسَ العلم والعلماء، لا سيما مث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تفسير ابن سعدي رحمه الله، فهو تفسير نفيس مع وجازته، عباراته واضحة سلسة، وفي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ستنباطات دقيقة، وهو كتاب يصلح للخواص والعوام، لو قرئ على العوام في المساج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حصلوا منه الفوائد وعرفوا معاني القرآن، ولو اطلع عليه الخواص لوجدوا فيه العل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دقة الاستنباط، فإن الرجل أعطي فهماً في كتاب الله عز وجل، ووفق للاعتناء به، ف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قرأ كتبه وتفسيره يجد العلم الغزير، ويجد كلام العالم، ولهجة العالم التي هي واضح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جل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ما كتاب سيد قطب فإن فيه ما فيه، فعلى الإنسان أن يشتغل بما هو خير، وبم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و مأمون الجانب، وبما يأمن على نفسه العواقب منه من كتب نافعة، وأما مثل هذ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كتاب الذي فيه تخليط، وفيه جموح فكري، وإرخاء القلم بأن يكتب أموراً لا تنبغي ول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تصلح، كالكلام في بعض الأنبياء، بأن يقول عن موسى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ه عصبي، ويقول عن عثمان رض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عنه في بعض كتب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 خلافته فجوة، وهذا حط من شأن عثمان ، وأنه في خلافت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دركته الشيخوخة، وأنه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جو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كلام ساقط لا يصلح ولا يليق، بل أمير المؤمني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ثمان بن عفان رضي الله عنه حصل في زمنه الخير الكثير، وحصلت الفتوحات، وكان إ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نهاية حياته في عقله وفهمه وعلمه، ما حصل عنده شيء يجعل مثل هذا الشخص يقو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دركته الشيخوخة، وأن خلافته كانت فجو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كلام ساقط خدمة لأعداء الإسلا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مسلمين الذين يريدون أن يأخذوا ممن ينتسب إلى السنة شيئاً يستدلون به على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ن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حاص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ن مثل هذا الكتاب لا ينبغي أن يشتغل به، وإنما يشتغل بما هو مأمو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جانب، وبما فيه السلامة، وبما فيه العلم، والكتاب الذي يخرج بنتيجة وبسلامة، يخرج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إنسان منه بعلم وبسلامة، أما كتاب سيد قطب فإنه لا يحصل فيه علماً، وقد يخرج من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بلاء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ما طعنه في عمرو بن العاص رضي الله عنه، فهو موجود في كتاب شخصيا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سلام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تكلم عن عمرو بن العاص و معاوية 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هم أصحاب غش ونفاق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معاوية ب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بي سفيان كاتب الوحي عنده غش، فمعنا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نه يدخل في القرآن شيئاً ليس منه، وهو كاتب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وحي، والرسول ائتمنه على كتابة الوح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نعوذ بالله من الخذلا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بو زرعة الراز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قو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ينتقص أحداً من أصحاب رسول الله صلى الله عليه وسلم فإنه زنديق، وذلك أ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رسول حق، والكتاب حق، وإنما أدى إلينا الكتاب والسنة أصحاب رسول الله صلى الل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يه وسلم، وهم يريدون أن يجرحوا شهدونا ليبطلوا الكتاب والسنة، والجرح بهم أو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هم زنادق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شرح الشيخ لسنن أبي داود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شريط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170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في الأسئلة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السؤال الأخير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تي تأتي بعد شرحه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لباب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السجود في إذا السماء انشقت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80"/>
          <w:sz w:val="27"/>
          <w:sz w:val="27"/>
          <w:szCs w:val="27"/>
          <w:rtl w:val="true"/>
        </w:rPr>
        <w:t>واقرأ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2847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طعونات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سيد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قطب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معاوية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وعثمان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وعمرو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العاص</w:t>
      </w:r>
      <w:r>
        <w:rPr>
          <w:rFonts w:ascii="Verdana" w:hAnsi="Verdana" w:eastAsia="Verdana" w:cs="Verdana"/>
          <w:b/>
          <w:b/>
          <w:bCs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8000"/>
          <w:sz w:val="48"/>
          <w:sz w:val="48"/>
          <w:szCs w:val="48"/>
          <w:u w:val="single"/>
          <w:rtl w:val="true"/>
        </w:rPr>
        <w:t>وغيرهم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123190" cy="123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يقول سيد قطب في كتب وشخصيات في صفحة 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>(</w:t>
      </w:r>
      <w:r>
        <w:rPr>
          <w:rFonts w:cs="Verdana" w:ascii="Verdana" w:hAnsi="Verdana"/>
          <w:b/>
          <w:bCs/>
          <w:color w:val="483D8B"/>
          <w:sz w:val="28"/>
          <w:szCs w:val="28"/>
        </w:rPr>
        <w:t>242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في السطر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الرابع، يقول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إن معاوية وزميله عمرو لم يغلبا علياً 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رضي الله عنهم أجمعين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لأنهما أعرف منه بدخائل النفوس، وأخبر منه بالتصرف النافع في الظرف المناسب، ولكن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لأنهما طليقان في استخدام كل سلاح، وهو مقيد بأخلاقه في اختيار وسائل الصراع، وحين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يركن معاوية وزميله إلى الكذب والغش والخديعة، والنفاق والرشوة، وشراء الذمم، لا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يملك علي أن يتدلى إلى هذا الدرك الأسفل، فلا عجب ينجحان ويفشل، وإنه لفشل أشرف من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كل نجاح</w:t>
      </w:r>
      <w:r>
        <w:rPr>
          <w:rFonts w:cs="Verdana" w:ascii="Verdana" w:hAnsi="Verdana"/>
          <w:b/>
          <w:bCs/>
          <w:color w:val="483D8B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83D8B"/>
          <w:sz w:val="28"/>
          <w:sz w:val="28"/>
          <w:szCs w:val="28"/>
          <w:rtl w:val="true"/>
        </w:rPr>
        <w:t>فما تعليقكم؟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قيدة أهل السنة والجماعة في الصحابة معروفة، ومن أصول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نة الكف عما شجر بين الصحابة، حتى في العقائد المختصرة مثل مقدمة ابن أبي زي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غيرها من الرسائل المختصرة جداً التي هي من أخصر المختصرات فيها هذه العبارة، ف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طحاوية لما تكلم في هذا الموضوع 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الفتن التي كانت في أيامه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عن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مي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مؤمنين علي رضي الله عن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د صان الله منها أيدينا؛ فنسأله أن يصون عنها ألسنتن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د صان الله منها أيدينا لأننا ما كنا في زمانه حتى يحصل منا شيء باليد، بقي عندن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ألسنة فنسأل الله أن يصونه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يقول شيخ الإسلام ابن تيمية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من أصول أهل السن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جماع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سلامة قلوبهم وأفئدتهم لأصحاب رسول الله صلى الله عليه وسل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يقول أبو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مظفر السمعاني كما نقل عن الحافظ ابن حجر في فتح البار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 القدح في أحد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صحابة علامة على خذلان فاعله، وهو بدعة وضلال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يقول أبو زرعة الرازي كما ذكر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خطيب البغدادي في الكفا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ذا رأيتم أحداً ينتقص أحداً من أصحاب رسول الله ص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عليه وسلم فاعلموا أنه زنديق، وذلك أن الكتاب والرسول حق، وإنما أدى إلين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كتاب والسنة أصحاب رسول الله صلى الله عليه وسلم، وهؤلاء يريدون أن يجرحوا شهودن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يبطلوا الكتاب والسنة، والجرح بهم أولى، وهم زنادق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هو كلام السلف، وهذه ه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قيدتهم، أما مثل هذا الكلام فمن قاله فقد آذى نفسه، وجلب لها الضرر، وكما يقول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غ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كم من كلمة قالت لصاحبه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دعني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لكنها انفلتت منه ولم يسلم منها، بل يتحم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غبتها، وقد قال عليه الصلاة والسلا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هل يكب الناس في النار على وجوههم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و ع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اخره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لا حصائد ألسنته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وقال عليه الصلاة والسلا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يضمن لي ما بين رجلي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لحييه أضمن له الجن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فأصحاب رسول الله صلى الله عليه وسلم يجب أن يذكروا بالجمي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ائق بهم، وأن يترضى عنهم، ويستغفر لهم، ويبحث عن المخارج الحسنة فيما جرى بينهم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على الإنسان أن يتمسك بعقيدة أهل السنة والجماعة في أصحاب رسول الله، وهي الكف عم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شجر بينه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كلام شيخ الإسلام ابن تيمية في آخر العقيدة الواسطية الذي أشرت إ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بتدئه وهو قو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أصول أهل السنة والجماع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سلامة قلوبهم وألسنتهم من أصحاب رسو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صلى الله عليه وسلم، وأن ما نقل عنهم من أخبار فيها الصحيح وفيها الكذب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صحيح منه هم فيه معذورو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ما مجتهدون مصيبون، وإما مجتهدون مخطئون، والمجته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مصيب له أجران، والمجتهد المخطئ له أجر واحد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و الكلام النزيه الجمي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ما غي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ذلك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العياذ بال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هو كلام تقشعر منه الأبدان، وتشمئز له النفوس، ولا يليق ول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نبغي، ولو صدر من غير أهل السنة ومن المبتعدين ممن هو بعيد عن السنة من الرافض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غير الرافضة لكان هذا ي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كلامهم، لكن كيف يقال هذا كلام من ينتمي إ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نة، ومن هو من أهل السنة وليس من الرافضة؟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في كتاب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عدالة الاجتماعية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الإسلام يقول في صفحة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(</w:t>
      </w:r>
      <w:r>
        <w:rPr>
          <w:rFonts w:cs="Verdana" w:ascii="Verdana" w:hAnsi="Verdana"/>
          <w:b/>
          <w:bCs/>
          <w:color w:val="006400"/>
          <w:sz w:val="28"/>
          <w:szCs w:val="28"/>
        </w:rPr>
        <w:t>207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طر السابع من أسف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لما جاء الأمويون وصار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خلافة الإسلامية ملكاً عضوضاً في بني أمية لم يكن ذلك من وحي الإسلام، إنما كا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وحي الجاهلية الذي أطفأ إشراقه الروح الإسلام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ي فضل معاوية بن أبي سفيا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ال شارح الطحاو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ول ملوك المسلمين معاوية ، وهو خير ملوك المسلمين؛ لأن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صحابي، والصحابة أفضل من غيرهم، كما قال صلى الله عليه وسل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خير الناس قرني، ث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ذين يلونهم، ثم الذين يلونه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فهو أول وخير ملوك المسلمين، ثم النبي صلى الل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يه وسلم 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ا يزال أمر الناس ماضياً ما وليهم اثنا عشر خليف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وقد كان أم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ناس ماضياً في زمن معاوية وزمن الخلفاء من بعده في بني أمية، ووصلت الفتوحا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إسلامية إلى المحيط الأطلسي، عقبة بن نافع يصل إلى المحيط الأطلسي مرسل من بن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مية، والرسول قا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ا يزال أمر الناس ماضياً ما ولي فيهم اثنا عشر خليف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وفيه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عاوية رضي الله عنه، ووصل محمد بن مسلم الثقفي إلى السند وإلى أماكن بعيدة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شرق، واتسعت رقعة الإسلام وامتدت إلى الشرق والغرب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قد قال شارح الطحاوي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و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لوك المسلمين معاوية ، وهو خير ملوك المسلمي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قال في صفحة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(</w:t>
      </w:r>
      <w:r>
        <w:rPr>
          <w:rFonts w:cs="Verdana" w:ascii="Verdana" w:hAnsi="Verdana"/>
          <w:b/>
          <w:bCs/>
          <w:color w:val="006400"/>
          <w:sz w:val="28"/>
          <w:szCs w:val="28"/>
        </w:rPr>
        <w:t>214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التصور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حقيقة الحكم قد تغير شيئاً ما دون شك على عهد عثمان وإن بقي في سياج الإسلام، لقد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دركت الخلافة عثمان وهو شيخ كبير، ومن ورائه مروان بن الحكم يصرف الأمر بكثير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انحراف عن الإسلام، كما أن طبيعة عثمان الرخية، وحدبه الشديد على أهله قد ساه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كلاهما في صدور تصرفات أنكرها الكثيرون من الصحابة ممن حوله، وكانت لها معقبات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كثيرة، وآثار في الفتنة التي عانى الإسلام منها كثيراً، منح عثمان من بيت المال زوج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نته الحارث بن الحكم يوم عرفة مائتي ألف درهم، فلما أصبح الصباح جاءه زيد بن أرق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خازن مال المسلمين وقد بدا في وجهه الحزن، وترقرقت في عينه الدموع، فسأله أن يعفي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عمله، ولما علم منه السبب وعرف أنه عطيته لصهره من مال المسلمين، قال مستغرباً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تبكي يا ابن أرقم أن وصلت رحمي؟ فرد الرجل الذي يستشعر روح الإسلام المرهف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ا ي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مير المؤمني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لكن أبكي لأني أظنك أخذت هذا المال عوضاً عما كنت أنفقته في سبي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في حياة رسول الله، والله لو أعطيته مائة درهم لكان كثيراً، فغضب عثمان على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رجل الذي لا يطيق ضميره هذه التوسعة من مال المسلمين على أقارب خليفة المسلمين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قال 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لق بالمفاتيح يا ابن أرقم فإنا سنجد غيرك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شيخ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ثمان بن عفان رض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عنه هو ثالث الخلفاء الراشدين الهادين المهديين، وفضائله جمة، ومناقبه كثيرة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ليس كل ما ينسب إليه يصح، وما صح فهو فيه معذور، وهو من الذين أمرنا باتباع سنتهم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حيث قال عليه الصلاة والسلا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عليكم بسنتي وسنة الخلفاء الراشدين المهديين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عدي، تمسكوا بها وعضوا عليها بالنواجذ، وإياكم ومحدثات الأمور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)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، فـعثمان كون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قو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دركته الخلافة وهو شيخ كبير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عنا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نه ما عنده قوة على القيام بأعباء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ملك، وأنه حصلت منه تصرفات ليست طيبة، فهذا كلام لا يصلح ولا يليق أن يتكلم ب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سان ناصح لنفسه، وحريص على سلامته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يقول في صفحة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(</w:t>
      </w:r>
      <w:r>
        <w:rPr>
          <w:rFonts w:cs="Verdana" w:ascii="Verdana" w:hAnsi="Verdana"/>
          <w:b/>
          <w:bCs/>
          <w:color w:val="006400"/>
          <w:sz w:val="28"/>
          <w:szCs w:val="28"/>
        </w:rPr>
        <w:t>234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نفس الكتاب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عدال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اجتماعية في الإسلا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نحن نميل إلى اعتبار خلافة علي رضي الله عنه امتداداً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نا ترضى على علي ، وعثمان لا، لا حول ولا قوة إلا بال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طبيعياً لخلافة الشيخي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بله، وأن عهد عثمان الذي تحكم فيه مروان كان فجوة بينهما، لذلك نتابع الحديث ع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عهد علي ، ثم نعود للحديث عن الحالة في أيام عثمان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يقول بعض أهل العل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ن قدم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ياً على عثمان فقد أزرى بالمهاجرين والأنصار، ومعنى هذ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ن الصحابة رضي الل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نهم اختاروه وقدموه، وأن علياً معنا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نه كان أولى منه بالخلافة، وأن عهده فجوة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أن خلافة علي امتداد لـأبي بكر و عمر ، ومعنى هذا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ثمان ليس كذلك، هذا كلام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غاية السوء والعياذ بالل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قال أحمد الخليلي الإباضي الخارجي مفتي سلطنة عمان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شريط له بعنوان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فتن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: (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سنا نحن الذين فقط نتكلم في عثمان ، بل تكلم فيه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السنة، وذكر منهم سيد قطب و المودودي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)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قو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ه حجة من غير أهل السنة على أه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سنة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ى كلٍ أنا أقول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ا الفرق بين مثل هذا الكلام، وقراءة مثل هذا الكلام،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وقراءة مثل كلام شيخ الإسلام ابن تيمية في آخر العقيدة الواسطية، وكلام العلماء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نزيه النظيف في أصحاب رسول الله صلى الله عليه وسلم؟ لاشك أن من يقرأ لأولئك يكو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لى الجادة، ويمتلئ قلبه بمحبة الصحابة، وأن الإنسان الذي يغتر بمثل سيد قطب إذا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رأى مثل هذا الكلام يمكن أن يؤثر فيه، وأن يحصل له الانحراف مثل ما حصل لـسيد قطب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ي أصحاب رسول الله صلى الله عليه وسلم، ولهذا العاقل الناصح لنفسه لا يقرأ مث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، وإنما يقرأ للعلماء الذين هم على الجادة، وكلامهم مستقيم، ونظيف، ونزيه ف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صحابة رضي الله عنهم وأرضاهم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عثمان بن عفان رضي الله عنه يتكلم في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معاوية رضي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الله عنه وأرضاه يتكلم فيه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ويقال مثل هذا الكلام في هذين الصحابيين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...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بل قاله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في عمرو بن العاص رضي الله تعالى عن الجميع؟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 xml:space="preserve">!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إن الإنسان الناصح لنفسه لا يغتر بمثل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هذا الكلام، ولا ينبغي أن يقرأ لمثل هذا الكاتب؛ لأنه يتأذى ويتضرر، ولكنه إذا قرأ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لمثل كلام شيخ الإسلام ابن تيمية في منهاج السنة وغيره، وقرأ لـابن القيم وغيرهم من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>أهل السنة الذين يكتبون بأقلام سليمة، وألسنة نظيفة</w:t>
      </w:r>
      <w:r>
        <w:rPr>
          <w:rFonts w:ascii="Verdana" w:hAnsi="Verdana" w:cs="Verdana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64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المرج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شرح الشيخ لسنن أبي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لشريط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171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في الأسئلة التي تأتي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بعد شرحه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8"/>
          <w:sz w:val="28"/>
          <w:szCs w:val="28"/>
          <w:rtl w:val="true"/>
        </w:rPr>
        <w:t>لباب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800080"/>
          <w:sz w:val="27"/>
          <w:sz w:val="27"/>
          <w:szCs w:val="27"/>
          <w:rtl w:val="true"/>
        </w:rPr>
        <w:t>ما جاء فيمن يقرأ السجدة بعد</w:t>
      </w:r>
      <w:r>
        <w:rPr>
          <w:rFonts w:ascii="Arial" w:hAnsi="Arial" w:cs="Arial"/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27"/>
          <w:sz w:val="27"/>
          <w:szCs w:val="27"/>
          <w:rtl w:val="true"/>
        </w:rPr>
        <w:t>الصبح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Verdana" w:hAnsi="Verdana" w:cs="Verdana"/>
          <w:b/>
          <w:b/>
          <w:bCs/>
          <w:color w:val="FF0000"/>
          <w:rtl w:val="true"/>
        </w:rPr>
        <w:t>ملاحظة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</w:t>
      </w:r>
      <w:r>
        <w:rPr>
          <w:rFonts w:cs="Verdana" w:ascii="Verdana" w:hAnsi="Verdana"/>
          <w:b/>
          <w:bCs/>
          <w:color w:val="FF0000"/>
          <w:rtl w:val="true"/>
        </w:rPr>
        <w:t>:</w:t>
      </w:r>
      <w:r>
        <w:rPr>
          <w:rFonts w:cs="Verdana" w:ascii="Verdana" w:hAnsi="Verdana"/>
          <w:color w:val="000000"/>
          <w:rtl w:val="true"/>
        </w:rPr>
        <w:t xml:space="preserve"> </w:t>
      </w:r>
      <w:r>
        <w:rPr>
          <w:rFonts w:ascii="Verdana" w:hAnsi="Verdana" w:cs="Verdana"/>
          <w:color w:val="000000"/>
          <w:rtl w:val="true"/>
        </w:rPr>
        <w:t>لست أنا من قام بالتفريغ وجزى الله من قام به خير</w:t>
      </w:r>
      <w:r>
        <w:rPr>
          <w:rFonts w:ascii="Verdana" w:hAnsi="Verdana" w:cs="Verdana"/>
          <w:color w:val="000000"/>
          <w:rtl w:val="true"/>
        </w:rPr>
        <w:t xml:space="preserve"> </w:t>
      </w:r>
      <w:r>
        <w:rPr>
          <w:rFonts w:ascii="Verdana" w:hAnsi="Verdana" w:cs="Verdana"/>
          <w:color w:val="000000"/>
          <w:rtl w:val="true"/>
        </w:rPr>
        <w:t>الجزاء</w:t>
      </w:r>
      <w:r>
        <w:rPr>
          <w:rFonts w:cs="Verdana" w:ascii="Verdana" w:hAnsi="Verdana"/>
          <w:color w:val="000000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[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أبو عبيد الله الوهراني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]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8"/>
          <w:szCs w:val="28"/>
        </w:rPr>
      </w:pPr>
      <w:r>
        <w:rPr>
          <w:rFonts w:ascii="Verdana" w:hAnsi="Verdana" w:cs="Verdana"/>
          <w:b/>
          <w:b/>
          <w:bCs/>
          <w:color w:val="008000"/>
          <w:sz w:val="28"/>
          <w:sz w:val="28"/>
          <w:szCs w:val="28"/>
          <w:rtl w:val="true"/>
        </w:rPr>
        <w:t>من منتديات الإمام الآجري العلمية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  <w:lang w:val="fr-FR"/>
        </w:rPr>
      </w:pPr>
      <w:hyperlink r:id="rId11">
        <w:r>
          <w:rPr>
            <w:rStyle w:val="InternetLink"/>
            <w:rFonts w:cs="Verdana" w:ascii="Verdana" w:hAnsi="Verdana"/>
            <w:sz w:val="28"/>
            <w:szCs w:val="28"/>
            <w:lang w:val="fr-FR"/>
          </w:rPr>
          <w:t>www.ajurry.com/vb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  <w:lang w:val="fr-FR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val="fr-FR"/>
        </w:rPr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ascii="Arial" w:hAnsi="Arial" w:cs="Arial"/>
          <w:vanish/>
          <w:sz w:val="16"/>
          <w:sz w:val="16"/>
          <w:szCs w:val="16"/>
          <w:rtl w:val="true"/>
        </w:rPr>
        <w:t>أعلى النموذج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2762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96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ajurry.com/vb" TargetMode="External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49:00Z</dcterms:created>
  <dc:creator>abou obaide</dc:creator>
  <dc:description/>
  <dc:language>en-US</dc:language>
  <cp:lastModifiedBy>abou obaide</cp:lastModifiedBy>
  <dcterms:modified xsi:type="dcterms:W3CDTF">2008-02-01T23:55:00Z</dcterms:modified>
  <cp:revision>1</cp:revision>
  <dc:subject/>
  <dc:title>دفاع الشيخ عبد المحسن العباد عن الشيخ ربيع والتحذير من كتب سيد قطب [ من شرح سنن أبي داود]</dc:title>
</cp:coreProperties>
</file>