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9029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029160"/>
                          <a:chOff x="0" y="0"/>
                          <a:chExt cx="5257080" cy="90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9029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485360"/>
                            <a:ext cx="4114800" cy="126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الـعـبـوديـ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4167000"/>
                            <a:ext cx="875520" cy="69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تألي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514560"/>
                            <a:ext cx="4457160" cy="68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أبو العباس أحمد بن عبد الحليم بن تيمية الحران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657560"/>
                            <a:ext cx="999360" cy="54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رحمه الل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10.95pt" coordorigin="0,0" coordsize="8279,14219">
                <v:rect id="shape_0" stroked="f" o:allowincell="f" style="position:absolute;left:0;top:0;width:8278;height:14218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t" o:allowincell="f" style="position:absolute;left:1079;top:2339;width:6479;height:1993;mso-wrap-style:none;v-text-anchor:middle;mso-position-horizontal-relative:char" type="_x0000_t136">
                  <v:path textpathok="t"/>
                  <v:textpath on="t" fitshape="t" string="الـعـبـوديـة" style="font-family:&quot;Andalus&quot;;font-size:12pt"/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3449;top:6562;width:1378;height:1093;mso-wrap-style:none;v-text-anchor:middle;mso-position-horizontal-relative:char" type="_x0000_t136">
                  <v:path textpathok="t"/>
                  <v:textpath on="t" fitshape="t" string="تأليف" style="font-family:&quot;Andalus&quot;;font-size:12pt"/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719;top:10259;width:7018;height:1078;mso-wrap-style:none;v-text-anchor:middle;mso-position-horizontal-relative:char" type="_x0000_t136">
                  <v:path textpathok="t"/>
                  <v:textpath on="t" fitshape="t" string="أبو العباس أحمد بن عبد الحليم بن تيمية الحراني" style="font-family:&quot;Andalus&quot;;font-size:20pt"/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3420;top:12059;width:1573;height:853;mso-wrap-style:none;v-text-anchor:middle;mso-position-horizontal-relative:char" type="_x0000_t136">
                  <v:path textpathok="t"/>
                  <v:textpath on="t" fitshape="t" string="رحمه الله" style="font-family:&quot;Andalus&quot;;font-size:28pt"/>
                  <v:fill o:detectmouseclick="t" type="solid" color2="#7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9:12:00Z</dcterms:created>
  <dc:creator>مروان</dc:creator>
  <dc:description/>
  <cp:keywords/>
  <dc:language>en-US</dc:language>
  <cp:lastModifiedBy>مروان</cp:lastModifiedBy>
  <dcterms:modified xsi:type="dcterms:W3CDTF">2006-04-13T19:49:00Z</dcterms:modified>
  <cp:revision>2</cp:revision>
  <dc:subject/>
  <dc:title> </dc:title>
</cp:coreProperties>
</file>