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ز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ل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اب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لي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http://www.adbeach.com/vb/forumdisplay.php?f=81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96"/>
          <w:szCs w:val="96"/>
        </w:rPr>
      </w:pPr>
      <w:r>
        <w:rPr>
          <w:rFonts w:cs="DecoType Thuluth"/>
          <w:sz w:val="96"/>
          <w:sz w:val="96"/>
          <w:szCs w:val="96"/>
          <w:rtl w:val="true"/>
        </w:rPr>
        <w:t>أسئل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وأجوبة</w:t>
      </w:r>
    </w:p>
    <w:p>
      <w:pPr>
        <w:pStyle w:val="Normal"/>
        <w:jc w:val="center"/>
        <w:rPr>
          <w:rFonts w:cs="DecoType Thuluth"/>
          <w:sz w:val="96"/>
          <w:szCs w:val="96"/>
        </w:rPr>
      </w:pPr>
      <w:r>
        <w:rPr>
          <w:rFonts w:cs="DecoType Thuluth"/>
          <w:sz w:val="96"/>
          <w:sz w:val="96"/>
          <w:szCs w:val="96"/>
          <w:rtl w:val="true"/>
        </w:rPr>
        <w:t>في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Times New Roman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مسائ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الإيمان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والكفر</w:t>
      </w:r>
    </w:p>
    <w:p>
      <w:pPr>
        <w:pStyle w:val="Normal"/>
        <w:jc w:val="left"/>
        <w:rPr>
          <w:rFonts w:cs="DecoType Thuluth"/>
          <w:sz w:val="96"/>
          <w:szCs w:val="96"/>
        </w:rPr>
      </w:pPr>
      <w:r>
        <w:rPr>
          <w:rFonts w:cs="DecoType Thuluth"/>
          <w:sz w:val="96"/>
          <w:szCs w:val="9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Thuluth"/>
          <w:sz w:val="40"/>
          <w:sz w:val="40"/>
          <w:szCs w:val="40"/>
          <w:rtl w:val="true"/>
        </w:rPr>
        <w:t>ل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DecoType Thuluth"/>
          <w:sz w:val="40"/>
          <w:sz w:val="40"/>
          <w:szCs w:val="40"/>
          <w:rtl w:val="true"/>
        </w:rPr>
        <w:t>الدكتور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</w:p>
    <w:p>
      <w:pPr>
        <w:pStyle w:val="Normal"/>
        <w:jc w:val="center"/>
        <w:rPr>
          <w:rFonts w:cs="DecoType Thuluth"/>
          <w:sz w:val="40"/>
          <w:szCs w:val="40"/>
        </w:rPr>
      </w:pPr>
      <w:r>
        <w:rPr>
          <w:rFonts w:cs="DecoType Thuluth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للإ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و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علماء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مة</w:t>
      </w:r>
      <w:r>
        <w:rPr>
          <w:rStyle w:val="FootnoteCharacters"/>
          <w:rStyle w:val="FootnoteAnchor"/>
          <w:rFonts w:ascii="Arial" w:hAnsi="Arial" w:cs="Traditional Arabic"/>
          <w:sz w:val="36"/>
          <w:sz w:val="36"/>
          <w:szCs w:val="36"/>
          <w:rtl w:val="true"/>
        </w:rPr>
        <w:footnoteReference w:id="2"/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ع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ز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ز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د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ء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دّة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اعتق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جح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كذيب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ا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ئ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لق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شت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و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بوا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ائ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لق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ّ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ه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ل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طال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ؤ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ئ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ال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ؤ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ص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ك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ئ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هم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رس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ك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م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ء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الع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مو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شك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شك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ث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ها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د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ء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ه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ه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دراك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ت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ي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اجت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ئ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اد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ل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د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ئ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دارس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لغ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ض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دّ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رتك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ق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و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ظاه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م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م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ّ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عتق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م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عتق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لق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د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!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و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أ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اق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أ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م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وج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وا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صي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ز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د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ئه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لا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مو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ت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جئ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ا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ج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س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م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بح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ر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ا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ب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ر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لوب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طق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لسن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وارح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ف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اع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لوب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ر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تَيْنَاه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عْرِفُون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عْرِف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بْنَاءَهُمْ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لو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عْلَ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يَحْزُن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كَذِّبُون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ك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آي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ْحَدُون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ط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لسن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وارح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لو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ين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اع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ف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لسن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لو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اء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نَافِق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شْهَ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رَسُو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رَسُول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شْهَ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نَافِق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كَاذِب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@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تَّخَ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ْمَان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ُنّ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صَدّ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أَفْوَاهِه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ر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ج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جئ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وارح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فظ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نو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رج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ضيلت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ج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ي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اد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ك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شهادت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ق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فرائ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ت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م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من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س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وا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ّ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ؤم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وار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جم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اب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قول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عتق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نق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ر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عتق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ح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!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ح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وار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وا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ثام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ستخف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استها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ف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ئ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غ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و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بِ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آيَات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سُو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سْتَهْزِئ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@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تَذِر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فَرْ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يمَانِ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لوب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لِم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كُفْ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كَفَر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سْلامِه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تاس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ُ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لَّ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تك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ط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رز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ز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أد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تف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ز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رز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تَّق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ْعَ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خْرَج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يَرْزُق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يْث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حْتَسِب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رز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ت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اف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أَنَّه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َحَبّ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يَا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آخِ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هْد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كَافِرِينَ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يش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ض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تَاه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سُول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ال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سْبُ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يُؤْتِي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ضْ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سُول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اغِبُونَ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ك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ز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عا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ضر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قب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شا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وق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م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ئ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ش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كَّ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اد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طو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و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دعائ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ذب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إق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ضر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ن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ص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د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يا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حا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تغ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أمو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ط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د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ذ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تع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ؤ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ؤ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فسوق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ستغ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ّ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ط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ن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كتس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ذ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نو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ج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فرد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قي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ك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ق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ح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م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طا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  <w:t xml:space="preserve"> 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تش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َيْغ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يَتَّبِع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شَاب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أخذ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شاب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ر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بي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شاب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ك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ذ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هاد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ق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لص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هاد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خل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تغ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هاد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هاد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خر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ك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هاد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خ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لغ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ب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ش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ش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ُوح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ي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ُرْآن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أُنْذِر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لَغ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هل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م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ضح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لي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قام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رج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ت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خا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طائ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متن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ع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رت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حد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وج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أد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ّ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ف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نا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ؤ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اد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ح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ستبدا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وان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ضع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لقان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ن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ريط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ع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نون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ضا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يرا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شر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ّ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ئ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ز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ن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ير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ع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ّ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من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جزأ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ك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جزأ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ب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بي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ك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جن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جئ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ك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ي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ئ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د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خ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ج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ثا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جه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ج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غلي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جه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ح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ل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ح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ط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ذ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ّ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قال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ب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ب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ل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ب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هل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تاس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طلاق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ه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كف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حف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خل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الكائ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عتق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تكف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فو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ي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ظَّ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هذ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اّ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ط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با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غ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فاظ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يا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عش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صطلاح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لتزا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قناع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عراض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طلحات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ر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ذ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ح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ّ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رف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فص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حا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والعش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ه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ق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واق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"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ح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ذه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اف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ر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كر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والعش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وغ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ف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الِث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لاثَةٍ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}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صر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ئ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ف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ع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دارس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ير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غن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ل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دي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ف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والعش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انقي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صد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إخلا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ح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قب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يق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ج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ّ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ل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مّ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تض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تغ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ا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و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صم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ماء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وا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تز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قتض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ؤ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والعش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رج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ف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يمَان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كْرِ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لْب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طْمَئِنّ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مَا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فسي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فصَّ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كر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ه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ت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ك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ذور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ّ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ّ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ذ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ق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س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ك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ف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يمَان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كْرِ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لْب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طْمَئِنّ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إِيمَا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ك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َح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كُفْ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دْ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عَلَيْه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َضَب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ظِي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@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أَنَّه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َحَبّ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يَا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آخِرَةِ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ك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ا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خ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ك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تَّق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قَا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يُحَذِّرُك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فْس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صِي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ك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ك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فق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ط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خا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والعش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ا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شركين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وا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خرج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لّة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نب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ب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بائ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نوب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تَّخِ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يَهُو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نَّصَار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لِيَ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ضُ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لِيَاء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تَوَلّ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هْد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جِ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وْم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يَو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آخِ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وَادّ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اد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بَاء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بْنَاء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خْوَان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شِيرَت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ولَئ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تَ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لُوبِهِ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إِيم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يَّد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رُوح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د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غ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صر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ح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غ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ط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ت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ص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ف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ف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ل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اد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والعش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يحت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طل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ب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ش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س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لم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صَّل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ب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اب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تبا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ض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دا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و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ه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ـلآج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ّ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خ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حا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ح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رو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راج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قت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ال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ر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ل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دري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ا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ا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  <w:br/>
      </w:r>
    </w:p>
    <w:p>
      <w:pPr>
        <w:pStyle w:val="Normal"/>
        <w:jc w:val="center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ف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هذه الأسئلة عرضت على الشيخ وأجاب عليها ولكنها لم تعرض عليه بعد تفريغها من الشريط وكتابتها فلذلك جرى هذا التنبيه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sz w:val="40"/>
        <w:szCs w:val="40"/>
      </w:rPr>
    </w:pPr>
    <w:r>
      <w:rPr>
        <w:rFonts w:cs="Traditional Arabic"/>
        <w:b/>
        <w:b/>
        <w:bCs/>
        <w:sz w:val="40"/>
        <w:sz w:val="40"/>
        <w:szCs w:val="40"/>
        <w:rtl w:val="true"/>
      </w:rPr>
      <w:t>أسئ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Traditional Arabic"/>
        <w:b/>
        <w:b/>
        <w:bCs/>
        <w:sz w:val="40"/>
        <w:sz w:val="40"/>
        <w:szCs w:val="40"/>
        <w:rtl w:val="true"/>
      </w:rPr>
      <w:t>وأجوب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Traditional Arabic"/>
        <w:b/>
        <w:b/>
        <w:bCs/>
        <w:sz w:val="40"/>
        <w:sz w:val="40"/>
        <w:szCs w:val="40"/>
        <w:rtl w:val="true"/>
      </w:rPr>
      <w:t>في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Traditional Arabic"/>
        <w:b/>
        <w:b/>
        <w:bCs/>
        <w:sz w:val="40"/>
        <w:sz w:val="40"/>
        <w:szCs w:val="40"/>
        <w:rtl w:val="true"/>
      </w:rPr>
      <w:t>مسائ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Traditional Arabic"/>
        <w:b/>
        <w:b/>
        <w:bCs/>
        <w:sz w:val="40"/>
        <w:sz w:val="40"/>
        <w:szCs w:val="40"/>
        <w:rtl w:val="true"/>
      </w:rPr>
      <w:t>الإيمان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Traditional Arabic"/>
        <w:b/>
        <w:b/>
        <w:bCs/>
        <w:sz w:val="40"/>
        <w:sz w:val="40"/>
        <w:szCs w:val="40"/>
        <w:rtl w:val="true"/>
      </w:rPr>
      <w:t>والكفر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Traditional Arabic"/>
        <w:b/>
        <w:bCs/>
        <w:sz w:val="40"/>
        <w:szCs w:val="40"/>
        <w:rtl w:val="true"/>
      </w:rPr>
      <w:t xml:space="preserve">... </w:t>
    </w:r>
    <w:r>
      <w:rPr>
        <w:rFonts w:cs="Traditional Arabic"/>
        <w:b/>
        <w:b/>
        <w:bCs/>
        <w:sz w:val="40"/>
        <w:sz w:val="40"/>
        <w:szCs w:val="40"/>
        <w:rtl w:val="true"/>
      </w:rPr>
      <w:t>لفضي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Traditional Arabic"/>
        <w:b/>
        <w:b/>
        <w:bCs/>
        <w:sz w:val="40"/>
        <w:sz w:val="40"/>
        <w:szCs w:val="40"/>
        <w:rtl w:val="true"/>
      </w:rPr>
      <w:t>الشيخ</w:t>
    </w:r>
    <w:r>
      <w:rPr>
        <w:b/>
        <w:b/>
        <w:bCs/>
        <w:sz w:val="40"/>
        <w:sz w:val="40"/>
        <w:szCs w:val="40"/>
        <w:rtl w:val="true"/>
      </w:rPr>
      <w:t xml:space="preserve">  </w:t>
    </w:r>
    <w:r>
      <w:rPr>
        <w:rFonts w:cs="Traditional Arabic"/>
        <w:b/>
        <w:b/>
        <w:bCs/>
        <w:sz w:val="40"/>
        <w:sz w:val="40"/>
        <w:szCs w:val="40"/>
        <w:rtl w:val="true"/>
      </w:rPr>
      <w:t>الدكتور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Traditional Arabic"/>
        <w:b/>
        <w:b/>
        <w:bCs/>
        <w:sz w:val="40"/>
        <w:sz w:val="40"/>
        <w:szCs w:val="40"/>
        <w:rtl w:val="true"/>
      </w:rPr>
      <w:t>صالح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Traditional Arabic"/>
        <w:b/>
        <w:b/>
        <w:bCs/>
        <w:sz w:val="40"/>
        <w:sz w:val="40"/>
        <w:szCs w:val="40"/>
        <w:rtl w:val="true"/>
      </w:rPr>
      <w:t>الفوزان</w:t>
    </w:r>
  </w:p>
  <w:p>
    <w:pPr>
      <w:pStyle w:val="Header"/>
      <w:pBdr>
        <w:top w:val="threeDEngrave" w:sz="24" w:space="1" w:color="000000"/>
      </w:pBdr>
      <w:jc w:val="left"/>
      <w:rPr>
        <w:rFonts w:cs="Traditional Arabic"/>
        <w:b/>
        <w:b/>
        <w:bCs/>
        <w:sz w:val="40"/>
        <w:szCs w:val="40"/>
      </w:rPr>
    </w:pPr>
    <w:r>
      <w:rPr>
        <w:rFonts w:cs="Traditional Arabic"/>
        <w:b/>
        <w:bCs/>
        <w:sz w:val="40"/>
        <w:szCs w:val="4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Thuluth"/>
      <w:sz w:val="40"/>
      <w:szCs w:val="40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2:19:00Z</dcterms:created>
  <dc:creator>jh</dc:creator>
  <dc:description/>
  <cp:keywords/>
  <dc:language>en-US</dc:language>
  <cp:lastModifiedBy>1click</cp:lastModifiedBy>
  <cp:lastPrinted>2001-08-31T17:08:00Z</cp:lastPrinted>
  <dcterms:modified xsi:type="dcterms:W3CDTF">2009-08-27T02:21:00Z</dcterms:modified>
  <cp:revision>5</cp:revision>
  <dc:subject/>
  <dc:title>أسئلة وأجوبة</dc:title>
</cp:coreProperties>
</file>