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Cs w:val="44"/>
        </w:rPr>
      </w:pPr>
      <w:r>
        <w:rPr>
          <w:b/>
          <w:bCs/>
          <w:rtl w:val="true"/>
        </w:rPr>
        <w:drawing>
          <wp:inline distT="0" distB="0" distL="0" distR="0">
            <wp:extent cx="193802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Cs w:val="144"/>
        </w:rPr>
      </w:pPr>
      <w:r>
        <w:rPr>
          <w:b/>
          <w:b/>
          <w:bCs/>
          <w:szCs w:val="144"/>
          <w:rtl w:val="true"/>
        </w:rPr>
        <w:t>مسابقة</w:t>
      </w:r>
      <w:r>
        <w:rPr>
          <w:rFonts w:cs="Times New Roman"/>
          <w:b/>
          <w:b/>
          <w:bCs/>
          <w:szCs w:val="144"/>
          <w:rtl w:val="true"/>
        </w:rPr>
        <w:t xml:space="preserve"> </w:t>
      </w:r>
      <w:r>
        <w:rPr>
          <w:b/>
          <w:b/>
          <w:bCs/>
          <w:szCs w:val="144"/>
          <w:rtl w:val="true"/>
        </w:rPr>
        <w:t>سورة</w:t>
      </w:r>
      <w:r>
        <w:rPr>
          <w:rFonts w:cs="Times New Roman"/>
          <w:b/>
          <w:b/>
          <w:bCs/>
          <w:szCs w:val="144"/>
          <w:rtl w:val="true"/>
        </w:rPr>
        <w:t xml:space="preserve"> </w:t>
      </w:r>
      <w:r>
        <w:rPr>
          <w:b/>
          <w:b/>
          <w:bCs/>
          <w:szCs w:val="144"/>
          <w:rtl w:val="true"/>
        </w:rPr>
        <w:t>البقرة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من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قرآن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كريم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</w:p>
    <w:p>
      <w:pPr>
        <w:pStyle w:val="Footer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Style w:val="PageNumber"/>
        </w:rPr>
      </w:pPr>
      <w:r>
        <w:rPr>
          <w:b/>
          <w:bCs/>
          <w:szCs w:val="96"/>
          <w:rtl w:val="true"/>
        </w:rPr>
      </w:r>
    </w:p>
    <w:p>
      <w:pPr>
        <w:pStyle w:val="Footer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Style w:val="PageNumber"/>
        </w:rPr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Style w:val="PageNumber"/>
        </w:rPr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/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ى</w:t>
      </w:r>
      <w:r>
        <w:rPr>
          <w:rtl w:val="true"/>
        </w:rPr>
        <w:t>/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tl w:val="true"/>
        </w:rPr>
        <w:t>/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../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/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/ </w:t>
      </w:r>
      <w:r>
        <w:rPr>
          <w:rtl w:val="true"/>
        </w:rPr>
        <w:t>مفسرون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rtl w:val="true"/>
        </w:rPr>
        <w:t>إعداد</w:t>
      </w:r>
      <w:r>
        <w:rPr>
          <w:rtl w:val="true"/>
        </w:rPr>
        <w:t xml:space="preserve">..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.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للمشارك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jc w:val="center"/>
        <w:rPr>
          <w:b/>
          <w:b/>
          <w:bCs/>
          <w:szCs w:val="72"/>
        </w:rPr>
      </w:pPr>
      <w:r>
        <w:rPr>
          <w:b/>
          <w:bCs/>
          <w:szCs w:val="72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لا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مانع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من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ستخدام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مصحف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jc w:val="center"/>
        <w:rPr/>
      </w:pPr>
      <w:r>
        <w:rPr>
          <w:rFonts w:cs="Times New Roman"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في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إجاب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على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أسئلة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jc w:val="center"/>
        <w:rPr/>
      </w:pP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ون</w:t>
      </w:r>
    </w:p>
    <w:tbl>
      <w:tblPr>
        <w:bidiVisual w:val="true"/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71"/>
        <w:gridCol w:w="127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ف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ي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ش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غ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دمش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حج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ش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01-701-801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/>
              <w:t>70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و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وخ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ا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م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b/>
                <w:bCs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خت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ث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وط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 (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مط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ه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ي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ّ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/>
              <w:t>44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/>
              <w:t>54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/>
              <w:t>74</w:t>
            </w:r>
            <w:r>
              <w:rPr>
                <w:rtl w:val="true"/>
              </w:rPr>
              <w:t>سن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/>
              <w:t>74</w:t>
            </w:r>
            <w:r>
              <w:rPr>
                <w:rtl w:val="true"/>
              </w:rPr>
              <w:t>سن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لقرط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قائ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ض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لشنقيط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شوكان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ظيم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ب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ا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مف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ر</w:t>
            </w:r>
            <w:r>
              <w:rPr>
                <w:rtl w:val="true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jc w:val="center"/>
        <w:rPr/>
      </w:pPr>
      <w:r>
        <w:br w:type="page"/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</w:p>
    <w:tbl>
      <w:tblPr>
        <w:bidiVisual w:val="true"/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71"/>
        <w:gridCol w:w="127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/>
              <w:t>2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ور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س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َيْ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ف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ينة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لمون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tabs>
          <w:tab w:val="clear" w:pos="720"/>
          <w:tab w:val="left" w:pos="816" w:leader="none"/>
          <w:tab w:val="left" w:pos="8187" w:leader="none"/>
          <w:tab w:val="left" w:pos="9463" w:leader="none"/>
        </w:tabs>
        <w:jc w:val="center"/>
        <w:rPr/>
      </w:pPr>
      <w:r>
        <w:br w:type="page"/>
      </w:r>
      <w:r>
        <w:rPr>
          <w:szCs w:val="72"/>
          <w:rtl w:val="true"/>
        </w:rPr>
        <w:t>أ</w:t>
      </w:r>
      <w:r>
        <w:rPr>
          <w:b/>
          <w:b/>
          <w:bCs/>
          <w:szCs w:val="72"/>
          <w:rtl w:val="true"/>
        </w:rPr>
        <w:t>سانيد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وروايات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حديثي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مهم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816" w:leader="none"/>
          <w:tab w:val="left" w:pos="8187" w:leader="none"/>
          <w:tab w:val="left" w:pos="9463" w:leader="none"/>
        </w:tabs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في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سور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بقر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left" w:pos="816" w:leader="none"/>
          <w:tab w:val="left" w:pos="8187" w:leader="none"/>
          <w:tab w:val="left" w:pos="9463" w:leader="none"/>
        </w:tabs>
        <w:jc w:val="left"/>
        <w:rPr>
          <w:b/>
          <w:b/>
          <w:bCs/>
          <w:szCs w:val="72"/>
        </w:rPr>
      </w:pPr>
      <w:r>
        <w:rPr>
          <w:b/>
          <w:bCs/>
          <w:szCs w:val="72"/>
          <w:rtl w:val="true"/>
        </w:rPr>
      </w:r>
    </w:p>
    <w:tbl>
      <w:tblPr>
        <w:bidiVisual w:val="true"/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71"/>
        <w:gridCol w:w="127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ضع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دعي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ك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ع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و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و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خ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طان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م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/>
                <w:bCs/>
                <w:rtl w:val="true"/>
              </w:rPr>
              <w:t>ر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ر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ع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عود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شع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ار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د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/>
              <w:t>58</w:t>
            </w:r>
            <w:r>
              <w:rPr>
                <w:rtl w:val="true"/>
              </w:rPr>
              <w:t xml:space="preserve"> :( </w:t>
            </w:r>
            <w:r>
              <w:rPr>
                <w:rtl w:val="true"/>
              </w:rPr>
              <w:t>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م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ذيب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ار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ب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حدث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ث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ج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ث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ال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ة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س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راس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لاحظ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سي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ف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ار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نا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رو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ق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الواق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كذا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ق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غ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را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ين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ار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نا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حدث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ش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ث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ض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ص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ش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ار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نا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: </w:t>
            </w: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ث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كر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ه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ار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يث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ث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َهِيعَ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(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)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ار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ث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ستقر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ث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ح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قرؤ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ك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تطي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َطَلَ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ط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سح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طي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طي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ر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ر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ط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ر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لع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ض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وض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ها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وض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ف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ي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ث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ث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ك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نا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ح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فس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فك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حق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ح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ت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لق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7</w:t>
            </w:r>
          </w:p>
        </w:tc>
      </w:tr>
    </w:tbl>
    <w:p>
      <w:pPr>
        <w:pStyle w:val="Normal"/>
        <w:shd w:fill="CCCCCC" w:val="clear"/>
        <w:jc w:val="center"/>
        <w:rPr>
          <w:b/>
          <w:b/>
          <w:bCs/>
          <w:szCs w:val="72"/>
        </w:rPr>
      </w:pPr>
      <w:r>
        <w:br w:type="page"/>
      </w:r>
      <w:r>
        <w:rPr>
          <w:b/>
          <w:b/>
          <w:bCs/>
          <w:szCs w:val="72"/>
          <w:rtl w:val="true"/>
        </w:rPr>
        <w:t>فضائل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سور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بقرة</w:t>
      </w:r>
    </w:p>
    <w:tbl>
      <w:tblPr>
        <w:bidiVisual w:val="true"/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71"/>
        <w:gridCol w:w="127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ض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سط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بق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ت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 </w:t>
            </w:r>
            <w:r>
              <w:rPr>
                <w:b/>
                <w:b/>
                <w:bCs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ئ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ر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شط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ثب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ا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و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ام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عل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هرا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ظ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مام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اي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ق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 {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تقين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ذا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ي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كتو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ت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ق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ناف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ت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ي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قي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ن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رف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آي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ناف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خط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تفا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شت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مك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خ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اف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ش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آي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تا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ي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jc w:val="center"/>
        <w:rPr>
          <w:b/>
          <w:b/>
          <w:bCs/>
          <w:szCs w:val="72"/>
        </w:rPr>
      </w:pPr>
      <w:r>
        <w:br w:type="page"/>
      </w:r>
      <w:r>
        <w:rPr>
          <w:b/>
          <w:b/>
          <w:bCs/>
          <w:szCs w:val="72"/>
          <w:rtl w:val="true"/>
        </w:rPr>
        <w:t>أسئل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في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تفسير</w:t>
      </w:r>
    </w:p>
    <w:tbl>
      <w:tblPr>
        <w:bidiVisual w:val="true"/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71"/>
        <w:gridCol w:w="127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و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آية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ط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{ </w:t>
            </w:r>
            <w:r>
              <w:rPr>
                <w:b/>
                <w:b/>
                <w:bCs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ع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جز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رض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خاط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ل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ت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روف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جا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ذك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يجم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ك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/>
                <w:bCs/>
                <w:rtl w:val="true"/>
              </w:rPr>
              <w:t>ن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ط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صد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ط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ا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أ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ل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عجاز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رك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ط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خاطب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جز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رض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خاط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جز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رضت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ن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ح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ا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سارا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ل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ص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ص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 {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تقي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غــي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ص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ى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قر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ــــب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صى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فس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بيات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يور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س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تقي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هد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.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يب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د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ئ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رج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شي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ص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ئ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ث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ع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ق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تبعن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نع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ظه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و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عم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ئ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ر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يب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يقي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ق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حا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و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كو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جو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حا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ي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منا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ا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ني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خ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ر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شه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غي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ؤمنين</w:t>
            </w:r>
            <w:r>
              <w:rPr>
                <w:rtl w:val="true"/>
              </w:rPr>
              <w:t>}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ف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ك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ط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ص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ض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س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و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ظ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ه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فأ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ائ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يق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ح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وآخ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ر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ش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ؤمني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 {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و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زاد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ضاً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ش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سه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ناف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تز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ناكح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وارثو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قاسمو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مث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ض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}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{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و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زق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ي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با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لمين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مضمو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ز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اكن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ازق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ب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ش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دا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ون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يا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يا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تا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صو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ر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..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ثلة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 {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دا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(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جو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ف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ل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ختل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ك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طبا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اف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ض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ا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ك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لق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ك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ل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تق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وعظ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ط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ر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سبح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ر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ج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و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ط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تز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ج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ص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ح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ـــــ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</w:t>
            </w:r>
            <w:r>
              <w:rPr>
                <w:b/>
                <w:b/>
                <w:bCs/>
                <w:rtl w:val="true"/>
              </w:rPr>
              <w:t>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ــــ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دا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و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عم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ارض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تعي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ئ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تطيع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عي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آله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دو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نصرو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د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داء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دقي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فأ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ه</w:t>
            </w:r>
            <w:r>
              <w:rPr>
                <w:b/>
                <w:bCs/>
                <w:rtl w:val="true"/>
              </w:rPr>
              <w:t xml:space="preserve">}  : </w:t>
            </w:r>
            <w:r>
              <w:rPr>
                <w:b/>
                <w:b/>
                <w:bCs/>
                <w:rtl w:val="true"/>
              </w:rPr>
              <w:t>والصو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ج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رض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ف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ويط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ل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فوا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أكلو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ث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يتمو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ن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ف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ل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ك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ط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ت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كر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يش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يب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رف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ف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ف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ر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ر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ك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ق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ب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و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ح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لي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ج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ج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ليس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إب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ل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فسج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ف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: </w:t>
            </w:r>
            <w:r>
              <w:rPr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ع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ج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ج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ائكته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ج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ك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جدا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ج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كر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عظ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تر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اما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عن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تاض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يض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كت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ل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ستم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اس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ق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ئ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 {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ت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آي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عطائ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أج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دي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{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ت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آي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أتأم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نس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س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قلون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ص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دع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م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ي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رع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ن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ن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نافقو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ف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ن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رتك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ك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ذم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ص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ل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خالف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ص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  {</w:t>
            </w:r>
            <w:r>
              <w:rPr>
                <w:rtl w:val="true"/>
              </w:rPr>
              <w:t>أتأم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نس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واستعي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ص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ب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ش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ظ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ا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جع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ظ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وأ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لمين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ب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ض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ط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{ </w:t>
            </w: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ت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فرق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ت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فرق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والفر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ا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أنز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ل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كمأ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الس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ائر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 {</w:t>
            </w:r>
            <w:r>
              <w:rPr>
                <w:b/>
                <w:b/>
                <w:bCs/>
                <w:rtl w:val="true"/>
              </w:rPr>
              <w:t>ف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ل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ز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ل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ز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سقون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ز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ر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لز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را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زا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ذ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د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ذ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ها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غ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س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ذ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كي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 {</w:t>
            </w:r>
            <w:r>
              <w:rPr>
                <w:rtl w:val="true"/>
              </w:rPr>
              <w:t>وض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خ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دة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صيا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كر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 {</w:t>
            </w:r>
            <w:r>
              <w:rPr>
                <w:rtl w:val="true"/>
              </w:rPr>
              <w:t>و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سئ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فجعلن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وع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ت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ِك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حاي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ض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ب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ال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ه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يثا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ن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عصا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ينهاهم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وأقا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س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عت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سئين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خ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ك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اط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ستخ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{ </w:t>
            </w: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يثاق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أولئ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ت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آخ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صرون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أفك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س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كبر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فري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ب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ري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ت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َّ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(</w:t>
            </w:r>
            <w:r>
              <w:rPr>
                <w:rtl w:val="true"/>
              </w:rPr>
              <w:t>ماز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دّ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هري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ص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و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ه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ه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تب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ظ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م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نقت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تبعن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ك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نص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فتح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ي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فباء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غض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ضب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ض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ض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ن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{ </w:t>
            </w:r>
            <w:r>
              <w:rPr>
                <w:b/>
                <w:b/>
                <w:bCs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بي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و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طو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م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الضفا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ظلي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اشر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و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فرهم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ر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و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و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د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خذ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المون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وأش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و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فرهم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وال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ض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لنحرق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نسف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فا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و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رق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ب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د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ا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ج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اه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ي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ج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ناء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ن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ساء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س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فس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فس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ت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ن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ذ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ئ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هل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ح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ذ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ز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غ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مباه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د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ن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د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ظالمي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حياة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ولتجد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ر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ركوا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خ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ك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يعو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اق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السح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فالساح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ف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حر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ج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أج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هبط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دث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ص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ر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رائي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ص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ع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رون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بق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لو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ل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أي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ي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أ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ت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ا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شه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دو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ما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دو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يما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ا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س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عف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صفح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م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ير</w:t>
            </w:r>
            <w:r>
              <w:rPr>
                <w:b/>
                <w:bCs/>
                <w:rtl w:val="true"/>
              </w:rPr>
              <w:t>}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م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ص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ت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أ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ب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ائ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صا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ش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ب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واء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ير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تين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لو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او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ئ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ولئ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سرون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د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صو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ح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ت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و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ط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د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ج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فا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ف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تي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و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ي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د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..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ي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 (</w:t>
            </w:r>
            <w:r>
              <w:rPr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ع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ه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و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مت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ضط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ئ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اجع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ُسلِم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َكَ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ع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لِصَ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أل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ب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ن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ن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* </w:t>
            </w:r>
            <w:r>
              <w:rPr>
                <w:u w:val="single"/>
                <w:rtl w:val="true"/>
              </w:rPr>
              <w:t>ووصى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به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إبراهيم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بنيه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ويعقوب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ي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بني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إ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له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صطفى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لكم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دي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فل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موت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إل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وأنتم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سلمون</w:t>
            </w:r>
            <w:r>
              <w:rPr>
                <w:u w:val="single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ا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ت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ني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حنيفا</w:t>
            </w:r>
            <w:r>
              <w:rPr>
                <w:b/>
                <w:bCs/>
                <w:rtl w:val="true"/>
              </w:rPr>
              <w:t>) 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ستق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خلص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تب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ح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أ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قو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سماع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عق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سب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ب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ث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ت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فسيكفيك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م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س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ف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ف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شرك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نافق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ؤ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ل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س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ف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وجه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ج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ب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ب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ض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مانكم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وإيما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ك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ب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تج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د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جاء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ستقبلو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ستدا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ا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ق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س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بل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.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بلت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ح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بلاغ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دث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د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ب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د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رفن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ب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طي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ست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جه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ق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ب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.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خ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ص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ق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ه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زا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ث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و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ج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و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س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أخو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دا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ل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ؤ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ا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ي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و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ر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ذل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ئ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ط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رب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آ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رب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د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م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ؤ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قم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السا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حض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ا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د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غف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ن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تج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فري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قائ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ي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ه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ر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ثب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عاص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غف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ستق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ل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قل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با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ت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مع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لاع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ض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ج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ت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ع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لع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عنو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و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ف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ع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ف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ن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ق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ئ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تد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سوله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س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وه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ط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ستقب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ث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ف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عب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جته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طئ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ع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عتك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اشر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ك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جد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شر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ط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ر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لب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غ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يق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خب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ذ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أ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ش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جم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خ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ف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سلمين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أ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ئ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والرف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شر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ت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س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شرو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تغ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شر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ي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ب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ي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 .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وابتغ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إب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ط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شر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يغتس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مه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ل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فال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شر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ت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شر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ر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سطنطي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ظ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فف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ح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ح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تأو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تأو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أ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ص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صر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ب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وا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صلحن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أنف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يد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ر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ج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حم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ق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نا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ص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ت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ف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ك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ص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ص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ق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زأ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خي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س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ك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ت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عم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ي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ع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ملة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د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ص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(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صَ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ف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ف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b/>
                <w:bCs/>
                <w:rtl w:val="true"/>
              </w:rPr>
              <w:t>} ..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ف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b/>
                <w:bCs/>
                <w:rtl w:val="true"/>
              </w:rPr>
              <w:t>} ..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ف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وق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رف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واع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ر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ف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b/>
                <w:bCs/>
                <w:rtl w:val="true"/>
              </w:rPr>
              <w:t>} ..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ج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اص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الم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تم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ض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ر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ك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وا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ه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أث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ج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تج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tl w:val="true"/>
              </w:rPr>
              <w:t xml:space="preserve">: {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ت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 {</w:t>
            </w:r>
            <w:r>
              <w:rPr>
                <w:b/>
                <w:b/>
                <w:bCs/>
                <w:rtl w:val="true"/>
              </w:rPr>
              <w:t>وم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ءا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فجم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ر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ل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ني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و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ز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رك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ن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ث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تم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فس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ف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ا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ي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{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ب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خ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أ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ض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لز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ل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يج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جه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ف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جه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ز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ق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غ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غ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ن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ت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 {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ث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ي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ح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ضر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ر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خ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ضر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س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ث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ا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ير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ظ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خراج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 {</w:t>
            </w:r>
            <w:r>
              <w:rPr>
                <w:rtl w:val="true"/>
              </w:rPr>
              <w:t>يسألو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ت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ي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تد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بد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ب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ر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كارى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ريم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هائ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ي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نص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ز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جتنبوه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تهون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ق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ته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ته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عه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يسألو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ثم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عهما</w:t>
            </w:r>
            <w:r>
              <w:rPr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ويسألو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فق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فو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ف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ع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فو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ر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ت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{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ك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تا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ك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طو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يص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را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انط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ر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ح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س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شت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ذك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يسألو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تا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الط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خوا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عن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tl w:val="true"/>
              </w:rPr>
              <w:t xml:space="preserve">{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ك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جبتكم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طه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ئ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غش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غتس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ب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ه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ه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ت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ه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ع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ض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يما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ت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صلح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ما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ن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ف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(</w:t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للتها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المطل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ربص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نفس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وء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ر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ضاجرو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ضي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فت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طيتمو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د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عض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خذ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تيتم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ط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أ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ق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نق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د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زوج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اج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من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ياؤ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ن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نعو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ق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بلغ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ضل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ك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واج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ض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رش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وال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ض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اد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ض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و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ض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و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رت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ل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م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نب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الوال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ض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اد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م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اعة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فيؤ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ف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ر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ط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ف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و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ا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تو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وج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ر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ر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خط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نب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ن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ذكرون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عد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وفا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ي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حافظ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قا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و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ائ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قا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حافظ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 {</w:t>
            </w:r>
            <w:r>
              <w:rPr>
                <w:rtl w:val="true"/>
              </w:rPr>
              <w:t>حافظ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و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تي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حافظ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سط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و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تين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سط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(</w:t>
            </w:r>
            <w:r>
              <w:rPr>
                <w:rtl w:val="true"/>
              </w:rPr>
              <w:t>شغلو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و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اً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ر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مذ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حا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سك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{ </w:t>
            </w:r>
            <w:r>
              <w:rPr>
                <w:rtl w:val="true"/>
              </w:rPr>
              <w:t>وقو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تي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زا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ي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د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ي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د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كش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ت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أ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ص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كع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د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ك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جد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د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ز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ؤخرو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ك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ئ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م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يماء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زا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د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ج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ب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ذك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و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رج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ا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ي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كرون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ن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ا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ص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ضل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د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يهو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يحين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ض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ا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شاج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ض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ج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صب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ض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قياد</w:t>
            </w:r>
          </w:p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ره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ض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لائ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راه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د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صير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ص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ي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سورا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ك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}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ج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ي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ب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وش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}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ب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ما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}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طمئ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طمئ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ر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زء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دع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ز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يم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ر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جز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ضاع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و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ث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عما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ضع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ق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ب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ا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ط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د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ب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د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ط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ا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} </w:t>
            </w:r>
            <w:r>
              <w:rPr>
                <w:rtl w:val="true"/>
              </w:rPr>
              <w:t>الآي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أي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خ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ن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ه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م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ص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صا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عص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حتر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فكرون</w:t>
            </w:r>
            <w:r>
              <w:rPr>
                <w:b/>
                <w:bCs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ا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غ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العي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م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جو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ه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ص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ذ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نيئ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ي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tl w:val="true"/>
              </w:rPr>
              <w:t xml:space="preserve">{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ب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ج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ق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س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آخذ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مض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ل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د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ك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خبط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عظ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نت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ولئ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لدون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خ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وآ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العي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{</w:t>
            </w:r>
            <w:r>
              <w:rPr>
                <w:rtl w:val="true"/>
              </w:rPr>
              <w:t>يم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فيمح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ك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د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عاق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{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ذ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  <w:r>
              <w:rPr>
                <w:rtl w:val="true"/>
              </w:rPr>
              <w:t xml:space="preserve">} 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و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(</w:t>
            </w:r>
            <w:r>
              <w:rPr>
                <w:rtl w:val="true"/>
              </w:rPr>
              <w:t>فأت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ف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لق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فاكتبوه</w:t>
            </w:r>
            <w:r>
              <w:rPr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استشه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الكم</w:t>
            </w:r>
            <w:r>
              <w:rPr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3"/>
              </w:numPr>
              <w:snapToGrid w:val="false"/>
              <w:ind w:left="283" w:right="0" w:hanging="283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س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ف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اسب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ع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اشت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ث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ك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الو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كلف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ط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جه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د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طيق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تري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و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ص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ط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فرا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ص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سن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خ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آ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ؤ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لائك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ط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فرا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ت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ؤاخذ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ط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صر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م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رح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ص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ين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ف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ث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6</w:t>
            </w:r>
          </w:p>
        </w:tc>
      </w:tr>
    </w:tbl>
    <w:p>
      <w:pPr>
        <w:pStyle w:val="Normal"/>
        <w:tabs>
          <w:tab w:val="clear" w:pos="720"/>
          <w:tab w:val="left" w:pos="816" w:leader="none"/>
          <w:tab w:val="left" w:pos="8187" w:leader="none"/>
          <w:tab w:val="left" w:pos="9463" w:leader="none"/>
        </w:tabs>
        <w:jc w:val="center"/>
        <w:rPr/>
      </w:pPr>
      <w:r>
        <w:rPr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276" w:gutter="0" w:header="720" w:top="1389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ind w:left="0" w:right="360" w:hanging="0"/>
      <w:jc w:val="right"/>
      <w:rPr/>
    </w:pP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tl w:val="true"/>
      </w:rPr>
      <w:t>الصفحة</w:t>
    </w:r>
    <w:r>
      <w:rPr>
        <w:rFonts w:cs="Times New Roman"/>
        <w:rtl w:val="true"/>
      </w:rPr>
      <w:t xml:space="preserve">  </w:t>
    </w: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0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u w:val="single"/>
        <w:rtl w:val="true"/>
      </w:rPr>
      <w:t>ـــــ</w:t>
    </w:r>
    <w:r>
      <w:rPr>
        <w:rFonts w:cs="Times New Roman"/>
        <w:b/>
        <w:b/>
        <w:bCs/>
        <w:rtl w:val="true"/>
      </w:rPr>
      <w:t xml:space="preserve">   </w:t>
    </w:r>
    <w:r>
      <w:rPr>
        <w:b/>
        <w:b/>
        <w:bCs/>
        <w:rtl w:val="true"/>
      </w:rPr>
      <w:t>مسابق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سور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بقرة</w:t>
    </w:r>
    <w:r>
      <w:rPr>
        <w:rFonts w:cs="Times New Roman"/>
        <w:b/>
        <w:b/>
        <w:bCs/>
        <w:rtl w:val="true"/>
      </w:rPr>
      <w:t xml:space="preserve">    </w:t>
    </w:r>
    <w:r>
      <w:rPr>
        <w:b/>
        <w:b/>
        <w:bCs/>
        <w:u w:val="single"/>
        <w:rtl w:val="true"/>
      </w:rPr>
      <w:t>ــــــــــــــــــــــــــــــ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">
    <w:lvl w:ilvl="0">
      <w:start w:val="22"/>
      <w:numFmt w:val="decimal"/>
      <w:lvlText w:val="%1."/>
      <w:lvlJc w:val="center"/>
      <w:pPr>
        <w:tabs>
          <w:tab w:val="num" w:pos="36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">
    <w:lvl w:ilvl="0">
      <w:start w:val="48"/>
      <w:numFmt w:val="decimal"/>
      <w:lvlText w:val="%1."/>
      <w:lvlJc w:val="center"/>
      <w:pPr>
        <w:tabs>
          <w:tab w:val="num" w:pos="36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">
    <w:lvl w:ilvl="0">
      <w:start w:val="39"/>
      <w:numFmt w:val="decimal"/>
      <w:lvlText w:val="%1."/>
      <w:lvlJc w:val="center"/>
      <w:pPr>
        <w:tabs>
          <w:tab w:val="num" w:pos="360"/>
        </w:tabs>
        <w:ind w:left="283" w:hanging="283"/>
      </w:pPr>
    </w:lvl>
  </w:abstractNum>
  <w:abstractNum w:abstractNumId="7">
    <w:lvl w:ilvl="0">
      <w:start w:val="16"/>
      <w:numFmt w:val="decimal"/>
      <w:lvlText w:val="%1."/>
      <w:lvlJc w:val="center"/>
      <w:pPr>
        <w:tabs>
          <w:tab w:val="num" w:pos="360"/>
        </w:tabs>
        <w:ind w:left="283" w:hanging="283"/>
      </w:pPr>
    </w:lvl>
  </w:abstractNum>
  <w:abstractNum w:abstractNumId="8">
    <w:lvl w:ilvl="0">
      <w:start w:val="16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">
    <w:lvl w:ilvl="0">
      <w:start w:val="16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">
    <w:lvl w:ilvl="0">
      <w:start w:val="16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">
    <w:lvl w:ilvl="0">
      <w:start w:val="16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">
    <w:lvl w:ilvl="0">
      <w:start w:val="16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6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7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8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9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0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1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2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3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4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5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6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7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8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9">
    <w:lvl w:ilvl="0">
      <w:start w:val="39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0">
    <w:lvl w:ilvl="0">
      <w:start w:val="39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1">
    <w:lvl w:ilvl="0">
      <w:start w:val="39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2">
    <w:lvl w:ilvl="0">
      <w:start w:val="39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3">
    <w:lvl w:ilvl="0">
      <w:start w:val="39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4">
    <w:lvl w:ilvl="0">
      <w:start w:val="39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5">
    <w:lvl w:ilvl="0">
      <w:start w:val="39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6">
    <w:lvl w:ilvl="0">
      <w:start w:val="39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bCs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8-04T03:49:00Z</dcterms:created>
  <dc:creator>أبوأحمد</dc:creator>
  <dc:description/>
  <cp:keywords/>
  <dc:language>en-US</dc:language>
  <cp:lastModifiedBy>soha</cp:lastModifiedBy>
  <cp:lastPrinted>2000-03-09T10:12:00Z</cp:lastPrinted>
  <dcterms:modified xsi:type="dcterms:W3CDTF">2010-03-24T19:41:00Z</dcterms:modified>
  <cp:revision>27</cp:revision>
  <dc:subject/>
  <dc:title>مسابقة الجزء 30 من القرآن الكريم </dc:title>
</cp:coreProperties>
</file>