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7910</wp:posOffset>
            </wp:positionH>
            <wp:positionV relativeFrom="paragraph">
              <wp:posOffset>-403225</wp:posOffset>
            </wp:positionV>
            <wp:extent cx="7295515" cy="9960610"/>
            <wp:effectExtent l="0" t="0" r="0" b="0"/>
            <wp:wrapTight wrapText="bothSides">
              <wp:wrapPolygon edited="0">
                <wp:start x="16444" y="0"/>
                <wp:lineTo x="10024" y="180"/>
                <wp:lineTo x="7545" y="261"/>
                <wp:lineTo x="7235" y="604"/>
                <wp:lineTo x="1631" y="746"/>
                <wp:lineTo x="1631" y="15516"/>
                <wp:lineTo x="1181" y="15657"/>
                <wp:lineTo x="730" y="15819"/>
                <wp:lineTo x="758" y="16163"/>
                <wp:lineTo x="618" y="16324"/>
                <wp:lineTo x="505" y="16607"/>
                <wp:lineTo x="449" y="16809"/>
                <wp:lineTo x="532" y="17234"/>
                <wp:lineTo x="843" y="17456"/>
                <wp:lineTo x="1012" y="17456"/>
                <wp:lineTo x="505" y="18102"/>
                <wp:lineTo x="449" y="18426"/>
                <wp:lineTo x="308" y="18749"/>
                <wp:lineTo x="111" y="18810"/>
                <wp:lineTo x="-28" y="18951"/>
                <wp:lineTo x="-28" y="19153"/>
                <wp:lineTo x="111" y="19396"/>
                <wp:lineTo x="1406" y="19719"/>
                <wp:lineTo x="1322" y="20689"/>
                <wp:lineTo x="1153" y="20810"/>
                <wp:lineTo x="1095" y="21012"/>
                <wp:lineTo x="1095" y="21214"/>
                <wp:lineTo x="2026" y="21335"/>
                <wp:lineTo x="3406" y="21356"/>
                <wp:lineTo x="4391" y="21578"/>
                <wp:lineTo x="4532" y="21578"/>
                <wp:lineTo x="5123" y="21578"/>
                <wp:lineTo x="5405" y="21578"/>
                <wp:lineTo x="6334" y="21396"/>
                <wp:lineTo x="13121" y="21335"/>
                <wp:lineTo x="14360" y="21295"/>
                <wp:lineTo x="14389" y="20689"/>
                <wp:lineTo x="17036" y="20689"/>
                <wp:lineTo x="19965" y="20527"/>
                <wp:lineTo x="19936" y="5817"/>
                <wp:lineTo x="20725" y="5817"/>
                <wp:lineTo x="20866" y="5757"/>
                <wp:lineTo x="20753" y="5494"/>
                <wp:lineTo x="21035" y="5191"/>
                <wp:lineTo x="21118" y="4847"/>
                <wp:lineTo x="21118" y="4423"/>
                <wp:lineTo x="21035" y="4322"/>
                <wp:lineTo x="20753" y="4201"/>
                <wp:lineTo x="20697" y="3878"/>
                <wp:lineTo x="21035" y="3554"/>
                <wp:lineTo x="21118" y="3231"/>
                <wp:lineTo x="21091" y="2908"/>
                <wp:lineTo x="21204" y="2908"/>
                <wp:lineTo x="21598" y="2665"/>
                <wp:lineTo x="21598" y="2221"/>
                <wp:lineTo x="21288" y="2140"/>
                <wp:lineTo x="20134" y="1938"/>
                <wp:lineTo x="20105" y="1614"/>
                <wp:lineTo x="20218" y="1271"/>
                <wp:lineTo x="20105" y="1130"/>
                <wp:lineTo x="19936" y="968"/>
                <wp:lineTo x="20134" y="968"/>
                <wp:lineTo x="20500" y="746"/>
                <wp:lineTo x="20528" y="382"/>
                <wp:lineTo x="20076" y="321"/>
                <wp:lineTo x="18416" y="261"/>
                <wp:lineTo x="17261" y="18"/>
                <wp:lineTo x="16782" y="0"/>
                <wp:lineTo x="164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5515" cy="996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16810</wp:posOffset>
                </wp:positionH>
                <wp:positionV relativeFrom="paragraph">
                  <wp:posOffset>-8518525</wp:posOffset>
                </wp:positionV>
                <wp:extent cx="5257800" cy="81153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adith2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Hadith2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adith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l-Hadith2"/>
                                <w:sz w:val="34"/>
                                <w:szCs w:val="34"/>
                              </w:rPr>
                              <w:t>4</w:t>
                            </w:r>
                            <w:r>
                              <w:rPr>
                                <w:rFonts w:cs="Al-Hadith2"/>
                                <w:sz w:val="34"/>
                                <w:szCs w:val="3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Hadith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</w:rPr>
                              <w:t>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قرآ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</w:rPr>
                              <w:t>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يقطّ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قراءت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يق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فيق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يق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يق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ا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وذك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زه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</w:rPr>
                              <w:t>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فض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وقو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رؤو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تعلق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يرت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سو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ط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ِ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ط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ق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آ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يرد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صبا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Hadith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l-Hadith2"/>
                                <w:sz w:val="34"/>
                                <w:szCs w:val="34"/>
                              </w:rPr>
                              <w:t>5</w:t>
                            </w:r>
                            <w:r>
                              <w:rPr>
                                <w:rFonts w:cs="Al-Hadith2"/>
                                <w:sz w:val="34"/>
                                <w:szCs w:val="3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Hadith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فض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رتي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ل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رع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ثرته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ذه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سع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ا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غيره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ت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التدب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ق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سر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كثرت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ف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تدب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يثم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أ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جر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لا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تدب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فيفعل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بَرُّ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الفاج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المؤ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المناف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</w:rPr>
                              <w:t>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مث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ناف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يقر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كمث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يح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ريح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ط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طعم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ُرّ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9pt;mso-wrap-distance-left:9.05pt;mso-wrap-distance-right:9.05pt;mso-wrap-distance-top:0pt;mso-wrap-distance-bottom:0pt;margin-top:-670.7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Hadith2"/>
                          <w:sz w:val="34"/>
                          <w:szCs w:val="34"/>
                        </w:rPr>
                      </w:pPr>
                      <w:r>
                        <w:rPr>
                          <w:rFonts w:cs="Al-Hadith2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adith2"/>
                          <w:sz w:val="34"/>
                          <w:sz w:val="34"/>
                          <w:szCs w:val="34"/>
                          <w:rtl w:val="true"/>
                        </w:rPr>
                        <w:t>س</w:t>
                      </w:r>
                      <w:r>
                        <w:rPr>
                          <w:rFonts w:cs="Al-Hadith2"/>
                          <w:sz w:val="34"/>
                          <w:szCs w:val="34"/>
                        </w:rPr>
                        <w:t>4</w:t>
                      </w:r>
                      <w:r>
                        <w:rPr>
                          <w:rFonts w:cs="Al-Hadith2"/>
                          <w:sz w:val="34"/>
                          <w:szCs w:val="34"/>
                          <w:rtl w:val="true"/>
                        </w:rPr>
                        <w:t xml:space="preserve">/ </w:t>
                      </w:r>
                      <w:r>
                        <w:rPr>
                          <w:rFonts w:cs="Al-Hadith2"/>
                          <w:sz w:val="34"/>
                          <w:sz w:val="34"/>
                          <w:szCs w:val="3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4"/>
                          <w:sz w:val="34"/>
                          <w:szCs w:val="34"/>
                          <w:rtl w:val="true"/>
                        </w:rPr>
                        <w:t>كيفي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4"/>
                          <w:sz w:val="34"/>
                          <w:szCs w:val="3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4"/>
                          <w:sz w:val="34"/>
                          <w:szCs w:val="34"/>
                          <w:rtl w:val="true"/>
                        </w:rPr>
                        <w:t>الرسو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</w:rPr>
                        <w:t>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4"/>
                          <w:sz w:val="34"/>
                          <w:szCs w:val="34"/>
                          <w:rtl w:val="true"/>
                        </w:rPr>
                        <w:t>للقرآ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4"/>
                          <w:sz w:val="34"/>
                          <w:szCs w:val="3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</w:rPr>
                        <w:t>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rtl w:val="true"/>
                        </w:rPr>
                        <w:t>يقطّ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قراءت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يق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فيق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( </w:t>
                      </w:r>
                      <w:r>
                        <w:rPr>
                          <w:rFonts w:cs="AL-Mohanad"/>
                          <w:rtl w:val="true"/>
                        </w:rPr>
                        <w:t>الحم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ر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الم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rtl w:val="true"/>
                        </w:rPr>
                        <w:t>ويق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rtl w:val="true"/>
                        </w:rPr>
                        <w:t>ويق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rtl w:val="true"/>
                        </w:rPr>
                        <w:t>مال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د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rtl w:val="true"/>
                        </w:rPr>
                        <w:t>وذك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زهر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رس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</w:rPr>
                        <w:t>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أفض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؛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وقو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رؤو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آي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إ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تعلق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بعد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rtl w:val="true"/>
                        </w:rPr>
                        <w:t>ب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يرت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سو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أط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مِ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أط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ق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بآ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يردد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صبا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rtl w:val="true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Al-Hadith2"/>
                          <w:sz w:val="34"/>
                          <w:sz w:val="34"/>
                          <w:szCs w:val="34"/>
                          <w:rtl w:val="true"/>
                        </w:rPr>
                        <w:t>س</w:t>
                      </w:r>
                      <w:r>
                        <w:rPr>
                          <w:rFonts w:cs="Al-Hadith2"/>
                          <w:sz w:val="34"/>
                          <w:szCs w:val="34"/>
                        </w:rPr>
                        <w:t>5</w:t>
                      </w:r>
                      <w:r>
                        <w:rPr>
                          <w:rFonts w:cs="Al-Hadith2"/>
                          <w:sz w:val="34"/>
                          <w:szCs w:val="34"/>
                          <w:rtl w:val="true"/>
                        </w:rPr>
                        <w:t xml:space="preserve">/ </w:t>
                      </w:r>
                      <w:r>
                        <w:rPr>
                          <w:rFonts w:cs="Al-Hadith2"/>
                          <w:sz w:val="34"/>
                          <w:sz w:val="34"/>
                          <w:szCs w:val="34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4"/>
                          <w:sz w:val="34"/>
                          <w:szCs w:val="34"/>
                          <w:rtl w:val="true"/>
                        </w:rPr>
                        <w:t>الأفض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4"/>
                          <w:sz w:val="34"/>
                          <w:szCs w:val="34"/>
                          <w:rtl w:val="true"/>
                        </w:rPr>
                        <w:t>الترتي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4"/>
                          <w:sz w:val="34"/>
                          <w:szCs w:val="3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4"/>
                          <w:sz w:val="34"/>
                          <w:szCs w:val="34"/>
                          <w:rtl w:val="true"/>
                        </w:rPr>
                        <w:t>قل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4"/>
                          <w:sz w:val="34"/>
                          <w:szCs w:val="34"/>
                          <w:rtl w:val="true"/>
                        </w:rPr>
                        <w:t>القراء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4"/>
                          <w:sz w:val="34"/>
                          <w:szCs w:val="3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4"/>
                          <w:sz w:val="34"/>
                          <w:szCs w:val="34"/>
                          <w:rtl w:val="true"/>
                        </w:rPr>
                        <w:t>السرع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4"/>
                          <w:sz w:val="34"/>
                          <w:szCs w:val="3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4"/>
                          <w:sz w:val="34"/>
                          <w:szCs w:val="34"/>
                          <w:rtl w:val="true"/>
                        </w:rPr>
                        <w:t>كثرته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4"/>
                          <w:sz w:val="34"/>
                          <w:szCs w:val="3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rtl w:val="true"/>
                        </w:rPr>
                        <w:t>ذه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مسع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ا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عبا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غيره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ت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التدب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ق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قراء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أفض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سر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قراء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كثرت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rtl w:val="true"/>
                        </w:rPr>
                        <w:t>ل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إيم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أفض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أعما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ف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تدب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يثم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إيم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أ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مجر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لاو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ف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تدب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فيفعل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بَرُّ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الفاج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المؤ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المناف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نب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</w:rPr>
                        <w:t>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( </w:t>
                      </w:r>
                      <w:r>
                        <w:rPr>
                          <w:rFonts w:cs="AL-Mohanad"/>
                          <w:rtl w:val="true"/>
                        </w:rPr>
                        <w:t>ومث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مناف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يقر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كمث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يح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ريح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طي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طعم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مُرّ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rtl w:val="true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900555</wp:posOffset>
                </wp:positionV>
                <wp:extent cx="5813425" cy="70059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3425" cy="700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e_AlArabiya" w:cs="ae_AlArabiya" w:ascii="ae_AlArabiya" w:hAnsi="ae_AlArabiya"/>
                                <w:sz w:val="30"/>
                                <w:szCs w:val="3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e_AlArabiya" w:hAnsi="ae_AlArabiya" w:cs="ae_AlArabiy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ؤال الأول</w:t>
                            </w:r>
                            <w:r>
                              <w:rPr>
                                <w:rFonts w:cs="ae_AlArabiya" w:ascii="ae_AlArabiya" w:hAnsi="ae_AlArabiya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e_AlArabiya" w:hAnsi="ae_AlArabiya" w:cs="ae_AlArabiy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ذكري دليلاً على أن النبي صلى الله عليه وسلم كان يصلي التطوع </w:t>
                            </w:r>
                            <w:r>
                              <w:rPr>
                                <w:rFonts w:ascii="ae_AlArabiya" w:hAnsi="ae_AlArabiya" w:cs="ae_AlArabiy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e_AlArabiya" w:hAnsi="ae_AlArabiya" w:cs="ae_AlArabiy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e_AlArabiya" w:ascii="ae_AlArabiya" w:hAnsi="ae_AlArabiya"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e_AlArabiya" w:hAnsi="ae_AlArabiya" w:cs="ae_AlArabiy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حل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نس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الك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راد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صل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احلت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طوعاً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ستقب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بل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كبر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صلا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خلَّى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احلت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لّى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ينم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وجهت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e_AlArabiya" w:hAnsi="ae_AlArabiya" w:cs="ae_AlArabiy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e_AlArabiya" w:hAnsi="ae_AlArabiya" w:cs="ae_AlArabiy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لسؤال الثاني </w:t>
                            </w:r>
                            <w:r>
                              <w:rPr>
                                <w:rFonts w:cs="ae_AlArabiya" w:ascii="ae_AlArabiya" w:hAnsi="ae_AlArabiya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e_AlArabiya" w:hAnsi="ae_AlArabiya" w:cs="ae_AlArabiy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م عدد ركعات صلاة الضحى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رد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كعتي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ورد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ربعاً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ورد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ثما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كعات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e_AlArabiya" w:hAnsi="ae_AlArabiya" w:cs="ae_AlArabiy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لسؤال الثالث </w:t>
                            </w:r>
                            <w:r>
                              <w:rPr>
                                <w:rFonts w:cs="ae_AlArabiya" w:ascii="ae_AlArabiya" w:hAnsi="ae_AlArabiya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e_AlArabiya" w:hAnsi="ae_AlArabiya" w:cs="ae_AlArabiy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ذكري دليلاً على فضل صلاة الضحى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ذر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صبح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ُلامى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حدكم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دق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ك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سبيحةٍ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دق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حميدةٍ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دق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هليلةٍ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دق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كبيرةٍ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دق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أمرٍ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المعروف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دق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نهيٍ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نكر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دق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يجزيء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كعتا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ركعهم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ضحى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e_AlArabiya" w:hAnsi="ae_AlArabiya" w:cs="ae_AlArabiy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e_AlArabiya" w:hAnsi="ae_AlArabiya" w:cs="ae_AlArabiy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لسؤال الرابع </w:t>
                            </w:r>
                            <w:r>
                              <w:rPr>
                                <w:rFonts w:cs="ae_AlArabiya" w:ascii="ae_AlArabiya" w:hAnsi="ae_AlArabiya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e_AlArabiya" w:hAnsi="ae_AlArabiya" w:cs="ae_AlArabiy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 مشروعية سجود الشكر مع ذكر الدليل على ذلك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شرع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جود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جدد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سرّ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ندفاع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قم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تا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مر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سرُّ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خرَّ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اجداً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كراً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e_AlArabiya" w:hAnsi="ae_AlArabiya" w:cs="ae_AlArabiy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e_AlArabiya" w:hAnsi="ae_AlArabiya" w:cs="ae_AlArabiy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لسؤال الخامس </w:t>
                            </w:r>
                            <w:r>
                              <w:rPr>
                                <w:rFonts w:cs="ae_AlArabiya" w:ascii="ae_AlArabiya" w:hAnsi="ae_AlArabiya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e_AlArabiya" w:hAnsi="ae_AlArabiya" w:cs="ae_AlArabiy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ذا كان يفعل عليه الصلاة والسلام إذا مرَّ بآية فيها سجدة ، وما الدعاء الوارد ذكره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رَّ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آي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جد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بَّر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سجد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جود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جد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جه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ذ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خلق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صور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شق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مع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بصر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حول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قوته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GA Abasan Regula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GA Abasa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صل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GA Abasa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ليماً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ثيراً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75pt;height:551.65pt;mso-wrap-distance-left:9.05pt;mso-wrap-distance-right:9.05pt;mso-wrap-distance-top:0pt;mso-wrap-distance-bottom:0pt;margin-top:149.65pt;mso-position-vertical-relative:text;margin-left:410.2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e_AlArabiya" w:cs="ae_AlArabiya" w:ascii="ae_AlArabiya" w:hAnsi="ae_AlArabiya"/>
                          <w:sz w:val="30"/>
                          <w:szCs w:val="30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e_AlArabiya" w:hAnsi="ae_AlArabiya" w:cs="ae_AlArabiya"/>
                          <w:sz w:val="30"/>
                          <w:sz w:val="30"/>
                          <w:szCs w:val="30"/>
                          <w:rtl w:val="true"/>
                        </w:rPr>
                        <w:t>السؤال الأول</w:t>
                      </w:r>
                      <w:r>
                        <w:rPr>
                          <w:rFonts w:cs="ae_AlArabiya" w:ascii="ae_AlArabiya" w:hAnsi="ae_AlArabiya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e_AlArabiya" w:hAnsi="ae_AlArabiya" w:cs="ae_AlArabiya"/>
                          <w:sz w:val="30"/>
                          <w:sz w:val="30"/>
                          <w:szCs w:val="30"/>
                          <w:rtl w:val="true"/>
                        </w:rPr>
                        <w:t xml:space="preserve">اذكري دليلاً على أن النبي صلى الله عليه وسلم كان يصلي التطوع </w:t>
                      </w:r>
                      <w:r>
                        <w:rPr>
                          <w:rFonts w:ascii="ae_AlArabiya" w:hAnsi="ae_AlArabiya" w:cs="ae_AlArabiya"/>
                          <w:sz w:val="30"/>
                          <w:sz w:val="3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rFonts w:ascii="ae_AlArabiya" w:hAnsi="ae_AlArabiya" w:cs="ae_AlArabiya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e_AlArabiya" w:ascii="ae_AlArabiya" w:hAnsi="ae_AlArabiya"/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rFonts w:ascii="ae_AlArabiya" w:hAnsi="ae_AlArabiya" w:cs="ae_AlArabiya"/>
                          <w:sz w:val="30"/>
                          <w:sz w:val="30"/>
                          <w:szCs w:val="30"/>
                          <w:rtl w:val="true"/>
                        </w:rPr>
                        <w:t>الراحل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أنس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مالك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رض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عن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رسو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صلى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سلم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أراد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صل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راحلت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تطوعاً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ستقب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قبل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فكبر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للصلا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خلَّى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راحلت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صلّى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أينم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توجهت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e_AlArabiya" w:hAnsi="ae_AlArabiya" w:cs="ae_AlArabiya"/>
                          <w:sz w:val="30"/>
                          <w:szCs w:val="30"/>
                        </w:rPr>
                      </w:pPr>
                      <w:r>
                        <w:rPr>
                          <w:rFonts w:ascii="ae_AlArabiya" w:hAnsi="ae_AlArabiya" w:cs="ae_AlArabiya"/>
                          <w:sz w:val="30"/>
                          <w:sz w:val="30"/>
                          <w:szCs w:val="30"/>
                          <w:rtl w:val="true"/>
                        </w:rPr>
                        <w:t xml:space="preserve">السؤال الثاني </w:t>
                      </w:r>
                      <w:r>
                        <w:rPr>
                          <w:rFonts w:cs="ae_AlArabiya" w:ascii="ae_AlArabiya" w:hAnsi="ae_AlArabiya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e_AlArabiya" w:hAnsi="ae_AlArabiya" w:cs="ae_AlArabiya"/>
                          <w:sz w:val="30"/>
                          <w:sz w:val="30"/>
                          <w:szCs w:val="30"/>
                          <w:rtl w:val="true"/>
                        </w:rPr>
                        <w:t>كم عدد ركعات صلاة الضحى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رد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ركعتي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ورد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أربعاً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ورد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ثما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ركعات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</w:t>
                      </w:r>
                      <w:r>
                        <w:rPr>
                          <w:rFonts w:ascii="ae_AlArabiya" w:hAnsi="ae_AlArabiya" w:cs="ae_AlArabiya"/>
                          <w:sz w:val="30"/>
                          <w:sz w:val="30"/>
                          <w:szCs w:val="30"/>
                          <w:rtl w:val="true"/>
                        </w:rPr>
                        <w:t xml:space="preserve">لسؤال الثالث </w:t>
                      </w:r>
                      <w:r>
                        <w:rPr>
                          <w:rFonts w:cs="ae_AlArabiya" w:ascii="ae_AlArabiya" w:hAnsi="ae_AlArabiya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e_AlArabiya" w:hAnsi="ae_AlArabiya" w:cs="ae_AlArabiya"/>
                          <w:sz w:val="30"/>
                          <w:sz w:val="30"/>
                          <w:szCs w:val="30"/>
                          <w:rtl w:val="true"/>
                        </w:rPr>
                        <w:t>اذكري دليلاً على فضل صلاة الضحى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صحيح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مسلم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أب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ذر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رض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عن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(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صبح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ُلامى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أحدكم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صدق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فك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تسبيحةٍ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صدق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ك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تحميدةٍ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صدق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ك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تهليلةٍ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صدق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ك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تكبيرةٍ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صدق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أمرٍ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بالمعروف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صدق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نهيٍ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منكر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صدق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يجزيء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ركعتا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ركعهم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ضحى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e_AlArabiya" w:hAnsi="ae_AlArabiya" w:cs="ae_AlArabiya"/>
                          <w:sz w:val="30"/>
                          <w:szCs w:val="30"/>
                        </w:rPr>
                      </w:pPr>
                      <w:r>
                        <w:rPr>
                          <w:rFonts w:ascii="ae_AlArabiya" w:hAnsi="ae_AlArabiya" w:cs="ae_AlArabiya"/>
                          <w:sz w:val="30"/>
                          <w:sz w:val="30"/>
                          <w:szCs w:val="30"/>
                          <w:rtl w:val="true"/>
                        </w:rPr>
                        <w:t xml:space="preserve">السؤال الرابع </w:t>
                      </w:r>
                      <w:r>
                        <w:rPr>
                          <w:rFonts w:cs="ae_AlArabiya" w:ascii="ae_AlArabiya" w:hAnsi="ae_AlArabiya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e_AlArabiya" w:hAnsi="ae_AlArabiya" w:cs="ae_AlArabiya"/>
                          <w:sz w:val="30"/>
                          <w:sz w:val="30"/>
                          <w:szCs w:val="30"/>
                          <w:rtl w:val="true"/>
                        </w:rPr>
                        <w:t>ما مشروعية سجود الشكر مع ذكر الدليل على ذلك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شرع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جود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شكر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تجدد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نعم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تسرّ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ندفاع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نقم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دلي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نب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صلى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سلم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أتا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أمر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سرُّ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خرَّ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اجداً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شكراً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e_AlArabiya" w:hAnsi="ae_AlArabiya" w:cs="ae_AlArabiya"/>
                          <w:sz w:val="30"/>
                          <w:szCs w:val="30"/>
                        </w:rPr>
                      </w:pPr>
                      <w:r>
                        <w:rPr>
                          <w:rFonts w:ascii="ae_AlArabiya" w:hAnsi="ae_AlArabiya" w:cs="ae_AlArabiya"/>
                          <w:sz w:val="30"/>
                          <w:sz w:val="30"/>
                          <w:szCs w:val="30"/>
                          <w:rtl w:val="true"/>
                        </w:rPr>
                        <w:t xml:space="preserve">السؤال الخامس </w:t>
                      </w:r>
                      <w:r>
                        <w:rPr>
                          <w:rFonts w:cs="ae_AlArabiya" w:ascii="ae_AlArabiya" w:hAnsi="ae_AlArabiya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e_AlArabiya" w:hAnsi="ae_AlArabiya" w:cs="ae_AlArabiya"/>
                          <w:sz w:val="30"/>
                          <w:sz w:val="30"/>
                          <w:szCs w:val="30"/>
                          <w:rtl w:val="true"/>
                        </w:rPr>
                        <w:t>ماذا كان يفعل عليه الصلاة والسلام إذا مرَّ بآية فيها سجدة ، وما الدعاء الوارد ذكره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صلى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سلم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مرَّ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بآي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جد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كبَّر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سجد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قال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جود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(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جد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جه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للذي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خلق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صور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شق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مع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بصر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بحول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قوته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GA Abasan Regular"/>
                          <w:sz w:val="30"/>
                          <w:szCs w:val="30"/>
                        </w:rPr>
                      </w:pPr>
                      <w:r>
                        <w:rPr>
                          <w:rFonts w:cs="AGA Abasan Regular"/>
                          <w:sz w:val="30"/>
                          <w:sz w:val="30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30"/>
                          <w:sz w:val="30"/>
                          <w:szCs w:val="30"/>
                          <w:rtl w:val="true"/>
                        </w:rPr>
                        <w:t>وصل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30"/>
                          <w:sz w:val="3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30"/>
                          <w:sz w:val="30"/>
                          <w:szCs w:val="30"/>
                          <w:rtl w:val="true"/>
                        </w:rPr>
                        <w:t>نبين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30"/>
                          <w:sz w:val="30"/>
                          <w:szCs w:val="30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GA Abasan Regular"/>
                          <w:sz w:val="30"/>
                          <w:sz w:val="30"/>
                          <w:szCs w:val="30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30"/>
                          <w:sz w:val="30"/>
                          <w:szCs w:val="30"/>
                          <w:rtl w:val="true"/>
                        </w:rPr>
                        <w:t>آل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30"/>
                          <w:sz w:val="30"/>
                          <w:szCs w:val="30"/>
                          <w:rtl w:val="true"/>
                        </w:rPr>
                        <w:t>وصحب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30"/>
                          <w:sz w:val="30"/>
                          <w:szCs w:val="30"/>
                          <w:rtl w:val="true"/>
                        </w:rPr>
                        <w:t>وسل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30"/>
                          <w:sz w:val="30"/>
                          <w:szCs w:val="30"/>
                          <w:rtl w:val="true"/>
                        </w:rPr>
                        <w:t>تسليماً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30"/>
                          <w:sz w:val="30"/>
                          <w:szCs w:val="30"/>
                          <w:rtl w:val="true"/>
                        </w:rPr>
                        <w:t>كثيراً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9105</wp:posOffset>
                </wp:positionH>
                <wp:positionV relativeFrom="paragraph">
                  <wp:posOffset>96520</wp:posOffset>
                </wp:positionV>
                <wp:extent cx="2679065" cy="18040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e_AlHor"/>
                                <w:shadow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e_AlHor"/>
                                <w:shadow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أسئ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e_AlHor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e_AlHor"/>
                                <w:shadow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hadow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e_AlHor"/>
                                <w:shadow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زاد</w:t>
                            </w:r>
                            <w:r>
                              <w:rPr>
                                <w:rFonts w:cs="Times New Roman"/>
                                <w:shadow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e_AlHor"/>
                                <w:shadow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المع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e_AlHo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لشهر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e_AlHor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حرم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e_AlHor"/>
                                <w:sz w:val="48"/>
                                <w:szCs w:val="48"/>
                              </w:rPr>
                              <w:t>14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42.05pt;mso-wrap-distance-left:9.05pt;mso-wrap-distance-right:9.05pt;mso-wrap-distance-top:0pt;mso-wrap-distance-bottom:0pt;margin-top:7.6pt;mso-position-vertical-relative:text;margin-left:2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e_AlHor"/>
                          <w:shadow/>
                          <w:sz w:val="68"/>
                          <w:szCs w:val="68"/>
                        </w:rPr>
                      </w:pPr>
                      <w:r>
                        <w:rPr>
                          <w:rFonts w:cs="ae_AlHor"/>
                          <w:shadow/>
                          <w:sz w:val="68"/>
                          <w:sz w:val="68"/>
                          <w:szCs w:val="68"/>
                          <w:rtl w:val="true"/>
                        </w:rPr>
                        <w:t>أسئل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e_AlHor"/>
                          <w:sz w:val="68"/>
                          <w:szCs w:val="68"/>
                        </w:rPr>
                      </w:pPr>
                      <w:r>
                        <w:rPr>
                          <w:rFonts w:cs="ae_AlHor"/>
                          <w:shadow/>
                          <w:sz w:val="68"/>
                          <w:sz w:val="68"/>
                          <w:szCs w:val="68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shadow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ae_AlHor"/>
                          <w:shadow/>
                          <w:sz w:val="68"/>
                          <w:sz w:val="68"/>
                          <w:szCs w:val="68"/>
                          <w:rtl w:val="true"/>
                        </w:rPr>
                        <w:t>زاد</w:t>
                      </w:r>
                      <w:r>
                        <w:rPr>
                          <w:rFonts w:cs="Times New Roman"/>
                          <w:shadow/>
                          <w:sz w:val="68"/>
                          <w:sz w:val="68"/>
                          <w:szCs w:val="68"/>
                          <w:rtl w:val="true"/>
                        </w:rPr>
                        <w:t xml:space="preserve"> </w:t>
                      </w:r>
                      <w:r>
                        <w:rPr>
                          <w:rFonts w:cs="ae_AlHor"/>
                          <w:shadow/>
                          <w:sz w:val="68"/>
                          <w:sz w:val="68"/>
                          <w:szCs w:val="68"/>
                          <w:rtl w:val="true"/>
                        </w:rPr>
                        <w:t>المعا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ae_AlHor"/>
                          <w:sz w:val="48"/>
                          <w:sz w:val="48"/>
                          <w:szCs w:val="48"/>
                          <w:rtl w:val="true"/>
                        </w:rPr>
                        <w:t>لشهر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e_AlHor"/>
                          <w:sz w:val="48"/>
                          <w:sz w:val="48"/>
                          <w:szCs w:val="48"/>
                          <w:rtl w:val="true"/>
                        </w:rPr>
                        <w:t>محرم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e_AlHor"/>
                          <w:sz w:val="48"/>
                          <w:szCs w:val="48"/>
                        </w:rPr>
                        <w:t>14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e_AlArabiy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1:25:00Z</dcterms:created>
  <dc:creator>MK</dc:creator>
  <dc:description/>
  <cp:keywords/>
  <dc:language>en-US</dc:language>
  <cp:lastModifiedBy>jet9</cp:lastModifiedBy>
  <dcterms:modified xsi:type="dcterms:W3CDTF">2009-10-14T07:48:00Z</dcterms:modified>
  <cp:revision>5</cp:revision>
  <dc:subject/>
  <dc:title/>
</cp:coreProperties>
</file>