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45465</wp:posOffset>
            </wp:positionH>
            <wp:positionV relativeFrom="paragraph">
              <wp:posOffset>-457200</wp:posOffset>
            </wp:positionV>
            <wp:extent cx="6505575" cy="960120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rtl w:val="tru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45465</wp:posOffset>
            </wp:positionH>
            <wp:positionV relativeFrom="paragraph">
              <wp:posOffset>-571500</wp:posOffset>
            </wp:positionV>
            <wp:extent cx="6505575" cy="960120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59765</wp:posOffset>
            </wp:positionH>
            <wp:positionV relativeFrom="paragraph">
              <wp:posOffset>-457200</wp:posOffset>
            </wp:positionV>
            <wp:extent cx="6505575" cy="960120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46910</wp:posOffset>
                </wp:positionH>
                <wp:positionV relativeFrom="paragraph">
                  <wp:posOffset>-25400</wp:posOffset>
                </wp:positionV>
                <wp:extent cx="6057900" cy="8801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Battar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أحاديث</w:t>
                            </w:r>
                            <w:r>
                              <w:rPr>
                                <w:rFonts w:cs="Times New Roman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ختارة</w:t>
                            </w:r>
                            <w:r>
                              <w:rPr>
                                <w:rFonts w:cs="Times New Roman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Fonts w:cs="Times New Roman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50"/>
                                <w:szCs w:val="50"/>
                              </w:rPr>
                              <w:t>1430</w:t>
                            </w:r>
                            <w:r>
                              <w:rPr>
                                <w:rFonts w:cs="AL-Battar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Battar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35" w:right="0" w:hanging="375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أعلمنّ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قواما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ت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أتو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حسنا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ث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ب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هام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ضا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جعل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با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ثورا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نه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خوان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ِلدت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أخذو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أخذو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كنه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وم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َلَو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محار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نتهكو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60" w:leader="none"/>
                              </w:tabs>
                              <w:ind w:left="260" w:right="0" w:firstLine="1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أَ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طأ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م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طأ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60" w:leader="none"/>
                              </w:tabs>
                              <w:ind w:left="260" w:right="0" w:firstLine="1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صل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ت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صل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جرت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صل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جرت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صل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ا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صل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ا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صل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60" w:leader="none"/>
                              </w:tabs>
                              <w:ind w:left="260" w:right="0" w:firstLine="1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ط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حد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مخيط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دي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م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مرأ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ح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60" w:leader="none"/>
                              </w:tabs>
                              <w:ind w:left="260" w:right="0" w:firstLine="1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حد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ربع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م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صلِّ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))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60" w:leader="none"/>
                              </w:tabs>
                              <w:ind w:left="260" w:right="0" w:firstLine="1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أن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عل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ج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ج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هرا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جريا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حدهم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ء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بيض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آخ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ار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أجج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إم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دركه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حد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ليأ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را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ارا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يغم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يطأطي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أس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شر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ر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ج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مسوح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يسر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ظُفرة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غليظ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كتو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يني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اف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قرؤ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ؤ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اتبٍ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اتبٍ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60" w:leader="none"/>
                              </w:tabs>
                              <w:ind w:left="260" w:right="0" w:firstLine="1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ئ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ِشتُ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أنْهَيَنَّ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ُسمَّ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باح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نجيح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أفلح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َسَا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60" w:leader="none"/>
                              </w:tabs>
                              <w:ind w:left="260" w:right="0" w:firstLine="1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أَنْهَيَنَّ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ُسَمَّ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ناف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برك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سا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60" w:leader="none"/>
                              </w:tabs>
                              <w:ind w:left="260" w:right="0" w:firstLine="1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تسوُّ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صفوف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صلات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يخالف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10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عل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تدركو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قواما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صلو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قت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دركتموه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صلو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وقت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صلو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ه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جعلو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ُبْحَ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93pt;mso-wrap-distance-left:9.05pt;mso-wrap-distance-right:9.05pt;mso-wrap-distance-top:0pt;mso-wrap-distance-bottom:0pt;margin-top:-2pt;mso-position-vertical-relative:text;margin-left:1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Battar"/>
                          <w:sz w:val="50"/>
                          <w:szCs w:val="50"/>
                        </w:rPr>
                      </w:pPr>
                      <w:r>
                        <w:rPr>
                          <w:rFonts w:cs="AL-Battar"/>
                          <w:sz w:val="50"/>
                          <w:sz w:val="50"/>
                          <w:szCs w:val="50"/>
                          <w:rtl w:val="true"/>
                        </w:rPr>
                        <w:t>أحاديث</w:t>
                      </w:r>
                      <w:r>
                        <w:rPr>
                          <w:rFonts w:cs="Times New Roman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50"/>
                          <w:sz w:val="50"/>
                          <w:szCs w:val="50"/>
                          <w:rtl w:val="true"/>
                        </w:rPr>
                        <w:t>مختارة</w:t>
                      </w:r>
                      <w:r>
                        <w:rPr>
                          <w:rFonts w:cs="Times New Roman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50"/>
                          <w:sz w:val="50"/>
                          <w:szCs w:val="50"/>
                          <w:rtl w:val="true"/>
                        </w:rPr>
                        <w:t>محرم</w:t>
                      </w:r>
                      <w:r>
                        <w:rPr>
                          <w:rFonts w:cs="Times New Roman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50"/>
                          <w:szCs w:val="50"/>
                        </w:rPr>
                        <w:t>1430</w:t>
                      </w:r>
                      <w:r>
                        <w:rPr>
                          <w:rFonts w:cs="AL-Battar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sz w:val="50"/>
                          <w:sz w:val="50"/>
                          <w:szCs w:val="50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attar"/>
                          <w:sz w:val="28"/>
                          <w:szCs w:val="28"/>
                        </w:rPr>
                      </w:pPr>
                      <w:r>
                        <w:rPr>
                          <w:rFonts w:cs="AL-Battar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35" w:right="0" w:hanging="375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أعلمنّ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قواما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مت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أتو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قيام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حسنا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مث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جب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هام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يضا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جعل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هبا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ثورا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نه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خوان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جِلدت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أخذو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ي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أخذو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لكنه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قوم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خَلَو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محار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نتهكو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60" w:leader="none"/>
                        </w:tabs>
                        <w:ind w:left="260" w:right="0" w:firstLine="10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أَ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طأ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جم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ح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ل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طأ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قب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60" w:leader="none"/>
                        </w:tabs>
                        <w:ind w:left="260" w:right="0" w:firstLine="10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صل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مرأ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يت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صل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حجرت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ل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صل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حجرت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صل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دا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ل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صل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دا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صل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مسج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60" w:leader="none"/>
                        </w:tabs>
                        <w:ind w:left="260" w:right="0" w:firstLine="10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ط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رأ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حد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مخيط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حدي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م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مرأ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ح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60" w:leader="none"/>
                        </w:tabs>
                        <w:ind w:left="260" w:right="0" w:firstLine="10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قو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حد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ربع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م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د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مصلِّ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))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60" w:leader="none"/>
                        </w:tabs>
                        <w:ind w:left="260" w:right="0" w:firstLine="10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أن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عل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دج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دج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ع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نهرا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جريا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حدهم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ع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اء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بيض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لآخ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ع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نار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أجج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إم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دركه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حد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ليأ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نه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را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نارا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يغم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يطأطي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رأس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شر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إن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ا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ار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دج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مسوح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ع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يسر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ظُفرة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غليظ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كتو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يني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اف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قرؤ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ؤ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اتبٍ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غي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اتبٍ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60" w:leader="none"/>
                        </w:tabs>
                        <w:ind w:left="260" w:right="0" w:firstLine="10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ئ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ِشتُ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شا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أنْهَيَنَّ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ُسمَّ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رباح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نجيح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أفلح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َسَا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60" w:leader="none"/>
                        </w:tabs>
                        <w:ind w:left="260" w:right="0" w:firstLine="10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أَنْهَيَنَّ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ُسَمَّ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نافع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برك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سا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60" w:leader="none"/>
                        </w:tabs>
                        <w:ind w:left="260" w:right="0" w:firstLine="10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تسوُّ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صفوف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صلات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يخالف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قلوب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10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عل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ستدركو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قواما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صلو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غي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قت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إذ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دركتموه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صلو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وقت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صلو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عه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جعلو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سُبْحَ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59610</wp:posOffset>
                </wp:positionH>
                <wp:positionV relativeFrom="paragraph">
                  <wp:posOffset>-228600</wp:posOffset>
                </wp:positionV>
                <wp:extent cx="6057900" cy="9029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1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لب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ِبْس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رأ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لب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ِبس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َّجُلَةَ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2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ارق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سرق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يض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تقط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د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سرق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تقط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د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3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اشما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ستوشما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نامصا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تنمصا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تفلجا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حس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غيرا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اصل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ستوصل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واشم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ستوشم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4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زوَّارا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بو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5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بَّ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صحاب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6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دي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ذبح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آو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ُحدثا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غيَّ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ا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7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صان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بري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جا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ظنن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يورِّث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8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جلا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تقلَّ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جر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طع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ؤذ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9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نك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ز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الما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كتَّ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كلمتَ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ُت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0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رأتُ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نّ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كانو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دودا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نتُ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تيتُ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بأ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آلا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بكم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كذبا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شي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ِعَمِكَ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كذِّ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لك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1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ممتُ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آم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جلا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صلِّ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نا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حرق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تخلَّفو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وته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2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قي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ُسر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قري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تك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أخبره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طيب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رب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ذب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أن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يعا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غراس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حم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11pt;mso-wrap-distance-left:9.05pt;mso-wrap-distance-right:9.05pt;mso-wrap-distance-top:0pt;mso-wrap-distance-bottom:0pt;margin-top:-18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11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رج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لب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ِبْس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مرأ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لمرأ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لب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ِبس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رج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رَّجُلَةَ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نسا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))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12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سارق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سرق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بيض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تقطع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د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سرق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حب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تقطع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د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3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واشما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لمستوشما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لنامصا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لمتنمصا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لمتفلجا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لحس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مغيرا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خلق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واصل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لمستوصل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لواشم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لمستوشم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14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زوَّارا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قبو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))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15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((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سبَّ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صحاب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16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لدي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ل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ذبح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غي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ل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آو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ُحدثا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ل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غيَّ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ا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17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ق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وصان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جبري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الجا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ظنن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ن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سيورِّث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18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ق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رأي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رجلا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تقلَّ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جن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شجر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قطع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ظه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طريق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ؤذ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19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نك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ز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سالما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سكتَّ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إذ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كلمتَ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ُت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ك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ليك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0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ق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قرأتُ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جنّ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يل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ج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كانو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حس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ردودا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نتُ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تيتُ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: (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بأ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آلا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ربكم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كذبا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قالو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شي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نِعَمِكَ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ربن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نكذِّ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لك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21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)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ق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هممتُ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آم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رجلا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صلِّ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النا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حرق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رج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تخلَّفو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جمع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يوته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2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قي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براهي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يل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ُسر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ق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قري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متك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أخبره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جن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طيب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ترب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ذب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ما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أن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قيعا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غراس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سبحا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لحم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45310</wp:posOffset>
                </wp:positionH>
                <wp:positionV relativeFrom="paragraph">
                  <wp:posOffset>-114300</wp:posOffset>
                </wp:positionV>
                <wp:extent cx="6057900" cy="8915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23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قِّنو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ام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ه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صاب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صاب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4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َقَي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وطِ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حد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أرض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5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ب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ستجاب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تعجَّ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ب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ت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إن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بأ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ت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فاعة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أمت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ائلة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ت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شرك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6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شهي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ب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ص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غف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فع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م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ر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قعد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حلَّ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ُل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زوَّج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ثن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سبع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زوج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و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ُجا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ذا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ب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أ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ز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كب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وض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أس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اج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قا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ياقوت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شف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بع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نسانا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ت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7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صائم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ق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يا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دخ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غيره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آخره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ُغْلِق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َرِ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ر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ظمأ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بدا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8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مسل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شَمِّتُـهُ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ط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جيب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ا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شهد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يعود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9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مملوك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طعام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كسوت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كَلَّف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طيق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َّفتموه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أعينوه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عذِّبو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با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لقاً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ثال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)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0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من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وم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زكا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مواله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ُنِعو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َطْ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و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هائ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ُمْطَرُو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02pt;mso-wrap-distance-left:9.05pt;mso-wrap-distance-right:9.05pt;mso-wrap-distance-top:0pt;mso-wrap-distance-bottom:0pt;margin-top:-9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23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قِّنو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وتا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إن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لام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مو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دخ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جن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وما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ده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صاب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صاب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24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َقَي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سوطِ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حد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جن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سما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الأرض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25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((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نب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دعو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ستجاب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تعجَّ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نب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دعوت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إن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خبأ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دعوت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شفاعة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أمت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قيام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نائلة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شا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ا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مت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شرك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شيئاً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26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لشهي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سبع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خص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غف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دفع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دم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ر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قعد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جن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حلَّ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حُل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إيما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زوَّج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ثن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سبع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زوج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حو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ع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ُجا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ذا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قب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أ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فزع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أكب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وضع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رأس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اج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وقا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ياقوت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دني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شفع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سبع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نسانا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ه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يت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7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لصائم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ا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جن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ق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ريا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دخ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غيره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إذ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دخ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آخره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ُغْلِق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دخ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شَرِ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شر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ظمأ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بدا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8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لمسل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مسل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ربع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شَمِّتُـهُ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ط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جيب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دعا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شهد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ات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يعود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رض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29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لمملوك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طعام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كسوت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كَلَّف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طيق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إ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لَّفتموه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أعينوه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تعذِّبو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عبا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خلقاً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مثال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))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30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)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(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منع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قوم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زكا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مواله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ُنِعو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قَطْ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سما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لو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بهائ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br/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يُمْطَرُو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-635</wp:posOffset>
              </wp:positionV>
              <wp:extent cx="229235" cy="29591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3.3pt;mso-wrap-distance-left:0pt;mso-wrap-distance-right:0pt;mso-wrap-distance-top:0pt;mso-wrap-distance-bottom:0pt;margin-top:-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02:00Z</dcterms:created>
  <dc:creator>MK</dc:creator>
  <dc:description/>
  <cp:keywords/>
  <dc:language>en-US</dc:language>
  <cp:lastModifiedBy>XP</cp:lastModifiedBy>
  <cp:lastPrinted>2009-03-30T18:58:00Z</cp:lastPrinted>
  <dcterms:modified xsi:type="dcterms:W3CDTF">2009-03-30T15:59:00Z</dcterms:modified>
  <cp:revision>8</cp:revision>
  <dc:subject/>
  <dc:title/>
</cp:coreProperties>
</file>