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Heading4"/>
        <w:ind w:left="0" w:right="0" w:hanging="0"/>
        <w:jc w:val="center"/>
        <w:rPr>
          <w:color w:val="000080"/>
          <w:sz w:val="96"/>
          <w:szCs w:val="96"/>
          <w:lang w:bidi="ar-EG"/>
        </w:rPr>
      </w:pPr>
      <w:r>
        <w:rPr>
          <w:color w:val="000080"/>
          <w:sz w:val="96"/>
          <w:sz w:val="96"/>
          <w:szCs w:val="96"/>
          <w:rtl w:val="true"/>
        </w:rPr>
        <w:t>الأُرْجُوْزَة</w:t>
      </w:r>
      <w:r>
        <w:rPr>
          <w:rFonts w:eastAsia="Times New Roman" w:cs="Times New Roman"/>
          <w:color w:val="000080"/>
          <w:sz w:val="96"/>
          <w:sz w:val="96"/>
          <w:szCs w:val="96"/>
          <w:rtl w:val="true"/>
        </w:rPr>
        <w:t xml:space="preserve"> </w:t>
      </w:r>
      <w:r>
        <w:rPr>
          <w:color w:val="000080"/>
          <w:sz w:val="96"/>
          <w:sz w:val="96"/>
          <w:szCs w:val="96"/>
          <w:rtl w:val="true"/>
        </w:rPr>
        <w:t>المُفِيْدَ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80"/>
          <w:sz w:val="96"/>
          <w:szCs w:val="96"/>
        </w:rPr>
      </w:pPr>
      <w:r>
        <w:rPr>
          <w:rFonts w:cs="Traditional Arabic"/>
          <w:b/>
          <w:b/>
          <w:bCs/>
          <w:color w:val="000080"/>
          <w:sz w:val="96"/>
          <w:sz w:val="96"/>
          <w:szCs w:val="96"/>
          <w:rtl w:val="true"/>
        </w:rPr>
        <w:t>فِي</w:t>
      </w:r>
      <w:r>
        <w:rPr>
          <w:rFonts w:eastAsia="Times New Roman"/>
          <w:b/>
          <w:b/>
          <w:bCs/>
          <w:color w:val="00008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96"/>
          <w:sz w:val="96"/>
          <w:szCs w:val="96"/>
          <w:rtl w:val="true"/>
        </w:rPr>
        <w:t>مَسَائِلِ</w:t>
      </w:r>
      <w:r>
        <w:rPr>
          <w:rFonts w:eastAsia="Times New Roman"/>
          <w:b/>
          <w:b/>
          <w:bCs/>
          <w:color w:val="00008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96"/>
          <w:sz w:val="96"/>
          <w:szCs w:val="96"/>
          <w:rtl w:val="true"/>
        </w:rPr>
        <w:t>التَّوحِيْدِ</w:t>
      </w:r>
    </w:p>
    <w:p>
      <w:pPr>
        <w:pStyle w:val="Normal"/>
        <w:jc w:val="center"/>
        <w:rPr>
          <w:rFonts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مه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sz w:val="36"/>
          <w:szCs w:val="36"/>
        </w:rPr>
        <w:t>127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1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اجع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تيق</w:t>
      </w:r>
    </w:p>
    <w:p>
      <w:pPr>
        <w:pStyle w:val="Heading4"/>
        <w:spacing w:lineRule="exact" w:line="500" w:before="240" w:after="240"/>
        <w:ind w:left="0" w:right="0" w:hanging="0"/>
        <w:jc w:val="center"/>
        <w:rPr>
          <w:color w:val="000080"/>
        </w:rPr>
      </w:pPr>
      <w:r>
        <w:rPr>
          <w:color w:val="000080"/>
          <w:rtl w:val="true"/>
        </w:rPr>
        <w:t>بسم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يم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ا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ا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حف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ويات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ز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ا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ب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و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ظ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و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ز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هم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خ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2160" w:right="0" w:firstLine="72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</w:p>
    <w:p>
      <w:pPr>
        <w:pStyle w:val="Normal"/>
        <w:bidi w:val="1"/>
        <w:ind w:left="2880" w:right="0" w:firstLine="720"/>
        <w:jc w:val="both"/>
        <w:rPr>
          <w:rFonts w:cs="Traditional Arabic"/>
          <w:spacing w:val="-8"/>
          <w:sz w:val="36"/>
          <w:szCs w:val="36"/>
          <w:lang w:bidi="ar-EG"/>
        </w:rPr>
      </w:pPr>
      <w:r>
        <w:rPr>
          <w:rFonts w:cs="Traditional Arabic"/>
          <w:spacing w:val="-8"/>
          <w:sz w:val="36"/>
          <w:sz w:val="36"/>
          <w:szCs w:val="36"/>
          <w:rtl w:val="true"/>
        </w:rPr>
        <w:t>وصلى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له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لى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حمد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آله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صحبه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سلم</w:t>
      </w:r>
    </w:p>
    <w:p>
      <w:pPr>
        <w:pStyle w:val="Normal"/>
        <w:bidi w:val="1"/>
        <w:spacing w:lineRule="exact" w:line="480"/>
        <w:ind w:left="360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  <w:lang w:bidi="ar-EG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سماع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تيق</w:t>
      </w:r>
    </w:p>
    <w:p>
      <w:pPr>
        <w:pStyle w:val="Normal"/>
        <w:bidi w:val="1"/>
        <w:spacing w:lineRule="exact" w:line="480"/>
        <w:ind w:left="432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/2/142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br w:type="page"/>
      </w:r>
    </w:p>
    <w:p>
      <w:pPr>
        <w:pStyle w:val="Normal"/>
        <w:bidi w:val="1"/>
        <w:spacing w:lineRule="exact" w:line="480" w:before="240" w:after="240"/>
        <w:ind w:left="0" w:right="0" w:hanging="0"/>
        <w:jc w:val="center"/>
        <w:rPr>
          <w:b/>
          <w:b/>
          <w:bCs/>
          <w:color w:val="000080"/>
          <w:lang w:bidi="ar-EG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ؤلف</w:t>
      </w:r>
    </w:p>
    <w:p>
      <w:pPr>
        <w:pStyle w:val="Normal"/>
        <w:bidi w:val="1"/>
        <w:ind w:left="0" w:right="0" w:firstLine="63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7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و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ه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0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ه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ه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بذ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أ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هو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ف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س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ث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ي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99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ج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990" w:right="0" w:hanging="360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990" w:right="0" w:hanging="36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ف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990" w:right="0" w:hanging="36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990" w:right="0" w:hanging="36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جو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990" w:right="0" w:hanging="36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ص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990" w:right="0" w:hanging="36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Heading4"/>
        <w:spacing w:before="240" w:after="240"/>
        <w:ind w:left="0" w:right="0" w:hanging="0"/>
        <w:jc w:val="center"/>
        <w:rPr>
          <w:color w:val="000080"/>
        </w:rPr>
      </w:pPr>
      <w:r>
        <w:rPr>
          <w:color w:val="000080"/>
          <w:rtl w:val="true"/>
        </w:rPr>
        <w:t>بسم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من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رحيم</w:t>
      </w:r>
      <w:r>
        <w:rPr>
          <w:color w:val="000080"/>
          <w:rtl w:val="true"/>
        </w:rPr>
        <w:br/>
      </w:r>
    </w:p>
    <w:tbl>
      <w:tblPr>
        <w:bidiVisual w:val="true"/>
        <w:tblW w:w="7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7"/>
        <w:gridCol w:w="248"/>
        <w:gridCol w:w="3395"/>
      </w:tblGrid>
      <w:tr>
        <w:trPr>
          <w:trHeight w:val="567" w:hRule="exact"/>
        </w:trPr>
        <w:tc>
          <w:tcPr>
            <w:tcW w:w="338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val="fr-FR"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ف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د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val="fr-FR" w:bidi="ar-EG"/>
              </w:rPr>
              <w:br w:type="textWrapping" w:clear="all"/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952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val="fr-FR"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val="fr-FR" w:bidi="ar-EG"/>
              </w:rPr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952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ـ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ك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ّ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ش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د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َّ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م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 w:type="textWrapping" w:clear="all"/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952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952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قّ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ش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إِنْعَام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ن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  <w:br/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ث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ـً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بّ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952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952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ثّ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ء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ُحْصِي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رّ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ْإ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م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952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952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ـ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نَّ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ش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م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700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ش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صّ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ن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نّ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02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02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لّ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ًّ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ـلّ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نَّّ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ز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ن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ّ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ن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ش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ذ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ّ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ن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ش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لَّ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ث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لّ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آ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صّ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غِيث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ُم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د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ن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952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952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ز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تَّبْيِـي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أَنَّ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ن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ـ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ُلُـوغ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غ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ي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ذ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ز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32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32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غ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تِ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م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س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7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17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ُتُ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س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يّ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ت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ع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ً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د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ه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ص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ق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ش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د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دّ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ظَايِمً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ذ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غ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ذ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أَرْجُـو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صّ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و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ذ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ُر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ِـو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لُـوذ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ت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925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أَرْتَج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ـ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ُسْ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خَاتِمَة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ِعِصْمَت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شَرّ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َفْس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ئِمَةٌ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700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مُسْلِمِي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قَرِيب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وَلَد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95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هُو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َّذ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ُعْط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ُرِيد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صَد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َيَان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َوحِيْد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رُّبُوْبِيَّة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ذَّي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َوْ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حُجَة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ِي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َوْحِيدِ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ِبَادَةِ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َالقَصْدِ</w:t>
      </w:r>
    </w:p>
    <w:tbl>
      <w:tblPr>
        <w:bidiVisual w:val="true"/>
        <w:tblW w:w="7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6"/>
        <w:gridCol w:w="249"/>
        <w:gridCol w:w="3375"/>
      </w:tblGrid>
      <w:tr>
        <w:trPr>
          <w:trHeight w:val="567" w:hRule="exact"/>
        </w:trPr>
        <w:tc>
          <w:tcPr>
            <w:tcW w:w="34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رَدْتّ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صْ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ُلّ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صْلٍ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حِكْمَة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كُبْـر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بَعْث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رُّسْل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06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إِنَّـ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ِبَـادَة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إِلَـ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تَرْك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ُدَّع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ـ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شْبَـاه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80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ـ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ُون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وْلَان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لِيك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بَاقِ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وْل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جَمِي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خَالِـق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رَّزَّاق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80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شَهِد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ل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عَظِيـم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اجِـد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أَنَّ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إِلَه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ِعْـم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شَّاهِـد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06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خَلْقُ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مْلَاكُهُـ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عُلَمَـاء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شْهَدَه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شَهِد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ذ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لْهَمَـ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06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خَـاب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بْد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َعَ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خْلُوقَـ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ِدّ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ـ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أَبْطَـ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حُقُوقَـ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06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ل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َبَّان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أَسْـد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نِّعْمَـةَ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نُخْلِص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تَّوْحِيد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َـذ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حِكْمَة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95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م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بِثْن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َع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ُضْطَّرّ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يْـس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َفْع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ضُـرّ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80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َسِيسَـة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هِـ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لَّعِين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ُوح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ه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نَّاس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ُـلّ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ِين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Heading4"/>
        <w:tabs>
          <w:tab w:val="clear" w:pos="720"/>
          <w:tab w:val="right" w:pos="3240" w:leader="none"/>
        </w:tabs>
        <w:ind w:left="0" w:right="0" w:hanging="0"/>
        <w:jc w:val="center"/>
        <w:rPr>
          <w:color w:val="000080"/>
        </w:rPr>
      </w:pPr>
      <w:r>
        <w:rPr>
          <w:color w:val="000080"/>
          <w:rtl w:val="true"/>
        </w:rPr>
        <w:t>فَصْلٌ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ِي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َيَان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ضَلاَلِ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َنْ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ُنَادِي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ِالأَمْوَاتِ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غَائِبِيْن</w:t>
      </w:r>
    </w:p>
    <w:tbl>
      <w:tblPr>
        <w:bidiVisual w:val="true"/>
        <w:tblW w:w="7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8"/>
        <w:gridCol w:w="246"/>
        <w:gridCol w:w="3376"/>
      </w:tblGrid>
      <w:tr>
        <w:trPr>
          <w:trHeight w:val="567" w:hRule="exact"/>
        </w:trPr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دَعْـوَة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مْـوَات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ُبْطِل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عَمَـلَ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32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32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تَسْلَخ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إِيمَا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خَاب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ـ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عَل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شَبَّهْت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دْعُو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َفِين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ثَّرَى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طَالِب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عُـْريَان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ِتْر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ـ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ر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صَـرْف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َقّ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ل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لْمَخْـلُوق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ظُلْم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ظِيم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َاء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نْطُوق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ـو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ـدَر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إِلَ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َقّ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قَدْر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ا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عْرو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بَدْر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إ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َصَحْت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ايِل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ُشْر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خَـالِقِك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بَاعِثِك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حَشْرِك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قَـا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نْت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ُلْحِـد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وَهَّابِيّ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نْت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جَهُـول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نْكِـر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سْبَاب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َحَدْتّ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ـدْر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َيِّـد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جِيلَان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عَيْدَرُو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ُسْتَغَـاث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ثَّانِـ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بَدَوِيّ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سَيِّـد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رِّفَـاعِيّ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حَطّ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َحْـ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ُسْتَجِير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دَّاعِ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ه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ُنَاس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ُوشِـف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أَشْـرَفُـ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ل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غُيوب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ـلَه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صَرُّف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قُـول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َعْـو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ُلُّه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ضَلَالٌ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قَوْلَةً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صْنُوعَـةً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حَال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ِفْسَاط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صْب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لَيْه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فَاسِـق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مُجُّه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سُّنِّيّ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ذَاك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حَاذِق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َـل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َا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مْـر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كَوْن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التَّنَاوُب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َفْعَـةً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ِصَص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غَالِب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Heading4"/>
        <w:ind w:left="0" w:right="0" w:hanging="0"/>
        <w:jc w:val="center"/>
        <w:rPr>
          <w:color w:val="000080"/>
        </w:rPr>
      </w:pPr>
      <w:r>
        <w:rPr>
          <w:color w:val="000080"/>
          <w:rtl w:val="true"/>
        </w:rPr>
        <w:t>فَصْلٌ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ِي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َقِّ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َوْلِيَاءِ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َّرْعِيِّ</w:t>
      </w:r>
    </w:p>
    <w:tbl>
      <w:tblPr>
        <w:bidiVisual w:val="true"/>
        <w:tblW w:w="7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8"/>
        <w:gridCol w:w="244"/>
        <w:gridCol w:w="3418"/>
      </w:tblGrid>
      <w:tr>
        <w:trPr>
          <w:trHeight w:val="567" w:hRule="exact"/>
        </w:trPr>
        <w:tc>
          <w:tcPr>
            <w:tcW w:w="3368" w:type="dxa"/>
            <w:tcBorders/>
          </w:tcPr>
          <w:p>
            <w:pPr>
              <w:pStyle w:val="Heading3"/>
              <w:keepNext w:val="false"/>
              <w:ind w:left="0" w:right="0" w:hanging="0"/>
              <w:jc w:val="left"/>
              <w:rPr/>
            </w:pPr>
            <w:r>
              <w:rPr>
                <w:rtl w:val="true"/>
              </w:rPr>
              <w:t>وَالْأَوْلِياءُ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حَقُّهُم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َحَبَّتِي</w:t>
            </w:r>
            <w:r>
              <w:rPr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َعْلُه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َهْل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هَذ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رُّتْبَة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6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الل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ـا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وَلِيّ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دْعُون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إ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َهَاك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َه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َادُونِـ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060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غُنْيَـة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جِيـ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َدّ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شِّـرْك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ـارْجِـع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لَيْه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كُ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شَكّ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6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َتّ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عَجِين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لْحُ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َوَّالُـه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َصَّـوُ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ال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رْكُ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وْل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ـه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6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خَرَجُـ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ُهْدَة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بَيَان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كِنَّك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ـ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ُمْلَـة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عُمْيَان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6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َاش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ُم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سْمَعُـ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َقَرْن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يَرْتَضُـ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سْلُك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طُغْيَان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6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عْلَ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اض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م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صِي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لّ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عَلِيـم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قَادِر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بَصِيـر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6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إ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قُل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ُـ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َبَب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نَّفْـع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بِالْبَلَاغ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َزَع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بِدْعِيّ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6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سَّب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عَـادِيّ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بَاب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ارْجِع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ـر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َلَاي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صَّوَاب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6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َـ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َبَب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فْعَـلُ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إِنْسَـان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ُـو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ُلْكُ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سْخَطُ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دَّيَّان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6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سَلَّـم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ثُّبُوت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َ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ِنْدَهُم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كِنَّهُـ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عْرِفُـو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ُشْـدَهُم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6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اء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نِّدَاء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طَّلَبِـيّ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ل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عَلِـيّ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952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952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جَّهْت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جَّهْ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ل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وْلَى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80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ُلْت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َبّ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خَالِق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فْعَـالَ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ُلْن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َعَـ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نْه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ن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مْثَـال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80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خَلَق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فْعَـا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ّ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قَضَـى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952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952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خَلَقَه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سْتَلْزِم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رِّض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6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رَادَه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رَادَةً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َوْنِيَّةً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ك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رْض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ن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شَّرْعِيَّةَ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6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َاش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كَلّ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ُحِبّ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عْصِيَةَ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َل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شَاءَه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حِكْمَـة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قْتَضِيَةٍ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6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َادَل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َمَيْت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ظَنُّـو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ُهُوضَه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غَـارَة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شَنُّو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6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ُل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خَلَق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حَكِيم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عْ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عَاصِـ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ل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رْتَكِـب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عَـاصِـ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6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الل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َ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تْرُكَنَّ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عْبَث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قُل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ـ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نْت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ُطِيع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الْبَث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6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َسْأَلُك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َ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نِّكَاح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ـادِيٌّ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أَكْـُل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شُّرب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ذ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لصَّـاد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6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أَنّ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َ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ُمُـوم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قَاعِـدَة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َهْلِك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فْهَم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فَاسِدَه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6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الِاعْتِـزَال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طَرِيـق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ُجْبِـرَه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نْهُ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ُدّ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ك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عْـذِرَة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6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الْمُلْحِد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ُعْتَزِلِيّ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ـال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شَرّ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خَلَق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َبُّن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عَالَى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6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ضِـدِّ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جَبْـرِيّ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ـا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عَاصِ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مْتَثِـل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حَقِّق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إِخْلَاص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6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كِنَّ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سُّنِّـيّ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طَوْع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شَّرْع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لَـ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زَل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سْع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بَذْ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وُسْـع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6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بَد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وْل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فِعْـ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مْر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خَالِف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لْقَـدَرِيّ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جَبْـرِيّ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6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قُـول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َسْب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لَكِـ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خَالِقِ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خِلَافُـ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ِبْح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إِثْم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حِقِـ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6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فَاد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ُتَـب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ل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َ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رُّسُل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َفَعَه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َـا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حْصِيل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َصُل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8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فَصْلٌ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فِي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إِيْضَاحِ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مَا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مَرَّ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مِنْ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إِطْلَاقِ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الْأَسْبَابِ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فِي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نَقْضِ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أَصْلِهِمْ</w:t>
      </w:r>
    </w:p>
    <w:tbl>
      <w:tblPr>
        <w:bidiVisual w:val="true"/>
        <w:tblW w:w="7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241"/>
        <w:gridCol w:w="3385"/>
      </w:tblGrid>
      <w:tr>
        <w:trPr>
          <w:trHeight w:val="567" w:hRule="exact"/>
        </w:trPr>
        <w:tc>
          <w:tcPr>
            <w:tcW w:w="3404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عِنْدَن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سْبَـاب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ه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ُمِد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385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فِعْـلُ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َيِّـس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ـ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ُعْتَمَـد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04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بَعْضُه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نْ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نَّبِـيّ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نْهَـى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85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ابْحَث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ن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طْلُوب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ـدْر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كُنْه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04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ِاحْتِجَاج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طْلَق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الْقَدَر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385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ع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رْكِك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سْبَاب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َأْس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ُنْكَر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04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حَدِيث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حْرِص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ل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نْفَعُكَ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385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حْـذَر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قُل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و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عَنْه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مْنَعُكَ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04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ا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رَّسُول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لصَّحَابَة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عْمَلُو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85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كُلُّك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لْق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تَّكِلُو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04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ارْجِـع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ل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َدّ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تَّقِـيّ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هَادِ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85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قَالُه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جِـدْ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رْو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صَّـادِ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04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َرَّحْت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طَرْف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ُرْهَـةً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غِرَرِه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385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كِنّ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َظْم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ـاصِر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ـ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كْثَرِه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َصْلٌ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ِي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َسْأَلِةِ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ْإِيمَانِ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َالْإِسْلَامِ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َالْكَلَامِ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ِيهِمَا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ِجْمَالًا</w:t>
      </w:r>
    </w:p>
    <w:tbl>
      <w:tblPr>
        <w:bidiVisual w:val="true"/>
        <w:tblW w:w="7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1"/>
        <w:gridCol w:w="239"/>
        <w:gridCol w:w="3420"/>
      </w:tblGrid>
      <w:tr>
        <w:trPr>
          <w:trHeight w:val="567" w:hRule="exact"/>
        </w:trPr>
        <w:tc>
          <w:tcPr>
            <w:tcW w:w="337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دِّين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ُـو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إِسْـلَام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ِنْـد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له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both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ـ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تَّبِع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ِـوَا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هُـو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لَّاهِ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أَسْلِـم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وَجْه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م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حْيَاك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both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نْقُ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ـ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لْق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غَـد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نَاكَـ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حْسَ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إِيمَا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عْـ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قَلْب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both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ُون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عْمَال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َـشَت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ُـبّ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يُطْلَق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إِسْلَام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وَاضِـعَ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312" w:leader="none"/>
                <w:tab w:val="right" w:pos="3642" w:leader="none"/>
              </w:tabs>
              <w:bidi w:val="1"/>
              <w:snapToGrid w:val="false"/>
              <w:ind w:left="0" w:right="0" w:hanging="0"/>
              <w:jc w:val="both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312" w:leader="none"/>
                <w:tab w:val="right" w:pos="3642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يُقْصَـد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عُمُـوم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ِنْد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سَّامِع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يُقْرَنَان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ثْل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ـوْ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آمَنُو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both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عَمِلُو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حُكْم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ـ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َايـِنٌ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ُ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َـوَاء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ِنْد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هْ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حِفْظ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both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خُلْف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ـ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َـاب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نِّـزَاع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لَّفْظِ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عِنْدَه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سْلَامُك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حَقِيقِـيّ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both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ـرَادِف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إِيمَـان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التَّحْقِيـق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ُزْؤُ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عْمَال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ِنْد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سَّلَف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both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خِلَاف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وْ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ُرْجِـئ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ُنْحَـرِف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كَوْنُ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ُـزْء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نْتَفَى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both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نْتَ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إِيمَـان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َ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خَفِ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سَّلَف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اضُو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نْ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َكَتُو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both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إِنَّم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خْـلَاف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نْـُه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َكَّتُو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عِلْـم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ثْل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اصِر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ـ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َزْمِـ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both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رْجُو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لَه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قْو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هْمِـ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كَا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سْـلَام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تَّسْلِيـم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72" w:leader="none"/>
              </w:tabs>
              <w:bidi w:val="1"/>
              <w:snapToGrid w:val="false"/>
              <w:ind w:left="0" w:right="0" w:hanging="0"/>
              <w:jc w:val="both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72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الظَّاهِر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حْتَاج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لَـ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تَّقْسِيـم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شْتَرِك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نِّفَاق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إِيمَان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72" w:leader="none"/>
              </w:tabs>
              <w:bidi w:val="1"/>
              <w:snapToGrid w:val="false"/>
              <w:ind w:left="0" w:right="0" w:hanging="0"/>
              <w:jc w:val="both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72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صْلِ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لَزِم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بَيَان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َاش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ِفَاق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مَ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رْكَـان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72" w:leader="none"/>
              </w:tabs>
              <w:bidi w:val="1"/>
              <w:snapToGrid w:val="false"/>
              <w:ind w:left="0" w:right="0" w:hanging="0"/>
              <w:jc w:val="both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72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ـإِنّ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يمَان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ـ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نْتَ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إِيمَـان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060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ُـل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اسِق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ـ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عَـ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كَبِيـرَةَ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both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مُؤْمِن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ُحْسِـن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َعْض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سِّيرَة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1" w:type="dxa"/>
            <w:tcBorders/>
          </w:tcPr>
          <w:p>
            <w:pPr>
              <w:pStyle w:val="Heading2"/>
              <w:keepNext w:val="false"/>
              <w:ind w:left="0" w:right="0" w:hanging="0"/>
              <w:jc w:val="both"/>
              <w:rPr>
                <w:lang w:bidi="ar-EG"/>
              </w:rPr>
            </w:pPr>
            <w:r>
              <w:rPr>
                <w:rtl w:val="true"/>
              </w:rPr>
              <w:t>فَظَاهِـرُ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ْأَعْمَال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قُـل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إِسْـلَامٌ</w:t>
            </w:r>
            <w:r>
              <w:rPr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both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خَـوف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شْتَرَك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الَ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عْـلَام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أَنّ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َدِيث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بْـد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قَيْس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both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عْنً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صَرِيح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ِنْد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هْـ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كَيْس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اعْتُبِرْ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صْـ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ُرِنَت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both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ظَهْر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بَطْن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ثْـ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ُلِمَت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م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تَـ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ـزِن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هُو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ؤْمِنٌ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27" w:leader="none"/>
              </w:tabs>
              <w:bidi w:val="1"/>
              <w:snapToGrid w:val="false"/>
              <w:ind w:left="0" w:right="0" w:hanging="0"/>
              <w:jc w:val="both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27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ي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َامِـل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ـ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نْفِـ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ُؤْتَمَن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ُوَضِّحُ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إ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زَن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إ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َرَق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both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احْذَر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ُضَاه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ضَّلَا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رَق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جْ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ـ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ـا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الْعُمُوم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both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بِالْخُصُوص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َافِظ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عُلُـوم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قُدْوَة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زَّاك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قِيّ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دِّيـن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both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يَجْمَع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نُّصُوص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قِين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قَبْلَـ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إِمَام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يْض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حْمَد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both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ع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بُخَارِيّ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خِصَام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قْصُـد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060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كُلّ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ـ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آمَـ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هُـو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ُسْلِم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492" w:leader="none"/>
                <w:tab w:val="right" w:pos="3657" w:leader="none"/>
              </w:tabs>
              <w:bidi w:val="1"/>
              <w:snapToGrid w:val="false"/>
              <w:ind w:left="0" w:right="0" w:hanging="0"/>
              <w:jc w:val="both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492" w:leader="none"/>
                <w:tab w:val="right" w:pos="3657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غَيْـر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كْس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إِلَ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عْلَم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8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فَصْلٌ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فِي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الْأَسْمَاءِ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وَالصِّفَاتِ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وَاعْتِقَادِهَا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عَلَى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مَا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يَلِيقُ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بِاللهِ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تَعَالَى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مِنْ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غَيْرِ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تَأْوِيلٍ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يُفْضِي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إِلَى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تَعْطِيلٍ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وَتَكْيِيفٍ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يُفْضِي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إِلَى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تَمْثِيلٍ</w:t>
      </w:r>
    </w:p>
    <w:tbl>
      <w:tblPr>
        <w:bidiVisual w:val="true"/>
        <w:tblW w:w="7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2"/>
        <w:gridCol w:w="241"/>
        <w:gridCol w:w="3417"/>
      </w:tblGrid>
      <w:tr>
        <w:trPr>
          <w:trHeight w:val="567" w:hRule="exact"/>
        </w:trPr>
        <w:tc>
          <w:tcPr>
            <w:tcW w:w="3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700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فَوِّض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ُمُور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خْلَاص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لَى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عَال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َمِيّ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عَـل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2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ُلُـوّ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دْرُ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عُلُوّ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ذَّات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ُبْحَـا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َبّ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َـامِـ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صِّفَات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2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نَزَّه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مّ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قُـول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جَهْمِيّ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عَطِّل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وصَاف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بْد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وَهْم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775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كَابِـر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نْقُو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عُقُول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312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312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كَـذِّب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قُـرْآن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رَّسُـول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80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كُلّ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وَّ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صِّفَات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357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357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غَيْر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لِم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ثْبَا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2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قَ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عَدّ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ذ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صِفَـات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كَـامِل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312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312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َذَاتِـ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نَّفْـي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لْمُمَاثِل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2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كُلُّه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حْتَمِـل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تَّأَوِيل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ـ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صُنْه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َاذِر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تَّبْدِيـل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2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سْمَعَه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نَّبِـيّ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ّ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بَـدَوِيَّ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حَضَرِيّ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دَنِيّ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قُـرَوِيَّ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2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لَـ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قُل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عْتِقَـاد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ظَّاهِرِيّ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312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312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ـه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ظِـلَال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اطْلُب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ـاهِرٍ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2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َابَر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وْلَـ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قَا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َهْلً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ُقُولُن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الِاتِّبِاع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وْلَى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2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يَعْلَم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عَلَّاف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فَارَابِ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صَوَابَه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يَجْهَـل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صَّحَابِـ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2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َـ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طَّعْن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لَـ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رَّسُول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ُوصِيك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ـاسُنِـيّ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الْمَنْقُـول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2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م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ر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خْتِلَاف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هْـ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عَقْل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حُسْـ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َح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ذُو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نَّقْل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2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ُـ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ؤْمِن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جُمْلَة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وْصَاف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جِـدَا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حْذَرْ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صَافِ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80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مَـالَك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َارِ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خْرَجَـ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جَادِل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بْغ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مْـر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ِوَجًـ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2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ادْرُج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لَـ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َحَا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سَّلَف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غَيْـرُ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ل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ـ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تَّلَف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2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ـ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فْرِيـط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فْرَاطٌ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ُ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سَط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َبَّذ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وسَـاط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2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كَيْف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مْنُـوع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ذَر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تَّمْثِيل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312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312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حَـاذِر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جُحُود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تَّعْطِيل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2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نَـزِّ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بَار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ن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حُلُول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اتِّحَـاد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قْـض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الْمَنْقُـول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2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ُطِـع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ئِمَّـة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ضَّلَال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َاحِد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عَطِّـل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غَـالٍ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2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جَاحِد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صِّفَات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بْد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عَـدَم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387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387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سَالِك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تَّشْبِيـ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بْـد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صَّنَم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8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فَصْلٌ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فِي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بَيَانِ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أَنْوَاعِ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التَّوْحِيدِ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الَّذِي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هُوَ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حَقُّ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اللهِ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عَلَى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الْعَبِيدِ</w:t>
      </w:r>
    </w:p>
    <w:tbl>
      <w:tblPr>
        <w:bidiVisual w:val="true"/>
        <w:tblW w:w="7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3"/>
        <w:gridCol w:w="239"/>
        <w:gridCol w:w="3378"/>
      </w:tblGrid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حَقِّـق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تَّـوْحِـيد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خْلَاص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ل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32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32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بْـغ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ـن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دِّيـن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قَوِيـم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عْدَلً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أَنّ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قَع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خِصَام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شُرِع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جِهَاد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إِمَام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قُول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َلّ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لَقْـ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َعَثْن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t>)</w:t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افْهَـ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خَطَاب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مَّن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سْتَثْنَى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ن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عْبُد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لهَ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تْرُكُـ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طَّاغُوت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صَحّ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خْلَاص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هَـ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ُؤْتَى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ـ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دَّ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هْل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بَيَان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شَرْطً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صِحَّـة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اسْلُـك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طَرِيق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سَطً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عْنَا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ُحَقِّقُـ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عِبَادَةَ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تُخْلِص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نِّيَّات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إِرَادَةَ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خَوْف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حُبّ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ع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رَّجَـاء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ذَّبْـح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نَّذْر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ـع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دُّعَاء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تَسْتَعِين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سْتَغِيث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خْضَعُـو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وَكَّلُـ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ثُـمّ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سْتَعِيذ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خْشَعُو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لـ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ذ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َمِيعُه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ُسَمَّـى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ِبَـادَةً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لَّفْظ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ـ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مّ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صَرْفُ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غَيْرِ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ُبْحَانَـه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شِرْك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ـ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خَالِف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َانَه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ـ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َعَ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حَسَب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رَّغْبَـةَ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ُو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رَّسُو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ِتَاب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عُصْبَة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جَعَـ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صَّلَاة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أَنْسَاك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ـ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عَال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َاذِر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إِشْرَاك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ف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عَـالَوْ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تْل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فْظ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نَكِـرَه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آيَـة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جِنّ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غَيْظ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كَفَرَه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ذ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ِيَـاق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نَّفْي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الُـ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نَّه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ِعِمّ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ـاعْرِف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َرُمْت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ه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قَوْلُـ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خَلَقْت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جِنَّـ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ـ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طَعَت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ُلّ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شُّـكُوك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نّ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أَنَّه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ِـي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حِكْمَـة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شَّرْعِيَّـة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ه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خُلِقْن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ِكْمَة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رْعِيَّةٌ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ـ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َضِيَه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ِين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ن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مِلَّه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قَـامَه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وَاضِح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دِلَّـه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صّ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ُول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عَزْم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ه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عَزِيز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نّ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سَّعِيـد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ه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ُجُـوز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حَقُّـ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ُبْحَـانَ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لَيْنَـ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وْحِيدُ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وْلَا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هْتَدَيْن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حَقُّن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لَيْـ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الْإِخْلَاص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وْجَبَـ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ضْـل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ِيَـاس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مُحْكَم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قُـرْآ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كْف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ُنْصِف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َأ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بُرْهَـا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عْتَرف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تَـ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ُـورَة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حْقَاف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فَـاطِر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ع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َبَـأ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ُل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َافٍ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ـا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صْنَام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اسْأَلْه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َل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عْرِف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قُرْآ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ِي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قْبَلْه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ُل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ِدَا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ْن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زَّبْعَرِيّ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لنَّبِيّ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آيَة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تَّعْمِيم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نْبِي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غَبِيّ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ـ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خْرَجَت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َعْدَه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َبَقَت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َبِّن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حُسْن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ه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فَرَّقَت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نّ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ُرَيْشً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فَقَت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ذ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َمِـعَت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ِلْك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غَرَانِيق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عُ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سَجَدَت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قَ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َهَان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ـ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ُعَـاء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نْبِيَـ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ُورَة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إِسْرَاء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نْ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نِبِي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ـ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خَصَّه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الذِّكْـر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مَلَائِكَـةَ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ـع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ُرْبِهِ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يُبْطِ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ُشَارَكَةَ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يَقْتَض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نّ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َّذِي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ُونَهُـم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وْل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لَك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َكَم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ظَنُّوهُم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ـ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ارَضُـ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َ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تَلْفِيق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شَّبَه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غَيَّر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سْمَـاء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ُبْح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سَّبَه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لَقَّبُـ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هْ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هُد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لْقَاب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شَنِيـعَةً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الْمَوْعِـد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حِسَاب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طَعَن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ِين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ـن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َعَاهُم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ُخْلِص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رَبِّهِ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ُعَـاهُم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َمُّوهُمُو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خَوارِجً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ـ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َفَـرُو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ُهَاجِر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َحْوَه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َل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َجَرُو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خَالَفُـ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ذَاهِب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شْهُـورَةَ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يُنْكِر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زِّيَارَة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أْثُورَةَ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زَعَم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أَنَّـ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عْصُـرٍ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نَّـاس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ادُو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سُّبَ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ُنْكَر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أَنَّ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مُطْـلَق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تَّوَسُّل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الصَّالِحِي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حْك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تَكْفِيـر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َلِ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َاش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ُمُـ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ـ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َـذِ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قْـوَال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صُـدُورُه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شَكّ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ـ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ُهَّال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قَتَلُـ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َمْعً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َثِيـر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ِلْمً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َلْدَة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َاحْس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أَهْرَقُو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دَّم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َعَ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لَكِـ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قْتَضِيـ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شَّـرْع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قَتْلِهِ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لْفَلَاح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دْعُو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كُلُّه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ُرآء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سَاجِـد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هْ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َجْد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قَـوْل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َاحِد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ـ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دَّه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ُسَيـن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ارِيخِـه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ادْمَغ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كَذَّاب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افُوخِه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أَنـَّه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تَ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ُصَلِّـ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لَـ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نَّبِـيّ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ـأَشْر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حِلّ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يَنْهَب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مْوَا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أَوْقَافَ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ُبْطِلُه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يَـدَّع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إِنْصَاف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يَدَّع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أَنَّـ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ُجَاهِد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ع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َدْمِ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رِّبَاط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مَسَاجِد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أَنَّ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قُول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نَّ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نَّبِيّ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ُرْمَة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قَبْر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حْت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نُّصُب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80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َوْط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َفْع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لَيْس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ه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92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92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َفْع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ه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خَاب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ـ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أْتِيه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970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إِنَّه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ـ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َـشَف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حِجَاب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بْـرِ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قَلَع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خْشَـاب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أَسْقَط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َغْيِهِ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حُرْمَتِه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952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952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كَـفَّر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غَيِّهِ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أُمَّتِـه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مَّم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الْكُفْر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ِوَاهُم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قُول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َاشَاهُـ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ذ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َاشَاهُم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985" w:leader="none"/>
                <w:tab w:val="right" w:pos="3390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ـ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ضِدِّهِ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َقَلْتُمُـ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ُلْتُم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َهَِّلْتُم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ـدَّعْتُم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ضَلَّلْتُمُـو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نَّك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ل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وْم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ُـهْت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952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952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ثْ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يَـهُود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بَـد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شَابَهْتُو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َوَانِب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ُرْق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طُّغْيَان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ُبْحَانَك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لَّهُمّ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ُهْتَان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060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قُول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مَقْت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ـاإِلَه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ّ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ـ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بْغَض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هَاد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م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دَّسْن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030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َلِمْت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بِلَاد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شَّاسِعَه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ـ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ـاتَل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ـ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غَيْـر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رَاجَعَه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955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أَخْطَئ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َادِر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وَقَـايِع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قَدْح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ن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مَـلام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َاجِع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دَح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خَطَـأ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ُسَـامَةَ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خَالِد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ُصْطَف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مًـ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لَيْس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شَرْط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دُّعَاة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عِصْمَة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صَف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خْلَاصُه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ـ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صْمَه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060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ـ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ا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صْحَاب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نَّبِيّ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جْعَل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نّ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952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952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نْواط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َقّ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وْم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ـوس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خُلَّن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طَعَ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ذ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طَعْن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إِنّ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حَق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َالشَّمْس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انْصُر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ر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صَّدَق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لَـ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ُكَفِّر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غَيْـر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وْم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َعَلُو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سَايِطً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دْعُونَه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سَأَلُو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مْوات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غِياب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قْدِ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لَيْـ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لّ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ل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هُو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كْبَر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985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شَرْطُ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ذَ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ِيَـام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حُجَّة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عِنْدَن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ذَاك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ـوِيّ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ُجَّة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ُكْن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صَّلَاة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ِنْدَن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صَلَاتُن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ل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رَّسُو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َخ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ُدَاتُن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ُو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ِنْـدَن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حَبّ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ُفُوسِـن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شَـرْعِ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قْدِيمُن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قْدِيسُن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َصْلٌ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ِي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زِّيَارَةِ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شَّرْعِيَّةِ</w:t>
      </w:r>
    </w:p>
    <w:tbl>
      <w:tblPr>
        <w:bidiVisual w:val="true"/>
        <w:tblW w:w="7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242"/>
        <w:gridCol w:w="3405"/>
      </w:tblGrid>
      <w:tr>
        <w:trPr>
          <w:trHeight w:val="567" w:hRule="exact"/>
        </w:trPr>
        <w:tc>
          <w:tcPr>
            <w:tcW w:w="33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890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عِنْدَن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تَّفْصِيل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زِّيَـارَة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ـاعْرِفْ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التَّصْرِيح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إِشَـارَة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000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ا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زُور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ا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ُشِدُّو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َحْل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ل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غَيْر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َّذ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ُعِدُّو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ِـلَاهُ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ـ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ـالَ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شَّفِيـع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أَنْكَر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نَّصَّيْن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طِيعُو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َدِين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وْلَان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إِتْيَان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نَّبِـ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تْيَـا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سْلِيـم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هَ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ـذْهَبِ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َـالَّذ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ـزُورُ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سْتِمْدَاد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ع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عْنِ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َعَ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عْيَـاد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3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لَعْنُ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َعَ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قُبُورَ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32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32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سَـاجِد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ـاجْتَنِب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حْظُور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َصْلٌ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ِي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َيَانِ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شَّفَاعِةِ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ْمُثْبَتَةِ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َالْمَنْفِيَّةِ</w:t>
      </w:r>
    </w:p>
    <w:tbl>
      <w:tblPr>
        <w:bidiVisual w:val="true"/>
        <w:tblW w:w="7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9"/>
        <w:gridCol w:w="241"/>
        <w:gridCol w:w="3400"/>
      </w:tblGrid>
      <w:tr>
        <w:trPr>
          <w:trHeight w:val="567" w:hRule="exact"/>
        </w:trPr>
        <w:tc>
          <w:tcPr>
            <w:tcW w:w="3389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شَفَاعَة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بْ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وْم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وْقِف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952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952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ُو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ذْن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ل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َ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نْتَـفِـ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9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لَّـذ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رْتَضِي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وْلَى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بْطَلَتْ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ضِحَات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ُتْلَى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9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عِنْدَن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ُـطْلَب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شَّفَاعَـة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غَيْر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وْلَان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شَرْط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طَّـاعَة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9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أَنَّـه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ـوْعُودَة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وْقِف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مُخْلِص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شْـرِك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نْحَرِف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9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ُل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لَـه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حَقّ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شَفِّع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بْدَكَـ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حَمَّد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ن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حَقِّق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عْدَكَـ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05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عَافِن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تْنَة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إِشْرَاك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إِنَّه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بَالَة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ِشْـرِاك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َصْلٌ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ِي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َغْيِرِهِمْ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سْمَ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شِّرْكِ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ْأَكْبَرِ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َتَسْمِيَتِهِ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َوَسُّلًا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َوَصُّلًا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ِلَى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ضَّلَالِ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َتَعْمِيَةً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َلَى</w:t>
      </w:r>
      <w:r>
        <w:rPr>
          <w:rFonts w:eastAsia="Times New Roman" w:cs="Traditional Arabic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ْجُهَّالِ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1"/>
        <w:gridCol w:w="239"/>
        <w:gridCol w:w="3380"/>
      </w:tblGrid>
      <w:tr>
        <w:trPr>
          <w:trHeight w:val="567" w:hRule="exact"/>
        </w:trPr>
        <w:tc>
          <w:tcPr>
            <w:tcW w:w="341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شُبَـه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أَبْطَل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شَّرِايع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35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تَح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لشِّـرِك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َاب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سِعً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كُـلّ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شِيْء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ـافْعَلُوه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رْشُد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ـا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ه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ُهَّالُه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سْـجُدُو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ُول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نَّد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َ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لَيْس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الدُّع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نَادَوْ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دَّفَيْن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اكِـفِي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ُكَّع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ُبّ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سُّجُود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نَّـ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مْنُوع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قُول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الْخُضُوع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خُشُوع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أُحُد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سْتَـعِيذ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حْمَد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قَ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َه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سْتَغِيث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حَدٌ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لَيْ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َـدّ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لَّذ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ُو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كْبَر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180" w:leader="none"/>
              </w:tabs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َهَاهُم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عْ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شَـيْء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ُـقَدَّر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جِئْتُـمُـ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بِـدَع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ظِيعَـه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ـ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عْرِف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قَاصِد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شَّرِيعَـه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َـا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جْمَاع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لَـ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َ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سْتَقَر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شَبَّهْتُم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لَـ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طَّعَـام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بَقَر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َلِي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ِنْدَه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ُعَارِض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لَ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ُخَالِف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غَيْر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هْ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عَارِض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طْلَق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ِبَـارَة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جْحَد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ـع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صْحَاب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إِمَـام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حْمَد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قُول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بْعَدْتُه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ن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إِصَابَة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َلِيلُه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وَسُّل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صَّحَابَـة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حْدَثْتُم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كُـ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ـعْهُود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َهْلِك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فْهَم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قْصُودَ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خَائِضِي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حَار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فَـهْم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  <w:lang w:bidi="ar-EG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سَّلَف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اضِي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هْ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عِلْم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زَّمَن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خْصُوص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ُحْضِرُه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فْعَلُ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خْصُوص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ُنْكِرُه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حِلَّات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قَحْط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سِّنِينَ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َاس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سْتَسْق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أَهْ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دِّين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يَرْفَعُو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يْد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َحْو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عْلَـى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يَخْرُج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صَّلَاح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لْمُصَلِّ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مَيِّتِي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ُدْفَـع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نَّوايِبَ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ـ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يْ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صَحّ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نَّـ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الْغَائِب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رَّسُـو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ِنْـد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ذ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تَّحْقِيق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ُدُو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رَّاشِد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فَارُوق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خَاطِر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دْعُو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شِجَاء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َاغْبِيَـ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ـ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َعْدِ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َـعَمِّ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سْتَسْقِيً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هَـذِ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سْقَطَـه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رْجَـاس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ـا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ـادْع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بَّـاس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ُو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ارِق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جَهْل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َأْس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ـدَّاء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ُقَـاس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يْت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الْأَحْيَاء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م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زِغ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ن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صَّـوَاب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حْمَق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ل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ـه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عَلُّق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ضَلّ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اد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ِنْد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َهْي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ُؤْلِـم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و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َـا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لْـجَوَاز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زْعُـم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ثْ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مَات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يْحَ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سْتَحْيَـ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سْأَلُو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َيْث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َا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لْجَوَاز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حْي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ُنْكِـرُ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َكَـا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ُـلّ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نْصِف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َتّ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سُّؤَال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النَّبِيّ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حَنَفِـيّ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اسْمِـ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صِفَـة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ُطَابِـق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قُول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سْأَل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غَيْـر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خَـالِق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خْتَار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ِي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عَارِض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ذْهَبَـ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و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َا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َيّ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ُلْت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وَهُبَّـ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قَوْلُن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ِنْد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هُدَاة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شَـاع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ـأَيْ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يْ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خَرَقْن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إِجْمَاع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ِبَـارَة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ه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شُّـكُوك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نْجَلِ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لِلْإِمَـام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ْن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قِي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حَنْبَلِ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بْحَث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ر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إِقْنَاع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سَائِلِه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نَا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َ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تَّقِيّ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َسَـائِلِه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1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حْذَر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شُرُوح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َرَحَت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د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م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تَّبِع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خ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دِّين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قَدَّم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Heading4"/>
        <w:ind w:left="0" w:right="0" w:hanging="0"/>
        <w:jc w:val="center"/>
        <w:rPr>
          <w:color w:val="000080"/>
        </w:rPr>
      </w:pPr>
      <w:r>
        <w:rPr>
          <w:color w:val="000080"/>
          <w:rtl w:val="true"/>
        </w:rPr>
        <w:t>فَصْلٌ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ِي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ْكَلَامِ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ِي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ْحَيَاةِ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ْبَرْزَخِيَّةِ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1"/>
        <w:gridCol w:w="239"/>
        <w:gridCol w:w="3370"/>
      </w:tblGrid>
      <w:tr>
        <w:trPr>
          <w:trHeight w:val="567" w:hRule="exact"/>
        </w:trPr>
        <w:tc>
          <w:tcPr>
            <w:tcW w:w="342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خَالَف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كِتَـاب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رَّسُول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َابَر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عْقُو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مَنْقُول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ـ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ـات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بْك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بَكَـ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شَهِد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ـ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خَطَب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صِّدِّيـق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نّ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حْمَد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َأ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تْلُه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ـ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ذَكَـرُو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تْلُو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لَيْهِ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آيَـةً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عُمَر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ـ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صِي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ـغْو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لَيْس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الْبَـذِ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كَا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ـ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َث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َسَّان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َّذِ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نَّه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ضِدّ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َ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ـالُو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ـاقْتَد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هِ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ُل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ُم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جُهَّال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َجَب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ضِـح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طَّرَائِق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نَّه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صَـدّ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ن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حَقَايق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ه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وْل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أَهْد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َرَى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َاش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كَـلّ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َل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تْق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وَرَى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فِـطَر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لتُّـرَّهَات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ـاقِتَة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عْط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ُلُوم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عُقُول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ثَـابِتَـة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إِنَّه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لَـ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عَلِيّ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وْكُولَة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م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َيَاة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بَرْزَخ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نْقُولَـة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ـحُك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الْـعُقُو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ه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عْضِل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لَيْس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لظِّنُـون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ه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ـدْخَل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رْوَاحُه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َوْف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طَيْـر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سْرَح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شُّهَد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هِ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تَـ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ُصَرِّح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ُنِيَّـةً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َفِيـعَةً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لِيَّـة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لِلنَّبِـيّ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وْقَـه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زِيَّـة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كُنْهُه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َا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لْمَخْلُوق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ه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تِّصَال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ه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رَّفِيق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َوْمَة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كَـيْف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َال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َمْسِه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رَف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إِنْسَـان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ُنْـه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َفْسِه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ذَرِيعَةً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ـجَعْلِهِ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سَـائِـل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شَبَّه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هَذِ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سَائِـل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َمِع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خْبَـار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ُـرَاد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إِنَّه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غِيَاث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ـ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رَادُو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ُقَـال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ـدْر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ن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سْبَاب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َوْضِ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قُول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صْحَابِ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صَحْبِ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حْبَاب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ُمَاتِه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َيْف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جْتِهَاد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َاغ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ع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َيَاتِه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أَنَّ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نَّبِيّ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ُجِد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نَّصّ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نْ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ُكْم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وْ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ُجْتَهِد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ـحِرَّة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يَّامِهِ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ـصِّعَاب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ـو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َاغ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َ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قَع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َاصْحَاب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َـاءَ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سْتَنْجِد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م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َأَل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يَـوْم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صِفِّي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عَظِيم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جَمَل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نْتُـ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مّ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لِمْت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ُجْمِو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نْتُـ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ـ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شَدّ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ُبّ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هُمُو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َعْد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كِتَاب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نْ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شَيْء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خَصَّن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َ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لِـيّ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ـا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يْس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ِنْدَن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عَقْ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ـع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رايِض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زَّكَـاة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َل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ُرَاب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حُكْم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دِّيَات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ثْـ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ٍْحَيَاة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كْر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آصَالُه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اعْجَب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م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قُول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َا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َالُه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و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َـا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خْتَارَ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رَّفِيق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عْلَـى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قُـول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ل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َاش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َـلّ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ـ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َلِيـل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قْتَضِي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رْعِ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صَـوَّر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الْعَقْ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ضِدّ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شَّرْع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ـ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تْرُك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حُسَي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عْرُو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ِحَن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و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َا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ُفْت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ُغِيث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زَمَن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ثَّل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ـرَاسِ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هَانَـه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يَتْـرُك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طُّغَاة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رَّيْحَانَه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يـرَاثِه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ُجْب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بَيْت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ـال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يَتْرُك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بَتُو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شْكَـال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َتّ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َوَ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َصّ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صَرِيح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جْهَلُه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أْت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ل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صَّدِيق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نْ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سْأَلُه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وَحِّد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وْلَاكُـ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عَالَـى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الل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وْم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تْرُك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ضَّلَالَ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هُو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حَرِيص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رْشِد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عِبَـاد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تَّبِـع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رَّسُو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هُو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هَادِ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حَكِّم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حْـذَر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غَالِـط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صَلّ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لَيْ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تْرُك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سَّفَاسِط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رُدّ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ُوح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ُصْطَفَـ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ُرْبِن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بْلُغُ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صَلَاتُن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َعْدِن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مِنَّة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َلِيلَة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َسِيمَةٌ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َـ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عَمْر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ِعْمَة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ظِيمِةٌ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1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َبِّن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ِعْم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جَزَاء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أَجْر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ُصَـل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رَّةً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عَشْر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Style10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Style10"/>
        <w:jc w:val="center"/>
        <w:rPr/>
      </w:pPr>
      <w:r>
        <w:rPr>
          <w:rtl w:val="true"/>
        </w:rPr>
        <w:t>فَصْ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سْع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شَفَاع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ِيَامَةِ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248"/>
        <w:gridCol w:w="3362"/>
      </w:tblGrid>
      <w:tr>
        <w:trPr>
          <w:trHeight w:val="567" w:hRule="exac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الْمُصْطَف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شَفَاعَةً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طَهَّر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َاء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حَدِيث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سْعَد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وَرَى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شَهَادَة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إِخْـلَاص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ه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صَدَّق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وْحِيـدُ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ـ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بْطِل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حَقَّق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عَمِّم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خَصِّص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حْبَـابَة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رَّسُـو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نْذَر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قَرَابَـة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ُغْن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شَيْئً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نْك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ُ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بْد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وَف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قُول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بَّاس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مّ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ُصْطَفَى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أَخْلِص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رِّجْز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ك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اهْجُرُو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قَـا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ُرَيش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نّ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نْذِر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ال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عْط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ُدْرَت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َلِينِ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ي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نْت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ـاطِمَة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طْلُبِينِـ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Style10"/>
        <w:jc w:val="center"/>
        <w:rPr/>
      </w:pPr>
      <w:r>
        <w:rPr>
          <w:rtl w:val="true"/>
        </w:rPr>
        <w:t>فَصْ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قُو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ِرْ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الَمِ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4"/>
        <w:gridCol w:w="248"/>
        <w:gridCol w:w="3408"/>
      </w:tblGrid>
      <w:tr>
        <w:trPr>
          <w:trHeight w:val="567" w:hRule="exact"/>
        </w:trPr>
        <w:tc>
          <w:tcPr>
            <w:tcW w:w="3374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صَفْوَة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قُرُون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ِصْن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سُّنَّة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لْيُـورِد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سْتِغَاثَةً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ـالْمَيِّت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4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سَاوِيً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قْتَض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تَّرْجِيح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خَبْر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ُـعَارِض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صَّحِيحَـ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4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ـ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فْعَل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إِسْلَام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ِنْدَه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نّ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وْل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َدّ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طَرِيق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َدَّه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4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جُلّ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ُكْم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هَ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مْتَنَع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ْالْخُلْف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سْتِقْبَالِ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قْت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دُّع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4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لَو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ـ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كُ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َلِيلُ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سَّمْع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َدّ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ذَّرَايع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ُصُـو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شَّرْع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4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خَوف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غُلُوّ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ُفْسِد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لْعُون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رَّسُو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ـا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ُطْرُونِ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4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قْصُودُ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ِمَاية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تَّوْحِيد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لَعْنَة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ل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ل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يَهُود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4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طَلَب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َفِينَه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ثَّوَاب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اهْجُر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ُنَاس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ـ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شَيَّد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قِبَابَ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4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ِئْنَاك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َـعْد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ـ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نْسَان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ـأْتُونَ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َاعِي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ُـلَان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4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رَف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إِلَـه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َتّ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عْبُدُه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إ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لَا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وْج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َـاد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َيِّدَه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4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م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ُنْج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ظُلُمَات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بَحْر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مّ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ُجِيب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َعْـوَة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ُضْطَّر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4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خَالَفْتُم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حْكَامَ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أَمْرَه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ُبْحَا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َبّ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رَفْت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دْرَه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4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َ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عَمْر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غَايـَة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شِّقَـاق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َعَلْتُم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خْلُوق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َـالْخَلَّاق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4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صِحّ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سْلَام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كُفَّـار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ظَنَنْتُم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ـأَنّ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الْإِقْرَار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4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و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َـا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شِّرْك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صُرَاح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صِرْف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نُّطْق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الشَّهَادَتَيْن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كْفِـ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4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أَنَّه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ـو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َطَق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نْحَرَافُو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الْأَوَّلُو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الْمَعَان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عْرَف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4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جْلِ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ُه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صْد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نَّبِـيّ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أَنَّه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هْل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لِّسَان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عَرَبِـيّ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4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وْثَانَه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عَمَ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ُطَابِق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أَنَّ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ُرِيد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ُفَارِقُو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4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جَعَ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رْبَـاب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َبّ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حِدً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ال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مّ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تَاه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الْهُدَى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4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أ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كْفِيَ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ُطْق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كْتَف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و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لِم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صْدُود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مّ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ُصْطَفَى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4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مّ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تَا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شْفِق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هْمُوم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قَالَه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ُرْض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ه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عْصُوم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4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تَـارِك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إِشْرَاك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شَّنَاعَتِ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قاَ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ُلْه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نَّ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شَفَاعَتِـ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4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ذَكَّـرُو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حُجَّة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لْعُونَه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صَدُّ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جُلَس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ُوصُونَه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4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ُفَـارِق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ِنْدَه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َنَّه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فَهْمِ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دْلُو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دْر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نَّـه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4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ُون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صِدْق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يَقِيـن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نْقُض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خْتَارَ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بَـاء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التَّلَفُظ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Style10"/>
        <w:jc w:val="center"/>
        <w:rPr/>
      </w:pPr>
      <w:r>
        <w:rPr>
          <w:rtl w:val="true"/>
        </w:rPr>
        <w:t>فَصْ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رْ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م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شِدَّتِهِ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9"/>
        <w:gridCol w:w="252"/>
        <w:gridCol w:w="3379"/>
      </w:tblGrid>
      <w:tr>
        <w:trPr>
          <w:trHeight w:val="567" w:hRule="exact"/>
        </w:trPr>
        <w:tc>
          <w:tcPr>
            <w:tcW w:w="3399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آ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َاض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ُغْتَو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فَرْخَـ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كَا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شِرْك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وَّلِي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رَّخ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99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قْض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شِّدَة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حَوَايِج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رْضَاهُم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ا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جْعَل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وَلَايْج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99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ادْعُوهُم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ُلّ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رَدْتُّم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عْمَالُك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ضَعُفَت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صَّرْتُمُو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99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نَّه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عْصُو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مْر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دَّاعِ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امْتَثِل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مْـر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لَّعِين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سَّاعِ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99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َـل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نْكَر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َهْلِهِ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ُفْرَد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نْكَر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َمِيعُه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ُعْبَد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Style10"/>
        <w:jc w:val="center"/>
        <w:rPr/>
      </w:pPr>
      <w:r>
        <w:rPr>
          <w:rtl w:val="true"/>
        </w:rPr>
        <w:t>فَصْ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ُو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ُف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طَّاغُوتِ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7"/>
        <w:gridCol w:w="244"/>
        <w:gridCol w:w="3349"/>
      </w:tblGrid>
      <w:tr>
        <w:trPr>
          <w:trHeight w:val="567" w:hRule="exact"/>
        </w:trPr>
        <w:tc>
          <w:tcPr>
            <w:tcW w:w="343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عُرْوَة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وُثْق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أَيْ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عَالِم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كُفْر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الطَّاغُوت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رْض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زِم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كْ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يَشْ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اشْرَب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صَّا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عَذِ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آيَة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كُـرْسِيّ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نَّحْ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َّذِ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إِنَّ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طَّاغُوت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ُل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مْنُوع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كُـلّ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َاوَز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شْرُوع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َمّ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ُطَـاع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ضَّلَا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رِبً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ِبَـادَة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طَـاعَة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َب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ا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نَّبِيّ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يْس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َ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َقْصِد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َ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دِيّ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ا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سْن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َـعْبُد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رْبَـابُه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بْين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خْبَارُهُم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تْلُو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لَيْـ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تَّخَذ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حْبَارَهُم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َـذَلِك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تَّجْرِيم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التَّظْلِيل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ِي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طَاعَة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أَحْبَار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تَّحْلِيل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َبَّ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أْمًُـورهُـ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آمِر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حُكْم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الْقَـانُون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مْـرٌ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نْكَرٌ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جِد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قْعُ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ـرْكَـنُو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لِم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ِسْكِين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ِي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دَّهِنْ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كْ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لَكِـن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ـ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َهَاهُهُم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جَهْلُه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قُول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دِين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قُـل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يَأَيُّه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37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اتَّخَذَت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لْجَمْع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مُسَـالَمَة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ُنْزِلَت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لْفِرَق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مُصَادَمَة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Style10"/>
        <w:jc w:val="center"/>
        <w:rPr/>
      </w:pPr>
      <w:r>
        <w:rPr>
          <w:rtl w:val="true"/>
        </w:rPr>
        <w:t>فَصْ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م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نَّهْي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نْكَرِ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6"/>
        <w:gridCol w:w="246"/>
        <w:gridCol w:w="3408"/>
      </w:tblGrid>
      <w:tr>
        <w:trPr>
          <w:trHeight w:val="567" w:hRule="exact"/>
        </w:trPr>
        <w:tc>
          <w:tcPr>
            <w:tcW w:w="3376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هُو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طَـه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خَلِيل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بَاهِ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أَمْـر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الْمَعْرُوف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تَّنَاهِ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6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ر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َنَاهُو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ِيُـوشِكَنّ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نّ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رَّسُـو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قَـال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م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َن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6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ِلَايَة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حَبِيب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آمَـال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حُبّ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ـ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ل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تُنَال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6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اكْـرَه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فَارِق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مَّة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تَّنْدِيد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بُغْض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ـه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لَازِم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تَّوْحِيد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6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قْبِض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ل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جَمْر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هَ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قْتُه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صْبِر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ل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حَقّ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َهَذ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َعْتُهُ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6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ـاد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غَريِب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طَبَّق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َصّ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مُؤْتَمَن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عْرِفْ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َأَنّ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دِّي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هْ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زَّمَن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6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كُلّ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مْرِئ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ُنْتَسِبٍ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إِلَيْـهِ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8" w:type="dxa"/>
            <w:tcBorders/>
          </w:tcPr>
          <w:p>
            <w:pPr>
              <w:pStyle w:val="Heading3"/>
              <w:keepNext w:val="false"/>
              <w:ind w:left="0" w:right="0" w:hanging="0"/>
              <w:jc w:val="left"/>
              <w:rPr/>
            </w:pPr>
            <w:r>
              <w:rPr>
                <w:rtl w:val="true"/>
              </w:rPr>
              <w:t>يَحِقُّ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َن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َبْكِـ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دَمً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َلَيْهِ</w:t>
            </w:r>
            <w:r>
              <w:rPr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6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َل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نَّبِيّ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عَرَبِـيّ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حْمَد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خَيْر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خَتْم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ِالصَّلَاة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سَرْمَـد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6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بَاذِلِين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جُهْد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نَفِي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رَّدَا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آل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الْأَصْحَاب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نْصَار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هُدَى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6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م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بَكَى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عِنْد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حَطِيمِ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بَاكِـ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غَرَّد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قَمْرِيّ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ّعْلَاه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رَّاكِ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76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مِيمَمً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أَعْـلَام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ذَاكَ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وَادِ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bidi w:val="1"/>
              <w:ind w:left="0" w:right="0" w:hanging="0"/>
              <w:jc w:val="left"/>
              <w:rPr>
                <w:rFonts w:ascii="Arial" w:hAnsi="Arial" w:cs="Traditional Arabic"/>
                <w:spacing w:val="-4"/>
                <w:kern w:val="2"/>
                <w:sz w:val="36"/>
                <w:szCs w:val="36"/>
              </w:rPr>
            </w:pP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وَمَـ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حَدَا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عِيس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جِيادُ</w:t>
            </w:r>
            <w:r>
              <w:rPr>
                <w:rFonts w:ascii="Arial" w:hAnsi="Arial" w:eastAsia="Arial" w:cs="Arial"/>
                <w:spacing w:val="-4"/>
                <w:kern w:val="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kern w:val="2"/>
                <w:sz w:val="36"/>
                <w:sz w:val="36"/>
                <w:szCs w:val="36"/>
                <w:rtl w:val="true"/>
              </w:rPr>
              <w:t>الْحَـادِي</w:t>
            </w:r>
            <w:r>
              <w:rPr>
                <w:rFonts w:cs="Traditional Arabic" w:ascii="Arial" w:hAnsi="Arial"/>
                <w:spacing w:val="-4"/>
                <w:kern w:val="2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َمَّتْ</w:t>
      </w:r>
      <w:r>
        <w:rPr>
          <w:rFonts w:eastAsia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ِخَيرِ</w:t>
      </w:r>
      <w:r>
        <w:rPr>
          <w:rFonts w:eastAsia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َمَّتْ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2552" w:right="2552" w:gutter="0" w:header="720" w:top="1418" w:footer="720" w:bottom="396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b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3792855</wp:posOffset>
              </wp:positionH>
              <wp:positionV relativeFrom="paragraph">
                <wp:posOffset>-5715</wp:posOffset>
              </wp:positionV>
              <wp:extent cx="203835" cy="2336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color w:val="000080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-0.45pt;mso-position-vertical-relative:text;margin-left:298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color w:val="000080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color w:val="000080"/>
                      </w:rPr>
                      <w:t>25</w:t>
                    </w:r>
                    <w:r>
                      <w:rPr>
                        <w:rStyle w:val="PageNumber"/>
                        <w:sz w:val="32"/>
                        <w:szCs w:val="32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-180340</wp:posOffset>
              </wp:positionH>
              <wp:positionV relativeFrom="paragraph">
                <wp:posOffset>214630</wp:posOffset>
              </wp:positionV>
              <wp:extent cx="46863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2pt,16.9pt" to="354.75pt,16.9pt" stroked="t" o:allowincell="f" style="position:absolute;mso-position-horizontal-relative:page">
              <v:stroke color="#969696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2677160</wp:posOffset>
              </wp:positionH>
              <wp:positionV relativeFrom="paragraph">
                <wp:posOffset>100330</wp:posOffset>
              </wp:positionV>
              <wp:extent cx="1704975" cy="250190"/>
              <wp:effectExtent l="2540" t="1905" r="190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04960" cy="250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SimSun;宋体" w:cs="Traditional Arabic"/>
                              <w:color w:val="000080"/>
                              <w:lang w:val="en-US" w:eastAsia="zh-CN" w:bidi="ar-SA"/>
                            </w:rPr>
                            <w:t>الأرجوزة المفيدة</w:t>
                          </w:r>
                        </w:p>
                      </w:txbxContent>
                    </wps:txbx>
                    <wps:bodyPr lIns="9000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10.8pt;margin-top:7.9pt;width:134.2pt;height:19.6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/>
                        <w:bCs/>
                        <w:rFonts w:ascii="Times New Roman" w:hAnsi="Times New Roman" w:eastAsia="SimSun;宋体" w:cs="Traditional Arabic"/>
                        <w:color w:val="000080"/>
                        <w:lang w:val="en-US" w:eastAsia="zh-CN" w:bidi="ar-SA"/>
                      </w:rPr>
                      <w:t>الأرجوزة المفيدة</w:t>
                    </w:r>
                  </w:p>
                </w:txbxContent>
              </v:textbox>
              <v:fill o:detectmouseclick="t" type="solid" color2="black"/>
              <v:stroke color="#969696" weight="3240" joinstyle="miter" endcap="flat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90"/>
        </w:tabs>
        <w:ind w:left="990" w:hanging="360"/>
      </w:pPr>
      <w:rPr>
        <w:sz w:val="22"/>
        <w:b w:val="false"/>
        <w:szCs w:val="22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eastAsia="Times New Roman" w:cs="Helv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Arial" w:hAnsi="Arial" w:cs="Traditional Arabic"/>
      <w:spacing w:val="-4"/>
      <w:kern w:val="2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bidi w:val="1"/>
      <w:ind w:left="0" w:right="0" w:hanging="0"/>
      <w:jc w:val="both"/>
      <w:outlineLvl w:val="2"/>
    </w:pPr>
    <w:rPr>
      <w:rFonts w:ascii="Arial" w:hAnsi="Arial" w:cs="Traditional Arabic"/>
      <w:spacing w:val="-4"/>
      <w:kern w:val="2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Traditional Arabic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eastAsia="Times New Roman" w:cs="DecoType Naskh"/>
      <w:b/>
      <w:bCs/>
      <w:sz w:val="20"/>
      <w:szCs w:val="72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تسمية توضيحية"/>
    <w:basedOn w:val="Normal"/>
    <w:next w:val="Normal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22:53:00Z</dcterms:created>
  <dc:creator>adel</dc:creator>
  <dc:description/>
  <cp:keywords/>
  <dc:language>en-US</dc:language>
  <cp:lastModifiedBy>***</cp:lastModifiedBy>
  <cp:lastPrinted>2005-11-27T14:37:00Z</cp:lastPrinted>
  <dcterms:modified xsi:type="dcterms:W3CDTF">2007-04-12T19:05:00Z</dcterms:modified>
  <cp:revision>659</cp:revision>
  <dc:subject/>
  <dc:title>الأرجوزة المفيدة</dc:title>
</cp:coreProperties>
</file>