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0"/>
          <w:szCs w:val="40"/>
          <w:u w:val="single"/>
        </w:rPr>
      </w:pP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المنتق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فتاو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الشيخ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صالح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الفوزان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منتق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تاوى</w:t>
      </w:r>
    </w:p>
    <w:p>
      <w:pPr>
        <w:pStyle w:val="Style15"/>
        <w:bidi w:val="1"/>
        <w:jc w:val="center"/>
        <w:rPr>
          <w:b/>
          <w:b/>
          <w:bCs/>
          <w:color w:val="0000FF"/>
          <w:sz w:val="27"/>
          <w:szCs w:val="27"/>
        </w:rPr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وز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فوزان</w:t>
      </w:r>
    </w:p>
    <w:p>
      <w:pPr>
        <w:pStyle w:val="Style15"/>
        <w:bidi w:val="1"/>
        <w:jc w:val="center"/>
        <w:rPr>
          <w:b/>
          <w:b/>
          <w:bCs/>
          <w:color w:val="0000FF"/>
          <w:sz w:val="27"/>
          <w:szCs w:val="27"/>
        </w:rPr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ض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هيئ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با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ض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جن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دائم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لإفتاء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نسخ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وق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فظ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  <w:u w:val="single"/>
        </w:rPr>
      </w:pP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الجز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الرابع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Cs w:val="20"/>
          <w:rFonts w:ascii="Tahoma" w:hAnsi="Tahoma" w:cs="Tahoma"/>
          <w:color w:val="000099"/>
        </w:rPr>
        <w:instrText xml:space="preserve"> HYPERLINK "http://www.alfuzan.net/islamlib/?BID=345&amp;CID=51" \l "s1"</w:instrText>
      </w:r>
      <w:r>
        <w:rPr>
          <w:rtl w:val="true"/>
          <w:rStyle w:val="InternetLink"/>
          <w:szCs w:val="20"/>
          <w:rFonts w:ascii="Tahoma" w:hAnsi="Tahoma" w:cs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رش النجاسات بالماء بدون غسل </w:t>
      </w:r>
      <w:r>
        <w:rPr>
          <w:rtl w:val="true"/>
          <w:rStyle w:val="InternetLink"/>
          <w:szCs w:val="20"/>
          <w:rFonts w:ascii="Tahoma" w:hAnsi="Tahoma" w:cs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استنجاء من السائل الخارج عقيب البول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وضوء سلسل البول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غسل السبيلين عند كل وضوء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وضع الدهان الطبي على أعضاء الوضوء مما يستلزم عدم غسل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في رجله جبيرة هل يتيمم أم يتوضأ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مسح على الجبيرة وهل يغني عن التيم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طلاء الأظافر على صحة الوضوء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عدة صلوات بوضوء واح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وضوء من لمس الجثث وعظام الأمو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احتلم ولم يكن عنده من الماء إلا مقدار ما يتوضأ به، فهل يتوضأ أم يتيم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جزاء غسل الجمعة عن الوضوء وكذلك غسل الجنابة عن الوضوء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الاستحمام يغني عن الوضوء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قراءة القرآن للحائض والجنب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ا إذا أتت المرأة الدورة الشهرية عند دخول وقت صلاة مفروض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قراءة القرآن والأوراد والأدعية المأثورة عن النبي صلى الله عليه وسلم أثناء الدور الشهر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هل ختان البنات حرام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. 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ولماذا؟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1" \l "s18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صلا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1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حكم من يقول عندما يتوجه إلى القبلة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: (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وجهت وجهي للذي فطر السماوات 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..)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اكتشف آثار احتلام في ملابسه بعد الصلا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سر في أن القراءة في صلاة الظهر والعصر تكون سراً أما باقي الصلوات الفجر والمغرب والعشاء تكون جهراً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رك صلاة الجماعة لخوف زوجته من الجلوس وحدها في البي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تصلى الصلوات الخمس إلا أنها تصليها بدون أداء لأركانها وشروط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جمع بين الصلوات من غير عذ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ناول داء منوم بأمر الطبيب مما يستلزم قضاء عدة صلوات بعد فوات وقت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أخير المرأة الصلاة لكونها خارج المنزل بسبب العمل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جمع بين الظهر والعصر وبين المغرب والعشاء بسبب الدراس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رك الصلاة بسبب الشلل وعدم استطاعته التطه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2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نسى صلاة العشاء وتذكرها في صلاة الصبح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مرأة وهي متزينة بالذهب وكذلك حكم صلاة المرأة أمام المرآ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يحافظ على الصلاة في شهر رمضان دون غيره من الشهو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قراءة الفاتحة في الصلاة السرية على المأموم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ي الأوقات التي تكره الصلاة فيها وما هو أفضل صيام بعد صيام شهر رمضان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للمرأة أن تواظب على صلاة الجماعة في المسج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تحديد مواقيت الصلا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أخير المعتدة الصلاة في آخر وقت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نتظار الأمام المأموم حتى يركع مع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فوائت في وقت النهي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3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مرور أمام المصلي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صلاة بدون إقام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فريضة مرة أخرى مع رجل فاتته الجماع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تطوع في الثلث الأخير من الليل بعد صلاة الوت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كفية صلاة الوت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وتر كصلاة المغرب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وتر بعد المغرب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قنوت في الوتر وصلاة الفجر بعد الرفع من الركوع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تراويح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مرأة للتراويح في المسجد بدون رضى زوج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4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ي صفة صلاة النبي صلى الله عليه وسلم للتراويح والتهجد والوتر من حيث العدد والكيفية والوق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ذكر الخلفاء الراشدين الأربعة في خطبة الجمع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الجمعة على صوت المذياع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كبيرات الفائته في صلاة الجناز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لاة تحية المسج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صفة سجود الشكر وكيف يؤديه المسل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يهما أفضل الوقوف عن يمين الإمام أم عن يساره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حكم تعديل الصف في الصلاة بحيث يكون العدد الذي على يمين الإمام مساويًا للعدد الذي على يساره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1" \l "s5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ما هو فضل القرب من الإمام في الصف الأول والصلاة خلفه مباشرة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2" \l "s1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صيام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قديم صيام النوافل على قضاء رمضا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حكمة من مشروعية الصيام، وكم صام النبي صلى الله عليه وسل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مات أبوه ولم يصم شهر رمضان وعليه دين لم يسدد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أكل فيمن شك في طلوع الفج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قبلة للصائم شيخا كان أو شاب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ذوق المرأة الصائمة الطع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سوك في نهار رمضا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عيين ليلة القد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أكل والمؤذن يؤذن لصلاة الفج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ما مدى صحة هذا الحديث وما معناه ‏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(‏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لا يجوز لامرأة أن تصوم وزوجها شاهد 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..)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؟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يام الحائض أيام في رمضان وعدم قضائها لهذه الأي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كفارة على المرأة المجبرة على الجماع في شهر رمضا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كرار الكفارة على من تكرر منه الجماع ولم يكفر عما سبق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مات وعليه صيام ماذا يجب على وليه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إفطار لأصحاب الأعمال الشاق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ستئذان المرأة زوجها في صيام التطوع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بم يتحقق السحور وهل الأفضل تقديمه أم تأخيره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1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بتلع الصائم لشيء من الطعام الذي بين أسنان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ذا يفعل الصائم في نهار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سافر أثناء النهار فهل له أن يفطر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ذا قدم المسافر أو طهرت الحائض في أثناء النهار فماذا عليهم أن يفعلو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لم يعلم بدخول شهر رمضان إلا في أثناء النها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ذي ينبغي على المسلم أن يستقبل به شهر رمضان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تى يمسك الصائم ويفطر في البلاد الأروب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ترك صيام الكفارة حتى كبر وعجز عن الصي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ن هم الذي يرخص لهم الإفطار في رمضان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و الدعاء المأثور عن النبي صلى الله عليه وسلم عند الإفطار وعند السحو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2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ترك صيام القضاء حتى جاء رمضان الآخر لمرض أصاب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ب في صوم الكفارة إكمال الستين يوما أم صيام شهرين بحسب الهلال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سافر إلى بلد وهو صائم هل يفطر على توقيت بلده أم البلد الذاهب إلي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شترط أن تكون النية في صوم رمضان لكل ليلة أم تكفي نية واحدة كل الشهر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يهما أفضل للمسافر الفطر أم الصو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كحل والقطرة والتطيب للصائ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شرح حديث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(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كل عمل ابن آدم له إلا الصوم فإنه لي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)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هناك أدعية مخصصة عند دخول شهر رمضا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برع الإنسان من دمه وهو صائ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أفطر في رمضان ثم أخرج عن قضاء هذه الأيام الطعام وهو قادر على الصو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3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تابع الصيام في كفارة اليم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عطاء الطعام لمسكين واح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أفطر عمدا في نهار رمضا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قبيل الزوجة في نهار رمضا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شرب الماء والمؤذن يؤذن لصلاة الفج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مرض في رمضان فأفطر فمات في نفس الشه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ي الأفضلية في الإطع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ترك صيام التطوع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يلزم من أفطر في رمضان بدون عذ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كم مقدار الإطعا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4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لم يعلم بدخول رمضان إلا في الصباح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5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وطء في نهار رمضان وحكم تأخير الغسل إلى ما بعد الفج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5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وضع الكحل والقطرات في العينين أثناء الصي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5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كفارة الإطعام هل تعطى لواحد أم توزع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5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مرض ولم يستطع صيام رمضان حتى م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2" \l "s5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واجب على من أفطر في رمضان بدون عذ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3" \l "s1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زكا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زكاة الأراضي المعدة للتجا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عطاء الزكاة للفقير المبتدع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طالبة المستقرض بإخراج زكاة مال القرض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عطاء أقل من الصاع للفقير في صدقة الفط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3" \l "s6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مناسك الحج والعمر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قطع الطواف لفترة قصي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إحرام في جدة بالعم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المعتمر الذي تجاوز الميقات بلا إحر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عودة المعتمر للإحرام من الميق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ب الإحرام على المعتمر من الميقات إذا كان سيذهب لزيارة أصدقائه في الرياض أول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أراد العمرة لكنه سيجلس في جدة لمدة يوم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قديم السعي على الطواف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قطع السعي لأداء الصلا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إحرام قبل الميق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حج من راتب العمل في البنوك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نسي في العمرة تقصير الشع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أداء حج الفريضة قبل أداء العم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من حج متمتعا وقارنا يكون قد أدى نسكين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أداء العمرة في أي وقت من السن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دخل مكة للعمل والإقامة ثم أراد أن يحج ، فمن أين يحر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لم يكمل السعي في العم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كان يحمل صبيًا في الطواف وبال علي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جتناب المحظورات على من حج من الأطفال الصغا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رمي أكثر من جمرة دفعة واحد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لم يحج وذهب لمكة في مهمة لخدمة الحجيج هل يجب عليه أن يحج أم ينتظر لوقت آخر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3" \l "s27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بيوع والمعاملات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بيع وشراء صدقة الفطر من أصحاب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2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بر ع بالكلية مقابل مبلغ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</w:rPr>
        <w:t>50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لف ريال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شراء أسماء الغير من أجل المساهمة في الشركات المساهم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بيع والشراء في العقار بالوكالات الشرع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بيع الماء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شراء سلعة بثمن مؤجل وبيعها بثمن حال أقل مما اشتريت ب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الحكم فيمن طلب من آخر أن يشتري له سيارة ثم يأخذها ويبيعها ثم يسدد أقساطها عليه بثمن أكثر مما اشتراها به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عمل في البنوك الربو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خالفة التسعير المحدد من قبل الدول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بيع وشراء الكلب والهر أم ل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يتاجر بأموال الناس ويحدد لهم نسبة الأرباح سلفا بـ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</w:rPr>
        <w:t>10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 %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3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يأخذ كيسا من الذرة على أنه يرد عليه عند الحصاد كيس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أخذ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</w:rPr>
        <w:t>50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لف ريال على أن يرد </w:t>
      </w:r>
      <w:r>
        <w:rPr>
          <w:rStyle w:val="InternetLink"/>
          <w:rFonts w:cs="Tahoma" w:ascii="Tahoma" w:hAnsi="Tahoma"/>
          <w:color w:val="000099"/>
          <w:szCs w:val="20"/>
        </w:rPr>
        <w:t>55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لف ريال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أخذ الفوائد البنك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رتب الموظف الذي تتعامل شركته مع البنوك الربو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الشك في مال أنه من مال الرب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استيلاء على أموال اليتامى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أجير الأرض الزراعية لزرعتها بثمن معلو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3" \l "s46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نكاح والطلاق والحقوق الزوجي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ب على الأب أن يمنع تزويج البنت الصغرى حتى تتزوج الكبرى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يطبع كروت دعوة الزواج على كتيب ديني أو شريط إسلامي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4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ب على من أراد الزواج إبلاغ الزوجة بالمرض الذي في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(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كالصرع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) 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م لا؟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عقد النكاح أثناء الإحرام وفي أيام التشريق في الحج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جمع بين الأختين في الرضاع في الزواج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وكيل خال المرأة الثيب المقيم في بلد آخر العريس بالزواج من بنت أخت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زويج البنت المسلمة لرجل مسيحي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وكيل الأخ الأصغر في زواج أخته دون الأكبر بسبب منعه لزواجها من الكفء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أن يتزوج الجد والحفيد من أخت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صح لمكفوف البصر أن يتولى عقد النكاح بنفسه أم ل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يشترط لزوجه من ابنته أن يزوج أخته لابن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تزوج امرأة ثم طلقها فأراد أن يتزوج بنتها من زوجها الآخ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5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إذا جمع الرجل بين أربع زوجات فليس له أن يتزوج بأخرى إلا بعد انتهاء عدة المطلق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عقد زواج المرأة النصرانية التي أسلمت وهربت وتزوجت من مسل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يأخر زوج بناته لأجل إكمال تعليمه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زواج من بنت زوج أم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طلاق الأعيرة النارية في الأفراح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حكم من قال لزوجته‏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نت طالق لمدة شهر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للزوجة الحق في طلب الطلاق بسبب سجن الزوج عشر سن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حكم إجبار من لا يعقل على طلاق زوجته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حلف بالطلاق على زوجته ثم سافر وهو لا يعلم مخالفت يمين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تى تبدأ العدة من وقت مخالفت الزوجة لليم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6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حلف بالطلاق وقد فعلت الزوجة اليمين وانتهت العدة وهو لايعل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عاشرة من حلف بالطلاق وقد فعلت الزوجة اليمين وانتهت العدة وهو لايعل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ما الحكم فيمن علق الطلاق على شيء ثم سافر وفعلت الزوجة الشيء المعلق وهو لا يعلم ذلك ثم انتهت العدة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ذهاب إلى والد الزوجة بإذن الزوج بعد أن علق طلاقها بالذهاب إلي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طلاق بالثلاث في مجلس واح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حلف على والده أنه إن دفع المهر للتي يتقدم لها فهي حرام علي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ساهل في إيقاع الطلاق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طلق ثلاث مرات دفعة واحد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طلاق غير المدخول بها في العادة الشهر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طلق زوجته بثلاث تطليقات مرة واحد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7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حلف بالطلاق وحكم وقوع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جبار الابن على الزواج من فتاة لا يرغب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كتب ورقة عن طريق المحكمة بطلاق زوجته ليحكم بها القاضي إلا أن الزوج رجع عن طلاقه قبل الحك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حكم الشرع في تحديد النسل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حديد النسل مع القدرة على الإنجاب مع القدرة على تربية الأولا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واجب على كل من الزوجين نحو الآخر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للزوجة أخذ أجرة من زوجها على ما تهيئه من الطعام لأكلهم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للزوجة الامتناع عن خدمة زوجها وبيته لأنه يعاملها معاملة سيئة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عمل مع زوج يغار لحد الشك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تى يحق للزوج تأديب زوجته وكيف يكون التأديب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8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معنى حديث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: ‏(‏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ن كان له امرأتان فمال إلى إحداهما دون 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..)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؟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أيهما أفضل للمرأة المسلمة قيامها بواجب بيتها أم تفرغها لطلب العلم 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تأخذ من مال زوجها بدون علمه لتنفق على نفسها وولدها لأنه يمتنع عن الإنفاق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صدق المرأة من مالها الخاص بدون علم الزوج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عيش مع زوج يضرب زوجته لكونها تصلي وتصو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بقاء الزوجة حبيسة بيتها مدة العد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حداد المرأة على غير الزوج أكثر من ثلاثة أي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زين الأرملة ووضع الكحل على عين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ساعد على إسقاط الجن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هي المدة التي يجوز فيها إسقاط الجنين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9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سقاط الجنين المشوه والذي أتم في بطن أمه ستة أشه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0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سقاط الحمل في أيامه الأولى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3" \l "s10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حلق شعر المولود، وحمل الطفل في الصلا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4" \l "s1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رضاع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زواج الابن من الرضاع ببنت أبيه من الرضاع من زوجته الأخرى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رضاع أختي من الرضاع لبنت، فهل يمتد تحريم الرضاع إليه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رضع من امرأة ثم طلقت وتزوجت من آخر وأنجبت منه أولادًا، فهل يمتد التحريم إليهم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زواج من لم يرضع بأخوات أخيه من الرضاع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أولاد الرجل الذي تزوج بامرأة أخرى بعد موت المرأة التي رضعت من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زواج من أخت المرأة التي أرضعت أخ الرجل الخاطب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رضع الزوجان من امرأة وهما لا يعلمان ثم علما بعد ذلك، فما حكم الزواج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رجل يريد أن يتزوج بأم أخيه رضاعًا فهل له ذلك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بني في الإسلام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4" \l "s11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فرائض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كيفية تقسيم التركة على زوجتين وأربعة أبناء وست بن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يراث الأخوة لأب مع الأخ الشقيق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و ميراث ابن الابن الذي مات أبوه قبل جده مع وجود أعمام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عدم إعطاء البنات من الميراث شيئ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ت رجل وترك أب وزوجة وثلاث بنات وأخ شقيق وخمس أخوات شقيق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احتفاظ بملابس المي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1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حرمان الزوجة والبنات من الميراث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4" \l "s19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هبات والوصايا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عطاء الابن جزء من المال لأجل بره وإحسان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عمل بالوصية مع كثرة الديون على الترك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وصية بثلثي المال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4" \l "s23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نذور وأيمان وسرقة وأطعم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نذر أن يذبح كل سنة لشفائه من الحادث الذي أصاب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أكل الناذر من الذبيحة المنذو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نذر ذبح شاة كل سنة فاستبدل ذلك بإخراج مقدار من المال كل سن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نذر أن يعطي نصف مرتبه للمجاهد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قول الزوجة لزوجها إن أدخلت أخاك فأنت محرم علي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2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مرأة التي ظاهرت من زوجها أو حرمته على نفس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حلف على المصحف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و الفرق بين اليمين المكفرة وغير المفك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ستفادة الحفيد من أموال جده المحرم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ذبائح أهل الكتاب والتي تذبح بعد الصعق الكهربائي وبدون تسم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4" \l "s34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كفارة القتل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كفارة قتل الخطأ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كفارة على الأم التي غافلها ابنها وتركها فدهسته السيارة فم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كفارة من قتل خطأ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3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كفارة من قتل في حادث سيارة أكثر من شخص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4" \l "s39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لباس والزين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لبس الباروكة للرجال والنساء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لبس غير الذهب أو الفضة من أدوات الزينة في الصلا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بغ الشع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زين المرأة عند الخروج من البيت أو زيارة الضيوف ل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صبغ اللحية وشعر الرأس بالسواد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شرع في تزين المرأ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عمليات التجميل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إسبال الثوب لما تحت الكعب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وشم على الوجه واليد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4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كشف الوجه أمام زوج الأخ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4" \l "s5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كشف وجه الزوجة لأخوة زوجها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5" \l "s1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ودائع قروض وقف تأمين ديون شهادات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استفادة من الأموال المودعة على سبيل الأمانة في التجا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فريط في الأمانة والوديع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أكل مال الناس وجحود الأمانات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جمعيات التعاون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أخذ المال من البيت الموقوف لفعل الخي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وقف على الأولاد الذكور دون الإناث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تأمين على النفس والمال والسيا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الحكم الشرعي في التأم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حمل الولد دين أبي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شهادة من لا يصلي ولا يصوم في المحكم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5" \l "s12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بر والصلة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إحسان والبر للرجل ترك ابنه بلا راعية حتى كبر هذا الابن وتزوج بجهد أم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ن مات أبوه وهو غير راض عن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تنازل الجدة عن ميراثها لابن الابن مع وجود أعمام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مرأة التي أصابها عقدة نفسية بسبب طلاقها فجلست في بيتها وحيدة وأخذت تلتزم بالدين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مال الذي أعطيه لوالدي ثم يشرب به الخمر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instrText xml:space="preserve"> HYPERLINK "http://www.alfuzan.net/islamlib/?BID=345&amp;CID=55" \l "s18"</w:instrTex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99"/>
          <w:szCs w:val="20"/>
          <w:rtl w:val="true"/>
        </w:rPr>
        <w:t xml:space="preserve">الجامع للأحكام </w:t>
      </w:r>
      <w:r>
        <w:rPr>
          <w:rtl w:val="true"/>
          <w:rStyle w:val="InternetLink"/>
          <w:b/>
          <w:szCs w:val="20"/>
          <w:bCs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1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ما معنى هذا الحديث ‏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(‏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رفع القلم عن ثلاثة عن النائم </w:t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>..)</w:t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؟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0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ذبح المرأة للأضح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1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>حكم كسر الرقبة وسلخ الجلد بعد ذبح البهائم وقبل موتها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  <w:r>
        <w:rPr>
          <w:rStyle w:val="InternetLink"/>
          <w:rFonts w:cs="Tahoma" w:ascii="Tahoma" w:hAnsi="Tahoma"/>
          <w:color w:val="000099"/>
          <w:szCs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2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طيور التي يتم صيدها بواسطة البنادق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3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هي الأرض المغصوبة، وما حكم الصلاة فيه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4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مقصود بالمعلوم من الدين بالضرور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5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ما الفرق بين الحرام وعدم الجواز والمكروه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6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محادثة الفتيات بالهاتف، بقصد بذلك المغازل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7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ستخدام الأجهزة لاستقبال المحطات التلفزيونية لأجل الاستماع للأخبار فقط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8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هل يجوز لأخي أن يتبرع بدمه لزوجتي أم لا؟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instrText xml:space="preserve"> HYPERLINK "http://www.alfuzan.net/islamlib/?BID=345&amp;CID=55" \l "s29"</w:instrTex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separate"/>
      </w:r>
      <w:r>
        <w:rPr>
          <w:rStyle w:val="InternetLink"/>
          <w:rFonts w:ascii="Tahoma" w:hAnsi="Tahoma" w:cs="Tahoma"/>
          <w:color w:val="000099"/>
          <w:szCs w:val="20"/>
          <w:rtl w:val="true"/>
        </w:rPr>
        <w:t xml:space="preserve">حكم العادة السرية </w:t>
      </w:r>
      <w:r>
        <w:rPr>
          <w:rtl w:val="true"/>
          <w:rStyle w:val="InternetLink"/>
          <w:szCs w:val="20"/>
          <w:rFonts w:cs="Tahoma" w:ascii="Tahoma" w:hAnsi="Tahoma"/>
          <w:color w:val="000099"/>
        </w:rPr>
        <w:fldChar w:fldCharType="end"/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و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ج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ر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ت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ش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0" w:name="h1"/>
      <w:bookmarkEnd w:id="0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ح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قرص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نضح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ماء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حَت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ا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ض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لغ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ض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ض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ش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" w:name="h2"/>
      <w:bookmarkEnd w:id="1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غس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جار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يرش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غلا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7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3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0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7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7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قط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2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6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ض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اس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ف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ف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ل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ض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تن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ل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ج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ض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ا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ج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ق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ئي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ي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يح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ل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">
        <w:bookmarkStart w:id="4" w:name="q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تَّق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سْتَطَعْت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اب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صل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غ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بي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س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ج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ي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ج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ج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ج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ئ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استن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ها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ف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س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ـ</w:t>
      </w:r>
      <w:r>
        <w:rPr>
          <w:rFonts w:cs="Traditional Arabic"/>
          <w:b/>
          <w:bCs/>
          <w:color w:val="FF0000"/>
          <w:sz w:val="27"/>
          <w:szCs w:val="27"/>
        </w:rPr>
        <w:t>1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خش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ا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ه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س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جز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ه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هان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ه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ل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ت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ه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قط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صي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كس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طب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را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ب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ظ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صطن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يم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قب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يم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ض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ي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س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ح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ز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م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م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ح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ظ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ت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ك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بق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اد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و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ك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ض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م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ث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شرح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يد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غالب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ث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ض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ض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ت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ظ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و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شر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ث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ظ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شر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ث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ب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ا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ئز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1">
        <w:bookmarkStart w:id="12" w:name="q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ُم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َات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أَقْبَرَه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2">
        <w:bookmarkStart w:id="13" w:name="q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ل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جْعَ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رْض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فَاتًا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ْيَاء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مْوَات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سل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يش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ف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3">
        <w:bookmarkStart w:id="14" w:name="q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لَقْنَا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فِي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ُعِيدُ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ِنْ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ُخْرِجُ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ار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خْرَى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ث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ضائ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ش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غ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5" w:name="h3"/>
      <w:bookmarkEnd w:id="15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ر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يتا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حرم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ياً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ظ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ا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ث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تر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ص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ش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ث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ث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حت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ؤ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اغتس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يم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ا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ن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رود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ضم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ن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6">
        <w:bookmarkStart w:id="17" w:name="q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ن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رْض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فَ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َ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غَآئِ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مَسْت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ِس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جِد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ء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يَمَّم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صَعِيد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طَيِّ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مْسَح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وُجُوه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يْدِي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ست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خ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ت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ف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ث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7">
        <w:bookmarkStart w:id="18" w:name="q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قْت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فُس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حِيم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صح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د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خ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ح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ركات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زئ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زئ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ن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غت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وء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كم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20" w:name="h4"/>
      <w:bookmarkEnd w:id="20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ني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مرئ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وى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ض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ت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م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ستح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غ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ستحما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وي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زأ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22" w:name="h5"/>
      <w:bookmarkEnd w:id="22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ني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مرئ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وى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حائ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حائ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ت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ن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حيان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قر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متح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حائ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لتوح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فق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إعر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ح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24" w:name="h6"/>
      <w:bookmarkEnd w:id="24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م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طاه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9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ت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ب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غ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ي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ستذك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ي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ح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فرو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ور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قط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غتس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غتس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أد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أث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تن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ذك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د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ا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ت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ا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ظ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و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نيف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س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حيا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م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جه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فت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فتح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30" w:name="h7"/>
      <w:bookmarkEnd w:id="30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جه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جه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لذ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ط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نيفا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شرك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نسك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حيا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مات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ري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بذ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ر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سلمي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3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3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فتاح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فت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وض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كتش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ث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حتل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بس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حت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ت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غتس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ا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ش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راً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ث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رف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ث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اء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ش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د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د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ق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اغ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د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ش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hyperlink r:id="rId49">
        <w:bookmarkStart w:id="33" w:name="q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اشِئ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ي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شَدّ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طْء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قْوَ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ِيلاً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‏</w:t>
        </w:r>
      </w:hyperlink>
      <w:bookmarkEnd w:id="33"/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م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ا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ه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د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شت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غ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د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ر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س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خوف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ع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أذ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ي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35" w:name="h8"/>
      <w:bookmarkEnd w:id="35"/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س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داء‏؟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ع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ج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خصة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5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قوف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5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فوع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5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ت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ضا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وح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وح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ائ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فرو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أس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ط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ر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ح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ر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ح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إضا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ك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وض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ط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تم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ضح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ذ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ن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عل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و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ع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ت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6">
        <w:bookmarkStart w:id="37" w:name="q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تَّق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سْتَطَعْت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اب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ه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وف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ع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ق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أ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دا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ذر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ئ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]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9">
        <w:bookmarkStart w:id="39" w:name="q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ت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ؤْمِن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تَا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وْقُوت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0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ئ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ح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وا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bookmarkStart w:id="40" w:name="h9"/>
      <w:bookmarkEnd w:id="40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ف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89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9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41" w:name="h10"/>
      <w:bookmarkEnd w:id="41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ط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9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42" w:name="h11"/>
      <w:bookmarkEnd w:id="42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ف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89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9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43" w:name="h12"/>
      <w:bookmarkEnd w:id="43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ط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9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و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ك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6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ك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bookmarkStart w:id="44" w:name="h13"/>
      <w:bookmarkEnd w:id="44"/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ف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89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9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45" w:name="h14"/>
      <w:bookmarkEnd w:id="45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ط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9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bookmarkStart w:id="46" w:name="h15"/>
      <w:bookmarkEnd w:id="46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ف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89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9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bookmarkStart w:id="47" w:name="h16"/>
      <w:bookmarkEnd w:id="47"/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و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ط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9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4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ق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ب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عل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خص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في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اج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بو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نا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و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ا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وي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و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و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شعو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ح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ق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3">
        <w:bookmarkStart w:id="49" w:name="q1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افِظ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َ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الصَّلا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ُسْطَى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3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4">
        <w:bookmarkStart w:id="50" w:name="q1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ت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ؤْمِن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تَا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وْقُوت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0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د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و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د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5">
        <w:bookmarkStart w:id="51" w:name="q1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تَّق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سْتَطَعْت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52" w:name="h17"/>
      <w:bookmarkEnd w:id="52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رت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أم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ت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ستطعت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7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ز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جو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طاع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ب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ج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ول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ب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بو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د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يض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2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ب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ضي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ي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ع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دائ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شتب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بت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ذ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حتش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ق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ي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2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واظ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ؤد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ا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و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سب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أ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ؤ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ؤ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ض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يّ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د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يان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ي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ؤ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ج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س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اولت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ؤ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2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ي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ل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ه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س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س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ط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ا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خص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شت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ط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لا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هار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عتق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د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2">
        <w:bookmarkStart w:id="56" w:name="q1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تَّق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سْتَطَعْت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غاب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يض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57" w:name="h18"/>
      <w:bookmarkEnd w:id="57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ئم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ستط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اعد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ستط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نب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3">
        <w:bookmarkStart w:id="58" w:name="q1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ُ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مْ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اغْسِ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ُجُوه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يْدِي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رَافِق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مْسَح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رُؤُوس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رْجُل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َعْبَي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ن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ُنُ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طَّهَّر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ن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رْض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فَ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َ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ن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غَائِ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مَسْت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ِس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جِد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ء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يَمَّم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صَعِيد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طَيِّ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مْسَح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وُجُوه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يْدِي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رِي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يَجْع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رَج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ـك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رِي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يُطَهَّر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يُتِم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ِعْمَت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عَلّ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شْكُر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ُيمّ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س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ل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طا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ر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جو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ئيّ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اع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2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هت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ك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ضا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ي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60" w:name="h19"/>
      <w:bookmarkEnd w:id="60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س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صل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كر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7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6">
        <w:bookmarkStart w:id="61" w:name="q1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قِ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ذِكْرِي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3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قب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ما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آ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غ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شو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آ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ت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غ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و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صو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و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ش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ا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غ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بس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عد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3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افظ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فظ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ت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و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ه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وم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بول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حت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ت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ه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ضاع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ظ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ق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قل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ت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ق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ت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به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ذن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و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ه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رف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ق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ن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3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4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ه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رأ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bookmarkStart w:id="65" w:name="h20"/>
      <w:bookmarkEnd w:id="65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أموم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لف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قرؤ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اتب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از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رآن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ن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24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ا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215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419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2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0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]‏‏ "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bookmarkStart w:id="66" w:name="h21"/>
      <w:bookmarkEnd w:id="66"/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مام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ضم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تك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bookmarkStart w:id="67" w:name="h22"/>
      <w:bookmarkEnd w:id="67"/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فاتح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كتاب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18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ب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م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]‏‏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كت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hyperlink r:id="rId83">
        <w:bookmarkStart w:id="68" w:name="q1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رِى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ُرْآ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ْتَمِع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نصِت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عَلّ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رْحَم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0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hyperlink r:id="rId84">
        <w:bookmarkStart w:id="69" w:name="q1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رِى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ُرْآ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ْتَمِع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نصِت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عَلّ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رْحَم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0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70" w:name="h23"/>
      <w:bookmarkEnd w:id="70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راء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راء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3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7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أ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كت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bookmarkStart w:id="71" w:name="h24"/>
      <w:bookmarkEnd w:id="71"/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از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رآ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1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19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2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0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bookmarkStart w:id="72" w:name="h25"/>
      <w:bookmarkEnd w:id="72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ضا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م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ؤتم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6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3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8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ؤ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فا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د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74" w:name="h26"/>
      <w:bookmarkEnd w:id="74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س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صل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كر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7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ر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8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س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75" w:name="h27"/>
      <w:bookmarkEnd w:id="75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او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لا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bookmarkStart w:id="76" w:name="h28"/>
      <w:bookmarkEnd w:id="76"/>
      <w:r>
        <w:rPr>
          <w:rFonts w:cs="Traditional Arabic"/>
          <w:b/>
          <w:bCs/>
          <w:color w:val="228B22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دعو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حر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8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عو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ث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م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ش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3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اظ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78" w:name="h29"/>
      <w:bookmarkEnd w:id="78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منع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م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سا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بيوت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و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7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آد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آد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م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ل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أخ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3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ج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د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ؤ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وض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7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ض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عرا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غ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4">
        <w:bookmarkStart w:id="80" w:name="q1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قِ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دُلُوك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شَّمْس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غَسَق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ي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قُرْآ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رْآ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شْهُود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5">
        <w:bookmarkStart w:id="81" w:name="q1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سُبْح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مْس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ح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صْبِح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6">
        <w:bookmarkStart w:id="82" w:name="q2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شِيّ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ح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ظْهِر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ّ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83" w:name="h30"/>
      <w:bookmarkEnd w:id="83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أيتمو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صلي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ي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ه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ك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3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عت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ير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د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9">
        <w:bookmarkStart w:id="85" w:name="q2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ت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ؤْمِن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تَا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وْقُوت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0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86" w:name="h31"/>
      <w:bookmarkEnd w:id="86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وقته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4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ّ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3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جم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ك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ب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تظ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ك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ع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رين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88" w:name="h32"/>
      <w:bookmarkEnd w:id="88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قيم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امش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لي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كين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دركت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ص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ات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اقض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1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- ‏</w:t>
      </w:r>
      <w:bookmarkStart w:id="89" w:name="h33"/>
      <w:bookmarkEnd w:id="89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تم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مو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3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0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ات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91" w:name="h34"/>
      <w:bookmarkEnd w:id="91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س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صل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كر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7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فر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3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و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تواك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93" w:name="h35"/>
      <w:bookmarkEnd w:id="93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ا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د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ق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ربع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دي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2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خ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دح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4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قام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ح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0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8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4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لس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ا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96" w:name="h36"/>
      <w:bookmarkEnd w:id="96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تصدق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ص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6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8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أ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بر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1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9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4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ل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ت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ل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98" w:name="h37"/>
      <w:bookmarkEnd w:id="98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نز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بق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لث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قو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عط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ا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ستجي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ستغف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غف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طل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2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2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ح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bookmarkStart w:id="99" w:name="h38"/>
      <w:bookmarkEnd w:id="99"/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جع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ت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ل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تر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ت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1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0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4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0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يا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كع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س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ك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س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حيا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كع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ل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لا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ر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فض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4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شه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ي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4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س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ت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ت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4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ن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ك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ك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ض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ن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ا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ي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يان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ن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ئ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ن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ز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ن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استد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2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4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جب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دو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ك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و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ز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ص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ي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صح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ا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م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زا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ه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س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2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ك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س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05" w:name="h39"/>
      <w:bookmarkEnd w:id="105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نصر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ل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8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8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2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6" w:name="s4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ط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ت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ت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غير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ه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س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ض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ستف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107" w:name="h40"/>
      <w:bookmarkEnd w:id="107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منع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م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سا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ت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ص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آد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108" w:name="h41"/>
      <w:bookmarkEnd w:id="108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أ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دث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نع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ع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ن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سرائ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ساءه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10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21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حتش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راقب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و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4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تراو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ته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وت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كيف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وق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3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3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ذ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ق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رس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ع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و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3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جو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ه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ه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ل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3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ف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110" w:name="h42"/>
      <w:bookmarkEnd w:id="110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ثن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ثنى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ح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لا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ت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11" w:name="h43"/>
      <w:bookmarkEnd w:id="111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نصر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ل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8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8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2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ه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ت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ه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2" w:name="s5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لف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اش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ط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ش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ب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وال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ل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و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اب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اف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ح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غ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ش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اف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37">
        <w:bookmarkStart w:id="113" w:name="q2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َ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غْفِر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إِخْوَانِ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بَقُو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إِيم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جْعَ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ُوبِ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غِلا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َ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ؤُوف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َّحِيم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1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ش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4" w:name="s5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زر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ظر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تظر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ذ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رك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سج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إذ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قو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و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زرع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ض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ك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فظ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ش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ر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ي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م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اد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ي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ت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ع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ي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ق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م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5" w:name="s5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ض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از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م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كب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تظ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فائ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ب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ب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s5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كعت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ز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ُ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17" w:name="h44"/>
      <w:bookmarkEnd w:id="117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رك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كعت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لس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ع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ي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8" w:name="s5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د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دف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لو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ند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ع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9" w:name="s5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ار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م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ت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20" w:name="h45"/>
      <w:bookmarkEnd w:id="120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لائك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صل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يا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فوف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s5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2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د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او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عد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ار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ا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122" w:name="h46"/>
      <w:bookmarkEnd w:id="122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ط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مامك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3" w:name="s5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2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ض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اشر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bookmarkStart w:id="124" w:name="h47"/>
      <w:bookmarkEnd w:id="124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د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ص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د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ستهم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ستهم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عل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125" w:name="h48"/>
      <w:bookmarkEnd w:id="125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قدم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تم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يأت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عدك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أت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و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26" w:name="h49"/>
      <w:bookmarkEnd w:id="126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لي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ل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حل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نهى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فت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ت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ا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عد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ختلا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غ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127" w:name="h50"/>
      <w:bookmarkEnd w:id="127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ز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تأخر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خر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ك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فق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52">
        <w:bookmarkStart w:id="128" w:name="q2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أْت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ا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سَا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نفِق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رِه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2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ا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bookmarkStart w:id="129" w:name="s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2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ت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مر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إف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و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س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تم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و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ر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م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و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ر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ج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و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م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ت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و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ئتِ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ج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حج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hyperlink r:id="rId15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>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6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>]‏‏. "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6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 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وم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صح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8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ي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8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ُ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تِ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ِي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تِ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بْل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عَلّ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تَّق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ي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ر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ل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ت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ّ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ا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اه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ثو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و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ّ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ث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ق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ألو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س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228B22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و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طعام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شراب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لي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ذوذ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بوب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ِّ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و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خو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اج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ُ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اج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محجو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6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حج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ث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ج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ظ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طا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ظ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يث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وم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صح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81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ي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8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ج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ه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اه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ب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ري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رض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ع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أجوري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ريم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ري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ب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ف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ه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لي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ش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يق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و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ش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ش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بَيّ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بْيَض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سْوَ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سا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ي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احتي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ت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ي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بت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تب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يب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يب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2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تق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شبه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ستبرأ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دي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رض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27"/>
          <w:szCs w:val="27"/>
        </w:rPr>
        <w:t>6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قَبِّ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hyperlink r:id="rId16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6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ر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ق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ما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بط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ف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اب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ش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ذ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غي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ض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ذو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ضم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ل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ف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سو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أك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7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خ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ت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ث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نا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اج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و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ي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ر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فض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ر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زَلْنَا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ل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بَارَك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نذِرِي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فْرَق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كِيم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خ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زَلْنَا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ل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َدْرِ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دْرَا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ل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َدْرِ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ل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َد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يْر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لْف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هْرٍ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نَزَّ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لائِك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رُّوح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إِذ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ِهِ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رٍ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لام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طْلَع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ّ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م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ص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ن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ص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قدّ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ا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ت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ا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ت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حس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اض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ص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ا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ض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كا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دي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هْ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مَض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نزِ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ُرْآن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زَلْنَا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ل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َد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ا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ه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ذا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ا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ته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ف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حر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خص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ف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ت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حرف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ت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خذ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قو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اس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ب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ب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تحر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خص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طو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ج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يق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سح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ؤ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نا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شر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حظ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س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بو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بو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ش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بَيّ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بْيَض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سْوَ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ع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لالا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ل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ك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شرب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كتوم‏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عم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صبحت‏‏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صبحت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5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ا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ن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مرأ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ا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إذنه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أذ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طي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طاع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خلوق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ص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خالق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م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مرأ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ا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اض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إذ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أ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إذن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71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سّ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ض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ب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18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ئ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ي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ر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طلق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كر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فص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س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ل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ه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كرا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ل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ت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و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روط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ه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زؤ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غ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ك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ت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ع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ج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ل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ض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صح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تع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س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ز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زاولو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لش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أجوري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ط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ه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ه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و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ن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حق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ح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ي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ير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حور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ح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دا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ستق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7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ك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ح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ش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بَيّ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بْيَض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سْوَ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سح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حو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رك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ن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فط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تل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ئ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ل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ل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خل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ل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ل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س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ن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نظ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ل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ي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ر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ف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ر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د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ك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ك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ل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ك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ظ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ا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8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و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غ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ي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ك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طو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خصل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ص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د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وا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12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61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ط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ائم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ر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نقص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ر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ئ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1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5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ط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ف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س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ه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و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س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ر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و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ر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ط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لز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7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فَض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بِرَحْمَت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بِذَل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ْيَفْرَح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و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يْر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جْمَع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ن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در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ن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د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ش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ا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ب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ظ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ن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ص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‏</w:t>
      </w:r>
      <w:r>
        <w:rPr>
          <w:rFonts w:cs="Traditional Arabic"/>
          <w:b/>
          <w:bCs/>
          <w:sz w:val="27"/>
          <w:szCs w:val="27"/>
          <w:rtl w:val="true"/>
        </w:rPr>
        <w:t>]‏ ‏</w:t>
      </w:r>
      <w:hyperlink r:id="rId21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9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ستع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ح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ن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ا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ك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بر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س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غ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خ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ح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ركوف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لند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صيا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مساك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فطار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عت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ق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عراق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وق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لند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ب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عراق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م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م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وق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اعتم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ق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و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س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ط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ش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بَيّ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بْيَض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سْوَ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ط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و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م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م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ل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ج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زئ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أخي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ج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ت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ت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ؤْمِن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طَئ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حْرِي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قَب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ؤْمِنَة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‏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جِد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صِي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هْر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تَتَابِعَيْ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ظَاهِر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ِّسَائ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ُم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ُود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ال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حْرِي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قَب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ب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مَاس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ل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وعَظ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عْمَ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بِيرٌ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جِد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صِي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هْر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تَتَابِع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ب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مَاس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سْتَطِع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طْ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ِتّ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سْكِين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اد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ث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م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ا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م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رج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ر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ذ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ج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ِدّ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َام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خَر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ج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جز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م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طِيقُون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دْي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طَ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سْك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أث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ح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ظمأ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بتل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روق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ثب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ج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2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قط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8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زق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3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0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ح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صو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م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زاء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فري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ض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ت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خ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ق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س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ك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اب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ه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ل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د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ا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ص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خت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ا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ش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بَيّ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بْيَض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سْوَ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ُم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تِمّ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ِيَام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ليْل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ني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مرئ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وى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بي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ي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قوف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41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4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4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0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ز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1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ن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9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د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ل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33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43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تر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جد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ج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ني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مرئ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وى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و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ط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شروع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نط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24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24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ي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ر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د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لق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يا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حدث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حدث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دع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19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2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تُعَلِّم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دِين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لَ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مَا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رْض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كُلّ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ء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ِيم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ر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ظ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الَ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عْرَاب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ؤْمِ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ك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ول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سْلَمْنَ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تُعَلِّم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دِين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لَ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مَا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رْض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ر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ق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خ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رِيض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فَ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ِدّ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َام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خَر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رِي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يُسْر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رِي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عُسْر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تُكْمِ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عِدَّة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يح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ا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ا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8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ك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ط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ئ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ت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ه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ف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ع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تا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كت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تا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داو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اظ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ثر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و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يؤ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فر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خ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ب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س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مة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اج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محجو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6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ط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س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م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ذ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ست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غ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ا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ط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ط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س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د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22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ح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خصي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د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ز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ظلو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ظلو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ص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ث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ظلو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ط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5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غر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د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ل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ا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هو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طعام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شراب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لي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ع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ط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س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م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عبود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ر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بود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ثا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عبود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ز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ر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ثا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ص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ء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ي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إيم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سلا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إسل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ل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رش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رب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"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أ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إيم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سلا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إسل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رب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ج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5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ي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اك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7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3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صص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ق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س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تغذ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اح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طل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اب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ب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س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حجا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ج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ذ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شي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ذ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ذ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د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ال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ري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أ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ت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ب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فط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ام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اد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إف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ركي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ذاك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ع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ذاك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امتحا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ض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عي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ح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وز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سا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قدا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و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ري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وز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اد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فط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لز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ط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ا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ا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ذو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فط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ا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ش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ي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ائ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د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جعل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ج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ع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ت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ي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ت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تِ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ا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متح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سأ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سأل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تاب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فرق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تا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صم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ف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رنامج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تا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ج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خر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س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تا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اف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ر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صِي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َلاث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َام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</w:t>
      </w:r>
      <w:hyperlink r:id="rId26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ت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رنامج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س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س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ئ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املاً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طع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س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ض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جم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س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ي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س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ع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عط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س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طِيقُون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دْي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طَ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سْك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ط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ز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دي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مس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ل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ي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ب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تق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بل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ها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وض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7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ا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ف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ل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ؤ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؛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قوي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ش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بَيّ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بْيَض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َيْط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سْوَ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و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لالاً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ل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ك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شرب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كتو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كت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صبحت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5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يق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و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FF0000"/>
          <w:sz w:val="27"/>
          <w:szCs w:val="27"/>
        </w:rPr>
        <w:t>9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ما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ب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اد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وف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ثبا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سؤ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ت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رض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زاء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‏.‏‏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77">
        <w:bookmarkStart w:id="130" w:name="q2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رِيض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فَ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ِدّ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َام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خَر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3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كاس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FF0000"/>
          <w:sz w:val="27"/>
          <w:szCs w:val="27"/>
        </w:rPr>
        <w:t>10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ع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ع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فضل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27"/>
          <w:szCs w:val="27"/>
        </w:rPr>
      </w:pPr>
      <w:r>
        <w:rPr>
          <w:rFonts w:cs="Traditional Arabic"/>
          <w:b/>
          <w:bCs/>
          <w:color w:val="FF0000"/>
          <w:sz w:val="27"/>
          <w:szCs w:val="27"/>
        </w:rPr>
        <w:t>1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حق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س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س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خ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27"/>
          <w:szCs w:val="27"/>
        </w:rPr>
      </w:pP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غذ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تب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ع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خ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‏.‏ 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27"/>
          <w:szCs w:val="27"/>
        </w:rPr>
      </w:pPr>
      <w:r>
        <w:rPr>
          <w:rFonts w:cs="Traditional Arabic"/>
          <w:b/>
          <w:bCs/>
          <w:color w:val="FF0000"/>
          <w:sz w:val="27"/>
          <w:szCs w:val="27"/>
        </w:rPr>
        <w:t>3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ر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خ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4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و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ز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ر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ر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طع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80">
        <w:bookmarkStart w:id="131" w:name="q2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طِيقُون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دْي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طَ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سْك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3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ق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م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ص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ش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غ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فرد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فرد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لي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اد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ها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حا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ث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م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و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ك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ش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ص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ر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ا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ر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ئ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ازم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دًا‏؟‏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رم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ي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ب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ف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طعا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ظ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ب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نا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ئ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مع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ه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س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ر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بي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ي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قوف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41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4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54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0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ز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1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ن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9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د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ل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33</w:t>
      </w:r>
      <w:r>
        <w:rPr>
          <w:rFonts w:cs="Traditional Arabic"/>
          <w:b/>
          <w:bCs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</w:rPr>
        <w:t>43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ط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ب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ت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اي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أخ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ت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ت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9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ين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ب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ط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س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غ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ظ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ضم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ضم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ي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ظ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ط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ف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ها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عا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ث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ا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ثلاث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ط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ف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ف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كف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م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فرق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ثلا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تر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ق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يز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عط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بو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بو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ع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فا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بو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ب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96">
        <w:bookmarkStart w:id="132" w:name="q2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طِيقُون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دْي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طَ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سْك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3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29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7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29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8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ج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ئز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و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دي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ي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ظ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ع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ا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اضٍ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كاة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با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د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‏.‏‏.‏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كا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د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ك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دف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تكب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خال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توح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ذبح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أم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ستغيث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سافر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حتفا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و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شتر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د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نك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حق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ك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فع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ق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ح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ك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م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رح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ب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ق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ح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د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وف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ه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ف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را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ف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ائ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ار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ض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رك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ك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زك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زك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زك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جبر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ك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حق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ك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ُقتَ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ر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ط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ر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فع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ت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م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مّ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ي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ي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ر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لز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ر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ك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ن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شتر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تاج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لس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ن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وزي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1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خ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ف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خ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ا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ص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أن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و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ر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لي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ك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ستم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تا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واط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و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ي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و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ر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و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ئن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وا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م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م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ع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غ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ح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ب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هن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هل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مر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قا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د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د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ر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و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ر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ب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اوز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ع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و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ؤد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ز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و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قات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ك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س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ائ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د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دق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و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ا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و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ذ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او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ائ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هي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ك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هي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د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1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بق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و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يار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و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حر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عتم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بق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ع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ط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سع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ظل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م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‏؟‏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‏.‏‏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س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ع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32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ذ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اسكك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4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أخذ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سكك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ي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أ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و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ب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د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عتم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ائ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ل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ذ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ئ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ي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ر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ئ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ظ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ك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دو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و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اه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ت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3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وظ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ا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ر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ت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اه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س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ص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فا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ص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ك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مت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ر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مت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ر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ك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ت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حج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ج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بح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و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ري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كث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ر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سأ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د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د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ا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عد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كر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خو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و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د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هله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مر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حر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و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و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ر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ع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ر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نع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4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ط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ك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ق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م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2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ر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م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كم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ش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د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ز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ك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ف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ك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ت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فاس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ؤدي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ا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مكا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لا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ع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ئ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لا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ب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دي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ق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ز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ه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ا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وا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ز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اد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ط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ق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ا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أ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ك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ا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ج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ُلز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رم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ق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حظو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اج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ر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طه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طواف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يّز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نب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شر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ر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م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ح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و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قد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ع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رم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فت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ا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هل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ح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ا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ز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د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ؤ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د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أ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تص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ب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ُلَّ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ه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ا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قد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خ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ي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ج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ج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فر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دائ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ج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َاس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جّ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بَيْ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سْتَطَاع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بِيلاً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ك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و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س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ُنَاح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بْتَغ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ضْلا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َّبِّ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ؤ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ص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ا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د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ج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م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عا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م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قوم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بي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طاؤ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ك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يعو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و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ك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ف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أ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أ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حق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ؤ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اؤ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ئ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ي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ك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ر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ر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ر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ض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ضو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ض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ض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ضاء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ا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بنو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ن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و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س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وكا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ك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س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ك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تى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ل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فا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7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7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3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ت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عا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قسي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ؤ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بي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ض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شتر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ي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ر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ز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حَ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بَيْع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7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د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د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ه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7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8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7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9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ء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ت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شت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ي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د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س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ر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سيا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ء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شتر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بي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3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سج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5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6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س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ا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شتر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بض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شتر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ك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ا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ب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د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0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ك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ه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بي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ت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ئ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اج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س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و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كتسب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ص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كت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ل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ل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ار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ل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ع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ئ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ائ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د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س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ت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شت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شتر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ي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شترو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8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0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ل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ن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ن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رّ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ق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ر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ز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ل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Cs/>
          <w:color w:val="FF0000"/>
          <w:sz w:val="27"/>
          <w:szCs w:val="27"/>
        </w:rPr>
        <w:t>10%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ب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ز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س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Cs/>
          <w:sz w:val="27"/>
          <w:szCs w:val="27"/>
        </w:rPr>
        <w:t>10%</w:t>
      </w:r>
      <w:r>
        <w:rPr>
          <w:rFonts w:cs="Traditional Arabic"/>
          <w:b/>
          <w:bCs/>
          <w:sz w:val="27"/>
          <w:szCs w:val="27"/>
          <w:rtl w:val="true"/>
        </w:rPr>
        <w:t xml:space="preserve">‏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عت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اف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را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ذ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ر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ضعف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فق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ق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تج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ص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ق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ا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سلي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ل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س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ي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ص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لّ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يه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ل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ص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لا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ئ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ضعف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ضع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ستغلا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إخوا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ضعف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عا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س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ن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فاض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ؤ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و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ئ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39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ا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و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غ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ره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ق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مس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أ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م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يم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ؤمن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وط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شتر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ر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ت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ر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فع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0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مّ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مّ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ي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ذ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ت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سن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ضاء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س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عيّ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2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رط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ط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رط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‏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روط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رط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رام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لالاً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0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0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فتا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وا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ك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ليق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ك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ر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ح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ك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صوص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ساه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ور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هي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ك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و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بو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ا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ك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ت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كة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ع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ريق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ر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ظ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ب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ظ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س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ح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او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د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تعا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ع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ب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وك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شاهد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كاتب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1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2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و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9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َّق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جْعَل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خْرَجًا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رْزُق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يْث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حْتَسِب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>‏]‏‏.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وض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7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د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4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كتس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ب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تناز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سول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ن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د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أ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ي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ل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5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ف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ف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غير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ل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بيت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ع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ؤو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ر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ول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ص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ؤ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ج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اش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ق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غير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ذ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ط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ا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غي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ش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ر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ؤ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أس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يتا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م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لي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ؤْت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ُفَهَاء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وَال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ِيَاما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رْزُقُو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كْسُو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قُو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وْلا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عْرُوفًا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بْتَ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يَتَام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لَغ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ِكَاح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نَسْ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ُشْد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دْفَع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وَال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أْكُلُو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سْرَاف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بِدَار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كْبَر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غَنِيّ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ْيَسْتَعْفِف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قِير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ْيَأْك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مَعْرُوف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دَفَعْ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وَال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أَشْهِد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َف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سِيب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أْكُ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وَا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يَتَام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ظُلْ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أْكُ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ُطُون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ار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سَيَصْلَو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عِي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قْرَب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يَتِي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ْسَ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بْلُغ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شُدَّه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ع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5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ه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ش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و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و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غَنِيّ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ْيَسْتَعْفِف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قِير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ْيَأْك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مَعْرُوف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5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ر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ياء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زر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أجي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زرا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د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تف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ر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ز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41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ق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ن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ي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رى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ه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ر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ر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غ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ط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ع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ي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سلا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ر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ي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صرع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يق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اع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ب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لْ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ئ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ز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ي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تم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ج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شر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نكح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ُنكح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03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ك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ظو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ر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و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ا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مت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أخ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42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جْمَع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ُخْتَيْ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سب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ط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ا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ب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ش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هند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خطب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افق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ه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ائ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استأذ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ب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Cs/>
          <w:color w:val="FF0000"/>
          <w:sz w:val="27"/>
          <w:szCs w:val="27"/>
        </w:rPr>
        <w:t>1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طي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ائ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ت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خ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ب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ك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ن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اط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ط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قب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ه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شه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ي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ف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ي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يح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غلّ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ي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يح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يح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ِمْتُم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ؤْمِنَات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ْجِع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ُفَّا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لّ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حِلّ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نّ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تحن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نكِح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شِرِك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ؤْمِ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عَبْ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ؤْمِن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يْر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شْرِك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عْجَبَ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غل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ا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5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غ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طل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خطب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ي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ط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ض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ب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واف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ا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ف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س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غ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ء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ض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خلق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نكحو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فع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تن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فساد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ف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ض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ف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س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ف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ض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ت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ر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ت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خط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غ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و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حي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لا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عما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شك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كف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و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و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ول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ص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ك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ش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ش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و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ري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خط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ف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بن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افق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ي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خ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دل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و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إقنا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ح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ص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رغب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دي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ف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رتك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ظو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ز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ر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رأ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صلح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لا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ق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خ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43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َّق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جْعَل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خْرَجًا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رْزُق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يْث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حْتَسِب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خت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3" w:name="s5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طل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طف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َبَائِبُ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ا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ُجُورِ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ِّسَآئِ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ا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دَخَلْ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كُو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دَخَلْ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ُنَاح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ب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و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4" w:name="s5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6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ش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د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ط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ا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ا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ط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ا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ت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ط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ر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ظا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ائ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أ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ئ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ت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44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رب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تظ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قارب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5" w:name="s6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تن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ا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ي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غ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ف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اف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قتنا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غب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رتب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ر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تأث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د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ي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راق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ير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ف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فض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و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ي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ي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برو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أ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ا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تل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س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غ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ش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كن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أ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ص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ان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الث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عي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أ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بت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ي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به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ول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اي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ق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ق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طمئ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تستغ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6" w:name="s6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فض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مل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ليم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يما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ضر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ائ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ي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طئ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ط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زوي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و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ف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ال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ن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م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اس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و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و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ش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ع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ت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ل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تش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ت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7" w:name="s6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لف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زوا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8" w:name="s6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6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اس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ارك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إ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سل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ألع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ح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ذ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هد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ه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صح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الغ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ر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تبذ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اس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ف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لغ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ف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ا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ق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ا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ق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تف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حتف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ك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9" w:name="s6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3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6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ل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ز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وجت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ش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ر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ا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ج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نته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ج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0" w:name="s6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0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7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عر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سج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ص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ج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ظ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1" w:name="s6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7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ز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اك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ض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غ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بس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طلقن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بر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اق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طل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ه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و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ر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ر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كرا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جأ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م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ض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ت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2" w:name="s6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7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ف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ن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خا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3" w:name="s6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7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ط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خالف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ه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4" w:name="s6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7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الفت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ل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لِ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ت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5" w:name="s7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17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ش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تسب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ت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خ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ش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6" w:name="s7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17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ائ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ب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نت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ت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اجع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ج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7" w:name="s7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7"/>
      <w:r>
        <w:rPr>
          <w:rFonts w:cs="Traditional Arabic"/>
          <w:b/>
          <w:bCs/>
          <w:color w:val="FF0000"/>
          <w:sz w:val="27"/>
          <w:szCs w:val="27"/>
        </w:rPr>
        <w:t>17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ض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ا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ذهب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م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ذه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ع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أ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ط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ح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رت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ت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ق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8" w:name="s7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7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جل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ر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فا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ض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و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ض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9" w:name="s7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4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7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د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ه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ري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ط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ل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ف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ر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ض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جا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د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ق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تر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ط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ت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م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0" w:name="s7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0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ه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سب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ف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ظر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عل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يئ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ر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بغ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ل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طلاق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6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5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ف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ساك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اشِر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مَعْرُوف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رِهْتُم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َس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كْرَه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ئ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جْع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يْر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ثِي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1" w:name="s7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ب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و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ن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طلا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ج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عتم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ْأَ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هْ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ذِّك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ن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عْلَم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ح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ذ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ه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ري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ك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ر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ظ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ك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ي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و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ؤ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حا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ختي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2" w:name="s7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ا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اج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د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48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ه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ه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3" w:name="s7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زق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طف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ج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ق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س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ج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نعي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ص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و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ض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وا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ع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ر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حيح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ضوع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ل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د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ي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ر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رجا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ل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ك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شا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اج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ي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48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48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ك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ج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4" w:name="s7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تين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ى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فس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ه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ملت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م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كن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ج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ر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او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ح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ح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ق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ا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ا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ا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غ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ائ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ذ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ك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سب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س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5" w:name="s8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غ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غ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ت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لاف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رج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حر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ص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عاط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ز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نح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ا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بيعية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فل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عاص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أ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مك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م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وا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رغ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ي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كف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عتا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يخ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غ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بس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فت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ي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ور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ص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ن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6" w:name="s8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6"/>
      <w:r>
        <w:rPr>
          <w:rFonts w:cs="Traditional Arabic"/>
          <w:b/>
          <w:bCs/>
          <w:color w:val="FF0000"/>
          <w:sz w:val="27"/>
          <w:szCs w:val="27"/>
        </w:rPr>
        <w:t>18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ج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ب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ع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ي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ع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ذ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ع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قاب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حض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ض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ض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اج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د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و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جع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ف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ي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7" w:name="s8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كاث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م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امة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ن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شج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سي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بي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ط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ط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ف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جما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سو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ف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أث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ث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ز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ز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ز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د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ز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قتص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ز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ت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ت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م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وك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قْت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لاد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شْي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مْلاق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َّحْ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رْزُقُ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يَّا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تْل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ِطْئ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بِي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قْتُ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لاَدَ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مْلاَق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َّحْ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رْزُقُ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يَّاه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ع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5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ز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ز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لو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8" w:name="s8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ج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وف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ي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ث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كاث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م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امة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ث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9" w:name="s8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5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8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يَات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لَق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فُس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زْوَاج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تَسْكُ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جَع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َ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وَدّ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َحْمَةً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ك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ؤ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ثْ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مَعْرُوف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لرِّجَا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دَرَج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زِيز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كُيم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2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ك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اشِر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مَعْرُوف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عفا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عان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جب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أه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أهلي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9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9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1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يمان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سن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لق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خيار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ار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نسائ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لق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د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و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ي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رِهْتُم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َس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كْرَه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ئ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جْع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يْر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ثِي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َفْرُ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ؤمن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ؤمن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ر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لق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خ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09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ى‏</w:t>
      </w:r>
      <w:r>
        <w:rPr>
          <w:rFonts w:cs="Traditional Arabic"/>
          <w:b/>
          <w:bCs/>
          <w:sz w:val="27"/>
          <w:szCs w:val="27"/>
          <w:rtl w:val="true"/>
        </w:rPr>
        <w:t>:‏ ‏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فْرُ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غض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غا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ا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س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ا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ساني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ظل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ل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ت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ق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م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شق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ئ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0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ا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ظ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ظي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ع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ض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تض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0" w:name="s8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0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هيئ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كلهم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عا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شرو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ب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1" w:name="s8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متن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ام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ا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ئ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اشِر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مَعْرُوف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زوج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ق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سْتَو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حَسَن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يِّئ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دْفَع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ْسَ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بَيْن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دَاو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أَن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يّ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مِيم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ّل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2" w:name="s8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غ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افظ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اه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زا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شك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اج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ط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ُ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ء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ِق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نَبَأ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بَيَّ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صِيب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وْ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جَهَال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ُصْبِح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َلْ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ادِمِي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ر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ا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وا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ت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3" w:name="s8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3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د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أديب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د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ز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د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ا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خَاف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ُشُوزَ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عِظ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هْجُر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ضَاجِع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ضْرِبُوهُنّ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4" w:name="s8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دئ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مرأت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م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ح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ق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ئ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ا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24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6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10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حو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شق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و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ل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ز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م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مِي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ي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ذَرُو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لْمُعَلَّقَة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2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5" w:name="s9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يا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ا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رغ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قي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اج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ف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ع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د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ف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6" w:name="s9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6"/>
      <w:r>
        <w:rPr>
          <w:rFonts w:cs="Traditional Arabic"/>
          <w:b/>
          <w:bCs/>
          <w:color w:val="FF0000"/>
          <w:sz w:val="27"/>
          <w:szCs w:val="27"/>
        </w:rPr>
        <w:t>19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ق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خا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خش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و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لح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شكل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تاج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روف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رو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ش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ت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ا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ر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ستطاع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في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ك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ستأذن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سم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تا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hyperlink r:id="rId52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7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ي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تاج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ه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بح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يش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ل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م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مئ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ك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أ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ف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فت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ل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52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8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حي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ولاد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ا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ا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مال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ذ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ف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7" w:name="s9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ار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ب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8" w:name="s9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ي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ا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ذ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غب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و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زدا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كل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ت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وا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ن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شرع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ي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ب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ي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ط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آ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مز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ب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ضط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رو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سو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خف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وف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آ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ضر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زّ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ي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ال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ش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س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أت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كر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ا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ق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جب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نز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صر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لفاظ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غ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امل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س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ش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ش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توق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يا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يش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ي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ء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ض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مان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زوجو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ز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ن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ك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زوج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ا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ج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ولي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ف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تك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ك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ش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ر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ري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ا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9" w:name="s9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6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9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ق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غلق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لتز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ب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د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اف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ش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عت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33">
        <w:bookmarkStart w:id="170" w:name="q2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تَوَفَّو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ذَر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زْوَاج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رَبَّص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أَنفُسِ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رْبَع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شْهُ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شْ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7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3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و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مكث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ت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ج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0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96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ج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ع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ب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خض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د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عت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ض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صباغ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واع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واع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1" w:name="s9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مس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ه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و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كام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ن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ربائ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ز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ه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ؤ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و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ي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مرأ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ؤ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ح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ي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شرً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8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>]‏‏.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ع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2" w:name="s9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ه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لكح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ر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38">
        <w:bookmarkStart w:id="173" w:name="q2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تَوَفَّو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ذَر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زْوَاج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رَبَّص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أَنفُسِ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رْبَع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شْهُ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شْ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7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3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صب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د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كت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ض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حد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ح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وا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وا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وا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حد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ج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غ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ي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4" w:name="s9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د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طف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و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سق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ي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و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ظي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و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طل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اف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كتور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عت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تف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ر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د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ق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ر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كرا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مو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ر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س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ي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ئل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أ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سق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اني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افق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ديق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ساع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ت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ا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ساع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ح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الث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ر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ر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ص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ق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جهاض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ص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ئت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ص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ع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قا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ه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اض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ص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اج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5" w:name="s9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5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و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سق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43">
        <w:bookmarkStart w:id="176" w:name="q2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وَصَّي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إِنس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وَالِد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حْسَان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مَلَت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مُّ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رْه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وَضَعَت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رْه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7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قا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َظ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ص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54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9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اس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لاد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ضا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شا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ول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صو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اص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7" w:name="s9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7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د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تض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و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قي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كت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زل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ت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ه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و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و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ها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ت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وي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وي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ي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وم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قا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8" w:name="s10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8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سقا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ى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ق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اه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سقا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ثوق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9" w:name="s10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7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لود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ل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55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0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س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عد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55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خ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ريب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ب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ض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ت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ح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ه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تخ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راء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اع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ع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سب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ر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0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ا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وف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شرو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ن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ف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قد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أخ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تض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غ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غ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أل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ف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و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و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رضا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بح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ا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ت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بح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ولا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ان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و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لا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غ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ع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خ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ض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زق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طفال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تض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ا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ار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حر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سب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4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خ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ت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خالك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ا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طف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ب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ف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نس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ن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روف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ت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ليت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ح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جو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بط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ط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بن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ب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بن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ب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يق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دْعِيَاء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بْنَاء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ل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وْلُ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أَفْوَاه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قُو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حَق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و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هْد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بِي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دْعُو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آبَائ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و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قْسَط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ن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ن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ط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نا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ن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إ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وا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رث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أ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ث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ث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ب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وا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ض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ا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ثن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ثن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شق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لّ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ورث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إخو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خ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خ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1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لّ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سّ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ع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ت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و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ال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ص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س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ت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ا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ص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س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سق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ط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ث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وا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ك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عط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ال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ك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ر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ذك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ا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صيب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ت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تنع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ا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جد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ع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ف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ع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ا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ر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ط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رث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رِّجَا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صيِب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الِد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أَقْرَب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لنِّسَاء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صِيب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الِد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أَقْرَب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ثُر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صِي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فْرُوض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وصِي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لاَد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ذَّكَ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ثْ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ظّ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ُنثَيَيْ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رث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ط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ث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ث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سّ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قيق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قس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جو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قيقات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ص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ث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ص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س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ث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ب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ا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ص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خ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ث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ت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لاث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ث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أ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ق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ق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هم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حتفا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لاب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لا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ب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ب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ا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ر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ر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حتفا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و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رم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ر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زواج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ئ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غ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را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رُّبُع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َكْ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كُ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َ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ثُّمُ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َكْ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عْ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صِيّ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وص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دَيْ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ئ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وصِي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لاَد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ذَّكَ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ثْ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ظّ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ُنثَيَيْ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ط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ي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رِّجَا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صيِب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الِد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أَقْرَب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لنِّسَاء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صِيب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ر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الِد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أَقْرَب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ثُر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صِيب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فْرُوض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هب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وص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ر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جمو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ا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شا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ثر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ف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ؤخ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ف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ع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ظل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ئ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ع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قيق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ن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ء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ب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ر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اف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فاح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رع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قيق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ء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يط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ق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ر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طبي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ص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لف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ت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ت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جو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يلائ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ر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ت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ق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ش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طب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قاصد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ض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ور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ص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كاف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أسب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كر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ل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ف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ر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ر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ب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ار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ط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ش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ش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و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اف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فل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دي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أطب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م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لا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غي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غ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ثلث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ص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وص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ص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ز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ق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د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ؤ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ي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في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لزم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دي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صا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ا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ي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ظ‏</w:t>
      </w:r>
      <w:r>
        <w:rPr>
          <w:rFonts w:cs="Traditional Arabic"/>
          <w:b/>
          <w:bCs/>
          <w:sz w:val="27"/>
          <w:szCs w:val="27"/>
          <w:rtl w:val="true"/>
        </w:rPr>
        <w:t>]‏‏.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2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ص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ثلث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في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ص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ف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ت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ا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ر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عط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قٍّ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قّ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ص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وارث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86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7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9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9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0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ه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64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6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ه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ذ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ط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2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رض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قل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ي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كس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ف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د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ّ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بي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د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ز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س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ح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ذ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ل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ظ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تصدّ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طي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طع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و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ث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بد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ياد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ذ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ل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60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ل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ش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نذ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ستخر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خي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2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يح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ي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2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ي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نذ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ز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س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ض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ص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بي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وا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ال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تقا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ط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ت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ح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و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ن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اع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رات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ه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ذ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ات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تص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ال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ص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بي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د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أت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ستخر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خي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دّ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رّ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ّ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طي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طع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وف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نَّذ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خَاف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وْ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رُّ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سْتَطِي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فَقْ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َّفَق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ذَرْت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َّذْر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لَمُه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7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ز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ي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ح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ع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و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ب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ر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ر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وط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ان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جاه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فغ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مع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يط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ج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فغ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زاد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ث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سرعت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ما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ي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ر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س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سو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جاه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كرت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ص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ذ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ب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و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ب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ات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ض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صو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جاهدي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خ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ستخر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خي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2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طي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طع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ت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جاه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ائ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ض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ت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جاه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ئ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ك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ا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ف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نذ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ص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د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3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ح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خ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ّ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ب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خ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ص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حْفَظ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ْمَانَ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8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ق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تر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د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ف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لف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ر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فر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مي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فعل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6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26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ع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جْعَل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ُرْض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أَيْمَان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بَرّ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تَتَّق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تُصْلِح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َاس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2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فّ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ف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فكر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ف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ؤَاخِذُ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لَّغْو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ْمَانِ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2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ص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ذ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م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62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شتغ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غن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د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ث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ر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ز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سر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طي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ر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ا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ب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غن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أ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ستفادت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ث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غ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ل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و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د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ققتم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غتص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د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جو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ث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د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ا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خلص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ش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أخو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ت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عت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ر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ك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اي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فاض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ح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ا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را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ط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بائ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نس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اب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صص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بائ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نا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آ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نس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ذبحو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ب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ريقت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ضع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حس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أ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ض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د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تك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أعص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ج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ص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كز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ر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ط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د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عن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تك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ري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هربائ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ق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حس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أ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ش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ماغ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ط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هي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س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كب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سأ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ها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ط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قطي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خد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قو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هربائ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فيت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إزه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ذكر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ق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ع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قد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س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ا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Cs/>
          <w:color w:val="FF0000"/>
          <w:sz w:val="27"/>
          <w:szCs w:val="27"/>
        </w:rPr>
        <w:t>90-95%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Cs/>
          <w:color w:val="FF0000"/>
          <w:sz w:val="27"/>
          <w:szCs w:val="27"/>
        </w:rPr>
        <w:t>100%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ق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أك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طي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ح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به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س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ر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تق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أم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تشابه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ضيف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ظم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ئري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ونسي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تر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ذبح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ز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رى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غيرة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فتق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ضا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ت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ث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اكز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واح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اع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ؤك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ئ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ح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ح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جا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مو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خا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نس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لتز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ا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متن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ح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س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س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ئ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(‏</w:t>
      </w:r>
      <w:r>
        <w:rPr>
          <w:rFonts w:cs="Traditional Arabic"/>
          <w:b/>
          <w:bCs/>
          <w:color w:val="FF0000"/>
          <w:sz w:val="27"/>
          <w:szCs w:val="27"/>
        </w:rPr>
        <w:t>90-95%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)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زا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ض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بائح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ات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زا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تر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ائ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ال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نس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بيعو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خداع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غش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ب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لح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ادت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ول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ك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خا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ط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ح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ح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ك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ثن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يوع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ر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ن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او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بي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ق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ل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طَ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وت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ِت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لّ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عا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ه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ن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ع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هرب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دو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ُرِّمَت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يْت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دَّ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حْ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خِنْزِي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هِ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غَي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مُنْخَنِق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مَوْقُوذ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مُتَرَدِّي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نَّطِيح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ك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بُع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كَّيْت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و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صا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ن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ع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ذ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ص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ا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طَع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وت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ِت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لّ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ك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ائ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تب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يب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يب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05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2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2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د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د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يخ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2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تق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شبه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ستبرأ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دي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رض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شبه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را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جو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ل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ج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ك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ف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او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ج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ت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ك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3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ت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ط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د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يار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أث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ت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فع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ن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ف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ؤ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اغ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ت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ت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hyperlink r:id="rId63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ت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ؤْمِن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طَئ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حْرِي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قَب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ؤْمِن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دِي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سَلَّم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هْل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صَّدَّقُوا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63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جِد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صِيَا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هْر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تَتَابِع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وْب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ِي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كِيم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ان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ت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لت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ت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ج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صاد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ت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ت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ت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لز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ت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قر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ّ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ش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ا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ث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فري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بر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23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را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ال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ش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عال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س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و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ض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ج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هش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ر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ا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صدم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ش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أث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د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ز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وب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اد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كر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عب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ز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ه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ال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ت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حْسِن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بِيل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ب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9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س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ف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ي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FF0000"/>
          <w:sz w:val="27"/>
          <w:szCs w:val="27"/>
        </w:rPr>
        <w:t>23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سيار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ش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م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ق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تش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أث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صا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از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ط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ترك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4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و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و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تط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راس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صدّ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طع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ك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ف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0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%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و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س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ط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ت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ف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ي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ئ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ا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نت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ائ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رفق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ت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ق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ت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نت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مكا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ت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كذ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تاب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ارو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مثيل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نساء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و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ش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لي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غ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و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طر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ت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رو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مث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ي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ب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ض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د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ض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اع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منع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م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ساج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يخرج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فلات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3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ل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3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خرج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خرج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زي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طي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ب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ع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س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شق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ب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شي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جنبو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واد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6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تن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ب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ه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ظ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ذه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د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ل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طي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طي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ش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تز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ظه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ؤو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ن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آ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ز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ب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ش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سواد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ب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ب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شي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جنبو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واد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66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تن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وم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صبغ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حا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سوا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حواص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ما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يح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ائح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جنة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8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ل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ل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أ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صبا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ض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ظ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ت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م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م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فلي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ش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ي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66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3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شوّ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شكل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سخ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ِبَ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عض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م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را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حسي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را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دا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66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4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طو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ع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سببين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ص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خيلاء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ا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ه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>.‏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ع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66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5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ي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مً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ي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خ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ئ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قو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4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ش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يدين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غر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ش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تو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66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6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ش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تو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عو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ش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ي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آمُرَنّ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َيُغَيِّر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لْق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1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ر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ح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ختي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غ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و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ذ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5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ر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وات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حري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ؤق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ظهر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اب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ق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ش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ه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ر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ق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غ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ْيَضْرِب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خُمُرِ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ُيُوبِهِنّ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َأَلْتُم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تَاع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ْأَلُوهُ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َاء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جَاب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ل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طْهَ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قُلُوب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قُلُوبِهِنّ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ل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طْهَ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قُلُوب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قُلُوبِهِنّ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ع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غي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ُ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َبِيّ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أَزْوَاج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بَنَات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ِسَاء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ؤْمِن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دْن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لابِيبِه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ل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دْن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عْرَف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ؤْذَيْ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رج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وس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67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7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ب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جوه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ؤوس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حرم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كنّ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ر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دل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حدا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مار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أس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جه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وزون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شفنا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979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sz w:val="27"/>
          <w:szCs w:val="27"/>
          <w:rtl w:val="true"/>
        </w:rPr>
        <w:t>]‏‏.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25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تق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ق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اقش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ختبئ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كرن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ئ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م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حمو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وت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حيح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158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5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ر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اب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ف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ص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أ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ن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خو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غ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خو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ز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ار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قار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ص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طاع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خلوق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صي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خالق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6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ل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ف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1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ي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09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ه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رع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دائ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رو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أ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ج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أ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تر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ودع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وا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قد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لبو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طي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ي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ائ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لط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شتغ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نفس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بح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بح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دائع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ت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ظ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ا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صح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ظ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ر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ا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ضا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25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ط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عط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بِسَ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ه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ل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س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ين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ليت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دلت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ض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أ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نك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و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ستر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وف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اد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غ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و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زاء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‏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ر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م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بادل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با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ث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ف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م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م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اف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خا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ن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لن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رف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مح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امح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أ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فر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ا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ستط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ك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بب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ام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صلح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راسل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تم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أْمُرُ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ُؤَدّ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مَان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هْلِهَ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ُ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خُو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رَّسُو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تَخُو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َانَاتِ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نت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عْلَم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ف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أَمَانَات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هْد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اع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و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دّ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مان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ئتمن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خ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ان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8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6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ئت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689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1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ا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ج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م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طع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2" name="Image262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ي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عط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جم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ء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ح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تقسي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صندوق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بار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وا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ا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ر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ر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فع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240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مّ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مّ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73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ي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69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99"/>
            <w:szCs w:val="27"/>
          </w:rPr>
          <w:t>2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)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 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3" name="Image263" descr="">
              <a:hlinkClick xmlns:a="http://schemas.openxmlformats.org/drawingml/2006/main" r:id="rId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بائ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يس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ي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ئلتي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ط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ب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ق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ت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ي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ضو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4" name="Image264" descr="">
              <a:hlinkClick xmlns:a="http://schemas.openxmlformats.org/drawingml/2006/main" r:id="rId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ر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ك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طل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ا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ق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ا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ن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رب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ازل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وق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ته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5" name="Image265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و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ي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زام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ادي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خا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ث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زا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ث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س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ث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م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ثم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6" name="Image266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5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لغ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تأم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يار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د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ضر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تكل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صلاح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سي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زم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نو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غا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خا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كا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ر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ج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ك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ّ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ار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رف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ممتلك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ؤ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ض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اط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7" name="Image267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ذم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اح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َّيْ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َيْن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م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با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مّ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تو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ا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ب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س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ناز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دم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يصل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سأ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الوا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ع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ينار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تأخ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ّ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احب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تاد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تقد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بعد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ف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ق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ب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تاد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أ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دينار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ب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تاد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أ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أ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د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ريب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ع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مضِ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طو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دد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خب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دده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"‏ ‏: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رد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لدت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30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3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ث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سد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ر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ه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ي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8" name="Image268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مان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ر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إد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هاد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ضاي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ق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ُ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اد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خاص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ادت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شْهِد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َوَى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دْل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َقِيم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شَّهَاد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َّه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شت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ت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و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فظ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و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ك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س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ُّ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ءَ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ِق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نَبَأ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تَبَيَّنُو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ر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قْبَل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هَاد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بَد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أُوْلَئ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اسِق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ه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مي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9" name="Image269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ص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0" name="Image270" descr="">
              <a:hlinkClick xmlns:a="http://schemas.openxmlformats.org/drawingml/2006/main" r:id="rId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ض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ز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حضن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ا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ب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عا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رِّ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عايت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ذ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ع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ن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بوّ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شفقت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أ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ر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712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سْتَو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حَسَن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يِّئَة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دْفَع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َّت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ِي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ْسَن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1" name="Image271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ض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ص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ع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رق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ه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مك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ي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مي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ذب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ر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ض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ش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ّ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ض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غف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بن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يراث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سم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ناز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تو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قل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د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كر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لمتو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ق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اف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ناز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افق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ط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ه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تق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عدل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لادكم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34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يسر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كون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ي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ذًا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4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شهِدْ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غير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ش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ور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1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ح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"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"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24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>]‏‏.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وا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صي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نع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طلق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ق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ي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تز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ش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عي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نع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ط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د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كالوريو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جليز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عد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ح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ص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تقرأ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جلس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نع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حد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ئ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و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افظ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لا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ش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د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قا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ي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غناؤ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د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إي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تقا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هر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ستأجر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كن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صغ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ع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زء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ض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ال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ر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ومي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د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ضمير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نب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ج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قاض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ال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باق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رف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سجائ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ع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م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يان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صوص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تكو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ط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تب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عطائ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بالغ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اد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ص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ا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جا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ض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خ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اص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ص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غلظ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فع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عا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ز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ت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وائ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رج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تَعَاوَ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برّ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تَّقْو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عَاوَ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إِثْ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عُدْوَا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ئ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ط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تد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ط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ص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ا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نائ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ستيقظ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ب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جن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عقل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ند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100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</w:rPr>
        <w:t>10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سائ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نن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15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ا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ائش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ه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ير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لفا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ختل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روا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تعد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مع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زا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يلع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ص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اب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FF0000"/>
          <w:sz w:val="27"/>
          <w:szCs w:val="27"/>
        </w:rPr>
        <w:t>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color w:val="FF0000"/>
          <w:sz w:val="27"/>
          <w:szCs w:val="27"/>
        </w:rPr>
        <w:t>16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FF0000"/>
          <w:sz w:val="27"/>
          <w:szCs w:val="27"/>
        </w:rPr>
        <w:t>16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ؤاخذ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ني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آخ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ه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قو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إت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متلكاته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اخذ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لف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رتك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ت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إ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ت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ر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لف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ق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دم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ن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بن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مح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68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جود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ثلاً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ك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ضح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7"/>
          <w:szCs w:val="27"/>
        </w:rPr>
        <w:t>269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هائ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س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ذبائ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لخ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ل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م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زال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ستعجا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تلت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حسن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تل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بحت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أحسنو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ذبح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ليحد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فر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رح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بيحت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548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ل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به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ه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ي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ب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قب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هائ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0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يو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ي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ناد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ك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را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يت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نا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ص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ق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1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صوبة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ص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قتط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بر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طوق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رضي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432</w:t>
      </w:r>
      <w:r>
        <w:rPr>
          <w:rFonts w:cs="Traditional Arabic"/>
          <w:b/>
          <w:bCs/>
          <w:sz w:val="27"/>
          <w:szCs w:val="27"/>
          <w:rtl w:val="true"/>
        </w:rPr>
        <w:t xml:space="preserve">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ص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و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ش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غص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7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7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2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عل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ضرو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نح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ثير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س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ب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خت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كان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ا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ط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ح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اح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ف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رت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اب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ت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بد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3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ر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وا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كروه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ص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رو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را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ث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كرو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ص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ر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ن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4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ادث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هاتف‏؟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غازل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غا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هات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ك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ث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غرائ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خْضَع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قَو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يَطْمَع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لْ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رَض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ري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س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غا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هات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رائ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خاط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كل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ا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5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ض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از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ستقب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حط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لفزيو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خارج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شاه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ت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وح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سم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شاه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برامج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ر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ه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ط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زيو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ر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ض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جتمع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ا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ود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ذ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و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رجا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6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أخ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تبر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دم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زوج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ع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27"/>
          <w:szCs w:val="27"/>
        </w:rPr>
        <w:t>277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ـ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ؤ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بتلي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أخذ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تقاذف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هو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فرط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نقطع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تر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او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أجاه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ك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ال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هز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حيان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ُوت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ا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قبو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م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فعل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غالبً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شاهد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تلفاز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يديو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خ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فُرُوج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افِظُو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زْوَاج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لَكَت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ْمَانُهُمْ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و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ت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عش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ستطا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اء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تزو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غض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لبص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حص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لفر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ستط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ع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جاء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cs="Traditional Arabic"/>
          <w:b/>
          <w:bCs/>
          <w:sz w:val="27"/>
          <w:szCs w:val="27"/>
        </w:rPr>
        <w:t>117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raditional Arabic"/>
          <w:b/>
          <w:bCs/>
          <w:sz w:val="27"/>
          <w:szCs w:val="27"/>
          <w:rtl w:val="true"/>
        </w:rPr>
        <w:t>]‏‏.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بتع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ط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ستط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زاو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ه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ا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يدي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ت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يدي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ف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ت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س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شهو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ت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ج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ر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د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ي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د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ط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‏</w:t>
      </w:r>
      <w:r>
        <w:rPr>
          <w:rFonts w:cs="Traditional Arabic"/>
          <w:b/>
          <w:bCs/>
          <w:sz w:val="27"/>
          <w:szCs w:val="27"/>
          <w:rtl w:val="true"/>
        </w:rPr>
        <w:t>.‏</w:t>
      </w:r>
    </w:p>
    <w:p>
      <w:pPr>
        <w:pStyle w:val="Normal"/>
        <w:jc w:val="left"/>
        <w:rPr>
          <w:color w:val="008000"/>
          <w:sz w:val="40"/>
          <w:szCs w:val="40"/>
          <w:u w:val="single"/>
        </w:rPr>
      </w:pP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نهاية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الجز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الرابع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</w:p>
    <w:sectPr>
      <w:headerReference w:type="default" r:id="rId748"/>
      <w:footerReference w:type="default" r:id="rId74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2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t>12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color w:val="333399"/>
        <w:sz w:val="28"/>
        <w:sz w:val="28"/>
        <w:szCs w:val="28"/>
        <w:u w:val="single"/>
        <w:rtl w:val="true"/>
      </w:rPr>
      <w:t>المنتقى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من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فتاوى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الشيخ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صالح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الفوزان</w:t>
    </w:r>
    <w:r>
      <w:rPr>
        <w:color w:val="333399"/>
        <w:sz w:val="28"/>
        <w:sz w:val="28"/>
        <w:szCs w:val="28"/>
        <w:u w:val="single"/>
        <w:rtl w:val="true"/>
      </w:rPr>
      <w:t xml:space="preserve">                                        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مكتبة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مشكاة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  <w:r>
      <w:rPr>
        <w:rFonts w:cs="Monotype Koufi"/>
        <w:color w:val="333399"/>
        <w:sz w:val="28"/>
        <w:sz w:val="28"/>
        <w:szCs w:val="28"/>
        <w:u w:val="single"/>
        <w:rtl w:val="true"/>
      </w:rPr>
      <w:t>الإسلامية</w:t>
    </w:r>
    <w:r>
      <w:rPr>
        <w:color w:val="333399"/>
        <w:sz w:val="28"/>
        <w:sz w:val="28"/>
        <w:szCs w:val="28"/>
        <w:u w:val="single"/>
        <w:rtl w:val="true"/>
      </w:rPr>
      <w:t xml:space="preserve"> </w:t>
    </w:r>
  </w:p>
  <w:p>
    <w:pPr>
      <w:pStyle w:val="Header"/>
      <w:jc w:val="left"/>
      <w:rPr>
        <w:rFonts w:cs="Monotype Koufi"/>
        <w:color w:val="333399"/>
        <w:sz w:val="28"/>
        <w:szCs w:val="28"/>
        <w:u w:val="single"/>
      </w:rPr>
    </w:pPr>
    <w:r>
      <w:rPr>
        <w:rFonts w:cs="Monotype Koufi"/>
        <w:color w:val="333399"/>
        <w:sz w:val="28"/>
        <w:szCs w:val="28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99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uzan.net/islamlib/viewchp.asp?BID=345&amp;CID=51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fuzan.net/islamlib/viewchp.asp?BID=345&amp;CID=51#TOP#TOP" TargetMode="External"/><Relationship Id="rId6" Type="http://schemas.openxmlformats.org/officeDocument/2006/relationships/hyperlink" Target="javascript:openquran(63,16,16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fuzan.net/islamlib/viewchp.asp?BID=345&amp;CID=5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fuzan.net/islamlib/viewchp.asp?BID=345&amp;CID=5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fuzan.net/islamlib/viewchp.asp?BID=345&amp;CID=5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fuzan.net/islamlib/viewchp.asp?BID=345&amp;CID=5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fuzan.net/islamlib/viewchp.asp?BID=345&amp;CID=5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fuzan.net/islamlib/viewchp.asp?BID=345&amp;CID=51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fuzan.net/islamlib/viewchp.asp?BID=345&amp;CID=51#TOP#TOP" TargetMode="External"/><Relationship Id="rId21" Type="http://schemas.openxmlformats.org/officeDocument/2006/relationships/hyperlink" Target="javascript:openquran(79,21,21)" TargetMode="External"/><Relationship Id="rId22" Type="http://schemas.openxmlformats.org/officeDocument/2006/relationships/hyperlink" Target="javascript:openquran(76,25,25)" TargetMode="External"/><Relationship Id="rId23" Type="http://schemas.openxmlformats.org/officeDocument/2006/relationships/hyperlink" Target="javascript:openquran(19,55,55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fuzan.net/islamlib/viewchp.asp?BID=345&amp;CID=51#TOP#TOP" TargetMode="External"/><Relationship Id="rId26" Type="http://schemas.openxmlformats.org/officeDocument/2006/relationships/hyperlink" Target="javascript:openquran(3,43,43)" TargetMode="External"/><Relationship Id="rId27" Type="http://schemas.openxmlformats.org/officeDocument/2006/relationships/hyperlink" Target="javascript:openquran(3,29,29)" TargetMode="External"/><Relationship Id="rId28" Type="http://schemas.openxmlformats.org/officeDocument/2006/relationships/hyperlink" Target="javascript:opencomment(&apos;&#8207;&#8207;&#8207;&#1585;&#1608;&#1575;&#1607; &#1571;&#1576;&#1608; &#1583;&#1575;&#1608;&#1583; &#1601;&#1610; &#1587;&#1606;&#1606;&#1607; &#1580;1 &#1589;90&#8207;.&#8207; &#1608;&#1585;&#1608;&#1575;&#1607; &#1575;&#1604;&#1576;&#1610;&#1607;&#1602;&#1610; &#1601;&#1610; &#1587;&#1606;&#1606;&#1607; &#1575;&#1604;&#1603;&#1576;&#1585;&#1609; &#1580;1 &#1589;225 &#1605;&#1606; &#1581;&#1583;&#1610;&#1579; &#1593;&#1605;&#1585;&#1608; &#1576;&#1606; &#1575;&#1604;&#1593;&#1575;&#1589;&#8207;.&#8207; &#1608;&#1585;&#1608;&#1575;&#1607; &#1575;&#1604;&#1581;&#1575;&#1603;&#1605; &#1601;&#1610; &#1605;&#1587;&#1578;&#1583;&#1585;&#1603;&#1607; &#1580;1 &#1589;177 &#1605;&#1606; &#1581;&#1583;&#1610;&#1579; &#1571;&#1576;&#1610; &#1602;&#1610;&#1587; &#1605;&#1608;&#1604;&#1609; &#1593;&#1605;&#1585;&#1608; &#1576;&#1606; &#1575;&#1604;&#1593;&#1575;&#1589;&#8207;.      &#8207;&apos;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fuzan.net/islamlib/viewchp.asp?BID=345&amp;CID=5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fuzan.net/islamlib/viewchp.asp?BID=345&amp;CID=5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fuzan.net/islamlib/viewchp.asp?BID=345&amp;CID=5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fuzan.net/islamlib/viewchp.asp?BID=345&amp;CID=5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fuzan.net/islamlib/viewchp.asp?BID=345&amp;CID=5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fuzan.net/islamlib/viewchp.asp?BID=345&amp;CID=5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fuzan.net/islamlib/viewchp.asp?BID=345&amp;CID=5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fuzan.net/islamlib/viewchp.asp?BID=345&amp;CID=5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fuzan.net/islamlib/viewchp.asp?BID=345&amp;CID=5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fuzan.net/islamlib/viewchp.asp?BID=345&amp;CID=51#TOP#TOP" TargetMode="External"/><Relationship Id="rId49" Type="http://schemas.openxmlformats.org/officeDocument/2006/relationships/hyperlink" Target="javascript:openquran(72,6,6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fuzan.net/islamlib/viewchp.asp?BID=345&amp;CID=51#TOP#TOP" TargetMode="External"/><Relationship Id="rId52" Type="http://schemas.openxmlformats.org/officeDocument/2006/relationships/hyperlink" Target="javascript:opencomment(&apos;&#8207;&#8207;%5B&#8207;&#1585;&#1608;&#1575;&#1607; &#1575;&#1604;&#1576;&#1610;&#1607;&#1602;&#1610; &#1601;&#1610; &#1587;&#1606;&#1606;&#1607; &#1575;&#1604;&#1603;&#1576;&#1585;&#1609; &#1580;3 57 &#1605;&#1606; &#1581;&#1583;&#1610;&#1579; &#1593;&#1604;&#1610; &#1576;&#1606; &#1571;&#1576;&#1610; &#1591;&#1575;&#1604;&#1576; &#1605;&#1608;&#1602;&#1608;&#1601;&#1575;&#1611; &#1608;&#1610;&#1585;&#1608;&#1609; &#1603;&#1584;&#1604;&#1603; &#1605;&#1585;&#1601;&#1608;&#1593;&#1575;&#1611; &#1605;&#1606; &#1581;&#1583;&#1610;&#1579; &#1571;&#1576;&#1610; &#1607;&#1585;&#1610;&#1585;&#1577; &#1585;&#1590;&#1610; &#1575;&#1604;&#1604;&#1607; &#1593;&#1606;&#1607;&#8207;%5D&#8207;&#8207;.      &#8207;&apos;)" TargetMode="External"/><Relationship Id="rId53" Type="http://schemas.openxmlformats.org/officeDocument/2006/relationships/hyperlink" Target="javascript:opencomment(&apos;&#8207;&#8207;%5B&#8207;&#1585;&#1608;&#1575;&#1607; &#1575;&#1604;&#1583;&#1575;&#1585;&#1602;&#1591;&#1606;&#1610; &#1601;&#1610; &#1587;&#1606;&#1606;&#1607; &#1580;1 &#1589; 420&#8207;.&#8207; &#1608;&#1585;&#1608;&#1575;&#1607; &#1575;&#1604;&#1581;&#1575;&#1603;&#1605; &#1601;&#1610; &#1605;&#1587;&#1578;&#1583;&#1585;&#1603;&#1607; &#1580;1 &#1589;246&#8207;.&#8207; &#1603;&#1604;&#1575;&#1607;&#1605;&#1575; &#1605;&#1606; &#1581;&#1583;&#1610;&#1579; &#1571;&#1576;&#1610; &#1607;&#1585;&#1610;&#1585;&#1577; &#1585;&#1590;&#1610; &#1575;&#1604;&#1604;&#1607; &#1593;&#1606;&#1607; &#1605;&#1585;&#1601;&#1608;&#1593;&#1575;&#1611;&#8207;%5D&#8207;&#8207;.      &#8207;&apos;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fuzan.net/islamlib/viewchp.asp?BID=345&amp;CID=51#TOP#TOP" TargetMode="External"/><Relationship Id="rId56" Type="http://schemas.openxmlformats.org/officeDocument/2006/relationships/hyperlink" Target="javascript:openquran(63,16,16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fuzan.net/islamlib/viewchp.asp?BID=345&amp;CID=51#TOP#TOP" TargetMode="External"/><Relationship Id="rId59" Type="http://schemas.openxmlformats.org/officeDocument/2006/relationships/hyperlink" Target="javascript:openquran(3,45,45)" TargetMode="External"/><Relationship Id="rId60" Type="http://schemas.openxmlformats.org/officeDocument/2006/relationships/hyperlink" Target="javascript:opencomment(&apos;&#8207;%5B&#8207;&#1575;&#1606;&#1592;&#1585; &#1606;&#1610;&#1604; &#1575;&#1604;&#1571;&#1608;&#1591;&#1575;&#1585; &#1580;3 &#1589;264-268&#8207;%5D&#8207;&#8207;.&#8207;      &#8207;&apos;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fuzan.net/islamlib/viewchp.asp?BID=345&amp;CID=51#TOP#TOP" TargetMode="External"/><Relationship Id="rId63" Type="http://schemas.openxmlformats.org/officeDocument/2006/relationships/hyperlink" Target="javascript:openquran(1,238,238)" TargetMode="External"/><Relationship Id="rId64" Type="http://schemas.openxmlformats.org/officeDocument/2006/relationships/hyperlink" Target="javascript:openquran(3,45,45)" TargetMode="External"/><Relationship Id="rId65" Type="http://schemas.openxmlformats.org/officeDocument/2006/relationships/hyperlink" Target="javascript:openquran(63,16,16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fuzan.net/islamlib/viewchp.asp?BID=345&amp;CID=5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fuzan.net/islamlib/viewchp.asp?BID=345&amp;CID=5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fuzan.net/islamlib/viewchp.asp?BID=345&amp;CID=51#TOP#TOP" TargetMode="External"/><Relationship Id="rId72" Type="http://schemas.openxmlformats.org/officeDocument/2006/relationships/hyperlink" Target="javascript:openquran(63,16,16)" TargetMode="External"/><Relationship Id="rId73" Type="http://schemas.openxmlformats.org/officeDocument/2006/relationships/hyperlink" Target="javascript:openquran(4,6,6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fuzan.net/islamlib/viewchp.asp?BID=345&amp;CID=51#TOP#TOP" TargetMode="External"/><Relationship Id="rId76" Type="http://schemas.openxmlformats.org/officeDocument/2006/relationships/hyperlink" Target="javascript:openquran(19,14,14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fuzan.net/islamlib/viewchp.asp?BID=345&amp;CID=51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fuzan.net/islamlib/viewchp.asp?BID=345&amp;CID=5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fuzan.net/islamlib/viewchp.asp?BID=345&amp;CID=51#TOP#TOP" TargetMode="External"/><Relationship Id="rId83" Type="http://schemas.openxmlformats.org/officeDocument/2006/relationships/hyperlink" Target="javascript:openquran(6,204,204)" TargetMode="External"/><Relationship Id="rId84" Type="http://schemas.openxmlformats.org/officeDocument/2006/relationships/hyperlink" Target="javascript:openquran(6,204,204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fuzan.net/islamlib/viewchp.asp?BID=345&amp;CID=51#TOP#TOP" TargetMode="External"/><Relationship Id="rId87" Type="http://schemas.openxmlformats.org/officeDocument/2006/relationships/hyperlink" Target="javascript:opencomment(&apos;&#8207;%5B&#8207;&#1603;&#1605;&#1575; &#1601;&#1610; &#1581;&#1583;&#1610;&#1579; &#1571;&#1576;&#1610; &#1587;&#1593;&#1610;&#1583; &#1575;&#1604;&#1582;&#1583;&#1585;&#1610; &#1575;&#1604;&#1584;&#1610; &#1585;&#1608;&#1575;&#1607; &#1575;&#1604;&#1573;&#1605;&#1575;&#1605; &#1575;&#1604;&#1576;&#1582;&#1575;&#1585;&#1610; &#1601;&#1610; &#1589;&#1581;&#1610;&#1581;&#1607; &#1580;1 &#1589;146&#8207;.&#8207; &#1608;&#1581;&#1583;&#1610;&#1579; &#1593;&#1602;&#1576;&#1577; &#1576;&#1606; &#1593;&#1575;&#1605;&#1585; &#1575;&#1604;&#1580;&#1607;&#1606;&#1610; &#1575;&#1604;&#1584;&#1610; &#1585;&#1608;&#1575;&#1607; &#1575;&#1604;&#1573;&#1605;&#1575;&#1605; &#1605;&#1587;&#1604;&#1605; &#1589;&#1581;&#1610;&#1581;&#1607; &#1580;1 &#1589;568&#1548; 569&#8207;%5D&#8207;&#8207;.      &#8207;&apos;)" TargetMode="External"/><Relationship Id="rId88" Type="http://schemas.openxmlformats.org/officeDocument/2006/relationships/hyperlink" Target="javascript:opencomment(&apos;&#8207;%5B&#8207;&#1575;&#1606;&#1592;&#1585; &#1601;&#1610; &#1584;&#1604;&#1603; &#1605;&#1587;&#1606;&#1583; &#1575;&#1604;&#1573;&#1605;&#1575;&#1605; &#1571;&#1581;&#1605;&#1583; &#1580;4 &#1589;80 &#1608;&#1587;&#1606;&#1606; &#1571;&#1576;&#1610; &#1583;&#1575;&#1608;&#1583; &#1580;2 &#1589;186&#8207;.&#8207; &#1608;&#1587;&#1606;&#1606; &#1575;&#1604;&#1578;&#1585;&#1605;&#1584;&#1610; &#1580;3 &#1589;220&#8207;.&#8207; &#1608;&#1587;&#1606;&#1606; &#1575;&#1604;&#1606;&#1587;&#1575;&#1574;&#1610; &#1580;5 &#1589;223&#8207;.&#8207; &#1608;&#1587;&#1606;&#1606; &#1575;&#1576;&#1606; &#1605;&#1575;&#1580;&#1607; &#1580;1 &#1589;398&#8207;.&#8207; &#1608;&#1587;&#1606;&#1606; &#1575;&#1604;&#1583;&#1575;&#1585;&#1602;&#1591;&#1606;&#1610; &#1580;1 &#1589;425&#8207;.&#8207; &#1608;&#1575;&#1604;&#1587;&#1606;&#1606; &#1575;&#1604;&#1603;&#1576;&#1585;&#1609; &#1604;&#1604;&#1576;&#1610;&#1607;&#1602;&#1610; &#1580;2 &#1589;461&#8207;.&#8207; &#1608;&#1575;&#1604;&#1605;&#1587;&#1578;&#1583;&#1585;&#1603; &#1604;&#1604;&#1581;&#1575;&#1603;&#1605; &#1580;1 &#1589;448&#8207;.&#8207; &#1603;&#1604;&#1607;&#1605; &#1605;&#1606; &#1581;&#1583;&#1610;&#1579; &#1580;&#1576;&#1610;&#1585; &#1576;&#1606; &#1605;&#1591;&#1593;&#1605; &#1585;&#1590;&#1610; &#1575;&#1604;&#1604;&#1607; &#1593;&#1606;&#1607;&#8207;%5D&#8207;&#8207;.      &#8207;&apos;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fuzan.net/islamlib/viewchp.asp?BID=345&amp;CID=5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fuzan.net/islamlib/viewchp.asp?BID=345&amp;CID=51#TOP#TOP" TargetMode="External"/><Relationship Id="rId93" Type="http://schemas.openxmlformats.org/officeDocument/2006/relationships/hyperlink" Target="javascript:opencomment(&apos;&#8207;&#8207;%5B&#8207;&#1607;&#1584;&#1575; &#1575;&#1604;&#1587;&#1572;&#1575;&#1604; &#1605;&#1578;&#1593;&#1604;&#1602; &#1576;&#1587;&#1572;&#1575;&#1604; &#1608;&#1585;&#1583; &#1601;&#1610; &#1605;&#1587;&#1575;&#1574;&#1604; &#1575;&#1604;&#1589;&#1610;&#1575;&#1605; &#1591;&#1585;&#1601;&#1607; &#8207; &#8207;&#1571;&#1606;&#1575; &#1571;&#1602;&#1610;&#1605; &#1601;&#1610; &#1605;&#1583;&#1610;&#1606;&#1577; &#1603;&#1585;&#1603;&#1608;&#1601; &#1601;&#1610; &#1576;&#1608;&#1604;&#1606;&#1583;&#1575;&#8207; &#8207; &#1589;78&#8207;%5D&#8207;&#8207;.&#8207; &#8207;&apos;)" TargetMode="External"/><Relationship Id="rId94" Type="http://schemas.openxmlformats.org/officeDocument/2006/relationships/hyperlink" Target="javascript:openquran(16,2,2)" TargetMode="External"/><Relationship Id="rId95" Type="http://schemas.openxmlformats.org/officeDocument/2006/relationships/hyperlink" Target="javascript:openquran(29,17,17)" TargetMode="External"/><Relationship Id="rId96" Type="http://schemas.openxmlformats.org/officeDocument/2006/relationships/hyperlink" Target="javascript:openquran(29,18,18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fuzan.net/islamlib/viewchp.asp?BID=345&amp;CID=51#TOP#TOP" TargetMode="External"/><Relationship Id="rId99" Type="http://schemas.openxmlformats.org/officeDocument/2006/relationships/hyperlink" Target="javascript:openquran(3,45,45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fuzan.net/islamlib/viewchp.asp?BID=345&amp;CID=51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fuzan.net/islamlib/viewchp.asp?BID=345&amp;CID=51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fuzan.net/islamlib/viewchp.asp?BID=345&amp;CID=51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fuzan.net/islamlib/viewchp.asp?BID=345&amp;CID=51#TOP#TOP" TargetMode="External"/><Relationship Id="rId108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1 &#1589;192 &#1581;&#1583;&#1610;&#1579; &#1571;&#1576;&#1610; &#1607;&#1585;&#1610;&#1585;&#1577; &#1585;&#1590;&#1610; &#1575;&#1604;&#1604;&#1607; &#1593;&#1606;&#1607;&#8207;%5D&#8207;&#8207;.      &#8207;&apos;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fuzan.net/islamlib/viewchp.asp?BID=345&amp;CID=51#TOP#TOP" TargetMode="External"/><Relationship Id="rId111" Type="http://schemas.openxmlformats.org/officeDocument/2006/relationships/hyperlink" Target="javascript:opencomment(&apos;&#8207;&#8207;%5B&#8207;&#1585;&#1608;&#1575;&#1607; &#1575;&#1604;&#1573;&#1605;&#1575;&#1605; &#1571;&#1581;&#1605;&#1583; &#1601;&#1610; &#1605;&#1587;&#1606;&#1583;&#1607; &#1580;4 &#1589;160&#1548; 161&#8207;.&#8207; &#1608;&#1585;&#1608;&#1575;&#1607; &#1571;&#1576;&#1608; &#1583;&#1575;&#1608;&#1583; &#1601;&#1610; &#1587;&#1606;&#1606;&#1607; &#1580;1 &#1589;154&#8207;.&#8207; &#1608;&#1585;&#1608;&#1575;&#1607; &#1575;&#1604;&#1578;&#1585;&#1605;&#1584;&#1610; &#1601;&#1610; &#1587;&#1606;&#1606;&#1607; &#1580;1 &#1589;286&#1548; 287&#8207;.&#8207; &#1608;&#1585;&#1608;&#1575;&#1607; &#1575;&#1604;&#1606;&#1587;&#1575;&#1574;&#1610; &#1601;&#1610; &#1587;&#1606;&#1606;&#1607; &#1580;2 &#1589;112&#1548; 113 &#1603;&#1604;&#1607;&#1605; &#1605;&#1606; &#1581;&#1583;&#1610;&#1579; &#1580;&#1575;&#1576;&#1585; &#1576;&#1606; &#1610;&#1586;&#1610;&#1583; &#1576;&#1606; &#1575;&#1604;&#1571;&#1587;&#1608;&#1583; &#1575;&#1604;&#1593;&#1575;&#1605;&#1585;&#1610; &#1593;&#1606; &#1571;&#1576;&#1610;&#1607;&#8207;%5D&#8207;&#8207;.      &#8207;&apos;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fuzan.net/islamlib/viewchp.asp?BID=345&amp;CID=51#TOP#TOP" TargetMode="External"/><Relationship Id="rId114" Type="http://schemas.openxmlformats.org/officeDocument/2006/relationships/hyperlink" Target="javascript:opencomment(&apos;&#8207;%5B&#8207;&#1585;&#1608;&#1575;&#1607; &#1571;&#1576;&#1608; &#1583;&#1575;&#1608;&#1583; &#1601;&#1610; &#1587;&#1606;&#1606;&#1607; &#1580;2 &#1589;68&#8207;.&#8207; &#1608;&#1585;&#1608;&#1575;&#1607; &#1575;&#1604;&#1578;&#1585;&#1605;&#1584;&#1610; &#1601;&#1610; &#1587;&#1606;&#1606;&#1607; &#1580;2 &#1589;112 &#1608;&#1585;&#1608;&#1575;&#1607; &#1575;&#1604;&#1606;&#1587;&#1575;&#1574;&#1610; &#1601;&#1610; &#1587;&#1606;&#1606;&#1607; &#1580;3 &#1589;229&#1548; 230&#8207;.&#8207; &#1603;&#1604;&#1607;&#1605; &#1605;&#1606; &#1581;&#1583;&#1610;&#1579; &#1602;&#1610;&#1587; &#1576;&#1606; &#1591;&#1604;&#1602; &#1576;&#1606; &#1593;&#1604;&#1610; &#1593;&#1606; &#1571;&#1576;&#1610;&#1607;&#8207;%5D&#8207;&#8207;.&#8207;      &#8207;&apos;)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fuzan.net/islamlib/viewchp.asp?BID=345&amp;CID=51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fuzan.net/islamlib/viewchp.asp?BID=345&amp;CID=51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fuzan.net/islamlib/viewchp.asp?BID=345&amp;CID=51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fuzan.net/islamlib/viewchp.asp?BID=345&amp;CID=51#TOP#TOP" TargetMode="External"/><Relationship Id="rId123" Type="http://schemas.openxmlformats.org/officeDocument/2006/relationships/hyperlink" Target="javascript:opencomment(&apos;&#8207;&#8207;%5B&#8207;&#1580;1 &#1589;271-285&#8207;%5D&#8207;&#8207;.&#8207;      &#8207;&apos;)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fuzan.net/islamlib/viewchp.asp?BID=345&amp;CID=51#TOP#TOP" TargetMode="External"/><Relationship Id="rId126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2 &#1589;252&#8207;%5D&#8207;&#8207;.      &#8207;&apos;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fuzan.net/islamlib/viewchp.asp?BID=345&amp;CID=51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fuzan.net/islamlib/viewchp.asp?BID=345&amp;CID=51#TOP#TOP" TargetMode="External"/><Relationship Id="rId131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2 &#1589;47&#1548; 48&#8207;.&#8207; &#1605;&#1606; &#1581;&#1583;&#1610;&#1579; &#1593;&#1575;&#1574;&#1588;&#1577; &#1585;&#1590;&#1610; &#1575;&#1604;&#1604;&#1607; &#1593;&#1606;&#1607;&#1575;&#8207;%5D&#8207;&#8207;.&#8207;      &#8207;&apos;)" TargetMode="External"/><Relationship Id="rId132" Type="http://schemas.openxmlformats.org/officeDocument/2006/relationships/hyperlink" Target="javascript:opencomment(&apos;&#8207;&#8207;%5B&#8207;&#1575;&#1606;&#1592;&#1585; &#1589;&#1581;&#1610;&#1581; &#1575;&#1604;&#1576;&#1582;&#1575;&#1585;&#1610; &#1580;2 &#1589;45&#1548; 46 &#1605;&#1606; &#1581;&#1583;&#1610;&#1579; &#1593;&#1575;&#1574;&#1588;&#1577; &#1585;&#1590;&#1610; &#1575;&#1604;&#1604;&#1607; &#1593;&#1606;&#1607;&#1575;&#8207;.&#8207; &#1608; &#1589;45 &#1605;&#1606; &#1581;&#1583;&#1610;&#1579; &#1593;&#1576;&#1583; &#1575;&#1604;&#1604;&#1607; &#1576;&#1606; &#1593;&#1576;&#1575;&#1587; &#1585;&#1590;&#1610; &#1575;&#1604;&#1604;&#1607; &#1593;&#1606;&#1607;&#8207;%5D&#8207;&#8207;.&#8207;      &#8207;&apos;)" TargetMode="External"/><Relationship Id="rId133" Type="http://schemas.openxmlformats.org/officeDocument/2006/relationships/hyperlink" Target="javascript:opencomment(&apos;&#8207;%5B&#8207;&#1585;&#1608;&#1575;&#1607; &#1575;&#1604;&#1573;&#1605;&#1575;&#1605; &#1605;&#1587;&#1604;&#1605; &#1601;&#1610; &#1589;&#1581;&#1610;&#1581;&#1607; &#1580;1 &#1589;536&#1548; 537 &#1605;&#1606; &#1581;&#1583;&#1610;&#1579; &#1581;&#1584;&#1610;&#1601;&#1577; &#1585;&#1590;&#1610; &#1575;&#1604;&#1604;&#1607; &#1593;&#1606;&#1607;&#8207;%5D&#8207;&#8207;.      &#8207;&apos;)" TargetMode="External"/><Relationship Id="rId134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8 &#1589;197 &#1605;&#1606; &#1581;&#1583;&#1610;&#1579; &#1571;&#1576;&#1610; &#1607;&#1585;&#1610;&#1585;&#1577; &#1585;&#1590;&#1610; &#1575;&#1604;&#1604;&#1607; &#1593;&#1606;&#1607;&#8207;%5D&#8207;&#8207;.      &#8207;&apos;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fuzan.net/islamlib/viewchp.asp?BID=345&amp;CID=51#TOP#TOP" TargetMode="External"/><Relationship Id="rId137" Type="http://schemas.openxmlformats.org/officeDocument/2006/relationships/hyperlink" Target="javascript:openquran(58,10,10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fuzan.net/islamlib/viewchp.asp?BID=345&amp;CID=51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fuzan.net/islamlib/viewchp.asp?BID=345&amp;CID=51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fuzan.net/islamlib/viewchp.asp?BID=345&amp;CID=51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fuzan.net/islamlib/viewchp.asp?BID=345&amp;CID=51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fuzan.net/islamlib/viewchp.asp?BID=345&amp;CID=51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fuzan.net/islamlib/viewchp.asp?BID=345&amp;CID=51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fuzan.net/islamlib/viewchp.asp?BID=345&amp;CID=51#TOP#TOP" TargetMode="External"/><Relationship Id="rId152" Type="http://schemas.openxmlformats.org/officeDocument/2006/relationships/hyperlink" Target="javascript:openquran(8,54,54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fuzan.net/islamlib/viewchp.asp?BID=345&amp;CID=52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fuzan.net/islamlib/viewchp.asp?BID=345&amp;CID=52#TOP#TOP" TargetMode="External"/><Relationship Id="rId157" Type="http://schemas.openxmlformats.org/officeDocument/2006/relationships/hyperlink" Target="javascript:opencomment(&apos;&#8207;%5B&#8207;&#1585;&#1608;&#1575;&#1607; &#1575;&#1604;&#1573;&#1605;&#1575;&#1605; &#1571;&#1581;&#1605;&#1583; &#1601;&#1610; &#1605;&#1587;&#1606;&#1583;&#1607; &#1580;2 &#1589;364&#8207;.&#8207; &#1605;&#1606; &#1581;&#1583;&#1610;&#1579; &#1571;&#1576;&#1610; &#1607;&#1585;&#1610;&#1585;&#1577; &#1585;&#1590;&#1610; &#1575;&#1604;&#1604;&#1607; &#1593;&#1606;&#1607; &#1608;&#1585;&#1608;&#1575;&#1607; &#1575;&#1604;&#1578;&#1585;&#1605;&#1584;&#1610; &#1601;&#1610; &#1587;&#1606;&#1606;&#1607; &#1580;3 &#1589;118 &#1605;&#1606; &#1581;&#1583;&#1610;&#1579; &#1585;&#1575;&#1601;&#1593; &#1576;&#1606; &#1582;&#1583;&#1610;&#1580; &#1585;&#1590;&#1610; &#1575;&#1604;&#1604;&#1607; &#1593;&#1606;&#1607;&#8207;%5D&#8207;&#8207;.     &#8207;&apos;)" TargetMode="External"/><Relationship Id="rId158" Type="http://schemas.openxmlformats.org/officeDocument/2006/relationships/hyperlink" Target="javascript:openquran(1,183,183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fuzan.net/islamlib/viewchp.asp?BID=345&amp;CID=52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fuzan.net/islamlib/viewchp.asp?BID=345&amp;CID=52#TOP#TOP" TargetMode="External"/><Relationship Id="rId163" Type="http://schemas.openxmlformats.org/officeDocument/2006/relationships/hyperlink" Target="javascript:openquran(1,187,187)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fuzan.net/islamlib/viewchp.asp?BID=345&amp;CID=52#TOP#TOP" TargetMode="External"/><Relationship Id="rId166" Type="http://schemas.openxmlformats.org/officeDocument/2006/relationships/hyperlink" Target="javascript:opencomment(&apos;&#8207;%5B&#8207;&#1585;&#1608;&#1575;&#1607; &#1575;&#1604;&#1573;&#1605;&#1575;&#1605; &#1605;&#1587;&#1604;&#1605; &#1601;&#1610; &#1589;&#1581;&#1610;&#1581;&#1607; &#1580;2 &#1589;778&#1548; 779 &#1605;&#1606; &#1581;&#1583;&#1610;&#1579; &#1581;&#1601;&#1589;&#1577; &#1585;&#1590;&#1610; &#1575;&#1604;&#1604;&#1607; &#1593;&#1606;&#1607;&#1575;&#8207;%5D&#8207;&#8207;.     &#8207;&apos;)" TargetMode="External"/><Relationship Id="rId167" Type="http://schemas.openxmlformats.org/officeDocument/2006/relationships/hyperlink" Target="javascript:opencomment(&apos;&#8207;%5B&#8207;&#1585;&#1608;&#1575;&#1607; &#1575;&#1604;&#1573;&#1605;&#1575;&#1605; &#1605;&#1587;&#1604;&#1605; &#1601;&#1610; &#1589;&#1581;&#1610;&#1581;&#1607; &#1580;2 &#1589;778&#1548; 779 &#1605;&#1606; &#1581;&#1583;&#1610;&#1579; &#1581;&#1601;&#1589;&#1577; &#1585;&#1590;&#1610; &#1575;&#1604;&#1604;&#1607; &#1593;&#1606;&#1607;&#1575;&#8207;%5D&#8207;&#8207;.     &#8207;&apos;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fuzan.net/islamlib/viewchp.asp?BID=345&amp;CID=52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fuzan.net/islamlib/viewchp.asp?BID=345&amp;CID=52#TOP#TOP" TargetMode="External"/><Relationship Id="rId172" Type="http://schemas.openxmlformats.org/officeDocument/2006/relationships/hyperlink" Target="javascript:opencomment(&apos;&#8207;%5B&#8207;&#1575;&#1606;&#1592;&#1585; &#1587;&#1606;&#1606; &#1575;&#1576;&#1606; &#1605;&#1575;&#1580;&#1607; &#1580;1 &#1589;536 &#1608;&#1575;&#1606;&#1592;&#1585; &#1587;&#1606;&#1606; &#1575;&#1604;&#1583;&#1575;&#1585;&#1602;&#1591;&#1606;&#1610; &#1580;2 &#1589;203 &#1603;&#1604;&#1575;&#1607;&#1605;&#1575; &#1605;&#1606; &#1581;&#1583;&#1610;&#1579; &#1593;&#1575;&#1574;&#1588;&#1577; &#1585;&#1590;&#1610; &#1575;&#1604;&#1604;&#1607; &#1593;&#1606;&#1607;&#1575;&#8207;%5D&#8207;&#8207;.     &#8207;&apos;)" TargetMode="External"/><Relationship Id="rId173" Type="http://schemas.openxmlformats.org/officeDocument/2006/relationships/hyperlink" Target="javascript:opencomment(&apos;&#8207;&#8207;%5B&#8207;&#1575;&#1606;&#1592;&#1585; &#1605;&#1587;&#1606;&#1583; &#1575;&#1604;&#1573;&#1605;&#1575;&#1605; &#1571;&#1581;&#1605;&#1583; &#1580;3 &#1589;445 &#1608;&#1587;&#1606;&#1606; &#1571;&#1576;&#1610; &#1583;&#1575;&#1608;&#1583; &#1580;2 &#1589;318 &#1608;&#1587;&#1606;&#1606; &#1575;&#1604;&#1578;&#1585;&#1605;&#1584;&#1610; &#1580;3 &#1589;76&#1548; 77 &#1608;&#1589;&#1581;&#1610;&#1581; &#1575;&#1576;&#1606; &#1582;&#1586;&#1610;&#1605;&#1577; &#1580;3 &#1589;247&#8207;.&#8207; &#1603;&#1604;&#1607;&#1605; &#1605;&#1606; &#1581;&#1583;&#1610;&#1579; &#1593;&#1576;&#1583; &#1575;&#1604;&#1604;&#1607; &#1576;&#1606; &#1593;&#1575;&#1605;&#1585; &#1576;&#1606; &#1585;&#1576;&#1610;&#1593;&#1577; &#1593;&#1606; &#1571;&#1576;&#1610;&#1607;&#8207;%5D&#8207;&#8207;.     &#8207;&apos;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fuzan.net/islamlib/viewchp.asp?BID=345&amp;CID=52#TOP#TOP" TargetMode="External"/><Relationship Id="rId176" Type="http://schemas.openxmlformats.org/officeDocument/2006/relationships/hyperlink" Target="javascript:openquran(43,3,3)" TargetMode="External"/><Relationship Id="rId177" Type="http://schemas.openxmlformats.org/officeDocument/2006/relationships/hyperlink" Target="javascript:openquran(96,1,1)" TargetMode="External"/><Relationship Id="rId178" Type="http://schemas.openxmlformats.org/officeDocument/2006/relationships/hyperlink" Target="javascript:openquran(1,185,185)" TargetMode="External"/><Relationship Id="rId179" Type="http://schemas.openxmlformats.org/officeDocument/2006/relationships/hyperlink" Target="javascript:openquran(96,1,1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fuzan.net/islamlib/viewchp.asp?BID=345&amp;CID=52#TOP#TOP" TargetMode="External"/><Relationship Id="rId182" Type="http://schemas.openxmlformats.org/officeDocument/2006/relationships/hyperlink" Target="javascript:openquran(1,187,187)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fuzan.net/islamlib/viewchp.asp?BID=345&amp;CID=52#TOP#TOP" TargetMode="External"/><Relationship Id="rId185" Type="http://schemas.openxmlformats.org/officeDocument/2006/relationships/hyperlink" Target="javascript:opencomment(&apos;&#8207;&#8207;%5B&#8207;&#1575;&#1606;&#1592;&#1585; &#1589;&#1581;&#1610;&#1581; &#1575;&#1604;&#1576;&#1582;&#1575;&#1585;&#1610; &#1580;2 &#1589;239&#8207;%5D&#8207;&#8207;.&#8207;     &#8207;&apos;)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fuzan.net/islamlib/viewchp.asp?BID=345&amp;CID=52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fuzan.net/islamlib/viewchp.asp?BID=345&amp;CID=52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fuzan.net/islamlib/viewchp.asp?BID=345&amp;CID=52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fuzan.net/islamlib/viewchp.asp?BID=345&amp;CID=52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fuzan.net/islamlib/viewchp.asp?BID=345&amp;CID=52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fuzan.net/islamlib/viewchp.asp?BID=345&amp;CID=52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fuzan.net/islamlib/viewchp.asp?BID=345&amp;CID=52#TOP#TOP" TargetMode="External"/><Relationship Id="rId200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2 &#1589;232&#8207;.&#8207; &#1605;&#1606; &#1581;&#1583;&#1610;&#1579; &#1571;&#1606;&#1587; &#1576;&#1606; &#1605;&#1575;&#1604;&#1603; &#1585;&#1590;&#1610; &#1575;&#1604;&#1604;&#1607; &#1593;&#1606;&#1607;&#8207;%5D&#8207;&#8207;.&#8207;     &#8207;&apos;)" TargetMode="External"/><Relationship Id="rId201" Type="http://schemas.openxmlformats.org/officeDocument/2006/relationships/hyperlink" Target="javascript:openquran(1,187,187)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fuzan.net/islamlib/viewchp.asp?BID=345&amp;CID=52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fuzan.net/islamlib/viewchp.asp?BID=345&amp;CID=52#TOP#TOP" TargetMode="External"/><Relationship Id="rId206" Type="http://schemas.openxmlformats.org/officeDocument/2006/relationships/hyperlink" Target="javascript:opencomment(&apos;&#8207;&#8207;%5B&#8207;&#1575;&#1606;&#1592;&#1585; &#1575;&#1604;&#1603;&#1578;&#1575;&#1576; &#1575;&#1604;&#1605;&#1589;&#1606;&#1601; &#1601;&#1610; &#1575;&#1604;&#1571;&#1581;&#1575;&#1583;&#1610;&#1579; &#1608;&#1575;&#1604;&#1570;&#1579;&#1575;&#1585; &#1604;&#1575;&#1576;&#1606; &#1571;&#1576;&#1610; &#1588;&#1610;&#1576;&#1577; &#1580;2 &#1589;271&#8207;%5D&#8207;&#8207;.     &#8207;&apos;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fuzan.net/islamlib/viewchp.asp?BID=345&amp;CID=52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fuzan.net/islamlib/viewchp.asp?BID=345&amp;CID=52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fuzan.net/islamlib/viewchp.asp?BID=345&amp;CID=5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fuzan.net/islamlib/viewchp.asp?BID=345&amp;CID=52#TOP#TOP" TargetMode="External"/><Relationship Id="rId215" Type="http://schemas.openxmlformats.org/officeDocument/2006/relationships/hyperlink" Target="javascript:openquran(9,58,58)" TargetMode="External"/><Relationship Id="rId216" Type="http://schemas.openxmlformats.org/officeDocument/2006/relationships/hyperlink" Target="javascript:opencomment(&apos;&#8207;%5B&#8207;&#1575;&#1606;&#1592;&#1585; &#1605;&#1588;&#1603;&#1575;&#1577; &#1575;&#1604;&#1605;&#1589;&#1575;&#1576;&#1610;&#1581; &#1580;1 &#1589;612&#1548; 613&#8207;.&#8207; &#1605;&#1606; &#1581;&#1583;&#1610;&#1579; &#1587;&#1604;&#1605;&#1575;&#1606; &#1585;&#1590;&#1610; &#1575;&#1604;&#1604;&#1607; &#1593;&#1606;&#1607;&#8207;%5D&#8207;&#8207;     &#8207;&apos;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fuzan.net/islamlib/viewchp.asp?BID=345&amp;CID=52#TOP#TOP" TargetMode="External"/><Relationship Id="rId219" Type="http://schemas.openxmlformats.org/officeDocument/2006/relationships/hyperlink" Target="javascript:openquran(1,187,187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fuzan.net/islamlib/viewchp.asp?BID=345&amp;CID=52#TOP#TOP" TargetMode="External"/><Relationship Id="rId222" Type="http://schemas.openxmlformats.org/officeDocument/2006/relationships/hyperlink" Target="javascript:openquran(3,92,92)" TargetMode="External"/><Relationship Id="rId223" Type="http://schemas.openxmlformats.org/officeDocument/2006/relationships/hyperlink" Target="javascript:openquran(3,92,92)" TargetMode="External"/><Relationship Id="rId224" Type="http://schemas.openxmlformats.org/officeDocument/2006/relationships/hyperlink" Target="javascript:openquran(57,3,3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fuzan.net/islamlib/viewchp.asp?BID=345&amp;CID=52#TOP#TOP" TargetMode="External"/><Relationship Id="rId227" Type="http://schemas.openxmlformats.org/officeDocument/2006/relationships/hyperlink" Target="javascript:openquran(1,184,184)" TargetMode="External"/><Relationship Id="rId228" Type="http://schemas.openxmlformats.org/officeDocument/2006/relationships/hyperlink" Target="javascript:openquran(1,184,184)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fuzan.net/islamlib/viewchp.asp?BID=345&amp;CID=52#TOP#TOP" TargetMode="External"/><Relationship Id="rId231" Type="http://schemas.openxmlformats.org/officeDocument/2006/relationships/hyperlink" Target="javascript:opencomment(&apos;&#8207;&#8207;%5B&#8207;&#1585;&#1608;&#1575;&#1607; &#1571;&#1576;&#1608; &#1583;&#1575;&#1608;&#1583; &#1601;&#1610; &#1587;&#1606;&#1606;&#1607; &#1580;2 &#1589; 316 &#1605;&#1606; &#1581;&#1583;&#1610;&#1579; &#1605;&#1593;&#1575;&#1584; &#1576;&#1606; &#1586;&#1607;&#1585;&#1577;&#8207;.&#8207; &#1604;&#1603;&#1606;&#1607; &#1593;&#1606; &#1575;&#1604;&#1606;&#1576;&#1610; &#1589;&#1604;&#1609; &#1575;&#1604;&#1604;&#1607; &#1593;&#1604;&#1610;&#1607; &#1608;&#1587;&#1604;&#1605;&#8207;%5D&#8207;&#8207;.     &#8207;&apos;)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fuzan.net/islamlib/viewchp.asp?BID=345&amp;CID=52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fuzan.net/islamlib/viewchp.asp?BID=345&amp;CID=52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fuzan.net/islamlib/viewchp.asp?BID=345&amp;CID=52#TOP#TOP" TargetMode="External"/><Relationship Id="rId238" Type="http://schemas.openxmlformats.org/officeDocument/2006/relationships/hyperlink" Target="javascript:openquran(1,187,187)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fuzan.net/islamlib/viewchp.asp?BID=345&amp;CID=52#TOP#TOP" TargetMode="External"/><Relationship Id="rId241" Type="http://schemas.openxmlformats.org/officeDocument/2006/relationships/hyperlink" Target="javascript:opencomment(&apos;&#8207;%5B&#8207;&#1575;&#1606;&#1592;&#1585; &#1589;&#1581;&#1610;&#1581; &#1575;&#1604;&#1573;&#1605;&#1575;&#1605; &#1605;&#1587;&#1604;&#1605; &#1580;2 &#1589;915 &#1593;&#1606; &#1581;&#1583;&#1610;&#1579; &#1571;&#1606;&#1587; &#1585;&#1590;&#1610; &#1575;&#1604;&#1604;&#1607; &#1593;&#1606;&#1607;&#8207;%5D&#8207;&#8207;.     &#8207;&apos;)" TargetMode="External"/><Relationship Id="rId242" Type="http://schemas.openxmlformats.org/officeDocument/2006/relationships/hyperlink" Target="javascript:opencomment(&apos;&#8207;%5B&#8207;&#1575;&#1606;&#1592;&#1585; &#1605;&#1587;&#1606;&#1583; &#1575;&#1604;&#1573;&#1605;&#1575;&#1605; &#1571;&#1581;&#1605;&#1583; &#1580;6 &#1589;8 &#1605;&#1606; &#1581;&#1583;&#1610;&#1579; &#1571;&#1576;&#1610; &#1585;&#1575;&#1601;&#1593;&#8207;.&#8207; &#1608;&#1587;&#1606;&#1606; &#1571;&#1576;&#1610; &#1583;&#1575;&#1608;&#1583; &#1580;3 &#1589;98&#1548; 99 &#1605;&#1606; &#1581;&#1583;&#1610;&#1579; &#1580;&#1575;&#1576;&#1585; &#1576;&#1606; &#1593;&#1576;&#1583; &#1575;&#1604;&#1604;&#1607;&#1548; &#1608;&#1587;&#1606;&#1606; &#1575;&#1604;&#1578;&#1585;&#1605;&#1584;&#1610; &#1580;5 &#1589;236&#1548; 237 &#1605;&#1606; &#1581;&#1583;&#1610;&#1579; &#1580;&#1575;&#1576;&#1585; &#1576;&#1606; &#1593;&#1576;&#1583; &#1575;&#1604;&#1604;&#1607; &#1585;&#1590;&#1610; &#1575;&#1604;&#1604;&#1607; &#1593;&#1606;&#1607; &#1608;&#1587;&#1606;&#1606; &#1575;&#1576;&#1606; &#1605;&#1575;&#1580;&#1607; &#1580;2 &#1589;1043&#1548; 1044 &#1605;&#1606; &#1581;&#1583;&#1610;&#1579; &#1571;&#1606;&#1587; &#1576;&#1606; &#1605;&#1575;&#1604;&#1603; &#1608;&#1580;&#1575;&#1576;&#1585; &#1576;&#1606; &#1593;&#1576;&#1583; &#1575;&#1604;&#1604;&#1607; &#1608;&#1571;&#1576;&#1610; &#1607;&#1585;&#1610;&#1585;&#1577;&#8207;.&#8207; &#1608;&#1605;&#1580;&#1605;&#1593; &#1575;&#1604;&#1586;&#1608;&#1575;&#1574;&#1583; &#1608;&#1605;&#1606;&#1576;&#1593; &#1575;&#1604;&#1601;&#1608;&#1575;&#1574;&#1583; &#1580;4 &#1589;22&#1548; 23&#8207;%5D&#8207;&#8207;.     &#8207;&apos;)" TargetMode="External"/><Relationship Id="rId243" Type="http://schemas.openxmlformats.org/officeDocument/2006/relationships/hyperlink" Target="javascript:openquran(48,16,16)" TargetMode="External"/><Relationship Id="rId244" Type="http://schemas.openxmlformats.org/officeDocument/2006/relationships/hyperlink" Target="javascript:openquran(48,14,14)" TargetMode="External"/><Relationship Id="rId245" Type="http://schemas.openxmlformats.org/officeDocument/2006/relationships/hyperlink" Target="javascript:openquran(48,16,16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fuzan.net/islamlib/viewchp.asp?BID=345&amp;CID=52#TOP#TOP" TargetMode="External"/><Relationship Id="rId248" Type="http://schemas.openxmlformats.org/officeDocument/2006/relationships/hyperlink" Target="javascript:openquran(1,185,185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fuzan.net/islamlib/viewchp.asp?BID=345&amp;CID=52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fuzan.net/islamlib/viewchp.asp?BID=345&amp;CID=52#TOP#TOP" TargetMode="External"/><Relationship Id="rId253" Type="http://schemas.openxmlformats.org/officeDocument/2006/relationships/hyperlink" Target="javascript:opencomment(&apos;&#8207;&#8207;%5B&#8207;&#1575;&#1606;&#1592;&#1585; &#1589;&#1581;&#1610;&#1581; &#1575;&#1604;&#1573;&#1605;&#1575;&#1605; &#1605;&#1587;&#1604;&#1605; &#1580;4 &#1589;1997 &#1605;&#1606; &#1581;&#1583;&#1610;&#1579; &#1571;&#1576;&#1610; &#1607;&#1585;&#1610;&#1585;&#1577; &#1585;&#1590;&#1610; &#1575;&#1604;&#1604;&#1607; &#1593;&#1606;&#1607;&#8207;%5D&#8207;&#8207;.     &#8207;&apos;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fuzan.net/islamlib/viewchp.asp?BID=345&amp;CID=52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fuzan.net/islamlib/viewchp.asp?BID=345&amp;CID=52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fuzan.net/islamlib/viewchp.asp?BID=345&amp;CID=52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fuzan.net/islamlib/viewchp.asp?BID=345&amp;CID=52#TOP#TOP" TargetMode="External"/><Relationship Id="rId262" Type="http://schemas.openxmlformats.org/officeDocument/2006/relationships/hyperlink" Target="javascript:openquran(4,89,89)" TargetMode="External"/><Relationship Id="rId263" Type="http://schemas.openxmlformats.org/officeDocument/2006/relationships/hyperlink" Target="javascript:opencomment(&apos;&#8207;%5B&#8207;&#1575;&#1606;&#1592;&#1585; &#1578;&#1601;&#1587;&#1610;&#1585; &#1575;&#1604;&#1602;&#1585;&#1570;&#1606; &#1575;&#1604;&#1593;&#1592;&#1610;&#1605; &#1604;&#1575;&#1576;&#1606; &#1603;&#1579;&#1610;&#1585; &#1580;2 &#1589;86&#8207;%5D&#8207;&#8207;.     &#8207;&apos;)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fuzan.net/islamlib/viewchp.asp?BID=345&amp;CID=52#TOP#TOP" TargetMode="External"/><Relationship Id="rId266" Type="http://schemas.openxmlformats.org/officeDocument/2006/relationships/hyperlink" Target="javascript:openquran(1,184,184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fuzan.net/islamlib/viewchp.asp?BID=345&amp;CID=52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fuzan.net/islamlib/viewchp.asp?BID=345&amp;CID=52#TOP#TOP" TargetMode="External"/><Relationship Id="rId271" Type="http://schemas.openxmlformats.org/officeDocument/2006/relationships/hyperlink" Target="javascript:opencomment(&apos;&#8207;&#8207;%5B&#8207;&#1585;&#1608;&#1575;&#1607; &#1575;&#1604;&#1576;&#1582;&#1575;&#1585;&#1610; &#1601;&#1610; &#1589;&#1581;&#1610;&#1581;&#1607; &#1580;2 &#1589;233&#8207;.&#8207; &#1605;&#1606; &#1581;&#1583;&#1610;&#1579; &#1593;&#1575;&#1574;&#1588;&#1577; &#1585;&#1590;&#1610; &#1575;&#1604;&#1604;&#1607; &#1593;&#1606;&#1607;&#1575;&#8207;%5D&#8207;&#8207;.     &#8207;&apos;)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fuzan.net/islamlib/viewchp.asp?BID=345&amp;CID=52#TOP#TOP" TargetMode="External"/><Relationship Id="rId274" Type="http://schemas.openxmlformats.org/officeDocument/2006/relationships/hyperlink" Target="javascript:openquran(1,187,187)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fuzan.net/islamlib/viewchp.asp?BID=345&amp;CID=52#TOP#TOP" TargetMode="External"/><Relationship Id="rId277" Type="http://schemas.openxmlformats.org/officeDocument/2006/relationships/hyperlink" Target="javascript:openquran(1,184,184)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alfuzan.net/islamlib/viewchp.asp?BID=345&amp;CID=52#TOP#TOP" TargetMode="External"/><Relationship Id="rId280" Type="http://schemas.openxmlformats.org/officeDocument/2006/relationships/hyperlink" Target="javascript:openquran(1,184,184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fuzan.net/islamlib/viewchp.asp?BID=345&amp;CID=52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fuzan.net/islamlib/viewchp.asp?BID=345&amp;CID=52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fuzan.net/islamlib/viewchp.asp?BID=345&amp;CID=52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fuzan.net/islamlib/viewchp.asp?BID=345&amp;CID=52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fuzan.net/islamlib/viewchp.asp?BID=345&amp;CID=52#TOP#TOP" TargetMode="External"/><Relationship Id="rId291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2 &#1589;232&#1548; 233&#8207;.&#8207; &#1605;&#1606; &#1581;&#1583;&#1610;&#1579; &#1593;&#1575;&#1574;&#1588;&#1577; &#1608;&#1571;&#1605; &#1587;&#1604;&#1605;&#1577; &#1585;&#1590;&#1610; &#1575;&#1604;&#1604;&#1607; &#1593;&#1606;&#1607;&#1605;&#1575;&#8207;%5D&#8207;&#8207;.     &#8207;&apos;)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fuzan.net/islamlib/viewchp.asp?BID=345&amp;CID=52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fuzan.net/islamlib/viewchp.asp?BID=345&amp;CID=52#TOP#TOP" TargetMode="External"/><Relationship Id="rId296" Type="http://schemas.openxmlformats.org/officeDocument/2006/relationships/hyperlink" Target="javascript:openquran(1,184,184)" TargetMode="External"/><Relationship Id="rId297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2 &#1589;138 &#1605;&#1606; &#1581;&#1583;&#1610;&#1579; &#1575;&#1576;&#1606; &#1593;&#1605;&#1585; &#1585;&#1590;&#1610; &#1575;&#1604;&#1604;&#1607; &#1593;&#1606;&#1607;&#8207;.&#8207; &#1608;&#1604;&#1610;&#1587; &#1601;&#1610;&#1607; &#1589;&#1575;&#1593; &#1605;&#1606; &#1576;&#1615;&#1585;&#8207;%5D&#8207;&#8207;.     &#8207;&apos;)" TargetMode="External"/><Relationship Id="rId298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2 &#1589;138&#8207;.&#8207; &#1605;&#1606; &#1581;&#1583;&#1610;&#1579; &#1571;&#1576;&#1610; &#1587;&#1593;&#1610;&#1583; &#1575;&#1604;&#1582;&#1583;&#1585;&#1610; &#1585;&#1590;&#1610; &#1575;&#1604;&#1604;&#1607; &#1593;&#1606;&#1607;&#8207;%5D&#8207;&#8207;.     &#8207;&apos;)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fuzan.net/islamlib/viewchp.asp?BID=345&amp;CID=52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fuzan.net/islamlib/viewchp.asp?BID=345&amp;CID=52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fuzan.net/islamlib/viewchp.asp?BID=345&amp;CID=53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fuzan.net/islamlib/viewchp.asp?BID=345&amp;CID=53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fuzan.net/islamlib/viewchp.asp?BID=345&amp;CID=53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fuzan.net/islamlib/viewchp.asp?BID=345&amp;CID=53#TOP#TOP" TargetMode="External"/><Relationship Id="rId311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2 &#1589;138&#8207;%5D&#8207;&#8207;.     &#8207;&apos;)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fuzan.net/islamlib/viewchp.asp?BID=345&amp;CID=53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fuzan.net/islamlib/viewchp.asp?BID=345&amp;CID=53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fuzan.net/islamlib/viewchp.asp?BID=345&amp;CID=53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fuzan.net/islamlib/viewchp.asp?BID=345&amp;CID=53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fuzan.net/islamlib/viewchp.asp?BID=345&amp;CID=53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fuzan.net/islamlib/viewchp.asp?BID=345&amp;CID=53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fuzan.net/islamlib/viewchp.asp?BID=345&amp;CID=53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fuzan.net/islamlib/viewchp.asp?BID=345&amp;CID=53#TOP#TOP" TargetMode="External"/><Relationship Id="rId328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2 &#1589;163 &#1608;&#1603;&#1584;&#1604;&#1603; &#1589;166 &#1605;&#1606; &#1581;&#1583;&#1610;&#1579; &#1593;&#1576;&#1583; &#1575;&#1604;&#1604;&#1607; &#1576;&#1606; &#1593;&#1605;&#1585; &#1585;&#1590;&#1610; &#1575;&#1604;&#1604;&#1607; &#1593;&#1606;&#1607;&#8207;%5D&#8207;&#8207;.     &#8207;&apos;)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fuzan.net/islamlib/viewchp.asp?BID=345&amp;CID=53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fuzan.net/islamlib/viewchp.asp?BID=345&amp;CID=53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fuzan.net/islamlib/viewchp.asp?BID=345&amp;CID=53#TOP#TOP" TargetMode="External"/><Relationship Id="rId335" Type="http://schemas.openxmlformats.org/officeDocument/2006/relationships/hyperlink" Target="javascript:opencomment(&apos;&#8207;%5B&#8207;&#1585;&#1608;&#1575;&#1607; &#1575;&#1604;&#1573;&#1605;&#1575;&#1605; &#1605;&#1587;&#1604;&#1605; &#1601;&#1610; &#1589;&#1581;&#1610;&#1581;&#1607; &#1580;3 &#1589;1219&#8207;.&#8207; &#1605;&#1606; &#1581;&#1583;&#1610;&#1579; &#1580;&#1575;&#1576;&#1585; &#1576;&#1606; &#1593;&#1576;&#1583; &#1575;&#1604;&#1604;&#1607; &#1585;&#1590;&#1610; &#1575;&#1604;&#1604;&#1607; &#1593;&#1606;&#1607;&#8207;%5D&#8207;&#8207;.     &#8207;&apos;)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fuzan.net/islamlib/viewchp.asp?BID=345&amp;CID=53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fuzan.net/islamlib/viewchp.asp?BID=345&amp;CID=53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fuzan.net/islamlib/viewchp.asp?BID=345&amp;CID=53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fuzan.net/islamlib/viewchp.asp?BID=345&amp;CID=53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fuzan.net/islamlib/viewchp.asp?BID=345&amp;CID=53#TOP#TOP" TargetMode="External"/><Relationship Id="rId346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2 &#1589;171&#1548; 172&#8207;.&#8207; &#1605;&#1606; &#1581;&#1583;&#1610;&#1579; &#1580;&#1575;&#1576;&#1585; &#1576;&#1606; &#1593;&#1576;&#1583; &#1575;&#1604;&#1604;&#1607; &#1585;&#1590;&#1610; &#1575;&#1604;&#1604;&#1607; &#1593;&#1606;&#1607;&#8207;%5D&#8207;&#8207;.     &#8207;&apos;)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fuzan.net/islamlib/viewchp.asp?BID=345&amp;CID=53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fuzan.net/islamlib/viewchp.asp?BID=345&amp;CID=53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fuzan.net/islamlib/viewchp.asp?BID=345&amp;CID=53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fuzan.net/islamlib/viewchp.asp?BID=345&amp;CID=53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fuzan.net/islamlib/viewchp.asp?BID=345&amp;CID=53#TOP#TOP" TargetMode="External"/><Relationship Id="rId357" Type="http://schemas.openxmlformats.org/officeDocument/2006/relationships/hyperlink" Target="javascript:openquran(2,97,97)" TargetMode="External"/><Relationship Id="rId358" Type="http://schemas.openxmlformats.org/officeDocument/2006/relationships/hyperlink" Target="javascript:openquran(1,198,198)" TargetMode="External"/><Relationship Id="rId359" Type="http://schemas.openxmlformats.org/officeDocument/2006/relationships/hyperlink" Target="javascript:opencomment(&apos;&#8207;&#8207;%5B&#8207;&#1575;&#1606;&#1592;&#1585; &#1578;&#1601;&#1587;&#1610;&#1585; &#1575;&#1604;&#1602;&#1585;&#1570;&#1606; &#1575;&#1604;&#1593;&#1592;&#1610;&#1605; &#1604;&#1575;&#1576;&#1606; &#1603;&#1579;&#1610;&#1585; &#1580;1 &#1589;227&#1548; 228&#8207;%5D&#8207;&#8207;.     &#8207;&apos;)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fuzan.net/islamlib/viewchp.asp?BID=345&amp;CID=53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fuzan.net/islamlib/viewchp.asp?BID=345&amp;CID=53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fuzan.net/islamlib/viewchp.asp?BID=345&amp;CID=53#TOP#TOP" TargetMode="External"/><Relationship Id="rId366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 &#1580;3 &#1589;41&#8207;.&#8207; &#1605;&#1606; &#1581;&#1583;&#1610;&#1579; &#1571;&#1576;&#1610; &#1607;&#1585;&#1610;&#1585;&#1577; &#1585;&#1590;&#1610; &#1575;&#1604;&#1604;&#1607; &#1593;&#1606;&#1607;&#8207;%5D&#8207;&#8207;.&#8207;     &#8207;&apos;)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fuzan.net/islamlib/viewchp.asp?BID=345&amp;CID=53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fuzan.net/islamlib/viewchp.asp?BID=345&amp;CID=53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fuzan.net/islamlib/viewchp.asp?BID=345&amp;CID=53#TOP#TOP" TargetMode="External"/><Relationship Id="rId373" Type="http://schemas.openxmlformats.org/officeDocument/2006/relationships/hyperlink" Target="javascript:opencomment(&apos;&#8207;%5B&#8207;&#1585;&#1608;&#1575;&#1607; &#1575;&#1604;&#1573;&#1605;&#1575;&#1605; &#1605;&#1587;&#1604;&#1605; &#1601;&#1610; &#1589;&#1581;&#1610;&#1581;&#1607; &#1580;3 &#1589;1197&#1548; &#1605;&#1606; &#1581;&#1583;&#1610;&#1579; &#1580;&#1575;&#1576;&#1585; &#1576;&#1606; &#1593;&#1576;&#1583; &#1575;&#1604;&#1604;&#1607; &#1585;&#1590;&#1610; &#1575;&#1604;&#1604;&#1607; &#1593;&#1606;&#1607;&#8207;%5D&#8207;&#8207;.&#8207;     &#8207;&apos;)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fuzan.net/islamlib/viewchp.asp?BID=345&amp;CID=53#TOP#TOP" TargetMode="External"/><Relationship Id="rId376" Type="http://schemas.openxmlformats.org/officeDocument/2006/relationships/hyperlink" Target="javascript:openquran(1,275,275)" TargetMode="External"/><Relationship Id="rId377" Type="http://schemas.openxmlformats.org/officeDocument/2006/relationships/hyperlink" Target="javascript:opencomment(&apos;&#8207;%5B&#8207;&#1585;&#1608;&#1575;&#1607; &#1575;&#1604;&#1573;&#1605;&#1575;&#1605; &#1571;&#1581;&#1605;&#1583; &#1601;&#1610; &#1605;&#1587;&#1606;&#1583;&#1607; &#1580;2 &#1589;432&#8207;.&#8207; &#1608;&#1585;&#1608;&#1575;&#1607; &#1575;&#1604;&#1578;&#1585;&#1605;&#1584;&#1610; &#1601;&#1610; &#1587;&#1606;&#1606;&#1607; &#1580;4 &#1589;226&#1548; 227&#8207;.&#8207; &#1608;&#1585;&#1608;&#1575;&#1607; &#1575;&#1604;&#1606;&#1587;&#1575;&#1574;&#1610; &#1601;&#1610; &#1587;&#1606;&#1606;&#1607; &#1580;7 &#1589;295&#1548; 296&#8207;.&#8207; &#1608;&#1585;&#1608;&#1575;&#1607; &#1575;&#1604;&#1576;&#1610;&#1607;&#1602;&#1610; &#1601;&#1610; &#1575;&#1604;&#1587;&#1606;&#1606; &#1575;&#1604;&#1603;&#1576;&#1585;&#1609; &#1580;5 &#1589;343&#8207;.&#8207; &#1603;&#1604;&#1607;&#1605; &#1605;&#1606; &#1581;&#1583;&#1610;&#1579; &#1571;&#1576;&#1610; &#1607;&#1585;&#1610;&#1585;&#1577; &#1585;&#1590;&#1610; &#1575;&#1604;&#1604;&#1607; &#1593;&#1606;&#1607;&#8207;%5D&#8207;&#8207;.     &#8207;&apos;)" TargetMode="External"/><Relationship Id="rId378" Type="http://schemas.openxmlformats.org/officeDocument/2006/relationships/hyperlink" Target="javascript:opencomment(&apos;&#8207;%5B&#8207;&#1585;&#1608;&#1575;&#1607; &#1575;&#1604;&#1573;&#1605;&#1575;&#1605; &#1571;&#1581;&#1605;&#1583; &#1601;&#1610; &#1605;&#1587;&#1606;&#1583;&#1607; &#1580;2 &#1589;28&#8207;.&#8207; &#1608;&#1585;&#1608;&#1575;&#1607; &#1571;&#1576;&#1608; &#1583;&#1575;&#1608;&#1583; &#1601;&#1610; &#1587;&#1606;&#1606;&#1607; &#1580;3 &#1589;272&#8207;.&#8207; &#1608;&#1585;&#1608;&#1575;&#1607; &#1575;&#1604;&#1576;&#1610;&#1607;&#1602;&#1610; &#1601;&#1610; &#1575;&#1604;&#1587;&#1606;&#1606; &#1575;&#1604;&#1603;&#1576;&#1585;&#1609; &#1580;5 &#1589;316&#8207;.&#8207; &#1603;&#1604;&#1607;&#1605; &#1605;&#1606; &#1581;&#1583;&#1610;&#1579; &#1575;&#1576;&#1606; &#1593;&#1605;&#1585; &#1585;&#1590;&#1610; &#1575;&#1604;&#1604;&#1607; &#1593;&#1606;&#1607;&#8207;%5D&#8207;&#8207;.&#8207;     &#8207;&apos;)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fuzan.net/islamlib/viewchp.asp?BID=345&amp;CID=53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fuzan.net/islamlib/viewchp.asp?BID=345&amp;CID=53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alfuzan.net/islamlib/viewchp.asp?BID=345&amp;CID=53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www.alfuzan.net/islamlib/viewchp.asp?BID=345&amp;CID=53#TOP#TOP" TargetMode="External"/><Relationship Id="rId387" Type="http://schemas.openxmlformats.org/officeDocument/2006/relationships/hyperlink" Target="javascript:opencomment(&apos;&#8207;%5B&#8207;&#1585;&#1608;&#1575;&#1607; &#1575;&#1604;&#1573;&#1605;&#1575;&#1605; &#1575;&#1604;&#1576;&#1582;&#1575;&#1585;&#1610; &#1601;&#1610; &#1589;&#1581;&#1610;&#1581;&#1607; &#1580;3 &#1589;43&#8207;.&#8207; &#1605;&#1606; &#1581;&#1583;&#1610;&#1579; &#1571;&#1576;&#1610; &#1605;&#1587;&#1593;&#1608;&#1583; &#1575;&#1604;&#1571;&#1606;&#1589;&#1575;&#1585;&#1610;&#8207;.&#8207; &#1578;&#1602;&#1583;&#1610;&#1605; &#1608;&#1578;&#1571;&#1582;&#1610;&#1585;&#8207;%5D&#8207;&#8207;.     &#8207;&apos;)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fuzan.net/islamlib/viewchp.asp?BID=345&amp;CID=53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fuzan.net/islamlib/viewchp.asp?BID=345&amp;CID=53#TOP#TOP" TargetMode="External"/><Relationship Id="rId392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3 &#1589;46&#8207;.&#8207; &#1605;&#1606; &#1581;&#1583;&#1610;&#1579; &#1575;&#1576;&#1606; &#1593;&#1576;&#1575;&#1587; &#1585;&#1590;&#1610; &#1575;&#1604;&#1604;&#1607; &#1593;&#1606;&#1607;&#8207;%5D&#8207;&#8207;.     &#8207;&apos;)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alfuzan.net/islamlib/viewchp.asp?BID=345&amp;CID=53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lfuzan.net/islamlib/viewchp.asp?BID=345&amp;CID=53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www.alfuzan.net/islamlib/viewchp.asp?BID=345&amp;CID=53#TOP#TOP" TargetMode="External"/><Relationship Id="rId399" Type="http://schemas.openxmlformats.org/officeDocument/2006/relationships/hyperlink" Target="javascript:openquran(64,2,2)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fuzan.net/islamlib/viewchp.asp?BID=345&amp;CID=53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fuzan.net/islamlib/viewchp.asp?BID=345&amp;CID=53#TOP#TOP" TargetMode="External"/><Relationship Id="rId404" Type="http://schemas.openxmlformats.org/officeDocument/2006/relationships/hyperlink" Target="javascript:openquran(3,5,5)" TargetMode="External"/><Relationship Id="rId405" Type="http://schemas.openxmlformats.org/officeDocument/2006/relationships/hyperlink" Target="javascript:openquran(3,1,1)" TargetMode="External"/><Relationship Id="rId406" Type="http://schemas.openxmlformats.org/officeDocument/2006/relationships/hyperlink" Target="javascript:openquran(5,152,152)" TargetMode="External"/><Relationship Id="rId407" Type="http://schemas.openxmlformats.org/officeDocument/2006/relationships/hyperlink" Target="javascript:openquran(3,6,6)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fuzan.net/islamlib/viewchp.asp?BID=345&amp;CID=53#TOP#TOP" TargetMode="External"/><Relationship Id="rId410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3 &#1589;68&#8207;.&#8207; &#1605;&#1606; &#1581;&#1583;&#1610;&#1579; &#1593;&#1576;&#1583; &#1575;&#1604;&#1604;&#1607; &#1576;&#1606; &#1593;&#1605;&#1585; &#1585;&#1590;&#1610; &#1575;&#1604;&#1604;&#1607; &#1593;&#1606;&#1607;&#1605;&#1575;&#8207;%5D&#8207;&#8207;.&#8207;     &#8207;&apos;)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fuzan.net/islamlib/viewchp.asp?BID=345&amp;CID=53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fuzan.net/islamlib/viewchp.asp?BID=345&amp;CID=53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fuzan.net/islamlib/viewchp.asp?BID=345&amp;CID=53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alfuzan.net/islamlib/viewchp.asp?BID=345&amp;CID=53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alfuzan.net/islamlib/viewchp.asp?BID=345&amp;CID=53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www.alfuzan.net/islamlib/viewchp.asp?BID=345&amp;CID=53#TOP#TOP" TargetMode="External"/><Relationship Id="rId423" Type="http://schemas.openxmlformats.org/officeDocument/2006/relationships/hyperlink" Target="javascript:openquran(3,23,23)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fuzan.net/islamlib/viewchp.asp?BID=345&amp;CID=53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fuzan.net/islamlib/viewchp.asp?BID=345&amp;CID=53#TOP#TOP" TargetMode="External"/><Relationship Id="rId428" Type="http://schemas.openxmlformats.org/officeDocument/2006/relationships/hyperlink" Target="javascript:openquran(59,10,10)" TargetMode="External"/><Relationship Id="rId429" Type="http://schemas.openxmlformats.org/officeDocument/2006/relationships/hyperlink" Target="javascript:openquran(1,221,221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fuzan.net/islamlib/viewchp.asp?BID=345&amp;CID=53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fuzan.net/islamlib/viewchp.asp?BID=345&amp;CID=53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www.alfuzan.net/islamlib/viewchp.asp?BID=345&amp;CID=53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fuzan.net/islamlib/viewchp.asp?BID=345&amp;CID=53#TOP#TOP" TargetMode="External"/><Relationship Id="rId438" Type="http://schemas.openxmlformats.org/officeDocument/2006/relationships/hyperlink" Target="javascript:openquran(64,2,2)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alfuzan.net/islamlib/viewchp.asp?BID=345&amp;CID=53#TOP#TOP" TargetMode="External"/><Relationship Id="rId441" Type="http://schemas.openxmlformats.org/officeDocument/2006/relationships/hyperlink" Target="javascript:openquran(3,23,23)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fuzan.net/islamlib/viewchp.asp?BID=345&amp;CID=53#TOP#TOP" TargetMode="External"/><Relationship Id="rId444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6 &#1589;128&#8207;.&#8207; &#1605;&#1606; &#1581;&#1583;&#1610;&#1579; &#1580;&#1575;&#1576;&#1585; &#1576;&#1606; &#1593;&#1576;&#1583; &#1575;&#1604;&#1604;&#1607; &#1608;&#1571;&#1576;&#1610; &#1607;&#1585;&#1610;&#1585;&#1577; &#1585;&#1590;&#1610; &#1575;&#1604;&#1604;&#1607; &#1593;&#1606;&#1607;&#1605;&#1575;&#8207;%5D&#8207;&#8207;.     &#8207;&apos;)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www.alfuzan.net/islamlib/viewchp.asp?BID=345&amp;CID=53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www.alfuzan.net/islamlib/viewchp.asp?BID=345&amp;CID=53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alfuzan.net/islamlib/viewchp.asp?BID=345&amp;CID=53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www.alfuzan.net/islamlib/viewchp.asp?BID=345&amp;CID=53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www.alfuzan.net/islamlib/viewchp.asp?BID=345&amp;CID=53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alfuzan.net/islamlib/viewchp.asp?BID=345&amp;CID=53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www.alfuzan.net/islamlib/viewchp.asp?BID=345&amp;CID=53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alfuzan.net/islamlib/viewchp.asp?BID=345&amp;CID=53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www.alfuzan.net/islamlib/viewchp.asp?BID=345&amp;CID=53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www.alfuzan.net/islamlib/viewchp.asp?BID=345&amp;CID=53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www.alfuzan.net/islamlib/viewchp.asp?BID=345&amp;CID=53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www.alfuzan.net/islamlib/viewchp.asp?BID=345&amp;CID=53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www.alfuzan.net/islamlib/viewchp.asp?BID=345&amp;CID=53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www.alfuzan.net/islamlib/viewchp.asp?BID=345&amp;CID=53#TOP#TOP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www.alfuzan.net/islamlib/viewchp.asp?BID=345&amp;CID=53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www.alfuzan.net/islamlib/viewchp.asp?BID=345&amp;CID=53#TOP#TOP" TargetMode="External"/><Relationship Id="rId477" Type="http://schemas.openxmlformats.org/officeDocument/2006/relationships/hyperlink" Target="javascript:openquran(3,19,19)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fuzan.net/islamlib/viewchp.asp?BID=345&amp;CID=53#TOP#TOP" TargetMode="External"/><Relationship Id="rId480" Type="http://schemas.openxmlformats.org/officeDocument/2006/relationships/hyperlink" Target="javascript:openquran(15,43,43)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www.alfuzan.net/islamlib/viewchp.asp?BID=345&amp;CID=53#TOP#TOP" TargetMode="External"/><Relationship Id="rId483" Type="http://schemas.openxmlformats.org/officeDocument/2006/relationships/hyperlink" Target="javascript:opencomment(&apos;&#8207;&#8207;%5B&#8207;&#1575;&#1606;&#1592;&#1585; &#1587;&#1608;&#1585;&#1577; &#1575;&#1604;&#1591;&#1604;&#1575;&#1602;&#8207;:&#8207; &#1570;&#1610;&#1577; 1&#8207;%5D&#8207;&#8207;.     &#8207;&apos;)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fuzan.net/islamlib/viewchp.asp?BID=345&amp;CID=53#TOP#TOP" TargetMode="External"/><Relationship Id="rId486" Type="http://schemas.openxmlformats.org/officeDocument/2006/relationships/hyperlink" Target="javascript:opencomment(&apos;&#8207;&#8207;%5B&#8207;&#1575;&#1606;&#1592;&#1585; &#1589;&#1581;&#1610;&#1581; &#1605;&#1587;&#1604;&#1605; &#1580;2 &#1589;1091&#8207;.&#8207; &#1605;&#1606; &#1581;&#1583;&#1610;&#1579; &#1571;&#1576;&#1610; &#1607;&#1585;&#1610;&#1585;&#1577; &#1585;&#1590;&#1610; &#1575;&#1604;&#1604;&#1607; &#1593;&#1606;&#1607;&#8207;%5D&#8207;&#8207;.     &#8207;&apos;)" TargetMode="External"/><Relationship Id="rId487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6 &#1589;145&#8207;.&#8207; &#1605;&#1606; &#1581;&#1583;&#1610;&#1579; &#1571;&#1576;&#1610; &#1607;&#1585;&#1610;&#1585;&#1577; &#1585;&#1590;&#1610; &#1575;&#1604;&#1604;&#1607; &#1593;&#1606;&#1607;&#8207;%5D&#8207;&#8207;.     &#8207;&apos;)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fuzan.net/islamlib/viewchp.asp?BID=345&amp;CID=53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fuzan.net/islamlib/viewchp.asp?BID=345&amp;CID=53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fuzan.net/islamlib/viewchp.asp?BID=345&amp;CID=53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fuzan.net/islamlib/viewchp.asp?BID=345&amp;CID=53#TOP#TOP" TargetMode="External"/><Relationship Id="rId496" Type="http://schemas.openxmlformats.org/officeDocument/2006/relationships/hyperlink" Target="javascript:openquran(16,31,31)" TargetMode="External"/><Relationship Id="rId497" Type="http://schemas.openxmlformats.org/officeDocument/2006/relationships/hyperlink" Target="javascript:openquran(5,151,151)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www.alfuzan.net/islamlib/viewchp.asp?BID=345&amp;CID=53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fuzan.net/islamlib/viewchp.asp?BID=345&amp;CID=53#TOP#TOP" TargetMode="External"/><Relationship Id="rId502" Type="http://schemas.openxmlformats.org/officeDocument/2006/relationships/hyperlink" Target="javascript:openquran(29,21,21)" TargetMode="External"/><Relationship Id="rId503" Type="http://schemas.openxmlformats.org/officeDocument/2006/relationships/hyperlink" Target="javascript:openquran(1,228,228)" TargetMode="External"/><Relationship Id="rId504" Type="http://schemas.openxmlformats.org/officeDocument/2006/relationships/hyperlink" Target="javascript:openquran(3,19,19)" TargetMode="External"/><Relationship Id="rId505" Type="http://schemas.openxmlformats.org/officeDocument/2006/relationships/hyperlink" Target="javascript:openquran(3,19,19)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fuzan.net/islamlib/viewchp.asp?BID=345&amp;CID=53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alfuzan.net/islamlib/viewchp.asp?BID=345&amp;CID=53#TOP#TOP" TargetMode="External"/><Relationship Id="rId510" Type="http://schemas.openxmlformats.org/officeDocument/2006/relationships/hyperlink" Target="javascript:openquran(3,19,19)" TargetMode="External"/><Relationship Id="rId511" Type="http://schemas.openxmlformats.org/officeDocument/2006/relationships/hyperlink" Target="javascript:openquran(40,34,34)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fuzan.net/islamlib/viewchp.asp?BID=345&amp;CID=53#TOP#TOP" TargetMode="External"/><Relationship Id="rId514" Type="http://schemas.openxmlformats.org/officeDocument/2006/relationships/hyperlink" Target="javascript:openquran(48,6,6)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www.alfuzan.net/islamlib/viewchp.asp?BID=345&amp;CID=53#TOP#TOP" TargetMode="External"/><Relationship Id="rId517" Type="http://schemas.openxmlformats.org/officeDocument/2006/relationships/hyperlink" Target="javascript:openquran(3,34,34)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fuzan.net/islamlib/viewchp.asp?BID=345&amp;CID=53#TOP#TOP" TargetMode="External"/><Relationship Id="rId520" Type="http://schemas.openxmlformats.org/officeDocument/2006/relationships/hyperlink" Target="javascript:openquran(3,129,129)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www.alfuzan.net/islamlib/viewchp.asp?BID=345&amp;CID=53#TOP#TOP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www.alfuzan.net/islamlib/viewchp.asp?BID=345&amp;CID=53#TOP#TOP" TargetMode="External"/><Relationship Id="rId525" Type="http://schemas.openxmlformats.org/officeDocument/2006/relationships/hyperlink" Target="javascript:opencomment(&apos;&#8207;%5B&#8207;&#1585;&#1608;&#1575;&#1607; &#1575;&#1604;&#1573;&#1605;&#1575;&#1605; &#1575;&#1604;&#1576;&#1582;&#1575;&#1585;&#1610; &#1601;&#1610; &#1589;&#1581;&#1610;&#1581;&#1607; &#1580;6 &#1589;193&#8207;.&#8207; &#1605;&#1606; &#1581;&#1583;&#1610;&#1579; &#1593;&#1575;&#1574;&#1588;&#1577; &#1585;&#1590;&#1610; &#1575;&#1604;&#1604;&#1607; &#1593;&#1606;&#1607;&#1575;&#8207;%5D&#8207;&#8207;.     &#8207;&apos;)" TargetMode="External"/><Relationship Id="rId526" Type="http://schemas.openxmlformats.org/officeDocument/2006/relationships/hyperlink" Target="javascript:opencomment(&apos;&#8207;&#8207;%5B&#8207;&#1585;&#1608;&#1575;&#1607; &#1575;&#1604;&#1573;&#1605;&#1575;&#1605; &#1575;&#1604;&#1576;&#1582;&#1575;&#1585;&#1610; &#1601;&#1610; &#1589;&#1581;&#1610;&#1581;&#1607; &#1580;6 &#1589;193&#8207;.&#8207; &#1605;&#1606; &#1581;&#1583;&#1610;&#1579; &#1593;&#1575;&#1574;&#1588;&#1577; &#1585;&#1590;&#1610; &#1575;&#1604;&#1604;&#1607; &#1593;&#1606;&#1607;&#1575;&#8207;%5D&#8207;&#8207;.&#8207;     &#8207;&apos;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alfuzan.net/islamlib/viewchp.asp?BID=345&amp;CID=53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www.alfuzan.net/islamlib/viewchp.asp?BID=345&amp;CID=53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www.alfuzan.net/islamlib/viewchp.asp?BID=345&amp;CID=53#TOP#TOP" TargetMode="External"/><Relationship Id="rId533" Type="http://schemas.openxmlformats.org/officeDocument/2006/relationships/hyperlink" Target="javascript:openquran(1,234,234)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fuzan.net/islamlib/viewchp.asp?BID=345&amp;CID=53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fuzan.net/islamlib/viewchp.asp?BID=345&amp;CID=53#TOP#TOP" TargetMode="External"/><Relationship Id="rId538" Type="http://schemas.openxmlformats.org/officeDocument/2006/relationships/hyperlink" Target="javascript:openquran(1,234,234)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www.alfuzan.net/islamlib/viewchp.asp?BID=345&amp;CID=53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www.alfuzan.net/islamlib/viewchp.asp?BID=345&amp;CID=53#TOP#TOP" TargetMode="External"/><Relationship Id="rId543" Type="http://schemas.openxmlformats.org/officeDocument/2006/relationships/hyperlink" Target="javascript:openquran(45,15,15)" TargetMode="External"/><Relationship Id="rId544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7 &#1589;69&#8207;.&#8207; &#1605;&#1606; &#1581;&#1583;&#1610;&#1579; &#1571;&#1576;&#1610; &#1607;&#1585;&#1610;&#1585;&#1577; &#1585;&#1590;&#1610; &#1575;&#1604;&#1604;&#1607; &#1593;&#1606;&#1607;&#8207;%5D&#8207;&#8207;.     &#8207;&apos;)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www.alfuzan.net/islamlib/viewchp.asp?BID=345&amp;CID=53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alfuzan.net/islamlib/viewchp.asp?BID=345&amp;CID=53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www.alfuzan.net/islamlib/viewchp.asp?BID=345&amp;CID=53#TOP#TOP" TargetMode="External"/><Relationship Id="rId551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1 &#1589;131&#8207;.&#8207; &#1605;&#1606; &#1581;&#1583;&#1610;&#1579; &#1571;&#1576;&#1610; &#1602;&#1578;&#1575;&#1583;&#1577; &#1575;&#1604;&#1571;&#1606;&#1589;&#1575;&#1585;&#1610; &#1585;&#1590;&#1610; &#1575;&#1604;&#1604;&#1607; &#1593;&#1606;&#1607;&#8207;%5D&#8207;&#8207;.     &#8207;&apos;)" TargetMode="External"/><Relationship Id="rId552" Type="http://schemas.openxmlformats.org/officeDocument/2006/relationships/hyperlink" Target="javascript:opencomment(&apos;&#8207;&#8207;%5B&#8207;&#1575;&#1606;&#1592;&#1585; &#1605;&#1587;&#1606;&#1583; &#1575;&#1604;&#1573;&#1605;&#1575;&#1605; &#1571;&#1581;&#1605;&#1583; &#1580;2 &#1589;513&#8207;.&#8207; &#1608;&#1605;&#1587;&#1578;&#1583;&#1585;&#1603; &#1575;&#1604;&#1581;&#1575;&#1603;&#1605; &#1580;3 &#1589;167 &#1608;&#1575;&#1606;&#1592;&#1585; &#1605;&#1580;&#1605;&#1593; &#1575;&#1604;&#1586;&#1608;&#1575;&#1574;&#1583; &#1580;9 &#1589;181&#8207;%5D&#8207;&#8207;.&#8207;     &#8207;&apos;)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www.alfuzan.net/islamlib/viewchp.asp?BID=345&amp;CID=54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www.alfuzan.net/islamlib/viewchp.asp?BID=345&amp;CID=54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www.alfuzan.net/islamlib/viewchp.asp?BID=345&amp;CID=54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www.alfuzan.net/islamlib/viewchp.asp?BID=345&amp;CID=54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www.alfuzan.net/islamlib/viewchp.asp?BID=345&amp;CID=54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www.alfuzan.net/islamlib/viewchp.asp?BID=345&amp;CID=54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www.alfuzan.net/islamlib/viewchp.asp?BID=345&amp;CID=54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www.alfuzan.net/islamlib/viewchp.asp?BID=345&amp;CID=54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www.alfuzan.net/islamlib/viewchp.asp?BID=345&amp;CID=54#TOP#TOP" TargetMode="External"/><Relationship Id="rId571" Type="http://schemas.openxmlformats.org/officeDocument/2006/relationships/hyperlink" Target="javascript:openquran(32,4,5)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fuzan.net/islamlib/viewchp.asp?BID=345&amp;CID=54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lfuzan.net/islamlib/viewchp.asp?BID=345&amp;CID=54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fuzan.net/islamlib/viewchp.asp?BID=345&amp;CID=54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fuzan.net/islamlib/viewchp.asp?BID=345&amp;CID=54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fuzan.net/islamlib/viewchp.asp?BID=345&amp;CID=54#TOP#TOP" TargetMode="External"/><Relationship Id="rId582" Type="http://schemas.openxmlformats.org/officeDocument/2006/relationships/hyperlink" Target="javascript:openquran(3,7,7)" TargetMode="External"/><Relationship Id="rId583" Type="http://schemas.openxmlformats.org/officeDocument/2006/relationships/hyperlink" Target="javascript:openquran(3,11,11)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fuzan.net/islamlib/viewchp.asp?BID=345&amp;CID=54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fuzan.net/islamlib/viewchp.asp?BID=345&amp;CID=54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fuzan.net/islamlib/viewchp.asp?BID=345&amp;CID=54#TOP#TOP" TargetMode="External"/><Relationship Id="rId590" Type="http://schemas.openxmlformats.org/officeDocument/2006/relationships/hyperlink" Target="javascript:openquran(3,12,12)" TargetMode="External"/><Relationship Id="rId591" Type="http://schemas.openxmlformats.org/officeDocument/2006/relationships/hyperlink" Target="javascript:openquran(3,11,11)" TargetMode="External"/><Relationship Id="rId592" Type="http://schemas.openxmlformats.org/officeDocument/2006/relationships/hyperlink" Target="javascript:openquran(3,7,7)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www.alfuzan.net/islamlib/viewchp.asp?BID=345&amp;CID=54#TOP#TOP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www.alfuzan.net/islamlib/viewchp.asp?BID=345&amp;CID=54#TOP#TOP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www.alfuzan.net/islamlib/viewchp.asp?BID=345&amp;CID=54#TOP#TOP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www.alfuzan.net/islamlib/viewchp.asp?BID=345&amp;CID=54#TOP#TOP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www.alfuzan.net/islamlib/viewchp.asp?BID=345&amp;CID=54#TOP#TOP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www.alfuzan.net/islamlib/viewchp.asp?BID=345&amp;CID=54#TOP#TOP" TargetMode="External"/><Relationship Id="rId605" Type="http://schemas.openxmlformats.org/officeDocument/2006/relationships/hyperlink" Target="javascript:opencomment(&apos;&#8207;%5B&#8207;&#1585;&#1608;&#1575;&#1607; &#1571;&#1576;&#1608; &#1583;&#1575;&#1608;&#1583; &#1601;&#1610; &#1587;&#1606;&#1606;&#1607; &#1580;3 &#1589;235&#8207;.&#8207; &#1605;&#1606; &#1581;&#1583;&#1610;&#1579; &#1579;&#1575;&#1576;&#1578; &#1576;&#1606; &#1575;&#1604;&#1590;&#1581;&#1575;&#1603; &#1585;&#1590;&#1610; &#1575;&#1604;&#1604;&#1607; &#1593;&#1606;&#1607;&#8207;%5D&#8207;&#8207;.    &#8207;&apos;)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fuzan.net/islamlib/viewchp.asp?BID=345&amp;CID=54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www.alfuzan.net/islamlib/viewchp.asp?BID=345&amp;CID=54#TOP#TOP" TargetMode="External"/><Relationship Id="rId610" Type="http://schemas.openxmlformats.org/officeDocument/2006/relationships/hyperlink" Target="javascript:openquran(75,7,7)" TargetMode="External"/><Relationship Id="rId611" Type="http://schemas.openxmlformats.org/officeDocument/2006/relationships/hyperlink" Target="javascript:openquran(1,270,270)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www.alfuzan.net/islamlib/viewchp.asp?BID=345&amp;CID=54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www.alfuzan.net/islamlib/viewchp.asp?BID=345&amp;CID=54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lfuzan.net/islamlib/viewchp.asp?BID=345&amp;CID=54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www.alfuzan.net/islamlib/viewchp.asp?BID=345&amp;CID=54#TOP#TOP" TargetMode="External"/><Relationship Id="rId620" Type="http://schemas.openxmlformats.org/officeDocument/2006/relationships/hyperlink" Target="javascript:openquran(4,89,89)" TargetMode="External"/><Relationship Id="rId621" Type="http://schemas.openxmlformats.org/officeDocument/2006/relationships/hyperlink" Target="javascript:openquran(1,224,224)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lfuzan.net/islamlib/viewchp.asp?BID=345&amp;CID=54#TOP#TOP" TargetMode="External"/><Relationship Id="rId624" Type="http://schemas.openxmlformats.org/officeDocument/2006/relationships/hyperlink" Target="javascript:openquran(1,225,225)" TargetMode="External"/><Relationship Id="rId625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7 &#1589;227&#1548; 228&#8207;.&#8207; &#1605;&#1606; &#1581;&#1583;&#1610;&#1579; &#1593;&#1576;&#1583; &#1575;&#1604;&#1604;&#1607; &#1576;&#1606; &#1593;&#1605;&#1585; &#1585;&#1590;&#1610; &#1575;&#1604;&#1604;&#1607; &#1593;&#1606;&#1607;&#8207;%5D&#8207;&#8207;.    &#8207;&apos;)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www.alfuzan.net/islamlib/viewchp.asp?BID=345&amp;CID=54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alfuzan.net/islamlib/viewchp.asp?BID=345&amp;CID=54#TOP#TOP" TargetMode="External"/><Relationship Id="rId630" Type="http://schemas.openxmlformats.org/officeDocument/2006/relationships/hyperlink" Target="javascript:openquran(4,5,5)" TargetMode="External"/><Relationship Id="rId631" Type="http://schemas.openxmlformats.org/officeDocument/2006/relationships/hyperlink" Target="javascript:openquran(4,3,3)" TargetMode="External"/><Relationship Id="rId632" Type="http://schemas.openxmlformats.org/officeDocument/2006/relationships/hyperlink" Target="javascript:openquran(4,5,5)" TargetMode="External"/><Relationship Id="rId633" Type="http://schemas.openxmlformats.org/officeDocument/2006/relationships/image" Target="media/image1.png"/><Relationship Id="rId634" Type="http://schemas.openxmlformats.org/officeDocument/2006/relationships/hyperlink" Target="http://www.alfuzan.net/islamlib/viewchp.asp?BID=345&amp;CID=54#TOP#TOP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alfuzan.net/islamlib/viewchp.asp?BID=345&amp;CID=54#TOP#TOP" TargetMode="External"/><Relationship Id="rId637" Type="http://schemas.openxmlformats.org/officeDocument/2006/relationships/hyperlink" Target="javascript:openquran(3,92,92)" TargetMode="External"/><Relationship Id="rId638" Type="http://schemas.openxmlformats.org/officeDocument/2006/relationships/hyperlink" Target="javascript:openquran(3,92,92)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www.alfuzan.net/islamlib/viewchp.asp?BID=345&amp;CID=54#TOP#TOP" TargetMode="External"/><Relationship Id="rId641" Type="http://schemas.openxmlformats.org/officeDocument/2006/relationships/hyperlink" Target="javascript:openquran(8,89,89)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alfuzan.net/islamlib/viewchp.asp?BID=345&amp;CID=54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www.alfuzan.net/islamlib/viewchp.asp?BID=345&amp;CID=54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www.alfuzan.net/islamlib/viewchp.asp?BID=345&amp;CID=54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www.alfuzan.net/islamlib/viewchp.asp?BID=345&amp;CID=54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alfuzan.net/islamlib/viewchp.asp?BID=345&amp;CID=54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www.alfuzan.net/islamlib/viewchp.asp?BID=345&amp;CID=54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alfuzan.net/islamlib/viewchp.asp?BID=345&amp;CID=54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www.alfuzan.net/islamlib/viewchp.asp?BID=345&amp;CID=54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www.alfuzan.net/islamlib/viewchp.asp?BID=345&amp;CID=54#TOP#TOP" TargetMode="External"/><Relationship Id="rId660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7 &#1589;61&#1548; 62&#8207;.&#8207; &#1605;&#1606; &#1581;&#1583;&#1610;&#1579; &#1593;&#1576;&#1583; &#1575;&#1604;&#1604;&#1607; &#1576;&#1606; &#1605;&#1587;&#1593;&#1608;&#1583; &#1585;&#1590;&#1610; &#1575;&#1604;&#1604;&#1607; &#1593;&#1606;&#1607;&#8207;%5D&#8207;&#8207;.&#8207;    &#8207;&apos;)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www.alfuzan.net/islamlib/viewchp.asp?BID=345&amp;CID=54#TOP#TOP" TargetMode="External"/><Relationship Id="rId663" Type="http://schemas.openxmlformats.org/officeDocument/2006/relationships/hyperlink" Target="javascript:opencomment(&apos;&#8207;&#8207;%5B&#8207;&#1575;&#1606;&#1592;&#1585; &#1605;&#1579;&#1604;&#1575;&#1611; &#1605;&#1587;&#1606;&#1583; &#1571;&#1576;&#1610; &#1583;&#1575;&#1608;&#1583; &#1580;4 &#1589;7 &#1605;&#1606; &#1581;&#1583;&#1610;&#1579; &#1571;&#1576;&#1610; &#1575;&#1604;&#1583;&#1585;&#1583;&#1575;&#1569; &#1585;&#1590;&#1610; &#1575;&#1604;&#1604;&#1607; &#1593;&#1606;&#1607;&#8207;%5D&#8207;&#8207;.&#8207;    &#8207;&apos;)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www.alfuzan.net/islamlib/viewchp.asp?BID=345&amp;CID=54#TOP#TOP" TargetMode="External"/><Relationship Id="rId666" Type="http://schemas.openxmlformats.org/officeDocument/2006/relationships/hyperlink" Target="javascript:opencomment(&apos;&#8207;%5B&#8207;&#1575;&#1606;&#1592;&#1585; &#1589;&#1581;&#1610;&#1581; &#1575;&#1604;&#1573;&#1605;&#1575;&#1605; &#1575;&#1604;&#1576;&#1582;&#1575;&#1585;&#1610; &#1580;7 &#1589;34&#8207;.&#8207; &#1605;&#1606; &#1581;&#1583;&#1610;&#1579; &#1571;&#1576;&#1610; &#1607;&#1585;&#1610;&#1585;&#1577; &#1585;&#1590;&#1610; &#1575;&#1604;&#1604;&#1607; &#1593;&#1606;&#1607;&#8207;%5D&#8207;&#8207;.&#8207;    &#8207;&apos;)" TargetMode="External"/><Relationship Id="rId667" Type="http://schemas.openxmlformats.org/officeDocument/2006/relationships/image" Target="media/image1.png"/><Relationship Id="rId668" Type="http://schemas.openxmlformats.org/officeDocument/2006/relationships/hyperlink" Target="http://www.alfuzan.net/islamlib/viewchp.asp?BID=345&amp;CID=54#TOP#TOP" TargetMode="External"/><Relationship Id="rId669" Type="http://schemas.openxmlformats.org/officeDocument/2006/relationships/hyperlink" Target="javascript:opencomment(&apos;&#8207;&#8207;%5B&#8207;&#1585;&#1608;&#1575;&#1607; &#1575;&#1604;&#1573;&#1605;&#1575;&#1605; &#1575;&#1604;&#1576;&#1582;&#1575;&#1585;&#1610; &#1601;&#1610; &#1589;&#1581;&#1610;&#1581;&#1607; &#1580;7 &#1589;64 &#1605;&#1606; &#1581;&#1583;&#1610;&#1579; &#1575;&#1576;&#1606; &#1593;&#1605;&#1585; &#1585;&#1590;&#1610; &#1575;&#1604;&#1604;&#1607; &#1593;&#1606;&#1607;&#8207;%5D&#8207;&#8207;.    &#8207;&apos;)" TargetMode="External"/><Relationship Id="rId670" Type="http://schemas.openxmlformats.org/officeDocument/2006/relationships/hyperlink" Target="javascript:openquran(3,119,119)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alfuzan.net/islamlib/viewchp.asp?BID=345&amp;CID=54#TOP#TOP" TargetMode="External"/><Relationship Id="rId673" Type="http://schemas.openxmlformats.org/officeDocument/2006/relationships/hyperlink" Target="javascript:openquran(23,31,31)" TargetMode="External"/><Relationship Id="rId674" Type="http://schemas.openxmlformats.org/officeDocument/2006/relationships/hyperlink" Target="javascript:openquran(32,53,53)" TargetMode="External"/><Relationship Id="rId675" Type="http://schemas.openxmlformats.org/officeDocument/2006/relationships/hyperlink" Target="javascript:openquran(32,53,53)" TargetMode="External"/><Relationship Id="rId676" Type="http://schemas.openxmlformats.org/officeDocument/2006/relationships/hyperlink" Target="javascript:openquran(32,59,59)" TargetMode="External"/><Relationship Id="rId677" Type="http://schemas.openxmlformats.org/officeDocument/2006/relationships/hyperlink" Target="javascript:opencomment(&apos;&#8207;&#8207;%5B&#8207;&#1575;&#1606;&#1592;&#1585; &#1578;&#1601;&#1587;&#1610;&#1585; &#1575;&#1604;&#1602;&#1585;&#1570;&#1606; &#1575;&#1604;&#1593;&#1592;&#1610;&#1605; &#1604;&#1575;&#1576;&#1606; &#1603;&#1579;&#1610;&#1585; &#1580;3 &#1589;497&#8207;%5D&#8207;&#8207;.    &#8207;&apos;)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www.alfuzan.net/islamlib/viewchp.asp?BID=345&amp;CID=54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www.alfuzan.net/islamlib/viewchp.asp?BID=345&amp;CID=55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www.alfuzan.net/islamlib/viewchp.asp?BID=345&amp;CID=55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www.alfuzan.net/islamlib/viewchp.asp?BID=345&amp;CID=55#TOP#TOP" TargetMode="External"/><Relationship Id="rId686" Type="http://schemas.openxmlformats.org/officeDocument/2006/relationships/hyperlink" Target="javascript:openquran(3,45,45)" TargetMode="External"/><Relationship Id="rId687" Type="http://schemas.openxmlformats.org/officeDocument/2006/relationships/hyperlink" Target="javascript:openquran(7,27,27)" TargetMode="External"/><Relationship Id="rId688" Type="http://schemas.openxmlformats.org/officeDocument/2006/relationships/hyperlink" Target="javascript:openquran(22,8,8)" TargetMode="External"/><Relationship Id="rId689" Type="http://schemas.openxmlformats.org/officeDocument/2006/relationships/hyperlink" Target="javascript:opencomment(&apos;&#8207;&#8207;%5B&#8207;&#1575;&#1606;&#1592;&#1585; &#1589;&#1581;&#1610;&#1581; &#1575;&#1604;&#1573;&#1605;&#1575;&#1605; &#1575;&#1604;&#1576;&#1582;&#1575;&#1585;&#1610; &#1580;1 &#1589;14&#8207;.&#8207; &#1605;&#1606; &#1581;&#1583;&#1610;&#1579; &#1571;&#1576;&#1610; &#1607;&#1585;&#1610;&#1585;&#1577; &#1585;&#1590;&#1610; &#1575;&#1604;&#1604;&#1607; &#1593;&#1606;&#1607;&#8207;%5D&#8207;&#8207;.    &#8207;&apos;)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www.alfuzan.net/islamlib/viewchp.asp?BID=345&amp;CID=55#TOP#TOP" TargetMode="External"/><Relationship Id="rId692" Type="http://schemas.openxmlformats.org/officeDocument/2006/relationships/hyperlink" Target="javascript:opencomment(&apos;&#8207;%5B&#8207;&#1585;&#1608;&#1575;&#1607; &#1575;&#1604;&#1573;&#1605;&#1575;&#1605; &#1571;&#1581;&#1605;&#1583; &#1601;&#1610; &#1605;&#1587;&#1606;&#1583;&#1607; &#1580;2 &#1589;432 &#1608;&#1585;&#1608;&#1575;&#1607; &#1575;&#1604;&#1578;&#1585;&#1605;&#1584;&#1610; &#1601;&#1610; &#1587;&#1606;&#1606;&#1607; &#1580;4 &#1589;226&#1548; 227&#8207;.&#8207; &#1608;&#1585;&#1608;&#1575;&#1607; &#1575;&#1604;&#1606;&#1587;&#1575;&#1574;&#1610; &#1601;&#1610; &#1587;&#1606;&#1606;&#1607; &#1580;7 &#1589;295&#1548; 296&#8207;.&#8207; &#1608;&#1585;&#1608;&#1575;&#1607; &#1575;&#1604;&#1576;&#1610;&#1607;&#1602;&#1610; &#1601;&#1610; &#1587;&#1606;&#1606;&#1607; &#1575;&#1604;&#1603;&#1576;&#1585;&#1609; &#1580;5 &#1589;343&#8207;.&#8207; &#1603;&#1604;&#1607;&#1605; &#1605;&#1606; &#1581;&#1583;&#1610;&#1579; &#1571;&#1576;&#1610; &#1607;&#1585;&#1610;&#1585;&#1577; &#1585;&#1590;&#1610; &#1575;&#1604;&#1604;&#1607; &#1593;&#1606;&#1607;&#8207;%5D&#8207;&#8207;.&#8207;    &#8207;&apos;)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www.alfuzan.net/islamlib/viewchp.asp?BID=345&amp;CID=55#TOP#TOP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www.alfuzan.net/islamlib/viewchp.asp?BID=345&amp;CID=55#TOP#TOP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www.alfuzan.net/islamlib/viewchp.asp?BID=345&amp;CID=55#TOP#TOP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www.alfuzan.net/islamlib/viewchp.asp?BID=345&amp;CID=55#TOP#TOP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www.alfuzan.net/islamlib/viewchp.asp?BID=345&amp;CID=55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www.alfuzan.net/islamlib/viewchp.asp?BID=345&amp;CID=55#TOP#TOP" TargetMode="External"/><Relationship Id="rId705" Type="http://schemas.openxmlformats.org/officeDocument/2006/relationships/hyperlink" Target="javascript:openquran(64,2,2)" TargetMode="External"/><Relationship Id="rId706" Type="http://schemas.openxmlformats.org/officeDocument/2006/relationships/hyperlink" Target="javascript:openquran(48,6,6)" TargetMode="External"/><Relationship Id="rId707" Type="http://schemas.openxmlformats.org/officeDocument/2006/relationships/hyperlink" Target="javascript:openquran(23,4,4)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www.alfuzan.net/islamlib/viewchp.asp?BID=345&amp;CID=55#TOP#TOP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www.alfuzan.net/islamlib/viewchp.asp?BID=345&amp;CID=55#TOP#TOP" TargetMode="External"/><Relationship Id="rId712" Type="http://schemas.openxmlformats.org/officeDocument/2006/relationships/hyperlink" Target="javascript:openquran(40,34,34)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www.alfuzan.net/islamlib/viewchp.asp?BID=345&amp;CID=55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www.alfuzan.net/islamlib/viewchp.asp?BID=345&amp;CID=55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www.alfuzan.net/islamlib/viewchp.asp?BID=345&amp;CID=55#TOP#TOP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www.alfuzan.net/islamlib/viewchp.asp?BID=345&amp;CID=55#TOP#TOP" TargetMode="External"/><Relationship Id="rId721" Type="http://schemas.openxmlformats.org/officeDocument/2006/relationships/hyperlink" Target="javascript:openquran(4,2,2)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www.alfuzan.net/islamlib/viewchp.asp?BID=345&amp;CID=55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www.alfuzan.net/islamlib/viewchp.asp?BID=345&amp;CID=55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www.alfuzan.net/islamlib/viewchp.asp?BID=345&amp;CID=55#TOP#TOP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www.alfuzan.net/islamlib/viewchp.asp?BID=345&amp;CID=55#TOP#TOP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www.alfuzan.net/islamlib/viewchp.asp?BID=345&amp;CID=55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www.alfuzan.net/islamlib/viewchp.asp?BID=345&amp;CID=55#TOP#TOP" TargetMode="External"/><Relationship Id="rId734" Type="http://schemas.openxmlformats.org/officeDocument/2006/relationships/image" Target="media/image1.png"/><Relationship Id="rId735" Type="http://schemas.openxmlformats.org/officeDocument/2006/relationships/hyperlink" Target="http://www.alfuzan.net/islamlib/viewchp.asp?BID=345&amp;CID=55#TOP#TOP" TargetMode="External"/><Relationship Id="rId736" Type="http://schemas.openxmlformats.org/officeDocument/2006/relationships/image" Target="media/image1.png"/><Relationship Id="rId737" Type="http://schemas.openxmlformats.org/officeDocument/2006/relationships/hyperlink" Target="http://www.alfuzan.net/islamlib/viewchp.asp?BID=345&amp;CID=55#TOP#TOP" TargetMode="External"/><Relationship Id="rId738" Type="http://schemas.openxmlformats.org/officeDocument/2006/relationships/image" Target="media/image1.png"/><Relationship Id="rId739" Type="http://schemas.openxmlformats.org/officeDocument/2006/relationships/hyperlink" Target="http://www.alfuzan.net/islamlib/viewchp.asp?BID=345&amp;CID=55#TOP#TOP" TargetMode="External"/><Relationship Id="rId740" Type="http://schemas.openxmlformats.org/officeDocument/2006/relationships/hyperlink" Target="javascript:openquran(32,32,32)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www.alfuzan.net/islamlib/viewchp.asp?BID=345&amp;CID=55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alfuzan.net/islamlib/viewchp.asp?BID=345&amp;CID=55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www.alfuzan.net/islamlib/viewchp.asp?BID=345&amp;CID=55#TOP#TOP" TargetMode="External"/><Relationship Id="rId747" Type="http://schemas.openxmlformats.org/officeDocument/2006/relationships/hyperlink" Target="javascript:openquran(22,5,6)" TargetMode="External"/><Relationship Id="rId748" Type="http://schemas.openxmlformats.org/officeDocument/2006/relationships/header" Target="header1.xml"/><Relationship Id="rId749" Type="http://schemas.openxmlformats.org/officeDocument/2006/relationships/footer" Target="footer1.xml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7:40:00Z</dcterms:created>
  <dc:creator>*0*</dc:creator>
  <dc:description/>
  <cp:keywords/>
  <dc:language>en-US</dc:language>
  <cp:lastModifiedBy>*0*</cp:lastModifiedBy>
  <dcterms:modified xsi:type="dcterms:W3CDTF">2004-02-21T12:28:00Z</dcterms:modified>
  <cp:revision>9</cp:revision>
  <dc:subject/>
  <dc:title/>
</cp:coreProperties>
</file>