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ج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لو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بر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ي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وا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با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ح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عد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توف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1376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الكر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سم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رين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ش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وزيع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22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2002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دي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ق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Cs w:val="27"/>
              </w:rPr>
              <w:t>http://www.raqamiya.org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>[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ذ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حواش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ص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لاص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8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ّج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rFonts w:cs="Simplified Arabic"/>
          <w:sz w:val="27"/>
          <w:szCs w:val="27"/>
          <w:rtl w:val="true"/>
          <w:lang w:bidi="ar"/>
        </w:rPr>
        <w:t>...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حذ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د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ب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نثُور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9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8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ّ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350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3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3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lang w:bidi="ar"/>
        </w:rPr>
        <w:t>5/32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سِن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س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زَن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ض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ف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ص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ة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قا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لِص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ّن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لِص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ئ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غ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ض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ثْبِي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بْوَة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ئ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ِر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ل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اج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ك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م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رْت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مَّ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َّجْو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لا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غ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ض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ؤْ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َّ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4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لا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س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ِ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فه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و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ُ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8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29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3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ّ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ح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يح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ت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ت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م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د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و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بي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ٍ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3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/2/46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قا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ّ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لَّ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ؤ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َّ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ح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9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رب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قام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ُ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باط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ا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ز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ش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عَ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ّلت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ق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ِن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ا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ّ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ب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8/1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37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ّ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4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1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4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عام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ث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َ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ظيف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ِّ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ت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0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ّ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اف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ُ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خ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ر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ل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ا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ه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ب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ّ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ئ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فظ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ر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ت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ص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0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ا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سو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ع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نْتَهِ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اء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حد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ت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ي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ف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اوز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ع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ْتَه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2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8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ة</w:t>
      </w:r>
      <w:r>
        <w:rPr>
          <w:rFonts w:cs="Simplified Arabic"/>
          <w:sz w:val="27"/>
          <w:szCs w:val="27"/>
          <w:rtl w:val="true"/>
          <w:lang w:bidi="ar"/>
        </w:rPr>
        <w:t>" !!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ّ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و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ه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م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د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ح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انت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ستعاذ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ل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ق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يم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قد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جْ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َيْ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ّ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ب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ذ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لا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ُو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ْو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ا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خْرِجُ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ُ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ه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سْتَقِيم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س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س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و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يس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94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6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/1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71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يّ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48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4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/2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ٍ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/1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6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2/5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11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117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7/33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5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ّ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930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3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3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28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يّ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سك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ع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وب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و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ّ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3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ي</w:t>
      </w:r>
      <w:r>
        <w:rPr>
          <w:rFonts w:cs="Simplified Arabic"/>
          <w:sz w:val="27"/>
          <w:sz w:val="27"/>
          <w:szCs w:val="27"/>
          <w:rtl w:val="true"/>
          <w:lang w:bidi="ar"/>
        </w:rPr>
        <w:t>ّ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جَز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بو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اض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َم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ر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ض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ُوا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ق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و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ص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ص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ِّئ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ت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ل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ش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س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ص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ّ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و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ك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ض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ر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ا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ر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ه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ز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طو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ن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ار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ك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سَوُ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ز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خا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ع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ف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ا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لق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د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ذ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ص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مؤ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لبني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ّ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ح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ط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ّ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رض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نفِر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آف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آ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يَتَفَقَّه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ُنذِر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َه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تَكُ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م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ه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كَر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4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نا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ت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ع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ن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ع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ؤج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ائ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و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عج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جرو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02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6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سا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َّ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ح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ض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ب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أم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ً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ك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ّ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6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ّ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4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زل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ازل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ز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ع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ا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س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ّ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2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8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وع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4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ّ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8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98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34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ر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ت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رون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ْع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غ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و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يّ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ذَك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ش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غ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شي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ي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رب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تز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يز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ر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ر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9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9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rFonts w:cs="Simplified Arabic"/>
          <w:sz w:val="27"/>
          <w:szCs w:val="27"/>
          <w:rtl w:val="true"/>
          <w:lang w:bidi="ar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2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09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86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وا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و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ط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دّ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َا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ر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ز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يغ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يْ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ح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3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42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2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ّ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1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/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ّ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ر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آ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و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ّ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25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63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از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ؤل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صو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ز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ّ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ّ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ِطْ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طْ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ِطْ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4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2/82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3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5/3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م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4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7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ّ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4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4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ح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ر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ر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آرّ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ر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ج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ل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غ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غ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رِ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حّ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س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هْت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ث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بِين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7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2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و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طو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و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ّ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وه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لّ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آ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تَا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آئ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هَ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اب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أْس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َّرّ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ق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7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رِع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فِ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َب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َّق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33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16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شد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/21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واه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ريج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ُن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ّ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رّ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ظ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سِن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أ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باد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هِ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ات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ش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ه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ظ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ظلم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ِس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َ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ُ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ْ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هْتَ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م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ب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ج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أ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7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ا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ُ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َيْمَانِ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ْرَا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نْهَار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ئ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الم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9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ع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ك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ْجَب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ئ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َل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ُلُ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ّ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9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"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ُسَرْ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ف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ُ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ظ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ح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ا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ني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و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ب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س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ض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0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2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0/25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2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3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796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َّ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َّا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ح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5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3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ّ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41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9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48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/28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خ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0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51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4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4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81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ك</w:t>
      </w:r>
      <w:r>
        <w:rPr>
          <w:rFonts w:cs="Simplified Arabic"/>
          <w:sz w:val="27"/>
          <w:szCs w:val="27"/>
          <w:rtl w:val="true"/>
          <w:lang w:bidi="ar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طو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فهومه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وي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ز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ضو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9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ا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و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شه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ّ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وضّأ</w:t>
      </w:r>
      <w:r>
        <w:rPr>
          <w:rFonts w:cs="Simplified Arabic"/>
          <w:sz w:val="27"/>
          <w:szCs w:val="27"/>
          <w:rtl w:val="true"/>
          <w:lang w:bidi="ar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ّ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-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طر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ط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ث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ط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د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ِي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ِي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م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ذ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ب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يف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ّ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ظ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قب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ّ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/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3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ّ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/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20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ّ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قك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ذ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ّ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ج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َّا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طَهِّر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22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سا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ه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ت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زِير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ه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lang w:bidi="ar"/>
        </w:rPr>
        <w:t>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غ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ب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7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ق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ّ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4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6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ي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19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9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4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ي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19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9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ضّ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3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نج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يَمَّم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ج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ّ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ّا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ّوّاف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س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فو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أ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ّ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ب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3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0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ّ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1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4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58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7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يّ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8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ش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ل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َّ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ب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2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4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7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ّ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ّ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ض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ج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ط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م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ُ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ئ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هِ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ات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ئ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تَنِب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آ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ه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ا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دْخِلْ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دْخَ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يم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ئ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ئ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غائ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ائ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ا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س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نب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ّ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ؤ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ِ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ّي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ؤ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ُنّ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د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هم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ِر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ِرْ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ؤ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ام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فض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فّ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م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م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9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14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6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97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وذ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ف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ب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ب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ش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رّ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رن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-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4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4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38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9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ف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م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حبا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ُبُ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ش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ح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7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3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ُّع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و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ُّ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ُصل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حل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ّ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ْ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هُدَا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دِه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ُل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ع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زّ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ًا</w:t>
      </w:r>
      <w:r>
        <w:rPr>
          <w:rFonts w:cs="Simplified Arabic"/>
          <w:sz w:val="27"/>
          <w:szCs w:val="27"/>
          <w:rtl w:val="true"/>
          <w:lang w:bidi="ar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51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مأن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ئت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ش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3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2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ور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ور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ع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يَمَّم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سَح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ه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دِي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ذ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ز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7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ّ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rFonts w:cs="Simplified Arabic"/>
          <w:sz w:val="27"/>
          <w:szCs w:val="27"/>
          <w:rtl w:val="true"/>
          <w:lang w:bidi="ar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خ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ّف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3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6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ه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لا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لاص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فّ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َّلَ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أ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فاعت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ّ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3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و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يس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وم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3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3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2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4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1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7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س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ا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َدِّ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ش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ُدْ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لَج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و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ّ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رو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َد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صّ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ط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ائ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ش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ه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و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ا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س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اويج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46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ز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و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ط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ا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ّ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و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س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سْر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85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ئ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ظ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َّ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قط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ق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وا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سد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ش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ك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ر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عْت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ب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ِّ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ر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شِّ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و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لج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ِّ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أن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ا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م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ئ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28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3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3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ش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فع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ص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َمِّ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ُدْ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ْبَع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ب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ببت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آ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ط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ب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ص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فاس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ح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ص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أك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مت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ط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ك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ّبع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اط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م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9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ز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ز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س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ي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ز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ز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؛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ئ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ش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لّ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حد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ص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ك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بو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ر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َسْ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ش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قَّة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ِنّ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ص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ُقَو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ادِ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4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م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َلّ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ار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ّ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ف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ّبِّ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ازم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َ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ف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ا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6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5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4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أن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ص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رَ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عِي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اَة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ي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ب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د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خط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مَلاَ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ا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ر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ع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ْ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رُو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ي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72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قص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د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ف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م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ة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شا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ر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د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ات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دل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ي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8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ئ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ض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ل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و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صائ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حت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ع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َخَلُ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َّ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خ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اص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غار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غ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مضا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ز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صين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ط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ق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خ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ص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ز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حن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ث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74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صخب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ص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ط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ت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ت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ثُّ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ص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َّ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ق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83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خ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0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ا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ذ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ئ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شي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خ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ي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طين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ذ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يذ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ء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ما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د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ذ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ب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ا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5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/3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ذ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ء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ائ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فس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ص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د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ا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ز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ر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ّ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ِّ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َّ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م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ح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خر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ش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ي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ش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ج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ثائق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7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ق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ي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ّ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َر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ل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ط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سيّ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-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ص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َ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لاث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وا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ل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شروط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ِّ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صا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ال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14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لِ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ْل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سِ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ط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ات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ل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و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ر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ا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7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9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ْ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َتْب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ظ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ع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ي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ا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ِب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سَان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س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م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ه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س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و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و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49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ّ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ِّيَ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ا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ِّ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ه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8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9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/2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1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َّ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ِنَ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ط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ج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ك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فع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ُ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ثاث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2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ضفته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قا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ب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ّا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0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ٌ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4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ض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ك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برك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رك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ٌ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rFonts w:cs="Simplified Arabic"/>
          <w:sz w:val="27"/>
          <w:szCs w:val="27"/>
          <w:rtl w:val="true"/>
          <w:lang w:bidi="ar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ادي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4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6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ف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ر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غلِّ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عم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مي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ئ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و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ح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كْت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ثَارَه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ع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يه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ت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ؤ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ي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ئ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ُّبُ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ي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0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8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5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-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حق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ائ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ه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َ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ْ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1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ْ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ِمَارِيّ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مَّ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ق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2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2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لس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12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2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/14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1/6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5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ح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اق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ح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/15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ُ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ف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م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ُ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تِب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جُ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َّ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ُو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5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1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/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َّ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بو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كِح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أني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الِح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نِت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لْغ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ء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ء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8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09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6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ّ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4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مس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س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ر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ً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اق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ضمح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د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سا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ا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ذ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ي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ِّ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ً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ك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ك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ئ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ظيف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ك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5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أ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ط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ا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اي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َآ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رْض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يظ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ئ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ر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ع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ي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تَّق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ْلِح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َّ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ف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نذ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ط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ه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ذ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0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0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اف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ؤ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ة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ات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ا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غ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م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افأ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ا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7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1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7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3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3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1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2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4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7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0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6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ّ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208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دو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77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0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0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5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ج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ا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ِغ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مَنَ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ا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ُغِ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ع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ت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ز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ن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ف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ه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ان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ّ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بّ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ح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ّ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م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58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5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9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17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-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1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رأ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شبهات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ر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د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وفاً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و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وفا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0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2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3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/23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9/1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3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5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ط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4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2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67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ج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ته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طا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3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ٌ</w:t>
      </w:r>
      <w:r>
        <w:rPr>
          <w:rFonts w:cs="Simplified Arabic"/>
          <w:sz w:val="27"/>
          <w:szCs w:val="27"/>
          <w:rtl w:val="true"/>
          <w:lang w:bidi="ar"/>
        </w:rPr>
        <w:t xml:space="preserve">: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ّ</w:t>
      </w:r>
      <w:r>
        <w:rPr>
          <w:rFonts w:cs="Simplified Arabic"/>
          <w:sz w:val="27"/>
          <w:szCs w:val="27"/>
          <w:rtl w:val="true"/>
          <w:lang w:bidi="ar"/>
        </w:rPr>
        <w:t>"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ّل</w:t>
      </w:r>
      <w:r>
        <w:rPr>
          <w:rFonts w:cs="Simplified Arabic"/>
          <w:sz w:val="27"/>
          <w:szCs w:val="27"/>
          <w:rtl w:val="true"/>
          <w:lang w:bidi="ar"/>
        </w:rPr>
        <w:t xml:space="preserve">-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-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لٍ</w:t>
      </w:r>
      <w:r>
        <w:rPr>
          <w:rFonts w:cs="Simplified Arabic"/>
          <w:sz w:val="27"/>
          <w:szCs w:val="27"/>
          <w:rtl w:val="true"/>
          <w:lang w:bidi="ar"/>
        </w:rPr>
        <w:t>,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ّل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-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ا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ب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ّ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ع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َعْ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دَّ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ّ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ط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ُ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ئ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و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ائ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ّ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5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0/2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8/26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ّ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مس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اه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د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َدّ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َدَاء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82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ئ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6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9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8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2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4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/1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و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69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9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ّع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ّ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كور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َدُو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و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ّع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rFonts w:cs="Simplified Arabic"/>
          <w:sz w:val="27"/>
          <w:szCs w:val="27"/>
          <w:rtl w:val="true"/>
          <w:lang w:bidi="ar"/>
        </w:rPr>
        <w:t xml:space="preserve">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ت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د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ب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ُ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ُل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َّفْر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حد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ظمٌ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ب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َاب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و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فِ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و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و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َجَ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ن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0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ُ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ح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ب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ّ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ْسِ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ح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ْيُر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ت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بُ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تَا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ن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جَن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ُ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ِتْل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ُحِ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رت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ي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ت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لاص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ق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ق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حْسَان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>]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يَادَة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]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سِن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د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سَوُ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ات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ِ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م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ّ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و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ُح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ّ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ئ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ص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س</w:t>
      </w:r>
      <w:r>
        <w:rPr>
          <w:rFonts w:cs="Simplified Arabic"/>
          <w:sz w:val="27"/>
          <w:szCs w:val="27"/>
          <w:rtl w:val="true"/>
          <w:lang w:bidi="ar"/>
        </w:rPr>
        <w:t>" .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ُّ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ئ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ّف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39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/2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8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9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52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53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3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ب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غص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ع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ب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ي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8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ً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ذ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>"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ب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ّ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ر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َس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ر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و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ص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يذ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ذ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7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نهض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ذ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و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و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ض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ُ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رَب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رِفُوا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ِمْ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را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ت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ب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جَ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ر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ْفِ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عَّ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ل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ب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ر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ُم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لة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ُغسِ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سلوا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ض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عهم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8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68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8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68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1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1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7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0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9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4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7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4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25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5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/4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خ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5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9/1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7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د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ؤيا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ُل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ُ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عوَّ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ْيَتْف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ويش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ذ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ع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دخ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ك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فَشِ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نَاز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دُور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ال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دْخُل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لّ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ُوس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َص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ا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7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6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ب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ف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رض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غ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وي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زا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ع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محل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ف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ا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ُس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ر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صُص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ِي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إِن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بِين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حس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نيه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س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ل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ئ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كرو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21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0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ّ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س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97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1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13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ئ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ب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أديبهم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َ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ِّ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وف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ُك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ب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د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و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rFonts w:cs="Simplified Arabic"/>
          <w:sz w:val="27"/>
          <w:szCs w:val="27"/>
          <w:rtl w:val="true"/>
          <w:lang w:bidi="ar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آ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لد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مَّ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ج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خ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ه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ق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ق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م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ق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ك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7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30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174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6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/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31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4/4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قائ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ل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َّك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ْ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لْبَاب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6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ّ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ِ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ذِيَ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ص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س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ف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ي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فع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2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َض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َّخ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ل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إِن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ذُول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ت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حترا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قظته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دَ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ظ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ف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د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غ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َي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جن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ظ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ت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ؤْمِن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ذ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9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ع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ب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فّ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ّ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ٌ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70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19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59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46</w:t>
      </w:r>
      <w:r>
        <w:rPr>
          <w:rFonts w:cs="Simplified Arabic"/>
          <w:sz w:val="27"/>
          <w:szCs w:val="27"/>
          <w:rtl w:val="true"/>
          <w:lang w:bidi="ar"/>
        </w:rPr>
        <w:t>.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30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05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ّ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125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/152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9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05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ِ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د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ف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ُس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م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د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ثا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د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ب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َّمْ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لْ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و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ِّ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اد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/2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0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2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3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91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س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ث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ُجْ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تَِ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ر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ام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ُ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ز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ِّ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كَفّ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س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ُلُق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لِّ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ر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مأن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ف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ُلُ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َ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ف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ْم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رِ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99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ق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ق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 w:val="27"/>
          <w:szCs w:val="27"/>
          <w:lang w:bidi="ar"/>
        </w:rPr>
        <w:t>،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ض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ض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ض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ّ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قب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ُّ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1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1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0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ْ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ْ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م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ب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ضاح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ك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ه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د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ُو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الِغِي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بّ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ّاراً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7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ٍ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فو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ّ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قار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ق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ي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ّ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ض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ظ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بس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س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ّ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ّ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rFonts w:cs="Simplified Arabic"/>
          <w:sz w:val="27"/>
          <w:szCs w:val="27"/>
          <w:rtl w:val="true"/>
          <w:lang w:bidi="ar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ناع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ُز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فا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ّ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ف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يّ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ق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غ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ّرا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ز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أنين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ظْ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ِّ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ل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ض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ِّ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صح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ذ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قبت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ئ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4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4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9/3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د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ِّ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ف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س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ز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ائكم؟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ه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جّ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ئ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ص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زاق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ّ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ّ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ز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جّ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ائ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يت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ّ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جأ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ّ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ّ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96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/2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9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ادرو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ّ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راً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علّ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ّ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ل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زِق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أ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ّ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ّ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ّ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ّ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ضع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دو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ايتهم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ومي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1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ر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ّ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شهد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اط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ئبين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نَ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ن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ف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3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2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9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ف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ط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ن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ج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لِمُ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ب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ي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ل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س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ظيف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و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ع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ؤ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ق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ظ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ز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و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6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8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ئ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ح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ّ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لح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ل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ُ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ف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حِق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الِح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ت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3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7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حذ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ن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ت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خل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ئ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ن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نَاط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نط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وّ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ن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ْث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بْلُ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حا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و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ن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ذ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ز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ب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ائ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ص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ب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ب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ع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ض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س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و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ة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كّ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مان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كل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عباد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يام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ك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ظ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س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د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ش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653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1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ات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ق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ل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ث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ؤال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ك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ن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ُؤْ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ري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وط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أَ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أ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ُسُ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بَ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خر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28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2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28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58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ط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هَر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نبو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2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31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18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ب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/32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ا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شد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لك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هي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7/1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ّ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/40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0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طبي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مل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ات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ر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عْت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ب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طا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ب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طرّ</w:t>
      </w:r>
      <w:r>
        <w:rPr>
          <w:rFonts w:cs="Simplified Arabic"/>
          <w:sz w:val="27"/>
          <w:szCs w:val="27"/>
          <w:rtl w:val="true"/>
          <w:lang w:bidi="ar"/>
        </w:rPr>
        <w:t>: 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مَص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جَان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ِث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ي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ارها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ث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سْعَ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86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ن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ن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س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سْر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85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ف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خف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ن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ود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ها</w:t>
      </w:r>
      <w:r>
        <w:rPr>
          <w:rFonts w:cs="Simplified Arabic"/>
          <w:sz w:val="27"/>
          <w:szCs w:val="27"/>
          <w:rtl w:val="true"/>
          <w:lang w:bidi="ar"/>
        </w:rPr>
        <w:t>-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طَهَّ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ُت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كُر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ح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ه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ض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ح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رحم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ط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ح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ت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سِن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م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01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1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4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2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8/52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92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ا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زون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44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23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1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؟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ة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ف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99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1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6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4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ض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حم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نس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َ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َص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ي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ببا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ذ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ن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ي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وك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زُ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بُ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حام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598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5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ّ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ئ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غ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ّ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لا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ة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وْ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دِّي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هَد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س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ِيق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زْوَاج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رِّيَّاتِهِ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ُ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ي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تْنَا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ر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ما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7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3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8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ذ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ِيْ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>.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َ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ّ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حْسِنُونَ</w:t>
      </w:r>
      <w:r>
        <w:rPr>
          <w:rFonts w:cs="Simplified Arabic"/>
          <w:sz w:val="27"/>
          <w:szCs w:val="27"/>
          <w:rtl w:val="true"/>
          <w:lang w:bidi="ar"/>
        </w:rPr>
        <w:t>} .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30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3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خ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43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83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/11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7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9/16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16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ا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0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7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صا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/22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15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ع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ف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ر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قلب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آ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ن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كو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س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كو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وب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ائ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ك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ن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ب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ر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ْسَا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ل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5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خ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ن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و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م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حْصِنَ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كِر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و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ائ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ِس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قلب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ِلِيَجْز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ز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سْن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ى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َوِ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و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ش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ّ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ون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ع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آ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ّ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ر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ِل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رِج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دُن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َّصِير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ح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ون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ون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ك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ح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انية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فع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وه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للت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ر</w:t>
      </w:r>
      <w:r>
        <w:rPr>
          <w:rFonts w:cs="Simplified Arabic"/>
          <w:sz w:val="27"/>
          <w:szCs w:val="27"/>
          <w:rtl w:val="true"/>
          <w:lang w:bidi="ar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7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اني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9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اه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بّ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ب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نَة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ع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زد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زَ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َ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اض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َ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د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صَّ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ع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ط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ض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و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لاص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يه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د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ز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سن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و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ر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2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lang w:bidi="ar"/>
        </w:rPr>
        <w:t>81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813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وم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و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ئ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د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د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ُ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ن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ص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ّمه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فائ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ر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ب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ّ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حب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ذ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د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1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ب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َح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فْرَح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ق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ق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ون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ص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ز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مان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دع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امع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ز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ه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ّ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89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س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يم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ي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حز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حز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ه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36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لز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ا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نواهيه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ص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ت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ك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ض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ص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ذ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ر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ف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ن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ض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4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8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ر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ُؤْ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رَّ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ي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ث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د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بر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ت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َه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د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ش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جي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ّ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قب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1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6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ئ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ة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4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–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د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ضاء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را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ف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ق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ق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5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خ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را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احات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يل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يفاً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آ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ِما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ذ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إ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ر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ام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اً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ذ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ّ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78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8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0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1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7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135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505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ا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438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شر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م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ون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ر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ذ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شي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يس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ر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ير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6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4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دّ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96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ب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شر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ك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س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ر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وذ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ب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99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ّ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2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/15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423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Cs w:val="27"/>
          <w:lang w:bidi="ar"/>
        </w:rPr>
        <w:t>342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16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سخ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ص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خ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ض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فياء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ض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لاص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ل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غ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ا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ئت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ف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436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يهما</w:t>
      </w:r>
      <w:r>
        <w:rPr>
          <w:rFonts w:cs="Simplified Arabic"/>
          <w:sz w:val="27"/>
          <w:szCs w:val="27"/>
          <w:rtl w:val="true"/>
          <w:lang w:bidi="ar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2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5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140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766</w:t>
      </w:r>
      <w:r>
        <w:rPr>
          <w:rFonts w:cs="Simplified Arabic"/>
          <w:sz w:val="27"/>
          <w:szCs w:val="27"/>
          <w:rtl w:val="true"/>
          <w:lang w:bidi="ar"/>
        </w:rPr>
        <w:t>,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هي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كين</w:t>
      </w:r>
      <w:r>
        <w:rPr>
          <w:rFonts w:cs="Simplified Arabic"/>
          <w:sz w:val="27"/>
          <w:szCs w:val="27"/>
          <w:rtl w:val="true"/>
          <w:lang w:bidi="ar"/>
        </w:rPr>
        <w:t xml:space="preserve">": "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ك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/90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كث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خ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قائ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م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آ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يَتَفَقَّه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ُنذِر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]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مل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ن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طا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عْت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بن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98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2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ّ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شاد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ح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ما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د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ع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ف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ات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ضا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ت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د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خ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2260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6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Cs w:val="27"/>
          <w:lang w:bidi="ar"/>
        </w:rPr>
        <w:t>5/1711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57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-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ض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ز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ه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فخ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ا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ط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ع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ن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ف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غص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ك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ا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ًا</w:t>
      </w:r>
      <w:r>
        <w:rPr>
          <w:rFonts w:cs="Simplified Arabic"/>
          <w:sz w:val="27"/>
          <w:szCs w:val="27"/>
          <w:rtl w:val="true"/>
          <w:lang w:bidi="ar"/>
        </w:rPr>
        <w:t>}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بُهُ</w:t>
      </w:r>
      <w:r>
        <w:rPr>
          <w:rFonts w:cs="Simplified Arabic"/>
          <w:sz w:val="27"/>
          <w:szCs w:val="27"/>
          <w:rtl w:val="true"/>
          <w:lang w:bidi="ar"/>
        </w:rPr>
        <w:t>}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ر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د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ص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53:00Z</dcterms:created>
  <dc:creator>www.arabswell.com</dc:creator>
  <dc:description/>
  <cp:keywords/>
  <dc:language>en-US</dc:language>
  <cp:lastModifiedBy>www.arabswell.com</cp:lastModifiedBy>
  <dcterms:modified xsi:type="dcterms:W3CDTF">2008-03-06T10:53:00Z</dcterms:modified>
  <cp:revision>2</cp:revision>
  <dc:subject/>
  <dc:title>المكتبة الشاملة - بهجة قلوب الأبرار</dc:title>
</cp:coreProperties>
</file>