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5" w:leader="none"/>
        </w:tabs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58875</wp:posOffset>
                </wp:positionV>
                <wp:extent cx="4257675" cy="1104900"/>
                <wp:effectExtent l="12700" t="12065" r="11430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4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للشيخ: محمد بن عبد الوهاب –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59.1pt;margin-top:91.25pt;width:335.2pt;height:86.95pt;mso-wrap-style:square;v-text-anchor:top;mso-position-horizontal:center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للشيخ: محمد بن عبد الوهاب –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1.45pt;margin-top:277.85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446530</wp:posOffset>
                </wp:positionH>
                <wp:positionV relativeFrom="paragraph">
                  <wp:posOffset>97790</wp:posOffset>
                </wp:positionV>
                <wp:extent cx="3171825" cy="990600"/>
                <wp:effectExtent l="5715" t="5080" r="58420" b="565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firstLine="68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        الشريط الث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>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113.9pt;margin-top:7.7pt;width:249.7pt;height:77.95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firstLine="68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        الشريط الثا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>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 الله والحمد لله والصلاة والسلام على رسو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هما في حديث عِتب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الله حرم على النار من قال لا إله إلا الله يبتغي بذلك وجه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 لله رب العالمين اللهم 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لم وبارك على نبينا محمد وعلى أله وصحبه أجم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 التوحيد حرمهم الله على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حريمهم على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هم من حرم الله على النار فلا يدخ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ا يسمعَ حسي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ؤلاء أهل الإيمان الكامل والذين 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وحيد فهو تحريم م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ا يدخلونها، ونوع منهم أهل التوحيد وهم أهل كبائر وماتوا بدون ت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ؤلاء تحت المشيئة ولكن حرمهم الله على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خلود 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ل إن دخلوها ف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 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هم من أهل 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أبي سعيد الخد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 الله 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لنبي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موس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رب علمني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أذْكرك وأدعوك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 يا موسى 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رب كل عبادك يقولون 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موسى لو أن السموات السبع وعامرهن غيري والأرضين السبع في كِفة ولا إله إلا الله في كِ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لت بهن 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 ابن  حبان والحاكم وصحح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الحديث فيه بيان 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ا لا يثقلُ معها شيء ولا يبقى معها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من الذ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لا غفره الله تبارك وتعالى بـِ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كفي أن يقولها الإنسان بلسانه، ولا يترتب عليها هذا الثواب إذا كانت مجرد قول بال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 قول وعمل، يقولها بلسانه ويعمل بمقتضاها ومقتضاها بقية الأركان، أركان الإسلام وأركان الإيمان وال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حليل الحلال وتحريم الح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غير ذلك مما هو معلوم به الإسلام بالضرورة، هذا من حقوق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ستوفى حقوقها و قام بمستلزماتها وبمقتض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ه يحرم على النار، وأنه لا يث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 معها شيء، وهذا المثل الرائع 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 أن السموات السبع وعامرهن غيري والأرضين السبع في كِف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ميزان له كفتان إحدهما توضع فيها السموات والأرض وما بينهما، والسموات والأرض وما بينهما لو كانت أج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ووضعت في كفة ووضعت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ك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الت بهن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اشت هذه الأجرام كلها، وما ذلك إلا لما لهذه الكلمة العظيمة من معنى ومن فضل ومن قدر عند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فيها تخليص التوحيد، فيها تخليص التوحيد لله وحده دون س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ي دالةٌ على أنواع التوحيد ال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لت على توحيد الألوهية بالمط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دلت على توحيد الربوبية بالالتز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دلت على توحيد الأسماء والصفات بالت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ي شملت جميع أنواع التوحيد ال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ُ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ا أن تثقل في الميزان وتطيش الذنوب 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 كالسموات والأرض وعُم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ها؛ ولكن بشرط أن تكون هذه الكلمة أن يكون 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بمعناها عاملاً بمقتضاها خ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ما دلت عليه من المع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 من العلم والعم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قصة صاحب البطاقة ال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سرف على نفسه من الذنوب والخطايا فحُسِب فوضع له في الميزان تسع وتسعون سجلاً من الذنوب كل سجل مد البصر فصارت سبب في هلاكه إلا أن الله أنقذه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ي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لك من ح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ى لك ح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جئ ببطاقة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ضعت في كفة والسجلات في ك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طاشت بها السج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ث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دليل على فضلها وأنه لا يجوز أن يقولها الناس بألسنتهم ويُ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فهم ما دلت عليه من المع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تخليص التوحيد لله في جميع أنوا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عمل بمقتضياتها من إقامة مراتب الدين كلها إسلام و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 بقية الأحكام كلها تتعلق بلا إله إلا الله من مستلزم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مقتضيا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حديث هذا بيان فضل الأنبياء وحرصهم على الازدياد من العمل الصالح الذي يرفع الله به درجات 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موسى تطلع إلى شيء ليخصه الله به دون 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أرشده الله إلى لا إله إلا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 عبادك يقولون هذا؛ 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 ينطق لا إله إلا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يريد شيء يكون من خصائص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ضُرب له هذا المثل العظيم، وإن كان في سنده ضعف هذا الحديث إلا أنه يتقوى بغيره، أما مجرد النطق كما أسلفتُ فلا ي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ون كانوا يقول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ل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ئات المرات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ف المرات 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 تنف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هم كاذبون في قولهم غيرُ صادق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ما تنفعهم 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الحديث دليل على أن في السموات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أهل عبادات وطاعة لله عز وجل لا يحصيهم إلا خالق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ها الملائكةُ الكرام على وظائف وأعمال ومنهم من أعمالهم العبادة ف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هم القيام الذين لا يرك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هم الرُكَّع الذين لا يرف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سجد الذين لا يقو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هم من هم حول العرش يسبح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م كما وصفه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َبِّحُونَ اللَّيْلَ وَالنَّهَارَ لَا يَفْتُر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فترون لا يملون ولا يخلدون إلى ر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هم ليسوا بحاجتها بل جبلهم الله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 ما فيه أُنْسهم وراحتهم وهو العبادة، جبلهم على الطاعة فلا سبيل لهم إلى 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عكس الشياطين جُبلوا على المعصية فلا سبيل لهم إلى ال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خلاف عالم الإنس وعالم الجن غير الشي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فإنهم مُكِّنوا من فعل ال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عطوا الق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ى فعل الطاعة وفعل 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له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َبْلُو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َل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زِيز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غَفُورُ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رهم بالطاعة ونهاهم عن 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وعدهم الثواب الجزيل على فعل الطاعة وترك 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وعدهم بالعذاب الأليم على ترك الطاعة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تراف 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عطاهم القدرة أن 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اعة وي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عطاهم القدرة وأعطاهم اله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السبيل بين طريق الهدى وطرق الض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َدَيْنَ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جْدَيْنِ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دَيْنَ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َبِي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م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اكِ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م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فُو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فمن فعل الطاعات وترك 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بفضل الله ورحمته ثم بكس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عكس من ترك الطاعات واقترف 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بعدل الله وحكمته ثم بكسبه، وبيَّن الله ذلك غاية البيان في نصوص القرآن والسنة ولم يجبر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كما تقول الطائ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برية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عط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ذين قالوا إن العبد مجبور على فعل ال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لازم هذا القول وصف الله بالظ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يعذب العبادَ العصاة ظ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كذبو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ه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بعدهم عن نصوص الكتاب والسنة، وبخلاف معتقد القدرية الذين قالوا إن العبد هو الذي يخلق فعل نفسه وليس لله فيه أمر ولا نهي ولا قدرة وهؤلاء كذ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له قا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لَق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عْمَل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9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خَلَق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ل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قَدَّر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ْدِي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رق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 بل جميع المكلفين كل أعمالهم مخلوقة ولكن تنسب إليهم ف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ذا 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الأعمال تنسب إلى الله 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إيج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تق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تنسب إلى أهلها ك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ذا هو 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ا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سَبَت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عَلَيْ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كْتَسَبَتْ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28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ا ما كبست من الخير وعليها ما اكتسبت من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كل يجازى من جنس عمله، وكذلك الأرواح التي تصعد إلى الله من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مو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لاصة أن هذا الحديث دليل عظيم على عظم فضل كل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 هي كلمة التق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ي العروة الوس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ي كلمة الإخ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ن أهلها 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>(..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إن دخلوا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خرجهم الله تبارك وتعالى إلى الجنة وكانت ه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آ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دارهم الدائمة الباق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ترمذي حسنه عن أنس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 الله 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ت رسول الله صلى الله عليه 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ا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 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يتني بقراب الأرض خطايا ثم ل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تشرك بي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لأتيتك بقرابها مغف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 الحديث هذا دليلان عظ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ُ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ضل التوحيد ومنزلته عن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لي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شرك وأنه أكبر الذنوب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من لاقى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من أه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ما أن يدخله الجنة بدون أن تمسه النار، وإما أن يستحق ال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عذب بقدر جنايته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ه الجن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الة النصوص على ذلك ومنها هذا ال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توحيد له فضله العظيم ال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يقدرُ قدرهُ إلا الله ويعرفه العالِمُون المؤم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 بيان خطر الشرك قلي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أو 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فهو خطيرٌ على أصحابه، أما الكبير فإنه لا ي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ما الشرك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 صاحبه على خطر عظيم وهو تحت المشيئ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 الله والحمد لله والصلاة والسلام على رسو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اب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ّ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نِت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2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رَبّ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ِك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59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رحة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غ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عت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ق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ك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رض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أ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جل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ظن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ْز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ئ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ع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ع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ك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خب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تَرق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تو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طير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كل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كا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ص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؛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كاشة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 لله رب العا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َّهم 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لم على عبدك ورسولك نيينا محمد و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 وصحبه أجمع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 الأبواب الثلاثة بعضها متصل ب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كلام فيها متعل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وضوع 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بيان حقيقة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في الباب الأول كتاب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باب الثاني في باب فضل التوحيد وما يكفر من الذ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باب الثالث باب من حقق التوحيد دخل الجنة بغير حساب ول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ثلاثة الأبواب في موضوع 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قيقة التوحيد وأنواعه كما في الباب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ضل التوحيد وأثره الطيب على صاحبه في الدنيا والبرزخ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ضل من حقق التوحيد وأن من فضائ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فضائل تحقيق 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ول الجنة بغير حساب ول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تحقيق التوحيد معناه تخليصه من شوائب الشرك بجميع أنواعه الأكبر والأصغر والخ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خليصه مما ينقصه وهي البدع وكبائر الذنوب والإصرار على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ذه ل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وحيد بالكلية ولكنها تنقص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من حقق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لصه من شوائب 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خلصه من البدع المض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خلص من كبائر الذنوب ولم يصر على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ذا هو الذي ظفر بهذا الوعد بأنه يدخل الجنة بغير حساب ولا عذ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  <w:tab/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حقق التوحيد دخل الجنة بغير حس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ّ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نِت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أكثر دخول الجنة للموحدين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بق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من حفظ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خل الجنة مع أول الدخ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ن تمسه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لصه مما ذكر من الشرك بجميع أنواعه والبدع بجميع أنواعها وكبائر الذنوب بكل أنوا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الإصرار على الصغ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ه يدخل الجنة مع أول الداخ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مسه النار ولن يسمع حسي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وم من أهل التوحيد طبقات متعددة يجمعهم عم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هم طبقات فيما يتعلق بالعمل طبقة تكون مقصرة في أداء الفرائض والواجبات وتقع في المحر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ل في كبائر الذ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 لا يخرجهم ذلك من دائرة 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ؤلاء تح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ن شاء الله عذبهم بقدر جرائمهم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 الجنة لأنهم من أه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كل يعذب بقدر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ا يظلم ربك 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و يعذبهم 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بما جن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فا به نك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يوم ال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قا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نْ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أَلْف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نَ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م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عُدّ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4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 سنة من هذه السنين التي نع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يوم واحد من أيام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ة، فلو عُذب 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ال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ذلك نكا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بعد هذا العذاب يخرجه الله عز وجل من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جاء في أحاديث الشفاعة 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له يخرج أقو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من النار 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تحش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م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لقون على أفواه قصور 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رش عليهم من الماء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ون ن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حتى يكت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عودُ إليهم أرواحهم ويدخلهم الله الج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بقة أخرى يكون عذابها بما ينالُه 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ك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كروب في مواقف القي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التعب الذي يق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ولا يدخله الله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كون ذلك عذابه و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 القيامة 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أهل التوحيد فيدخله الله عز وجل الجنة ولم يدخل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مقصود أنه بحسب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ه الموحد من 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وحد ناجي من النار ويدخل الجنة مع أول الداخلين وهو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ُمَّ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ا يتعلق بالتوحيد من حقوق وواجبات ومكملات، وقسم لا تنالهم النار ولكن مكفرات بألوان من ألوان العذاب، وقسم يدخلون النار بقدر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ذنوب و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م يخرجه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بقى في نار الكف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في النار م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بقى موحد أ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قول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ّ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نِت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2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هد في 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الحنيف المراد به المائل عن الشرك إلى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يس من أهل الشرك إبراهيم عليه 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ه حطم أصنام 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أنه أُ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سبيل ذلك بما 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ه 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يث أ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 نار وح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جنيق إلى العلو ثم قذفوه في 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عدما صارت 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مخيفة ح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كان قوي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وي الثقة في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طُرح في النار فما أص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ء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ي أ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له أوحى إليه بقوله الحق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ا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ون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ر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سَلَا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رَاد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يْ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جَعَلْنَاه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خْسَر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7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ذلك وصفه الله هنا بأربعة أوصاف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ق ويراد به عدة مع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طلق ويراد به الق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 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خير، ويطلق ويراد به ا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في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دَّكَ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عْ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َّةٍ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45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صف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ن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مراد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وام الط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ّ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نِت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 تحمل كلمة الطاعة من 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صف الثالث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ل عن الشرك إلى 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صف الراب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من الموح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م يكن من 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مََّا تنازع فيه أهل الملل الكافرة كل يريد أن ينتمي 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كذبهم الله 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 س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هُودِي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صْرَانِي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ك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سْلِ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 عمر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6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برأه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ملل أهل الكفر الظاهرة المعرو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شهد له وقوله الحق أنه لم يكن من 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ما هو من الموح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شاهد في هذه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ة في هذا 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نِي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سْلِ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له وخا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رَبِّ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ِك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59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 من صفات أهل الإ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وا ب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وا بقلوبهم وعملوا الصالحات بجوارح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م يشرك بالله تبارك وتعالى لا 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كبر ولا 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ما عاشوا في ظل التوحيد الذي أمر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نهى أن يكون معه شريك في 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لم يكن له شريك في الخلق والملك والتد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ق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رحة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غ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عت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ق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ك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رض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أ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ه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جل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ظن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خ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ْز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ئ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ع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ع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ك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خب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سْتَرق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تو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طير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كل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كا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ص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؛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كاشة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حصين بن عبد الرحمن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 عند سعيد بن جبير؛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كم رأى الكوكب الذي انقض البارحة؟ ف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؛ ثم 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 إني لم أكن في صلاة، ولكني لدغ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قصة الثابت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تملت على فو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من سنة السلف مذاكرة 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ن بعضهم يستفيد من 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بعضهم يسأل 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ًا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حوا ذلك من 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له وقال رسوله عليه الصلاة 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ذاكرتهم في نصوص الكتاب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قصة البعد من 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ذي سأل عن الكوكب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تذر 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 إني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أكن في 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ي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ت يريد أن يبعد عن نفسه 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تحدث بما لم يكن عليه من العبادة وذلك لمعرفتهم بخطر الرياء الصغير و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 أي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علم يأخذ بالرواية كما يأخذ العلم بالدراية يأخذ ال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إلا نقل العدل إلى 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تى يصل إلى رسول الله صلى الله عليه وسلم وإلى جبر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 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ى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ذا سند العلم العدل من الأمة عن 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عني الصدوق عن الصدوق سواء 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كان أم 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تى يرويه الصحابي عن النبي صلى الله علي 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نبي عليه الصلاة والسلام سمعه من جبريل، وجبريل ت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من رب العا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صار الوحي كله حق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ناس عملوا 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 العدل عن العدل والثقة عن الثقة ولم يشترط غير ه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شبهة يرددها من قل نصيبه من العلم ويُدْلي بها على طُلاب 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ذه الشبهة يقول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 نأخذ 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البخا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ال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خبرنا أو أدْرانا أن هذه الأ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ث التي أودعها البخاري في الكتاب أنها عن رسول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كذا في بقية الكتب والتفاسير وهي شبهة خط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ريدون أن يشككُ الناس في د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يُلْبسوا عليهم أمر د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تى يبقى من قل نصيبه من العلم في حيرة، وممن سمعتهم بأُذْ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حد هكذا لُبِّس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أخذ يُلبس على 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ويج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بليغ في التحذير من جماعة التبليغ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ذي أخبرني بأن التويجري هو الذي أل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 القول نُقل العدل عن ال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كتاب موجود ومدون وأصوله عند في مكتبة صاحبه لا يحتاج أن تشك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ادع نفسك ولا تضل 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كارك لأنك لا تدري أكتبه التويجري أم 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سري على جميع المؤل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ذي لحقناه وعرفنا أنه هو الذي ألف هذا 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أهل السنن وأهل المسانيد وأهل الصحاح وأهل تفسي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ك في هذا أحد من 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علم ينقله العدل عن العدل حتى ينتهي إلى رسول الله صلى الله عليه 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 رسول الله إلا جبريل الأمين الذي زكاه الله عن رب العا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ي شبهة خطيرة لكنها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مُر إلا على من قل نصيبه من 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فالعلم وص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واية ودراية العدل عن العدل بسند متصل وما كان غير مت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أ له الله علماء أفاضل بينوا ما إذا كان فيه 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 م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 مط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من أهل ال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ل ذلك فُرض وبُيّن فما بقي هناك أي إشك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القصة معجزة من معجزات النبي صلى الله عليه 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يث رُفع له في الأفق ورأى الأمم على الوصف الذي جاء في هذا 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أى النبي ومعه 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رأى النبي ومعه الرج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رأى النبي وليس معه 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من الأمم من كذبوا نبيهم ولم يؤمنوا بما جاء به ولم يؤمن به 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دعاهم إلى الله وكذبوه فحاط بهم سوء العذاب، والنبي ومعه الرج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به ال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في قول الله عن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آمَ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ُوطٌ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 حدث انقطاع في الشريط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نبي وليس معه 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 يؤمن به أحد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رأى موسى وقومه وكانوا أكثر الأمم رأى سواد 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ي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موسى وقوم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 أكثر قوم بني إسرائيل قوم 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م رأى النبي صلى الله عليه وسلم أمته رُفع له سواد 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ي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هذه أمتك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هم سبعون 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يدخلون الجنة بغير حساب ول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د جاء في بعض الروا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 كل ألف سبعون 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 من فضائل هذه 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ع كل ألف سبعون 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يدخلون الجنة بغير حساب ول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تاق الناس إلى معرفة ما هؤلاء،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هم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 أع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أخذوا يتحدثون ليلتهم لعله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حقيقة 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حقيقة أع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بعضه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 هؤ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ذين ولدوا في الإسلام فلم يشركوا بالله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بع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هم الذين صحبوا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م لما أصبح النبي صلى الله عليه وسلم أخبره وسأل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 الذين لا يسترق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طلبون الرقية من 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طلب الرقية من الغير قد يكون سبب في ميلان القلب إلى هذا ا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علق القلب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كمال 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ل يمنع أن يرقي 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و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قاه راق بدون طلب هل يمنع من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، إذ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 طلب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 قلبه بالر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ذا رقى نفسه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 قلبه ب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ما عمد إلى سبب مشروع أمر به النبي صلى الله عليه وسلم وفُعل بالنبي صلى الله عليه وسلم فرُ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رقاه جبر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 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م يمل القلب إلى الرا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شروط الرق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يعت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يُرق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عتبرها سبب من ال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خير الأسباب التي يعالج 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ا يعلق قلبه بالرقية ولا بالرا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لق قلبه بالله سبحانه وتعالى وأنه عمل 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فلا يمنع من أن يكون من يدخلون الجنة بغير حساب ول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تو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ا في الكي من التعذيب با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ونهى النبي صلى الله عليه وسلم عن التعذيب ب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ه أذن بالكي إذا كان 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ا حرج أن يكتوي ويعلق قلبه ب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وى أنه كوى سعد مما أصابه من الجراح وتُ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عد،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 ربهم يتوكل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فوضون أمورهم إلى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كل شأ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ؤو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له الذي خلقهم ورزقهم وأحي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و الذي أمرضهم وهو الذي يش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خ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رِضْت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شْفِينِ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</w:rPr>
        <w:t>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كل على الله حاصل للمؤمن ولو رقى نفسه أو رقاه غيره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يعلق قلبه به أو رُقي بدون 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كذا حاصل ل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وى عند الحاجة إلى ال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جم عند الحاجة إلى الحج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 الأسباب المشروعة 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يمنع أن يكون من أهل الجنة الذين يدخلونها بغير ح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تحبيب الإيمان في القلوب والعمل الصالح بالجوارح وحفظها من المحارم و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و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ذين يدخلون الجنة بدون أن تمسهم النار ولا يسمعون حسيس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 الحديث في الصحيحين أن أول زمرة يدخلون الجنة على ضوء القمر ليلة البدر ثم الذين يلو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ى أكب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ريّ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سماء وهكذا بحسب العم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تطي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صفات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 لا يتطي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شاءمون ب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قع عليه أبصارهم أو يسمعونه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نهم في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 فيتطيرون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كان أهل الجاهلية يفعلون وذلك أن في الجاهلية كان إذا كان الرجل خا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من بيته قا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س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فسمع صوتا لا يعج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شاءم به ورجع عن حا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و رأى م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ج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لأعمى والأعرج والطريح على ال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جع إلى بيته ولم يمضي إلى حاجته تط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ذا جاء في تعريف الطِيَرَة 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ضاك أورد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رأى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ا يعجبه رجع وترك حا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 رأى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يعجبه مضى لحاجته ولم 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ذا من فعل الجاهلية فبرء الله منه أهل الإيمان الكامل الذين 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وحيد أتم ال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ه من جميع شوائب الشرك من الشرك الأكبر والأصغر والخفي والبدع وكبائر الذنوب والإصرار على صغائرها خ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وحيدهم من ذلك كله والله 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 الله إليكم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كّاشة 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  عُكّاشة ابن محصن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ل عُكّاشة ابن محصن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 صحابي جليل وقصته أنه علم من أعلام النبوة حيث سأل الله أن يكون من السبعين يدخل الجنة بدون حساب ولا 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 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تهى إذا قال الرسول أنت منهم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 شك ولا ج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موت على التوحيد التام ويبعث من السبعين ال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طمع رج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 الله أدعوا الله أن يجعلني 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ك بها عكّاشة، هذا بيان أن الرسول لا يقول إلا بوحي من الله، وهذا الذي لم يقل له أنت منهم الثاني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الرسول به وحي أنه منهم، ولا يمنع أن يكون من عباد الله الصال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أصحاب رسول الله عليه الصلاة 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 الذين ط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خير و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خير والجزاء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 الله إليكم 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يخ ذكرتم أن كل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ت على توحيد الألوهية بالمطابقة وعلى الربوبية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زام وعلى توحيد الأسماء والصفات بالتضمن نرجو توضيح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ى ذلك دلالتها على توحيد الإلهية بالمط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معنى لا إ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بود حق إلا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بمجرد النطق ت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من قال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 إلا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قق هذا النوع من أنواع التوحيد ال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و توحيد الألوه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 توحيد الربوبية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من وح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زمه من وحد الله ب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وم وإلاِّ بالتّضمن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ز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 واحد بالُّزوم و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زام، نعم دلت على توحيد الربوبية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ز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وحد الله لزمه أن يقر بأنه الخالق الرازق المدبر لجميع الكون، ودلت على توحيد الأسماء والصفات بالت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ذلك أن من وحد الله في إلهيته وفي ربوبيته تضمن توحيده هذا الإيمان بأسماء الله الحسنى وصفاته الع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 هل ثبت أن الذين يعذبون بالكروب يوم القي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ار هؤلاء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خلهم النار لذنو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 صار من عقوبتهم الكروب التي تعلوهم يوم القيامة والهموم و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دائد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وم القيامة وهذا من تعذيب ل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نه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خلهم ال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 الله والحمد لله والصلاة والسلام على رسو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شيخ محمد بن عبد الوه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 من 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غْف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غْف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48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جْنُبْن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َنِ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عْبُ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صْنَام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ُئ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طبر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 هذا الباب للأبواب التي قبله هي أن الأبواب التي قبله في بيان حقيقة التوحيد وفضل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بيان أن من حقق التوحيد دخل الجنة بغير ح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 الأبواب الثلاثة تتعلق بالتوحيد بحقيقته وأنواعه وفضله وثواب من حق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ما كان ضد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تى المصنف بهذا الباب بعد الكلام على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ُبين خطر الشرك على الموحد وأنه يخشى على الموحد أن يدخل عليه نوع من أنواع الشرك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ما الأصغ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 معنا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علوا شريك مع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عبا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هو عبادة غير الله أو عبادة غيره 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بادة غير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عبادة الأصنام والأوثان وسائر المعبودات من معبودات الأرض وال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ها غير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و عبادة غيره 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يعبد الله ويعبد 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شرك شرك أكبر ولا ينفعه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بد الله في بعض الأح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يعبد معه غيره من البشر من 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ل عمله حابط ولو أشرك بنوع واحد من أنواع الشرك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عاء أو الرجاء أو الخوف أو الرغبة أو الرهبة أو الذبح أو النذر أو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عانة أو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وع واحد من أنواع التوحيد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واع الشرك 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 عمله فإن عمله حا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 شرك 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َدِم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ِ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َل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جَعَلْنَ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بَ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ثُو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شرك 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هذه العبادات كلها من توجه بها 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 الموحد ومن توجه بها إلى 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 أو بعضها فهو المشرك؛ 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كبر مخرج من الملة؛ وهو نوعان أكبر وأصغر، والفرق بينهما أن الأكبر صاحبه خالد مخلد في النار إن مات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مات دون ت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ن مات وهو يستغيث بغير الله ولو صلى وصام؛ لكن يستغيث بغير الله فيما لا يقدر عليه 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يذبح لغير الله ولو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لو كان يصلي ويصوم ويقرأ القرآن، ومم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 له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رَّ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حفظون القرآن عن ظهر قلب و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 الأضرحة وهذا كثير في البلدان الإسلامية ال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حما الله هذه البلاد فلا يوجد في مسجد قبر ولا يوجد في أرضها وثن يعبد ظاهرا أ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والفضل 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لما نشر من العلم من عهد إمامين مجديدين الشيخ محمد بن عبد الوهاب والأمير محمد بن 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مر على ما كان عليه من هدم الأصنام والأوثان 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بودات من دون الله واتسع نطاق الدعوة من ذاك اليوم إلى يومنا 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توحيد هو المعلن والشرك كَبت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بصر الناس وعرفوا بأسباب ملمو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أسب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ناهج المقررة في المدارس والجامعات والمساجد، يُبدأ بتصحيح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تقاد 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خلاف الدول الأخرى غفلوا عن 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بتلوا بوضع القبور في المساجد في معظم ال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حق الضرر الكبير هذه الأمة وتوارثوا هذا الشرك ومع الأسف يتعصبون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يتعصبون على من يري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ثن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يقول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م تبغضون الصالحين من أولياء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ظنون أن محبة الصالحين عباد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ذا من الجهل الفظ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ذا من توجه بعبادته لغير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حي 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ت أو جماد 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 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ا من مخلوقات السموات والأرض فهو مشرك شرك 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نوع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 الأصغر وله صور متعددة والفرق بينه وبين الأكبر أن الأكبر يكون صاحبه خالد مخلد في النار 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ن الأصغر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 من الملة إن كان صاحبه 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ه من ملة 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ه ينقص ثواب عمله ويكون فاسق ل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تكب من كب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ل أكبر من الكبائر، الشرك الأصغر أعلى من كبائر الذنوب الزِّنا والسرقة شرب الخمر 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له صور؛ أقوال وأفعال ومن صو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ير الرياء، قال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ير الرياء إشارة إلى أن الرياء ليس نوع 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ل الرياء نوعان أصغر و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الأكبر من النوعين مثل الشرك الأكبر 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 المنافق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قال الله عز وجل ع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َّلَا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سَا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َاء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ذْكُ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لِيل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4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ن يكون الباعث عن العمل غير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امته أنه إذا 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كر الله 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يم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من شع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تمع مع الناس صلى كما يصلون وذكر كما يذكرون وجاهد كما يجاهدون لمصلح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فظ المال والحفظ على النفس والعرض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اكَل ذلك من مصالح ذات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ذا إن مات عليه صاحبه فمقره مع المناف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اذ 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َاء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ذْكُ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لِيل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نوع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 وهو خطير على أصح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الذي قال فيه النبي عليه الصلاة 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ف ما أخاف على أمتي الشرك الأصغر الر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بأن يكون الباعث للمسلم على العمل وجه الله والدار 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كن يطرأ عليه ما ينقص ثواب 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أن يكون قاصدًا المدح له والذكر له ب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حيث إذا كان يصلي زاد في ص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 كا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زاد في تعلي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 كان يعظ زاد في الموعظ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أجل فلان أو فلان، يتحول عن عادته وأسلوبه ونيته من أجل أ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 بالعمل الذي هو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ذا قارئ يقرأ على الناس والناس فيه بين مستقل ومس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يقوم بالعبادة لله ورجاء ثوابها من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تى يطرأ عليه طارئ إما يراه الناس فيحب مدحهم والثن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ذكرهم له بحسن 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حولت النية من القصد لعمل وجه الله والدار الآخرة إلى القصد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 وهو ثناء الناس ومدحهم له، وقد 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حديث أن النبي صلى الله عليه وسلم أرشد من أحس بشيء من ذلك أن 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إني أعوذ أن أشرك وأنا أع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تغف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ا ت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ن الأذكار التي يدفع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 شر الشرك الأصغر عن المسلمين اللهم إني أعوذ أن أشرك بك 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أعلمه وأستغفرك لما ت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و خطير على صاحبه إ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رسل فيه جره إلى الأكبر وإن استدرك وعدل ورفض هذا الطارئ رحمه الله 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م وهذا من الأعمال الباطنة، وهناك ألفاظ من الشرك 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لحلف بغير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حلف بالأمانة والحلف بالأب وال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حلف بالجاه والش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حلف بالأخوة والع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ا شاكل ذلك هذه كلها من الشرك الأصغر إذا لم يقصد به 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كتعظي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فار والتوبة الصا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لا فهي خطيرة لقول النبي عليه الصلاة 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حلف بغير الله فقد كفر أو فسق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والمراد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شرك الأصغر والكفر الأصغ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مل؛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 يعظم المحلوف به كتعظيمه لله وهو شرك 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ذا عظم المحلوف به كتعظيمه لله إذا حلف بالله فهو شرك 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لا فالأصل فيه أنه من أنواع الشرك الأصغ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من الشرك الأصغ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ناد النعم إلى غير الم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أن يقول القائ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لا فلان محصل لي كذا وكذا، ولولا الكلب لأ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ولا كذا لأتى 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ذا الأصل فيه أنه من أنواع الشرك 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ن إذا أسند النعمة إلى ذات الشخص وأنه هو المتصرف في ذلك تحول من الشرك الأصغر إلى الشرك 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ذا ادعى التصرف وأنه هو الذي تصرف نتج عنه السلامة أو نتج عنه الهلاك أو نحو 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 الأعمال بالن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ى الأصغر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ذ أتى بألفاظ التي تدل على الشرك الأكبر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بذلك ت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للمحلوف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و شرك 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 الله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غْف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غْف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48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ية صريح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ة محكمة صريحة في بيان أن من مات على الشرك 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إن الله لا يغفر له أ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نصيب له في رحمة الله ومغفر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إنما مأواه النار وبئس ال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هي صريحة في أن مادون الشرك الأكبر أنه تحت المشيئة الإله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خلاف بين العلماء الخلاف بين أهل العلم في الشرك الأصغر هل هو داخل في عموم الآية فلا يغفر أم أن الآية من العام المراد به الخ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ام المراد الخصوص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ص الحكم لمن مات على الشرك الأكبر فيكون الشرك الأصغر صاحبه تحت المشيئة والموازنة بين الحسنات والسيئ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على كلٍ أنه لا يكون من الخالدين في النار وإن عذبه الله بالنار فإنه بما معه من التوحيد وإ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يكو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 الجنة بعد أن يعذبه الله بقدر ما أ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اصة أن للعلماء رأيان في المشرك 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ل هو داخل تحت المشيئة كأهل الكبائر إن شاء الله عذبه وإن شاء غفر له أم أنه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 أ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 على شركه الأصغر في النار ثم إ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 إلى الجنة بحسب ما معه من 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بب هذا الخلا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ش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ة الكري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غْف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َ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َغْفِ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المراد به الشرك بنوعيه أم المراد به الشرك 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أى بأنه المراد 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ة الشرك الأكبر فقط وتكون من باب العام المراد به الخصوص الذي يرى 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تبر الشرك الأصغر 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ش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إلهية إن شاء الله عذب صاحبه وإن شاء غفر له، ومن رأى بأنه باقية على عمومها رأى أن المشرك شرك أصغر إذا مات عليه بدون ت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 أن يعذب بقدر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 ثم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 إلى الجنة بما معه من التوحيد والأعمال الصالحة، والحقيق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ي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ياط والعمل الجاد حتى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 الإنسان في الشرك 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شرك الأكبر واضح صرف عبادة لغير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شرك الأصغر له صور أعمال ظاهرة وأعمال باطنة ويتساهل فيه 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هتم المرء المسلم بالوقاية 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وقاية تحصل بفضل الله وإعانته ثم بدراسة أنواع التوحيد دراسة تفصيلية و بدراسة أنواع الشرك دراسة تفصيلية حتى لا يقع في نوع من أنواع الشرك الأصغر وهو ما 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كون قد قصر في علم أوجبه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عله فرض عين على كل 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ا يعذر المشرك في ش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ذر عوام الناس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قائ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سائل والأحكام لكن لا يعذر في التوحيد 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هذا أ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صحاب الفترات الذين قبل بعثة النبي صلى الله عليه وسلم لما كانوا على 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ذره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ل يمتحنهم يوم القيامة فالمطيع ينجو والعاصي يهلك، وإبراه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 الصلاة 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أنبياء الذي كسر الأصنام وغامر بنفسه حتى أُلقي في النار ب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عوة إلى التوحيد والتحذير من 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سر أصنامهم كما هو معلوم من قصة الحوار الذي جرى بينه وبين قو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 مقدمتهم الملك الج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 مقدمة القوم 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ع ذلك خاف على نفسه من الشرك بجميع 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جْنُبْن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َنِ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عْبُ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صْنَام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ف على نفسه وطلب من الله وقد أكرمه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الوحي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ة البص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ع ذلك خاف على نفسه من عبادة 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خاف على بنيه من عبادة 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العدو يزين للناس عبادة 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ها ذنب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ذه أمنية إبليس وج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ْعُ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ِزْب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َكُو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صْحَا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َّعِيرِ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الخ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 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جْنُبْن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َنِ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عْبُ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صْنَامَ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بره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3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ف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اف عليكم الشرك 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ل 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 من صوره من صور الشرك الأصغر التي خشي النبي صلى الله عليه وسلم على أمته الوقوع فيها الرياء، والمراد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ياء الثالث الذي هو الرياء الأصغ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يخرج صاحبه من ملة 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ما مضى بيانه، أما الرياء الأكبر فهو شرك المناف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اذ 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رق بينهم 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أن الرياء الأكبر أن يكون الباعث على العمل قص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آء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 ومحبة مدحهم وثنائهم على ال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صي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نفس و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مال والعرض وليس له غرض في رحمة الله أو مغفر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701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ثا</w:t>
    </w:r>
    <w:r>
      <w:rPr>
        <w:rFonts w:ascii="Andalus" w:hAnsi="Andalus" w:cs="Andalus"/>
        <w:sz w:val="32"/>
        <w:sz w:val="32"/>
        <w:szCs w:val="32"/>
        <w:rtl w:val="true"/>
      </w:rPr>
      <w:t>ني</w:t>
    </w:r>
  </w:p>
  <w:p>
    <w:pPr>
      <w:pStyle w:val="Header"/>
      <w:pBdr/>
      <w:spacing w:before="0" w:after="200"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فضيلة 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55:00Z</dcterms:created>
  <dc:creator>Albridan</dc:creator>
  <dc:description/>
  <cp:keywords/>
  <dc:language>en-US</dc:language>
  <cp:lastModifiedBy>Toshiba</cp:lastModifiedBy>
  <dcterms:modified xsi:type="dcterms:W3CDTF">2009-11-16T07:37:00Z</dcterms:modified>
  <cp:revision>20</cp:revision>
  <dc:subject/>
  <dc:title/>
</cp:coreProperties>
</file>