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275080</wp:posOffset>
                </wp:positionV>
                <wp:extent cx="4257675" cy="1106805"/>
                <wp:effectExtent l="12700" t="12700" r="12065" b="654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1106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100000">
                              <a:srgbClr val="f2f0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Calibri" w:cs="Andalus"/>
                                <w:color w:val="C00000"/>
                                <w:lang w:val="en-US" w:bidi="ar-SA"/>
                              </w:rPr>
                              <w:t>شرح كتاب التوح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Calibri" w:cs="Andalus"/>
                                <w:color w:val="C00000"/>
                                <w:lang w:val="en-US" w:bidi="ar-SA"/>
                              </w:rPr>
                              <w:t>للشيخ: محمد بن عبد الوهاب -رحمه الله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2f0e9" stroked="t" o:allowincell="f" style="position:absolute;margin-left:59.1pt;margin-top:100.4pt;width:335.2pt;height:87.1pt;mso-wrap-style:square;v-text-anchor:top;mso-position-horizontal:center;mso-position-horizontal-relative:margin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Calibri" w:cs="Andalus"/>
                          <w:color w:val="C00000"/>
                          <w:lang w:val="en-US" w:bidi="ar-SA"/>
                        </w:rPr>
                        <w:t>شرح كتاب التوحيد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Calibri" w:cs="Andalus"/>
                          <w:color w:val="C00000"/>
                          <w:lang w:val="en-US" w:bidi="ar-SA"/>
                        </w:rPr>
                        <w:t>للشيخ: محمد بن عبد الوهاب -رحمه الله-</w:t>
                      </w:r>
                    </w:p>
                  </w:txbxContent>
                </v:textbox>
                <v:fill o:detectmouseclick="t" color2="#c4bc9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1.75pt;margin-top:303.35pt;width:263.9pt;height:74.5pt;mso-wrap-style:none;v-text-anchor:middle;mso-position-horizontal-relative:margin;mso-position-vertical-relative:margin" type="_x0000_t136">
            <v:path textpathok="t"/>
            <v:textpath on="t" fitshape="t" string="شرح فضيلة الشيخ:&#10;زيد المدخلي -حفظه الله-" style="font-family:&quot;Arabic Typesetting&quot;;font-size:12pt"/>
            <v:imagedata r:id="rId2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368425</wp:posOffset>
                </wp:positionH>
                <wp:positionV relativeFrom="paragraph">
                  <wp:posOffset>191770</wp:posOffset>
                </wp:positionV>
                <wp:extent cx="3171825" cy="897890"/>
                <wp:effectExtent l="5715" t="5080" r="27305" b="2152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897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SA"/>
                              </w:rPr>
                              <w:t>الشريط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>فريق التفريغ بشبكة الحرائر السلف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efefe" stroked="t" o:allowincell="f" style="position:absolute;margin-left:107.75pt;margin-top:15.1pt;width:249.7pt;height:70.65pt;mso-wrap-style:square;v-text-anchor:top;mso-position-horizont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SA"/>
                        </w:rPr>
                        <w:t>الشريط الثالث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>فريق التفريغ بشبكة الحرائر السلفية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ع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ح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اج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"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لف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خب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هاج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اجر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و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اجر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ك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هاجر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ك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اجر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حو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خب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عر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ب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حو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عر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مهاجر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ن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اج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ن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ف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اه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سأ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ز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خ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خ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ثني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ُلِ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خ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ُل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ز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د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و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َّن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مائ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ذ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ف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زي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قاتل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ث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ثني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خ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تلو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ز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ابو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ست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ت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ص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رادو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مت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ف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مم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ف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ل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ز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ينز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حك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را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زِّ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رة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ص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رادو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و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ظي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و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تص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هم؟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مت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م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جتهد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خطأ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خط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فو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ص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رادو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ز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ْز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ز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ص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ظيم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صرت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ت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ز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يُنز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ز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جتهاد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ل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ص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ي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تدي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تد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ف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طأ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طأ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فو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سك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ح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صلاح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م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ط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و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و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قس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د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: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فلا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أ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فلان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ف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حبط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" 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ب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ب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ني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آخرته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قس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لم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سو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قس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إقس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م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لف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حظو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س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ذمو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قس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ظو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ط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عا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صف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ص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ت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خل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اث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ذ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وع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وب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أ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سق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تأ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ح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ق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ق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ذ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ض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عظي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فلان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عط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أ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أ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ف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ل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ق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فظ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س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حت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س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يم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ما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أ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ذم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توعد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أ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ّ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َّ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فلا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فرت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حبط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))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ا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اس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عا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او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اس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ح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ج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غف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مآل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ع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ق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خواتيم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د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عا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سق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اس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ّ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ص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تح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ب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ق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عص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عاظم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د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ئ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..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ثي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ص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وا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ا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ذك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نب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ه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س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ل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سر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ذ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اس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ب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غف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آ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ا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ق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عج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ع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غف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ف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ض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اج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د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حت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جه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عصي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ص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ص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اع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ق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الف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خ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و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حت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بع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ل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ك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حمت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ط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نزغ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طا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ح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س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ن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ك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ص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سق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رتك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ب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غي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ن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هداي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تح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اع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ظ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نت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ع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وض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أ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أ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شأ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ب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ر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ق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رئ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ج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ج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لج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س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أ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ظه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فق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ظه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ر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خي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ل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ل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ذ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ض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كرو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ستج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ز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ر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اض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ر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عر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ق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س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قرون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ذ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ا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آ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نا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ك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عل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ئ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س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ند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ي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عظ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ذك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در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س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اتب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ن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غ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علِّ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زد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د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نطب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ر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خضو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تعظي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إيم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ج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ج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كش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غ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سائ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قس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طالب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ع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قس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د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ف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قس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ُ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د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د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ش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أ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ت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ل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ت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د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ت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فع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ف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ذن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افون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عكَس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؟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ُ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ظي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ض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ق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ئن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سرها؟</w:t>
      </w:r>
      <w:r>
        <w:rPr>
          <w:rFonts w:cs="Traditional Arabic" w:ascii="Traditional Arabic" w:hAnsi="Traditional Arabic"/>
          <w:sz w:val="36"/>
          <w:szCs w:val="36"/>
          <w:rtl w:val="true"/>
        </w:rPr>
        <w:t>!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عنى؟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ش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ش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فاع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سبا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رغ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خ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ف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ؤجرو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ش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ف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عيف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د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كِ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د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؟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؟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رر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طل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قط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ف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..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وط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شا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ض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ف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ه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را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ك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ي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لك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وا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ستس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د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د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ل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د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ف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ؤ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خل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ف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ام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بي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وط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ف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ل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وط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شا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فع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ض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ف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ط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ُرِعَ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فاع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ا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ق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خ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أ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ف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حبط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ل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؟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ب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ن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طل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ن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فض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ض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ظم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لاً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و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ك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جرين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-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س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ن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يدن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ن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ولك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هوين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ط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سو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فعو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ْز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زل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ئ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لم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ِّ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معين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خاص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خص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غيث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بو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غيث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تنج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عل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ي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ز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ئ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غاث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ئ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خص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طر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د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ظ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ئ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عا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طرا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ني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س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ض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ا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ر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د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ط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ص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ل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وائ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ل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رائع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ط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خاص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س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جه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ا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خص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ص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وص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طر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ص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عاظ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أ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ه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جه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ب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خص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طر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دح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ج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ض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ذل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ض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تعا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فتخ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ص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د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يد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الجه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طرا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طرو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ط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صا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ي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م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إطر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غت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ج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ض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ك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ف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اجه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ظم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نا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ص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ش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ظ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مد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د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جه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يف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مد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غت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عا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د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ُ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عا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ت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ث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يد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ح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افظ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مان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ب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يد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يد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رشد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و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ك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ك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ظم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اً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ير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نا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رشد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وا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و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ف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ود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ضا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ت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شر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ك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س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م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ا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اً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ث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ط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ت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د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ت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مد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ا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ُج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و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ُ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مع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ا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رح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حت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دح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و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أث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ح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رائ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لفا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رائ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وق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،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اح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حث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ه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ح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ث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ف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طرائ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كس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ف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و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ص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د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زج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ج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نع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طرائ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ق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لو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ج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حث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ه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ج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لي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زج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ت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تفع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يخ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طل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ن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نا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ا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ض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س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خ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فض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ض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ظم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ل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ر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ة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ئقة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قت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دح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تعاظ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..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د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ح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ت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جا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قط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ي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-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س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ن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يد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ن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يد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ش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ف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ت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ل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اوز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ادح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ط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ي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دح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حث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ر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رم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د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ؤ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ح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ً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ط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لو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لث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ا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ابع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ن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طرو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ط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صا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و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خامس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ل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دسي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دائ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ظ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زار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ز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ذف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ط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لو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ا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يظ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ك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سادس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جرن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ط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ج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ز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ج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ج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وقع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يقاع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يُّ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َاس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م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َرْض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لَال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َيِّ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تَّبِع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ُطُوَات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َّيْطَان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دُوّ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بِين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6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أْمُرُ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سُّوء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ْفَحْشَاء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ُو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عْلَم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6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قرة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ب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..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ضر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ذك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ب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ه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خ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ً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سئ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م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طل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ار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ط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ط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ط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ملائ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ع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فع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قوا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أ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ر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( ..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ع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ق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ص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دش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سأ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قه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هدي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ا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ق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لم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زق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في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ت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-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ث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ضوع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ص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جه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وص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ُ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ستف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ص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ص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لغ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تد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ام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جه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ضع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شر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خ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عا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تق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غت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فس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ج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ض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ترج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ج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ذك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دع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نيً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ُ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ا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تق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ؤلف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َلَّفَ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ط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ذمو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ائد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ج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اجه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جم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ن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ت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ا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تص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خ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ؤ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بك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نس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خ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مس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ي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تم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ر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درس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ب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يحة؟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ذو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ر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ر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ذور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ج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جته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ف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واس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وص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س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سائ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ط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ع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ر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حاض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دو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ئ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ق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ها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ُسرِ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خوا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جته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تث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ر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ذو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افظ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لا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طاع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ق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ث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ضعف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لد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ل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هت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يلاً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ذ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أ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يرة؟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عج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أ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ي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اء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ظ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فاء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ج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ج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شاء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دَر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ق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دْر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أَرْض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َمِيع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بْضَتُ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وْ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قِيَامَةِ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67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ب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ض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ب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ب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ب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ب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بع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ضح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اج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ديق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ب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دَر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ق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دْر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أَرْض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َمِيع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بْضَتُ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وْ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قِيَامَةِ</w:t>
      </w:r>
      <w:r>
        <w:rPr>
          <w:rFonts w:cs="Traditional Arabic" w:ascii="Traditional Arabic" w:hAnsi="Traditional Arabic"/>
          <w:sz w:val="36"/>
          <w:szCs w:val="36"/>
          <w:rtl w:val="true"/>
        </w:rPr>
        <w:t>}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67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جب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ب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هز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بخاري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ب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ب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صب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رجا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ام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خذ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من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بارون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كبرون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ب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خذ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ما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بارون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كبرون؟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ض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خرد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كم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درا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ق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س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حل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ق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ه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ر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ر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ر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ه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ص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ح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عو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ص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ه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ق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ض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س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ث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ر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ف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ل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ض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ر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لم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د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د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ا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تن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را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ريق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و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رأ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ل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وائ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و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فوائ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هت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..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سِ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يد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روض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اج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ر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ر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ّ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يد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عت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سب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دَر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ق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دْرِهِ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ل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ج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وم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فاوت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قصي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فاوت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اوت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يم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كف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ناف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رح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يه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صار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لح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عتقاد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تث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تن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ي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ر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جر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ث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ث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قوب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و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ئ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بد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ذا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ت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بلس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ج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طب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ائ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اعس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ع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ف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ا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فق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و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و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اق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حق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ف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رم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قا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فاوت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ن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أم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ن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جماع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ن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أفرا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تك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ر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ختي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كر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ي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أمو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ت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د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ّ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تل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لم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ر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تحق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قوب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ف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ه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ط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ا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راء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ك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ل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 ..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سأ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وا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ر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ض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ر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ا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ي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ظ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ي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ظ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..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ب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ح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ض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ض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عا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راه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ت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فك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ث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إيما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تع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ت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ظي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ِظَ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در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ت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د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ظ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ظيم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جل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ظم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وا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زد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ما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م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د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لكو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يط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ض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ات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ِظَ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خرد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ن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غ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ن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ري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زد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م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زد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ر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ق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ه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وا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ث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اتي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ث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ص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رد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صوص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ثب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د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دَا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بْسُوطَتَان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نْفِق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يْف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شَاءُ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64</w:t>
      </w:r>
      <w:r>
        <w:rPr>
          <w:rFonts w:cs="Traditional Arabic" w:ascii="Traditional Arabic" w:hAnsi="Traditional Arabic"/>
          <w:sz w:val="36"/>
          <w:szCs w:val="36"/>
          <w:rtl w:val="true"/>
        </w:rPr>
        <w:t>]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ل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يْء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َالِك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جْهَهُ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88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َبْق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جْ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ِكَ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7</w:t>
      </w:r>
      <w:r>
        <w:rPr>
          <w:rFonts w:cs="Traditional Arabic" w:ascii="Traditional Arabic" w:hAnsi="Traditional Arabic"/>
          <w:sz w:val="36"/>
          <w:szCs w:val="36"/>
          <w:rtl w:val="true"/>
        </w:rPr>
        <w:t>]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واي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وا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ظ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ا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شب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مث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ي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و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طي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يْس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مِثْل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يْء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ُو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َّمِيع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بَصِيرُ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1</w:t>
      </w:r>
      <w:r>
        <w:rPr>
          <w:rFonts w:cs="Traditional Arabic" w:ascii="Traditional Arabic" w:hAnsi="Traditional Arabic"/>
          <w:sz w:val="36"/>
          <w:szCs w:val="36"/>
          <w:rtl w:val="true"/>
        </w:rPr>
        <w:t>]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ض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س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ا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ق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ِظَ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س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د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ج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حا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ف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حل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ق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ِ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ش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و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ظ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ا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ِبَ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م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م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ع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ط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عْزُب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نْ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ثْقَال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َرَّة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َّمَاوَات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َرْض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صْغَ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َل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كْبَ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ِتَاب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بِينٍ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>]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ل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ز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كان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أ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و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اك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ض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ت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تِبَ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ما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كا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فةً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..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صو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ب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ثاف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ي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و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ط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كت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ط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ر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و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ُ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لق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ظ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وْ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طْو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َّمَاء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طَي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ِّجِل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لْكُتُب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دَأْ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وَّ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َلْق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ُعِيدُ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عْ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يْ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ن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اعِل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04</w:t>
      </w:r>
      <w:r>
        <w:rPr>
          <w:rFonts w:cs="Traditional Arabic" w:ascii="Traditional Arabic" w:hAnsi="Traditional Arabic"/>
          <w:sz w:val="36"/>
          <w:szCs w:val="36"/>
          <w:rtl w:val="true"/>
        </w:rPr>
        <w:t>].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و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م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ب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هزه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بارون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كبرون؟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ض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رز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ك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ع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ك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د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حمت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701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ditional Arabic" w:hAnsi="Traditional Arabic" w:cs="Traditional Arabic"/>
        <w:sz w:val="28"/>
        <w:szCs w:val="28"/>
      </w:rPr>
    </w:pPr>
    <w:r>
      <w:rPr>
        <w:rFonts w:cs="Traditional Arabic" w:ascii="Traditional Arabic" w:hAnsi="Traditional Arabic"/>
        <w:sz w:val="28"/>
        <w:szCs w:val="28"/>
        <w:rtl w:val="true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Traditional Arabic" w:hAnsi="Traditional Arabic" w:cs="Traditional Arabic"/>
        <w:sz w:val="28"/>
        <w:szCs w:val="28"/>
      </w:rPr>
    </w:pPr>
    <w:r>
      <w:rPr>
        <w:rFonts w:cs="Traditional Arabic" w:ascii="Traditional Arabic" w:hAnsi="Traditional Arabic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Traditional Arabic" w:ascii="Traditional Arabic" w:hAnsi="Traditional Arabic"/>
      </w:rPr>
      <w:instrText xml:space="preserve"> PAGE </w:instrText>
    </w:r>
    <w:r>
      <w:rPr>
        <w:rtl w:val="true"/>
        <w:sz w:val="28"/>
        <w:szCs w:val="28"/>
        <w:rFonts w:cs="Traditional Arabic" w:ascii="Traditional Arabic" w:hAnsi="Traditional Arabic"/>
      </w:rPr>
      <w:fldChar w:fldCharType="separate"/>
    </w:r>
    <w:r>
      <w:rPr>
        <w:rtl w:val="true"/>
        <w:sz w:val="28"/>
        <w:szCs w:val="28"/>
        <w:rFonts w:cs="Traditional Arabic" w:ascii="Traditional Arabic" w:hAnsi="Traditional Arabic"/>
      </w:rPr>
      <w:t>27</w:t>
    </w:r>
    <w:r>
      <w:rPr>
        <w:rtl w:val="true"/>
        <w:sz w:val="28"/>
        <w:szCs w:val="28"/>
        <w:rFonts w:cs="Traditional Arabic" w:ascii="Traditional Arabic" w:hAnsi="Traditional Arabic"/>
      </w:rPr>
      <w:fldChar w:fldCharType="end"/>
    </w:r>
  </w:p>
  <w:p>
    <w:pPr>
      <w:pStyle w:val="Footer"/>
      <w:spacing w:before="0" w:after="200"/>
      <w:jc w:val="left"/>
      <w:rPr>
        <w:rFonts w:ascii="Traditional Arabic" w:hAnsi="Traditional Arabic" w:cs="Traditional Arabic"/>
        <w:sz w:val="28"/>
        <w:szCs w:val="28"/>
      </w:rPr>
    </w:pPr>
    <w:r>
      <w:rPr>
        <w:rFonts w:cs="Traditional Arabic" w:ascii="Traditional Arabic" w:hAnsi="Traditional Arabic"/>
        <w:sz w:val="28"/>
        <w:szCs w:val="2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Andalus" w:hAnsi="Andalus" w:cs="Andalus"/>
        <w:sz w:val="32"/>
        <w:szCs w:val="32"/>
      </w:rPr>
    </w:pPr>
    <w:r>
      <w:rPr>
        <w:rFonts w:cs="Andalus" w:ascii="Andalus" w:hAnsi="Andalus"/>
        <w:vanish/>
        <w:sz w:val="32"/>
        <w:szCs w:val="32"/>
        <w:highlight w:val="yellow"/>
        <w:rtl w:val="true"/>
      </w:rPr>
      <w:t>&lt;</w:t>
    </w:r>
    <w:r>
      <w:rPr>
        <w:rFonts w:ascii="Andalus" w:hAnsi="Andalus" w:cs="Andalus"/>
        <w:sz w:val="32"/>
        <w:sz w:val="32"/>
        <w:szCs w:val="32"/>
        <w:rtl w:val="true"/>
      </w:rPr>
      <w:t>شرح كتاب التوحيد – الشريط ال</w:t>
    </w:r>
    <w:r>
      <w:rPr>
        <w:rFonts w:ascii="Andalus" w:hAnsi="Andalus" w:cs="Andalus"/>
        <w:sz w:val="32"/>
        <w:sz w:val="32"/>
        <w:szCs w:val="32"/>
        <w:rtl w:val="true"/>
      </w:rPr>
      <w:t>سابع عشر</w:t>
    </w:r>
  </w:p>
  <w:p>
    <w:pPr>
      <w:pStyle w:val="Header"/>
      <w:pBdr/>
      <w:spacing w:before="0" w:after="200"/>
      <w:jc w:val="center"/>
      <w:rPr/>
    </w:pPr>
    <w:r>
      <w:rPr>
        <w:rFonts w:ascii="Andalus" w:hAnsi="Andalus" w:cs="Andalus"/>
        <w:sz w:val="32"/>
        <w:sz w:val="32"/>
        <w:szCs w:val="32"/>
        <w:rtl w:val="true"/>
      </w:rPr>
      <w:t xml:space="preserve">فضيلة </w:t>
    </w:r>
    <w:r>
      <w:rPr>
        <w:rFonts w:cs="Andalus" w:ascii="Andalus" w:hAnsi="Andalus"/>
        <w:vanish/>
        <w:sz w:val="32"/>
        <w:szCs w:val="32"/>
        <w:highlight w:val="yellow"/>
        <w:rtl w:val="true"/>
      </w:rPr>
      <w:t>&lt;</w:t>
    </w:r>
    <w:r>
      <w:rPr>
        <w:rFonts w:ascii="Andalus" w:hAnsi="Andalus" w:cs="Andalus"/>
        <w:sz w:val="32"/>
        <w:sz w:val="32"/>
        <w:szCs w:val="32"/>
        <w:rtl w:val="true"/>
      </w:rPr>
      <w:t>الشيخ</w:t>
    </w:r>
    <w:r>
      <w:rPr>
        <w:rFonts w:cs="Andalus" w:ascii="Andalus" w:hAnsi="Andalus"/>
        <w:sz w:val="32"/>
        <w:szCs w:val="32"/>
        <w:rtl w:val="true"/>
      </w:rPr>
      <w:t xml:space="preserve">: </w:t>
    </w:r>
    <w:r>
      <w:rPr>
        <w:rFonts w:ascii="Andalus" w:hAnsi="Andalus" w:cs="Andalus"/>
        <w:sz w:val="32"/>
        <w:sz w:val="32"/>
        <w:szCs w:val="32"/>
        <w:rtl w:val="true"/>
      </w:rPr>
      <w:t>زيــد المدخـل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57:00Z</dcterms:created>
  <dc:creator>Toshiba</dc:creator>
  <dc:description/>
  <cp:keywords/>
  <dc:language>en-US</dc:language>
  <cp:lastModifiedBy>Toshiba</cp:lastModifiedBy>
  <dcterms:modified xsi:type="dcterms:W3CDTF">2009-11-16T09:10:00Z</dcterms:modified>
  <cp:revision>6</cp:revision>
  <dc:subject/>
  <dc:title/>
</cp:coreProperties>
</file>